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wrzesień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3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9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2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9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1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9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3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3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4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20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25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8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52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43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3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0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6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2.1. Oferty p</w:t>
      </w:r>
      <w:r>
        <w:rPr/>
        <w:t>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2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7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sz w:val="16"/>
        </w:rPr>
        <w:t>BIŁGORAJ , 2 października 2001</w:t>
      </w: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PUP BIŁGORAJ</cp:lastModifiedBy>
  <cp:lastPrinted>2001-07-04T12:18:00Z</cp:lastPrinted>
  <dcterms:modified xsi:type="dcterms:W3CDTF">2001-10-02T05:46:00Z</dcterms:modified>
  <cp:revision>4</cp:revision>
  <dc:subject/>
  <dc:title>MINISTERSTWO PRACY I POLITYKI SOCJALNEJ</dc:title>
</cp:coreProperties>
</file>