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435735</wp:posOffset>
                      </wp:positionV>
                      <wp:extent cx="1619885" cy="18224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82160"/>
                                <a:chOff x="0" y="0"/>
                                <a:chExt cx="162000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0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113.05pt;width:127.5pt;height:14.3pt" coordorigin="301,2261" coordsize="2550,286">
                      <v:line id="shape_0" from="301,2261" to="301,2547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2261" to="584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2261" to="868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2261" to="1151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2261" to="1435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2261" to="1718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2261" to="2002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2261" to="2285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2261" to="2569,2547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2261" to="2852,2547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2538" to="2851,2538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255</wp:posOffset>
                      </wp:positionH>
                      <wp:positionV relativeFrom="margin">
                        <wp:posOffset>116141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5pt,91.45pt" to="156.5pt,91.4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9  5 0  0 3  1  6 9 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3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5</w:t>
            </w:r>
          </w:p>
          <w:p>
            <w:pPr>
              <w:pStyle w:val="Normal"/>
              <w:spacing w:lineRule="exact" w:line="240"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kontroli</w:t>
            </w:r>
          </w:p>
          <w:p>
            <w:pPr>
              <w:pStyle w:val="Tekstpodstawowy2"/>
              <w:rPr/>
            </w:pPr>
            <w:r>
              <w:rPr/>
              <w:t>legalności zatrudnienia</w:t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II półrocze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Przekazać/wysłać do 8 dnia robo-czego po miesiącu kończącym półro-cze do Wojewódzkiego Urzędu Pracy</w:t>
            </w:r>
          </w:p>
        </w:tc>
      </w:tr>
    </w:tbl>
    <w:p>
      <w:pPr>
        <w:pStyle w:val="TextBodyIndent"/>
        <w:spacing w:lineRule="exact" w:line="260"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 w:before="0" w:after="120"/>
        <w:ind w:left="0" w:hanging="0"/>
        <w:rPr/>
      </w:pPr>
      <w:r>
        <w:rPr>
          <w:b/>
          <w:caps/>
          <w:sz w:val="22"/>
        </w:rPr>
        <w:t xml:space="preserve">Dział 1. </w:t>
      </w:r>
      <w:r>
        <w:rPr/>
        <w:t>Przeprowadzone kontrole i podjęte działania pokontrolne</w:t>
      </w:r>
    </w:p>
    <w:tbl>
      <w:tblPr>
        <w:tblW w:w="102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"/>
        <w:gridCol w:w="3166"/>
        <w:gridCol w:w="426"/>
        <w:gridCol w:w="1418"/>
        <w:gridCol w:w="1418"/>
        <w:gridCol w:w="1418"/>
        <w:gridCol w:w="1418"/>
      </w:tblGrid>
      <w:tr>
        <w:trPr>
          <w:trHeight w:val="280" w:hRule="exact"/>
        </w:trPr>
        <w:tc>
          <w:tcPr>
            <w:tcW w:w="45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w zakładach o wielkości zatrudnienia</w:t>
            </w:r>
          </w:p>
        </w:tc>
      </w:tr>
      <w:tr>
        <w:trPr>
          <w:trHeight w:val="480" w:hRule="exact"/>
        </w:trPr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8"/>
              </w:rPr>
              <w:t>do 9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–49 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 osób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i powyżej</w:t>
            </w:r>
          </w:p>
        </w:tc>
      </w:tr>
      <w:tr>
        <w:trPr>
          <w:trHeight w:val="240" w:hRule="exact"/>
        </w:trPr>
        <w:tc>
          <w:tcPr>
            <w:tcW w:w="45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 (w liczbach bezwzględnych)</w:t>
            </w:r>
          </w:p>
        </w:tc>
      </w:tr>
      <w:tr>
        <w:trPr>
          <w:trHeight w:val="240" w:hRule="exact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Kontrole zakończone (w. 02+0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rotokoł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otatką z kontrol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80" w:hRule="exac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Stwierdzone przypadki zatrudnienia 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 xml:space="preserve">lub powierzenia innej pracy zarobkowej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bezrobotnym bez zawiadomienia urzędu pracy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20" w:hRule="exac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170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w tym pobierającym zasiłe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80" w:hRule="exac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Stwierdzone przypadki nielegalnego zatrudnienia 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lub powierzenia innej nielegalnej pracy zarobkowej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acy zarobk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exact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firstLine="214"/>
              <w:rPr/>
            </w:pPr>
            <w:r>
              <w:rPr>
                <w:sz w:val="18"/>
              </w:rPr>
              <w:t>w tym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firstLine="214"/>
              <w:rPr>
                <w:sz w:val="18"/>
              </w:rPr>
            </w:pPr>
            <w:r>
              <w:rPr>
                <w:sz w:val="18"/>
              </w:rPr>
              <w:t>cudzoziemco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exac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firstLine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firstLine="214"/>
              <w:rPr>
                <w:sz w:val="18"/>
              </w:rPr>
            </w:pPr>
            <w:r>
              <w:rPr>
                <w:sz w:val="18"/>
              </w:rPr>
              <w:t>bezrobotny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exac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firstLine="21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firstLine="214"/>
              <w:rPr>
                <w:sz w:val="18"/>
              </w:rPr>
            </w:pPr>
            <w:r>
              <w:rPr>
                <w:sz w:val="18"/>
              </w:rPr>
              <w:t>w tym pobierającym zasiłek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exact"/>
        </w:trPr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 xml:space="preserve">Decyzje pokontrolne wydane przez urząd pracy 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zbawienie statusu bezrobotnego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36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 nienależnie pobranych zasiłków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zwrot nienależnie pobranych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świadcze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spacing w:lineRule="auto" w:line="240" w:before="0" w:after="120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auto" w:line="240" w:before="0" w:after="120"/>
        <w:ind w:left="0" w:hanging="0"/>
        <w:rPr/>
      </w:pPr>
      <w:r>
        <w:rPr>
          <w:b/>
          <w:caps/>
          <w:sz w:val="22"/>
        </w:rPr>
        <w:t xml:space="preserve">Dział 2. </w:t>
      </w:r>
      <w:r>
        <w:rPr/>
        <w:t>wnioski skierowane do kolegiów do spraw wykroczeŃ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32"/>
        <w:gridCol w:w="454"/>
        <w:gridCol w:w="2834"/>
        <w:gridCol w:w="2835"/>
      </w:tblGrid>
      <w:tr>
        <w:trPr>
          <w:trHeight w:val="280" w:hRule="exact"/>
        </w:trPr>
        <w:tc>
          <w:tcPr>
            <w:tcW w:w="4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nioski skierowane na</w:t>
            </w:r>
          </w:p>
        </w:tc>
      </w:tr>
      <w:tr>
        <w:trPr>
          <w:trHeight w:val="280" w:hRule="exac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daw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pracobiorców</w:t>
            </w:r>
          </w:p>
        </w:tc>
      </w:tr>
      <w:tr>
        <w:trPr>
          <w:trHeight w:val="280" w:hRule="exact"/>
        </w:trPr>
        <w:tc>
          <w:tcPr>
            <w:tcW w:w="4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w okresie sprawozdawczym (w liczbach bezwzględnych)</w:t>
            </w:r>
          </w:p>
        </w:tc>
      </w:tr>
      <w:tr>
        <w:trPr>
          <w:trHeight w:val="240" w:hRule="exact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680" w:hRule="exact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Zatrudnienie lub powierzenie innej pracy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robkowej bezrobotnemu bez zawiadomienia urzę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28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680" w:hRule="exact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Zatrudnienie lub powierzenie innej pracy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zarobkowej cudzoziemcowi bez  wydanego 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zezwolenia i zgody na pracę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480" w:hRule="exact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Prowadzenie pośrednictwa pracy lub w zakresie</w:t>
            </w:r>
          </w:p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kierowania do pracy za granicą (w. 04 do 06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6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z tego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brak upoważnien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6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bieranie opłaty dodatkowej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36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osiąganie zysku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  <w:tr>
        <w:trPr>
          <w:trHeight w:val="520" w:hRule="exact"/>
        </w:trPr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Nie opłacanie składek na</w:t>
            </w:r>
          </w:p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Fundusz Pracy w przepisowym termin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</w:tr>
    </w:tbl>
    <w:p>
      <w:pPr>
        <w:pStyle w:val="TextBodyIndent"/>
        <w:spacing w:lineRule="auto" w:line="240"/>
        <w:ind w:left="0" w:hanging="0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30T07:47:00Z</dcterms:created>
  <dc:creator>Ewa</dc:creator>
  <dc:description/>
  <dc:language>en-US</dc:language>
  <cp:lastModifiedBy>Jacek Mazur</cp:lastModifiedBy>
  <cp:lastPrinted>2000-11-16T12:44:00Z</cp:lastPrinted>
  <dcterms:modified xsi:type="dcterms:W3CDTF">2002-01-08T11:35:00Z</dcterms:modified>
  <cp:revision>40</cp:revision>
  <dc:subject/>
  <dc:title>MINISTERSTWO PRACY I POLITYKI SOCJALNEJ</dc:title>
</cp:coreProperties>
</file>