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grudzień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5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6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5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6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5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4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5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6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1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7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5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6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05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sz w:val="16"/>
        </w:rPr>
        <w:t>BIŁGORAJ , 3 styczeń 2002</w:t>
      </w: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Jacek Mazur</cp:lastModifiedBy>
  <cp:lastPrinted>2001-11-05T10:35:00Z</cp:lastPrinted>
  <dcterms:modified xsi:type="dcterms:W3CDTF">2002-01-03T09:18:00Z</dcterms:modified>
  <cp:revision>12</cp:revision>
  <dc:subject/>
  <dc:title>MINISTERSTWO PRACY I POLITYKI SOCJALNEJ</dc:title>
</cp:coreProperties>
</file>