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0"/>
        <w:gridCol w:w="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Zamieszkali na ws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58:00Z</dcterms:created>
  <dc:creator>Ewa Kotwica</dc:creator>
  <dc:description/>
  <dc:language>en-US</dc:language>
  <cp:lastModifiedBy>Ewa Kotwica</cp:lastModifiedBy>
  <cp:lastPrinted>2001-07-12T12:30:00Z</cp:lastPrinted>
  <dcterms:modified xsi:type="dcterms:W3CDTF">2002-01-09T06:09:00Z</dcterms:modified>
  <cp:revision>9</cp:revision>
  <dc:subject/>
  <dc:title>1</dc:title>
</cp:coreProperties>
</file>