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>w .Biłgoraju.............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 Lublinie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I półrocze 2001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 identyfikacyjny –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>
          <w:rFonts w:cs="Times New Roman" w:ascii="Times New Roman" w:hAnsi="Times New Roman"/>
          <w:sz w:val="22"/>
        </w:rPr>
        <w:t>i kategorii pro</w:t>
      </w:r>
      <w:r>
        <w:rPr/>
        <w:t>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0"/>
        <w:gridCol w:w="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mieszkali na w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426" w:hanging="42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3. Wyniki działania poradnictwa zawodowego z uwzględnieniem poziomu wykształcenia, czasu pozostawania bez   </w:t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>pracy oraz posiadania statusu bezrobotnego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robotni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ow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75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kategorie bezrobotnych (z wiersza 24)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260" w:before="0" w:after="120"/>
        <w:rPr/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>2. 1.   Organizatorzy i uczestnicy klubów pracy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spacing w:before="0" w:after="120"/>
        <w:rPr/>
      </w:pPr>
      <w:r>
        <w:rPr/>
        <w:t>3.1. Kategorie bezrobotnych i poszukujących pracy kierowanych na szkolenie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701"/>
        <w:gridCol w:w="454"/>
        <w:gridCol w:w="1927"/>
        <w:gridCol w:w="426"/>
        <w:gridCol w:w="1258"/>
        <w:gridCol w:w="1"/>
        <w:gridCol w:w="1257"/>
        <w:gridCol w:w="1"/>
        <w:gridCol w:w="1"/>
        <w:gridCol w:w="1256"/>
        <w:gridCol w:w="3"/>
        <w:gridCol w:w="1255"/>
        <w:gridCol w:w="2"/>
        <w:gridCol w:w="2"/>
        <w:gridCol w:w="1254"/>
        <w:gridCol w:w="5"/>
        <w:gridCol w:w="1253"/>
        <w:gridCol w:w="3"/>
        <w:gridCol w:w="1"/>
        <w:gridCol w:w="2"/>
        <w:gridCol w:w="1234"/>
        <w:gridCol w:w="18"/>
        <w:gridCol w:w="1257"/>
        <w:gridCol w:w="1"/>
      </w:tblGrid>
      <w:tr>
        <w:trPr>
          <w:trHeight w:val="280" w:hRule="exac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 w okresie sprawozdawczym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odbywające szko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4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+09+11 do 1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pracodaw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j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towany zasił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pomocy społecz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 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w okresie 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2. Obszary szkolenia bezrobotnych i poszukujących pracy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15 do 34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 i przetwór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wnictwo i urządzenia sanitar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hanika maszyn i urządzeń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yka i elektronika (z wyłączeniem pojazdów samochodowych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i naprawa pojazdów samochodow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aszyn rolniczych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maszyn i urządz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róbka drew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wiectwo, szwal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row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ruchu turystyczneg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ndel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osobist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y ek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zacja, zarządzanie, marketin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sługa administracyjno-biurowa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sekretariat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uga komputer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iwanie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3. Pożyczki szkoleniow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724"/>
        <w:gridCol w:w="1724"/>
        <w:gridCol w:w="1724"/>
        <w:gridCol w:w="1724"/>
        <w:gridCol w:w="1656"/>
      </w:tblGrid>
      <w:tr>
        <w:trPr>
          <w:trHeight w:val="720" w:hRule="exac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udziel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ek szkoleniowych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finansow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 środków pożyczkowych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 finansowan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 środków pożyczkowych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000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4. Refundacja kosztów szkolenia pracowników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>
          <w:trHeight w:val="88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na których szkolenie przyznano refundację pracodawcy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w ramach refundacji kosztów szkolenia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w ramach refundacji kosztów szkolenia</w:t>
            </w:r>
          </w:p>
        </w:tc>
      </w:tr>
      <w:tr>
        <w:trPr>
          <w:trHeight w:val="320" w:hRule="exact"/>
        </w:trPr>
        <w:tc>
          <w:tcPr>
            <w:tcW w:w="10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1000" w:hRule="exac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3.5. Refundacja kosztów szkolenia rolników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724"/>
        <w:gridCol w:w="1724"/>
        <w:gridCol w:w="1724"/>
        <w:gridCol w:w="1724"/>
        <w:gridCol w:w="1656"/>
      </w:tblGrid>
      <w:tr>
        <w:trPr>
          <w:trHeight w:val="720" w:hRule="exact"/>
        </w:trPr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otrzym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odę na refundacj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w ramach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 zatrudnieni po szkoleni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refund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sztów szkolenia</w:t>
            </w:r>
          </w:p>
        </w:tc>
      </w:tr>
      <w:tr>
        <w:trPr>
          <w:trHeight w:val="320" w:hRule="exac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32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000" w:hRule="exac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6:13:00Z</dcterms:created>
  <dc:creator>KUP</dc:creator>
  <dc:description/>
  <dc:language>en-US</dc:language>
  <cp:lastModifiedBy>Jacek Mazur</cp:lastModifiedBy>
  <cp:lastPrinted>2000-06-07T15:00:00Z</cp:lastPrinted>
  <dcterms:modified xsi:type="dcterms:W3CDTF">2002-01-09T06:22:00Z</dcterms:modified>
  <cp:revision>3</cp:revision>
  <dc:subject/>
  <dc:title>Poradnictwo zawodowe</dc:title>
</cp:coreProperties>
</file>