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/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za </w:t>
            </w:r>
            <w:r>
              <w:rPr>
                <w:rFonts w:cs="Arial" w:ascii="Arial" w:hAnsi="Arial"/>
                <w:b/>
                <w:sz w:val="24"/>
              </w:rPr>
              <w:t>I półrocze 2001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-</w:t>
              <w:br/>
              <w:t>siącu kończącym półrocze do Wojewódz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0"/>
        <w:gridCol w:w="4"/>
        <w:gridCol w:w="964"/>
      </w:tblGrid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nych</w:t>
              <w:br/>
              <w:t>w okresie sprawoz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cych zakła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,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ołówstwo 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 i kopal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27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. i detal., napr. pojazd. mechanicznych, motocykli oraz artykułów użytku osobistego</w:t>
              <w:br/>
              <w:t>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43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0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 w okresie sprawoz-dawcz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3" w:hRule="exact"/>
        </w:trPr>
        <w:tc>
          <w:tcPr>
            <w:tcW w:w="36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34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bsługa nieruchomości, wynajem,  nauka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289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2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3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</w:tr>
      <w:tr>
        <w:trPr>
          <w:trHeight w:val="36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6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Ochrona zdrowia i opieka spo-</w:t>
              <w:br/>
              <w:t>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</w:tr>
      <w:tr>
        <w:trPr>
          <w:trHeight w:val="36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pacing w:val="-4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pacing w:val="-4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została działalność usługowa, komunalna, społeczna i indywi-</w:t>
              <w:br/>
              <w:t>dual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40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 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8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5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9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26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0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</w:tr>
      <w:tr>
        <w:trPr>
          <w:trHeight w:val="365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95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4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 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color w:val="000000"/>
                <w:lang w:eastAsia="pl-PL"/>
              </w:rPr>
              <w:t>13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lang w:eastAsia="pl-PL"/>
              </w:rPr>
              <w:t>35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7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13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color w:val="000000"/>
                <w:lang w:eastAsia="pl-PL"/>
              </w:rPr>
              <w:t>5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color w:val="000000"/>
                <w:lang w:eastAsia="pl-PL"/>
              </w:rPr>
              <w:t>19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5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95" w:hRule="exac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8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5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4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42</w:t>
            </w:r>
          </w:p>
        </w:tc>
        <w:tc>
          <w:tcPr>
            <w:tcW w:w="960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30</w:t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9</w:t>
            </w:r>
          </w:p>
        </w:tc>
      </w:tr>
      <w:tr>
        <w:trPr>
          <w:trHeight w:val="378" w:hRule="exac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1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89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15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418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727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536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58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6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48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453</w:t>
            </w:r>
          </w:p>
        </w:tc>
        <w:tc>
          <w:tcPr>
            <w:tcW w:w="960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968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Indent"/>
        <w:spacing w:lineRule="auto" w:line="24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08:02:00Z</dcterms:created>
  <dc:creator>Ewa</dc:creator>
  <dc:description/>
  <dc:language>en-US</dc:language>
  <cp:lastModifiedBy>PUP BIŁGORAJ</cp:lastModifiedBy>
  <cp:lastPrinted>1999-07-16T08:27:00Z</cp:lastPrinted>
  <dcterms:modified xsi:type="dcterms:W3CDTF">2001-07-04T06:03:00Z</dcterms:modified>
  <cp:revision>13</cp:revision>
  <dc:subject/>
  <dc:title>MINISTERSTWO PRACY I POLITYKI SOCJALNEJ</dc:title>
</cp:coreProperties>
</file>