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</w:t>
      </w:r>
      <w:r>
        <w:rPr/>
        <w:t>PR-532-44/IR/2002</w:t>
      </w:r>
    </w:p>
    <w:p>
      <w:pPr>
        <w:pStyle w:val="Heading2"/>
        <w:rPr/>
      </w:pPr>
      <w:r>
        <w:rPr/>
        <w:t xml:space="preserve">Informacj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 planowanych i dokonanych zwolnieniach grupow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a koniec miesiąca grudnia 2002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249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2268"/>
        <w:gridCol w:w="1478"/>
        <w:gridCol w:w="790"/>
        <w:gridCol w:w="1134"/>
        <w:gridCol w:w="1275"/>
        <w:gridCol w:w="1742"/>
        <w:gridCol w:w="1377"/>
        <w:gridCol w:w="1723"/>
      </w:tblGrid>
      <w:tr>
        <w:trPr>
          <w:trHeight w:val="580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Nazwa zakładu pracy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głoszon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wolnieni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 koniec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12.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datkow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głoszenia zwolnień w 2002r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okonane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zwolnienia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rastająco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okonan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wolnienia w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-cu sprawozd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2 r.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zostało do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wolnieni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stąpiono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czb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-c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amodzielny Publiczny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espół Opiek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drowotnej w B-ju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 xml:space="preserve">2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dsiębiorstwo Produkcyjno Budowlane Be Pe B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łgoraj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ut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wiecie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1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schodni Bank Cukrownictwa S.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dział Biłgora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ycze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źdz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122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łady Dziewiarskie Mewa Spółka Akcyjna  Biłgoraj ul.Krzeszowska 6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8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erwiec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4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b w:val="false"/>
                <w:bCs w:val="false"/>
              </w:rPr>
              <w:t>Spółdzielczy  Zakład Gospodarczy w Józefowie</w:t>
            </w:r>
            <w:r>
              <w:rPr/>
              <w:t xml:space="preserve">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/>
              <w:t xml:space="preserve">   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rzesie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        </w:t>
            </w:r>
            <w:r>
              <w:rPr>
                <w:sz w:val="24"/>
              </w:rPr>
              <w:t>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9</w:t>
            </w:r>
          </w:p>
        </w:tc>
      </w:tr>
      <w:tr>
        <w:trPr>
          <w:trHeight w:val="11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egakom Janusz Rosłan Biłgoraj ul.Komorowskiego 7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rzesie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0</w:t>
            </w:r>
          </w:p>
        </w:tc>
      </w:tr>
      <w:tr>
        <w:trPr>
          <w:trHeight w:val="16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edsiębiorstwo Wielobranżowe Ryś-Pol R.Grzybek  K.Grzybek Biłgoraj ul.Batalionów Chłopskich 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rzesie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</w:t>
            </w:r>
          </w:p>
        </w:tc>
      </w:tr>
      <w:tr>
        <w:trPr>
          <w:trHeight w:val="11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ontokwas S.A w upadłości Katowice ul.Hutnicza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   </w:t>
            </w: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źdz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        </w:t>
            </w:r>
            <w:r>
              <w:rPr>
                <w:sz w:val="24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0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Razem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6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19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        </w:t>
            </w:r>
            <w:r>
              <w:rPr>
                <w:b/>
                <w:bCs/>
                <w:sz w:val="24"/>
              </w:rPr>
              <w:t>1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  </w:t>
            </w:r>
            <w:r>
              <w:rPr>
                <w:b/>
                <w:bCs/>
                <w:sz w:val="24"/>
              </w:rPr>
              <w:t>2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  </w:t>
            </w:r>
            <w:r>
              <w:rPr>
                <w:b/>
                <w:bCs/>
                <w:sz w:val="24"/>
              </w:rPr>
              <w:t>58</w:t>
            </w:r>
          </w:p>
        </w:tc>
      </w:tr>
    </w:tbl>
    <w:p>
      <w:pPr>
        <w:pStyle w:val="Normal"/>
        <w:ind w:left="13452" w:hanging="0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08:38:00Z</dcterms:created>
  <dc:creator>izar</dc:creator>
  <dc:description/>
  <dc:language>en-US</dc:language>
  <cp:lastModifiedBy>Szeryf</cp:lastModifiedBy>
  <cp:lastPrinted>2002-12-30T10:29:00Z</cp:lastPrinted>
  <dcterms:modified xsi:type="dcterms:W3CDTF">2003-01-07T08:38:00Z</dcterms:modified>
  <cp:revision>2</cp:revision>
  <dc:subject/>
  <dc:title>PR-532-26/IR/2001</dc:title>
</cp:coreProperties>
</file>