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wrzesień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5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9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7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2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13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5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5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0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77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03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103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  <w:gridCol w:w="844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00"/>
        <w:rPr/>
      </w:pPr>
      <w:r>
        <w:rPr>
          <w:rFonts w:cs="Arial" w:ascii="Arial" w:hAnsi="Arial"/>
          <w:b/>
        </w:rPr>
        <w:t>1.4. Bilans bezrobotnych w wieku 18–2</w:t>
      </w:r>
      <w:r>
        <w:rPr/>
        <w:t>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0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8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3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0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3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37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86-16-36                    BIŁGORAJ , 2 październik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10-02T05:30:00Z</dcterms:modified>
  <cp:revision>36</cp:revision>
  <dc:subject/>
  <dc:title>MINISTERSTWO PRACY I POLITYKI SOCJALNEJ</dc:title>
</cp:coreProperties>
</file>