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luty  2002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1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2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8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85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5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33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31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4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1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20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49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5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1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2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52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77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5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3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6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05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1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   BIŁGORAJ , 4 marzec 2002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Jacek Mazur</cp:lastModifiedBy>
  <cp:lastPrinted>2001-11-05T10:35:00Z</cp:lastPrinted>
  <dcterms:modified xsi:type="dcterms:W3CDTF">2002-03-04T10:05:00Z</dcterms:modified>
  <cp:revision>18</cp:revision>
  <dc:subject/>
  <dc:title>MINISTERSTWO PRACY I POLITYKI SOCJALNEJ</dc:title>
</cp:coreProperties>
</file>