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 kwartału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  <w:gridCol w:w="730"/>
        <w:gridCol w:w="14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8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4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6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9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5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7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6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2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9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04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5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9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5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34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3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9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0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0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8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8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0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6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8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7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0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55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3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4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7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4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7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15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93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4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18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2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5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8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414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817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86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Jacek Mazur</cp:lastModifiedBy>
  <cp:lastPrinted>2001-09-12T13:06:00Z</cp:lastPrinted>
  <dcterms:modified xsi:type="dcterms:W3CDTF">2002-07-02T12:39:00Z</dcterms:modified>
  <cp:revision>9</cp:revision>
  <dc:subject/>
  <dc:title>MINISTERSTWO PRACY I POLITYKI SOCJALNEJ</dc:title>
</cp:coreProperties>
</file>