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31/IR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za miesiąc lipiec  2002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lipcu 2002 r. nie było zgłoszeń powyżej 20 pracowników z terenu</w:t>
      </w:r>
    </w:p>
    <w:p>
      <w:pPr>
        <w:pStyle w:val="TextBody"/>
        <w:rPr/>
      </w:pPr>
      <w:r>
        <w:rPr/>
        <w:t xml:space="preserve"> </w:t>
      </w:r>
      <w:r>
        <w:rPr/>
        <w:t>działania tutejszego urzędu.</w:t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38:00Z</dcterms:created>
  <dc:creator>Rejonowy Urząd Pracy Biłgoraj</dc:creator>
  <dc:description/>
  <dc:language>en-US</dc:language>
  <cp:lastModifiedBy>Jacek Mazur</cp:lastModifiedBy>
  <cp:lastPrinted>2002-08-01T09:53:00Z</cp:lastPrinted>
  <dcterms:modified xsi:type="dcterms:W3CDTF">2002-08-02T07:38:00Z</dcterms:modified>
  <cp:revision>2</cp:revision>
  <dc:subject/>
  <dc:title>                 Informacja dotycząca zakładów zmniejszających zatrudnienie o 20 i więcej pracowników</dc:title>
</cp:coreProperties>
</file>