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37/IR/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za miesiąc wrzesień  2002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820"/>
        <w:gridCol w:w="1701"/>
        <w:gridCol w:w="4961"/>
        <w:gridCol w:w="33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>Informuję, że w wrześniu 2002 r. nie było zgłoszeń  zwolnień 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2:37:00Z</dcterms:created>
  <dc:creator>Rejonowy Urząd Pracy Biłgoraj</dc:creator>
  <dc:description/>
  <dc:language>en-US</dc:language>
  <cp:lastModifiedBy>Barbara Ksiądz</cp:lastModifiedBy>
  <cp:lastPrinted>2002-08-29T09:52:00Z</cp:lastPrinted>
  <dcterms:modified xsi:type="dcterms:W3CDTF">2002-10-01T08:17:00Z</dcterms:modified>
  <cp:revision>64</cp:revision>
  <dc:subject/>
  <dc:title>                 Informacja dotycząca zakładów zmniejszających zatrudnienie o 20 i więcej pracowników</dc:title>
</cp:coreProperties>
</file>