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>III kwartału 2002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7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  <w:gridCol w:w="730"/>
        <w:gridCol w:w="14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7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5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6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4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82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1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5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735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6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5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3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6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6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9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7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2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9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6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7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5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9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5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9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6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2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2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1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0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9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4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42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0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7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9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54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36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19:00Z</dcterms:created>
  <dc:creator>Ewa</dc:creator>
  <dc:description/>
  <dc:language>en-US</dc:language>
  <cp:lastModifiedBy>Jacek Mazur</cp:lastModifiedBy>
  <cp:lastPrinted>2001-09-12T13:06:00Z</cp:lastPrinted>
  <dcterms:modified xsi:type="dcterms:W3CDTF">2002-10-01T09:14:00Z</dcterms:modified>
  <cp:revision>10</cp:revision>
  <dc:subject/>
  <dc:title>MINISTERSTWO PRACY I POLITYKI SOCJALNEJ</dc:title>
</cp:coreProperties>
</file>