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kwiecień 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397"/>
        <w:gridCol w:w="57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 85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 33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 8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 2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 3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 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 0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 0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 7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 7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 17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 50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 95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 83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1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4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6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7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708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7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174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24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64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265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121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12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58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5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6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9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   BIŁGORAJ , 6 maja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Jacek Mazur</cp:lastModifiedBy>
  <cp:lastPrinted>2002-05-08T10:15:00Z</cp:lastPrinted>
  <dcterms:modified xsi:type="dcterms:W3CDTF">2002-06-04T07:21:00Z</dcterms:modified>
  <cp:revision>24</cp:revision>
  <dc:subject/>
  <dc:title>MINISTERSTWO PRACY I POLITYKI SOCJALNEJ</dc:title>
</cp:coreProperties>
</file>