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3.2. Obszary szkolenia bezrobotnych i poszukujących prac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397"/>
        <w:gridCol w:w="1418"/>
        <w:gridCol w:w="1418"/>
        <w:gridCol w:w="1418"/>
        <w:gridCol w:w="1418"/>
      </w:tblGrid>
      <w:tr>
        <w:trPr>
          <w:trHeight w:val="320" w:hRule="exact"/>
        </w:trPr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5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3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osoby szkolone (w. 20 do 39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 i przetwórs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nictwo i urządzenia sanitar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68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hanika maszyn i urządzeń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yka i elektronika (z wyłączeniem pojazdów samochodowych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i naprawa pojazdów samoch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 maszyn rolnicz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maszyn i urządze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w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óbka dre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iectwo, szwalnic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erow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ruchu turystycz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osobist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 finansowo-księgowa, bankowość, ubezpieczen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cja, zarządzanie, marketin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sługa administracyjno-biurowa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sekretariat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komputer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H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iwani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4:34:00Z</dcterms:created>
  <dc:creator>FOTOSKŁAD</dc:creator>
  <dc:description/>
  <dc:language>en-US</dc:language>
  <cp:lastModifiedBy>Tomasz Rogala</cp:lastModifiedBy>
  <cp:lastPrinted>2003-01-13T07:54:00Z</cp:lastPrinted>
  <dcterms:modified xsi:type="dcterms:W3CDTF">2003-01-13T06:59:00Z</dcterms:modified>
  <cp:revision>13</cp:revision>
  <dc:subject/>
  <dc:title>3</dc:title>
</cp:coreProperties>
</file>