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3. Bezrobotni i poszukujący pracy, którzy ukończyli szkolenia w okresie sprawozdawczym,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rHeight w:val="43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–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ice-alne i średnie zawodo-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mna-zjalne i poniżej  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/>
      </w:pPr>
      <w:r>
        <w:rPr/>
        <w:t>3.4. Bezrobotni i poszukujący pracy, którzy ukończyli szkolenia w okresie sprawozdawczym, według wybranych kategori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2457"/>
        <w:gridCol w:w="2457"/>
        <w:gridCol w:w="2457"/>
      </w:tblGrid>
      <w:tr>
        <w:trPr>
          <w:trHeight w:val="21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</w:tr>
      <w:tr>
        <w:trPr>
          <w:trHeight w:val="21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bsolwenc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zostający bez pracy powyżej 12 miesięcy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417"/>
        <w:gridCol w:w="1701"/>
        <w:gridCol w:w="1417"/>
        <w:gridCol w:w="1"/>
        <w:gridCol w:w="1672"/>
        <w:gridCol w:w="1588"/>
      </w:tblGrid>
      <w:tr>
        <w:trPr>
          <w:trHeight w:val="822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ym udzielo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życzek szkoleniowy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ukończyl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podjęli prac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rakcie/ po szkoleniu finansowa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</w:tr>
      <w:tr>
        <w:trPr>
          <w:trHeight w:val="40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</w:rPr>
        <w:t>3.6. Refundacja kosztów szkolenia pracow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00"/>
        <w:gridCol w:w="1210"/>
        <w:gridCol w:w="1300"/>
        <w:gridCol w:w="1252"/>
        <w:gridCol w:w="1240"/>
        <w:gridCol w:w="1311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dawcy, którym w okresie sprawozdawczym przyznano refundację kosztów szkol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ownicy, na których szkolenie przyznano pracodawcy refundację w okresie sprawozdawczym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szkolenie w okresie sprawozdawczym w ramach refundacji kosztów szkolenia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 zatrudnieni w okresie sprawozdawczym po szkoleniu w ramach refundacji kosztów szkolenia</w:t>
            </w:r>
          </w:p>
        </w:tc>
      </w:tr>
      <w:tr>
        <w:trPr>
          <w:trHeight w:val="417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81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1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3.7. Refundacja kosztów szkolenia rol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393"/>
        <w:gridCol w:w="1724"/>
        <w:gridCol w:w="1419"/>
        <w:gridCol w:w="1701"/>
        <w:gridCol w:w="1559"/>
      </w:tblGrid>
      <w:tr>
        <w:trPr>
          <w:trHeight w:val="850" w:hRule="exact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otrzymali zgodę na refundację kosztów szkolenia w okresie sprawozdawczym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w okresie sprawozdawczym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Rolnicy zatrudnieni w okresie sprawozdawczym w trakcie/ po szkoleniu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39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38:00Z</dcterms:created>
  <dc:creator>drp400aa</dc:creator>
  <dc:description/>
  <dc:language>en-US</dc:language>
  <cp:lastModifiedBy>Jacek Mazur</cp:lastModifiedBy>
  <cp:lastPrinted>2001-04-26T15:16:00Z</cp:lastPrinted>
  <dcterms:modified xsi:type="dcterms:W3CDTF">2002-07-04T12:18:00Z</dcterms:modified>
  <cp:revision>34</cp:revision>
  <dc:subject/>
  <dc:title>Wyszczególnienie</dc:title>
</cp:coreProperties>
</file>