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PR-532-32/IR/2002</w:t>
      </w:r>
    </w:p>
    <w:p>
      <w:pPr>
        <w:pStyle w:val="Heading2"/>
        <w:rPr/>
      </w:pPr>
      <w:r>
        <w:rPr/>
        <w:t xml:space="preserve">Informacj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planowanych i dokonanych zwolnieniach grup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koniec miesiąca sierpnia 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1478"/>
        <w:gridCol w:w="790"/>
        <w:gridCol w:w="1134"/>
        <w:gridCol w:w="1275"/>
        <w:gridCol w:w="1742"/>
        <w:gridCol w:w="1377"/>
        <w:gridCol w:w="1723"/>
        <w:gridCol w:w="1861"/>
      </w:tblGrid>
      <w:tr>
        <w:trPr>
          <w:trHeight w:val="5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zwa zakładu pracy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 koni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datk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enia zwolnień w 2002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kona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wolnien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rastająco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kona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 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-cu sprawozd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 r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zostało d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stąpion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ta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rzed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em Uwag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modzielny Publiczn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spół Opie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drowotnej w B-j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siębiorstwo Produkcyjno Budowlane Be Pe B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łgora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chodni Bank Cukrownictwa S.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dział Biłgora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Zakłady Dziewiarskie Mewa Spółka Akcyjna  Biłgoraj ul.Krzeszowska 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7:29:00Z</dcterms:created>
  <dc:creator>izar</dc:creator>
  <dc:description/>
  <dc:language>en-US</dc:language>
  <cp:lastModifiedBy>Barbara Ksiądz</cp:lastModifiedBy>
  <cp:lastPrinted>2002-08-01T09:28:00Z</cp:lastPrinted>
  <dcterms:modified xsi:type="dcterms:W3CDTF">2002-09-03T11:58:00Z</dcterms:modified>
  <cp:revision>3</cp:revision>
  <dc:subject/>
  <dc:title>PR-532-26/IR/2001</dc:title>
</cp:coreProperties>
</file>