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lipiec  2002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0"/>
        <w:gridCol w:w="255"/>
        <w:gridCol w:w="525"/>
        <w:gridCol w:w="780"/>
        <w:gridCol w:w="850"/>
        <w:gridCol w:w="793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5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234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18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4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1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8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04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0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6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 8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6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33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6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7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270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144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336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581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4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0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1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6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1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3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629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112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>
          <w:rFonts w:cs="Arial" w:ascii="Arial" w:hAnsi="Arial"/>
          <w:b/>
        </w:rPr>
        <w:t>1.4. Bilans bezrobotnych w wieku 18–2</w:t>
      </w:r>
      <w:r>
        <w:rPr/>
        <w:t>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817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44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28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67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7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6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8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50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7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013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405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9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3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6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9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686-16-36                       BIŁGORAJ , 2 sierpień 2002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Jacek Mazur</cp:lastModifiedBy>
  <cp:lastPrinted>2002-05-08T10:15:00Z</cp:lastPrinted>
  <dcterms:modified xsi:type="dcterms:W3CDTF">2002-08-02T07:40:00Z</dcterms:modified>
  <cp:revision>33</cp:revision>
  <dc:subject/>
  <dc:title>MINISTERSTWO PRACY I POLITYKI SOCJALNEJ</dc:title>
</cp:coreProperties>
</file>