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41/IR/2002</w:t>
      </w:r>
    </w:p>
    <w:p>
      <w:pPr>
        <w:pStyle w:val="Heading2"/>
        <w:rPr/>
      </w:pPr>
      <w:r>
        <w:rPr/>
        <w:t xml:space="preserve">Informacj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planowanych i dokonanych zwolnieniach grup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koniec miesiąca listopad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</w:tblGrid>
      <w:tr>
        <w:trPr>
          <w:trHeight w:val="5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enia zwolnień w 2002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Opie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rowotnej w B-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3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chodni Bank Cukrownictwa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ział Biłgor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Zakłady Dziewiarskie Mewa Spółka Akcyjna  Biłgoraj ul.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Spółdzielczy  Zakład Gospodarczy w Józefowie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Megakom Janusz Rosłan Biłgoraj ul.Komorowskiego 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rzedsiębiorstwo Wielobranżowe Ryś-Pol R.Grzybek  K.Grzybek Biłgoraj ul.Batalionów Chłopskich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Montokwas S.A w upadłości Katowice ul.Hutnicza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6</w:t>
            </w:r>
          </w:p>
        </w:tc>
      </w:tr>
    </w:tbl>
    <w:p>
      <w:pPr>
        <w:pStyle w:val="Normal"/>
        <w:ind w:left="13452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05:00Z</dcterms:created>
  <dc:creator>izar</dc:creator>
  <dc:description/>
  <dc:language>en-US</dc:language>
  <cp:lastModifiedBy>Jacek Mazur</cp:lastModifiedBy>
  <cp:lastPrinted>2002-12-02T10:03:00Z</cp:lastPrinted>
  <dcterms:modified xsi:type="dcterms:W3CDTF">2002-12-02T10:05:00Z</dcterms:modified>
  <cp:revision>2</cp:revision>
  <dc:subject/>
  <dc:title>PR-532-26/IR/2001</dc:title>
</cp:coreProperties>
</file>