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październik  2002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3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04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7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2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 76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</w:tr>
      <w:tr>
        <w:trPr>
          <w:trHeight w:val="520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05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9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2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7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5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 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 0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 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568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6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111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103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  <w:gridCol w:w="844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00"/>
        <w:rPr/>
      </w:pPr>
      <w:r>
        <w:rPr>
          <w:rFonts w:cs="Arial" w:ascii="Arial" w:hAnsi="Arial"/>
          <w:b/>
        </w:rPr>
        <w:t>1.4. Bilans bezrobotnych w wieku 18–2</w:t>
      </w:r>
      <w:r>
        <w:rPr/>
        <w:t>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0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5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39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5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 8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4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 96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</w:tr>
      <w:tr>
        <w:trPr>
          <w:trHeight w:val="379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9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86-16-36                    BIŁGORAJ , 5 listopad 2002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2-05-08T10:15:00Z</cp:lastPrinted>
  <dcterms:modified xsi:type="dcterms:W3CDTF">2002-11-05T06:49:00Z</dcterms:modified>
  <cp:revision>37</cp:revision>
  <dc:subject/>
  <dc:title>MINISTERSTWO PRACY I POLITYKI SOCJALNEJ</dc:title>
</cp:coreProperties>
</file>