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/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na </w:t>
            </w:r>
            <w:r>
              <w:rPr>
                <w:rFonts w:cs="Arial" w:ascii="Arial" w:hAnsi="Arial"/>
                <w:b/>
                <w:sz w:val="24"/>
              </w:rPr>
              <w:t>I półrocze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-</w:t>
              <w:br/>
              <w:t>siącu kończącym półrocze do Wojewódz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nych</w:t>
              <w:br/>
              <w:t>w okresie sprawoz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,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ołówstwo i 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 i kopal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/>
            </w:pPr>
            <w:r>
              <w:rPr>
                <w:sz w:val="18"/>
              </w:rPr>
              <w:t>Handel hurt. i detal., napr. pojazd. mechanicznych, motocykli oraz artykułów użytku osobistego</w:t>
              <w:br/>
              <w:t>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, gospodarka magazy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/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-nych w okresie sprawoz-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41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bsługa nieruchomości, wynajem,  nauka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2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chrona zdrowia i opieka spo-</w:t>
              <w:br/>
              <w:t>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6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pacing w:val="-4"/>
                <w:sz w:val="18"/>
                <w:szCs w:val="24"/>
              </w:rPr>
            </w:pPr>
            <w:r>
              <w:rPr>
                <w:rFonts w:cs="Arial"/>
                <w:b/>
                <w:spacing w:val="-4"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została działalność usługowa, komunalna, społeczna i indywi-</w:t>
              <w:br/>
              <w:t>dual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0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 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41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8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</w:tr>
      <w:tr>
        <w:trPr>
          <w:trHeight w:val="365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0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 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22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</w:tr>
      <w:tr>
        <w:trPr>
          <w:trHeight w:val="378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8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7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8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9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6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63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02:00Z</dcterms:created>
  <dc:creator>Ewa</dc:creator>
  <dc:description/>
  <dc:language>en-US</dc:language>
  <cp:lastModifiedBy>Szeryf</cp:lastModifiedBy>
  <cp:lastPrinted>1999-07-16T08:27:00Z</cp:lastPrinted>
  <dcterms:modified xsi:type="dcterms:W3CDTF">2003-07-03T08:31:00Z</dcterms:modified>
  <cp:revision>21</cp:revision>
  <dc:subject/>
  <dc:title>MINISTERSTWO PRACY I POLITYKI SOCJALNEJ</dc:title>
</cp:coreProperties>
</file>