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10/IR/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kwietnia 2003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417"/>
        <w:gridCol w:w="1276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>zgłoszenia zwolnień w 2003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-cu sprawozd.</w:t>
            </w:r>
          </w:p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Budowlane Be Pe Be</w:t>
            </w:r>
          </w:p>
          <w:p>
            <w:pPr>
              <w:pStyle w:val="Normal"/>
              <w:rPr/>
            </w:pPr>
            <w:r>
              <w:rPr/>
              <w:t>Biłgo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Dziewiarskie Mewa Spółka Akcyjna Biłgoraj ul. Krzeszowska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ontokwas S.A w upadłości Katowice ul.Hutnicz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dsiębiorstwo Wielobranżowe Apis Spółka Jawna Biłgoraj ul.Komorowskiego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chodni Bank Cukrownictwa S.A 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PUP</cp:lastModifiedBy>
  <cp:lastPrinted>2003-05-05T08:27:00Z</cp:lastPrinted>
  <dcterms:modified xsi:type="dcterms:W3CDTF">2003-05-05T06:27:00Z</dcterms:modified>
  <cp:revision>100</cp:revision>
  <dc:subject/>
  <dc:title>PR-532-26/IR/2001</dc:title>
</cp:coreProperties>
</file>