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-532-6/IR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</w:t>
      </w:r>
      <w:r>
        <w:rPr/>
        <w:t>Informacja dotycząca zakładów zmniejszających zatrudnienie o 20 i więcej pracowników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za miesiąc luty  2003 r.    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820"/>
        <w:gridCol w:w="1701"/>
        <w:gridCol w:w="4961"/>
        <w:gridCol w:w="33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ełna Nazwa Zakładu Pracy i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Forma własnoś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pracowników objęta zamierzeniem zwolnień (podział na gru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awodowe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Przewidywane terminy wręczenia wypowiedzeń </w:t>
              <w:br/>
              <w:t>i zwolnienia pracownik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>Informuję, że w lutym 2003 r. nie było zgłoszeń  zwolnień  powyżej 20 pracowników z terenu działania tutejszego urzędu.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7:00Z</dcterms:created>
  <dc:creator>Rejonowy Urząd Pracy Biłgoraj</dc:creator>
  <dc:description/>
  <dc:language>en-US</dc:language>
  <cp:lastModifiedBy>PUP</cp:lastModifiedBy>
  <cp:lastPrinted>2003-03-03T10:10:00Z</cp:lastPrinted>
  <dcterms:modified xsi:type="dcterms:W3CDTF">2003-03-03T09:11:00Z</dcterms:modified>
  <cp:revision>73</cp:revision>
  <dc:subject/>
  <dc:title>                 Informacja dotycząca zakładów zmniejszających zatrudnienie o 20 i więcej pracowników</dc:title>
</cp:coreProperties>
</file>