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560</wp:posOffset>
                      </wp:positionH>
                      <wp:positionV relativeFrom="margin">
                        <wp:posOffset>775970</wp:posOffset>
                      </wp:positionV>
                      <wp:extent cx="1619885" cy="114300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4480"/>
                                <a:chOff x="0" y="0"/>
                                <a:chExt cx="1620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80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61.1pt;width:127.55pt;height:8.95pt" coordorigin="256,1222" coordsize="2551,179">
                      <v:line id="shape_0" from="256,1222" to="256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,1222" to="539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23,1222" to="82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06,1222" to="1106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90,1222" to="1390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73,1222" to="1673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57,1222" to="1957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1,1222" to="2241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25,1222" to="2525,1401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07,1222" to="2807,14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6,1395" to="2806,1395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I kwartału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4"/>
        <w:gridCol w:w="14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14"/>
      </w:tblGrid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  <w:cantSplit w:val="true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  <w:cantSplit w:val="true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17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3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3</w:t>
            </w:r>
          </w:p>
        </w:tc>
      </w:tr>
      <w:tr>
        <w:trPr>
          <w:trHeight w:val="330" w:hRule="exact"/>
          <w:cantSplit w:val="true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2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8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19:00Z</dcterms:created>
  <dc:creator>Ewa</dc:creator>
  <dc:description/>
  <dc:language>en-US</dc:language>
  <cp:lastModifiedBy>Szeryf</cp:lastModifiedBy>
  <cp:lastPrinted>2001-09-12T13:06:00Z</cp:lastPrinted>
  <dcterms:modified xsi:type="dcterms:W3CDTF">2003-07-03T08:32:00Z</dcterms:modified>
  <cp:revision>13</cp:revision>
  <dc:subject/>
  <dc:title>MINISTERSTWO PRACY I POLITYKI SOCJALNEJ</dc:title>
</cp:coreProperties>
</file>