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3.3. Bezrobotni i poszukujący pracy, którzy ukończyli szkolenia w okresie sprawozdawczym, według wieku i  poziomu wykształcen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10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3"/>
      </w:tblGrid>
      <w:tr>
        <w:trPr>
          <w:trHeight w:val="430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k (lata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–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i więce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lice-alne i średnie zawodo-w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lno-kształ-cą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ad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wo-dow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imna-zjalne i poniżej  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rPr/>
      </w:pPr>
      <w:r>
        <w:rPr/>
        <w:t>3.4. Bezrobotni i poszukujący pracy, którzy ukończyli szkolenia w okresie sprawozdawczym, według wybranych kategorii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60"/>
        <w:gridCol w:w="2457"/>
        <w:gridCol w:w="2457"/>
        <w:gridCol w:w="2457"/>
      </w:tblGrid>
      <w:tr>
        <w:trPr>
          <w:trHeight w:val="21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</w:tr>
      <w:tr>
        <w:trPr>
          <w:trHeight w:val="21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bsolwenc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ws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ozostający bez pracy powyżej 12 miesięcy</w:t>
            </w:r>
          </w:p>
        </w:tc>
      </w:tr>
      <w:tr>
        <w:trPr>
          <w:trHeight w:val="25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/>
        <w:t>3.5. Pożyczki szkoleniowe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417"/>
        <w:gridCol w:w="1701"/>
        <w:gridCol w:w="1418"/>
        <w:gridCol w:w="1672"/>
        <w:gridCol w:w="1589"/>
      </w:tblGrid>
      <w:tr>
        <w:trPr>
          <w:trHeight w:val="822" w:hRule="exac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ym udzielo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życzek szkoleniowych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w okresie sprawozdawczym ukończyl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zkolenie finansowa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 środków pożyczkow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w okresie sprawozdawczym podjęli prac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rakcie/ po szkoleniu finansowa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 środków pożyczkowych</w:t>
            </w:r>
          </w:p>
        </w:tc>
      </w:tr>
      <w:tr>
        <w:trPr>
          <w:trHeight w:val="405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  <w:sz w:val="20"/>
        </w:rPr>
        <w:t>3.6. Refundacja kosztów szkolenia pracowników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200"/>
        <w:gridCol w:w="1210"/>
        <w:gridCol w:w="1300"/>
        <w:gridCol w:w="1252"/>
        <w:gridCol w:w="1240"/>
        <w:gridCol w:w="1311"/>
      </w:tblGrid>
      <w:tr>
        <w:trPr>
          <w:trHeight w:val="1012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dawcy, którym w okresie sprawozdawczym przyznano refundację kosztów szkol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acownicy, na których szkolenie przyznano pracodawcy refundację w okresie sprawozdawczym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zkolenie w okresie sprawozdawczym w ramach refundacji kosztów szkolenia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 zatrudnieni w okresie sprawozdawczym po szkoleniu w ramach refundacji kosztów szkolenia</w:t>
            </w:r>
          </w:p>
        </w:tc>
      </w:tr>
      <w:tr>
        <w:trPr>
          <w:trHeight w:val="417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81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17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>3.7. Refundacja kosztów szkolenia rolników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393"/>
        <w:gridCol w:w="1724"/>
        <w:gridCol w:w="1419"/>
        <w:gridCol w:w="1701"/>
        <w:gridCol w:w="1559"/>
      </w:tblGrid>
      <w:tr>
        <w:trPr>
          <w:trHeight w:val="850" w:hRule="exact"/>
          <w:cantSplit w:val="true"/>
        </w:trPr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, którzy otrzymali zgodę na refundację kosztów szkolenia w okresie sprawozdawczym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, którzy w okresie sprawozdawczym ukończy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enie w ramach refundac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ów szkol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 zatrudnieni w okresie sprawozdawczym w trakcie/ po szkoleniu w ramach refundac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ów szkolenia</w:t>
            </w:r>
          </w:p>
        </w:tc>
      </w:tr>
      <w:tr>
        <w:trPr>
          <w:trHeight w:val="32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39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3:38:00Z</dcterms:created>
  <dc:creator>drp400aa</dc:creator>
  <dc:description/>
  <dc:language>en-US</dc:language>
  <cp:lastModifiedBy>Szeryf</cp:lastModifiedBy>
  <cp:lastPrinted>2001-04-26T15:16:00Z</cp:lastPrinted>
  <dcterms:modified xsi:type="dcterms:W3CDTF">2003-07-08T12:20:00Z</dcterms:modified>
  <cp:revision>36</cp:revision>
  <dc:subject/>
  <dc:title>Wyszczególnienie</dc:title>
</cp:coreProperties>
</file>