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wiatowy Urząd Pracy</w:t>
            </w:r>
          </w:p>
          <w:p>
            <w:pPr>
              <w:pStyle w:val="TextBody"/>
              <w:spacing w:before="18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 Biłgoraju</w:t>
            </w:r>
          </w:p>
          <w:p>
            <w:pPr>
              <w:pStyle w:val="TextBody"/>
              <w:spacing w:before="180" w:after="120"/>
              <w:rPr/>
            </w:pPr>
            <w:r>
              <w:rPr/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>
                <w:sz w:val="18"/>
              </w:rPr>
            </w:pPr>
            <w:r>
              <w:rPr>
                <w:b/>
                <w:sz w:val="18"/>
              </w:rPr>
              <w:t>|_9_|__5_|_0__|_0__|_3_|_1_|_6_|_9_|_2</w:t>
            </w:r>
            <w:r>
              <w:rPr>
                <w:sz w:val="18"/>
              </w:rPr>
              <w:t>_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PIPS - 07</w:t>
            </w:r>
          </w:p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LUB  POSZUKUJĄCYCH PRACY NIE pOZOSTAJĄCYCH W ZATRUDNIENIU</w:t>
            </w:r>
          </w:p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>W   ..I  PÓŁROCZU  2003 ROKU</w:t>
            </w:r>
          </w:p>
        </w:tc>
      </w:tr>
    </w:tbl>
    <w:p>
      <w:pPr>
        <w:pStyle w:val="Legenda"/>
        <w:spacing w:lineRule="exact" w:line="120"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5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>
          <w:b/>
        </w:rPr>
        <w:t>1.1. OSOBY NIEPEŁNOSPRAWNE BĘDĄCE W EWIDENCJI URZĘDU PRACY</w:t>
      </w:r>
    </w:p>
    <w:p>
      <w:pPr>
        <w:pStyle w:val="Normal"/>
        <w:spacing w:before="0" w:after="60"/>
        <w:rPr/>
      </w:pPr>
      <w:r>
        <w:rPr/>
        <w:t xml:space="preserve">     </w:t>
      </w:r>
      <w:r>
        <w:rPr/>
        <w:t>c.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nie 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hanging="284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24"/>
        <w:gridCol w:w="699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  <w:cantSplit w:val="true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nie pozostający w zatrudnieniu</w:t>
            </w:r>
          </w:p>
        </w:tc>
      </w:tr>
      <w:tr>
        <w:trPr>
          <w:trHeight w:val="273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</w:tr>
      <w:tr>
        <w:trPr>
          <w:trHeight w:val="15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refund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</w:tbl>
    <w:p>
      <w:pPr>
        <w:pStyle w:val="Tekstpodstawowy2"/>
        <w:spacing w:lineRule="auto" w:line="240" w:before="0" w:after="60"/>
        <w:ind w:left="992" w:hanging="99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br w:type="page"/>
      </w:r>
      <w:r>
        <w:rPr>
          <w:rFonts w:cs="Times New Roman" w:ascii="Times New Roman" w:hAnsi="Times New Roman"/>
          <w:b w:val="false"/>
          <w:sz w:val="22"/>
        </w:rPr>
        <w:t>DZIAŁ 2. STRUKTURA OSÓB NIEPEŁNOSPRAWNYCH  BEZROBOTNYCH  I POSZUKUJĄCYCH PRACY NIE POZOSTAJĄCYCH W ZATRUDNIENIU  WEDŁUG MIEJSCA ZAMIESZKANIA, PŁCI, WIEKU, POZIOMU WYKSZTAŁCENIA, STOPNIA NIEPEŁNOSPRAWNOŚCI, PRZYCZYNY NIEPEŁNOSPRAWNOŚCI, STAŻU PRACY I CZASU POZOSTAWANIA BEZ PRACY,  W KOŃCU PÓŁROCZA SPRAWOZDAWCZEGO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1701"/>
        <w:gridCol w:w="637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497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622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92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84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Miejsce zamiesz –</w:t>
            </w:r>
          </w:p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ania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84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k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 la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–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DZIAŁ 2.  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127"/>
        <w:gridCol w:w="495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182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ształceni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ższ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policealne i średnie zawod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średnie ogólnokształcąc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nicze zawod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gimnazjalne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odstawowe i podstawowe nieukończo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DZIAŁ 2.  c. 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738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356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7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6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8:17:00Z</dcterms:created>
  <dc:creator>Andrzej Korga</dc:creator>
  <dc:description/>
  <dc:language>en-US</dc:language>
  <cp:lastModifiedBy>Szeryf</cp:lastModifiedBy>
  <dcterms:modified xsi:type="dcterms:W3CDTF">2003-07-11T08:55:00Z</dcterms:modified>
  <cp:revision>10</cp:revision>
  <dc:subject/>
  <dc:title>MINISTERSTWO PRACY I POLITYKI SPOŁECZNEJ </dc:title>
</cp:coreProperties>
</file>