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maj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794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40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7 9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3 8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55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0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 3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9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0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6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 6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 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 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4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9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 3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 0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 4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5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15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4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7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9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50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196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2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0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38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7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3 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5 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2 44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2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 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 8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98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9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3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1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3 czerwiec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2-05-08T10:15:00Z</cp:lastPrinted>
  <dcterms:modified xsi:type="dcterms:W3CDTF">2003-06-03T12:52:00Z</dcterms:modified>
  <cp:revision>63</cp:revision>
  <dc:subject/>
  <dc:title>MINISTERSTWO PRACY I POLITYKI SOCJALNEJ</dc:title>
</cp:coreProperties>
</file>