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13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czerwca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>czerwcu 2004 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chodni Bank Cukrownictwa S.A.</w:t>
            </w:r>
          </w:p>
          <w:p>
            <w:pPr>
              <w:pStyle w:val="Normal"/>
              <w:rPr/>
            </w:pPr>
            <w:r>
              <w:rPr/>
              <w:t>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4-07-02T08:48:00Z</dcterms:modified>
  <cp:revision>115</cp:revision>
  <dc:subject/>
  <dc:title>PR-532-26/IR/2001</dc:title>
</cp:coreProperties>
</file>