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. 532 – 30/ IR/2004                                                                                                                       Biłgoraj, dnia 2.12.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nformacja dotycząca zakładów zmniejszających zatrudnienie o 20 i więcej pracowników za miesiąc listopad 2004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686"/>
        <w:gridCol w:w="2154"/>
        <w:gridCol w:w="3503"/>
        <w:gridCol w:w="2829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własności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pracowników objęta zamierzeniem zwolnień (podział na grupy zawodowe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widywane terminy wręczenia wypowiedzeń i zwolnienia pracowników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Informuję, że w miesiącu listopadzie 2004 r  wpłynęło zawiadomienie z Samodzielnego Publicznego Zespołu Opieki Zdrowotnej w Biłgoraju o planowanych zwolnieniach grupowych dotyczących następujących grup zawodowych: lekarze medycyny, ponadto</w:t>
      </w:r>
    </w:p>
    <w:p>
      <w:pPr>
        <w:pStyle w:val="Normal"/>
        <w:rPr/>
      </w:pPr>
      <w:r>
        <w:rPr/>
        <w:t>średni personel medyczny w tym: pielęgniarki, położne, technicy medyczni, administracja. Nie została jednak określona ilość pracowników planowanych do zwolnienia. Aktualnie trwają rozmowy z zakładowymi związkami zawodowymi i po podpisaniu porozumienia zostanie przekazana do tutejszego urzędu szczegółowa informacja w przedmiotowej sprawie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26:00Z</dcterms:created>
  <dc:creator>Danuta Łagożna</dc:creator>
  <dc:description/>
  <dc:language>en-US</dc:language>
  <cp:lastModifiedBy>Szeryf</cp:lastModifiedBy>
  <cp:lastPrinted>2004-12-02T09:40:00Z</cp:lastPrinted>
  <dcterms:modified xsi:type="dcterms:W3CDTF">2004-12-02T10:31:00Z</dcterms:modified>
  <cp:revision>3</cp:revision>
  <dc:subject/>
  <dc:title/>
</cp:coreProperties>
</file>