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. 532 – 34/ IR/2004                                                                                                                       Biłgoraj, dnia 31.12.200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Informacja dotycząca zakładów zmniejszających zatrudnienie o 20 i więcej pracowników za miesiąc grudzień 2004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686"/>
        <w:gridCol w:w="2154"/>
        <w:gridCol w:w="3503"/>
        <w:gridCol w:w="2829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łna nazwa zakładu pracy i adre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własności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pracowników objęta zamierzeniem zwolnień (podział na grupy zawodowe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widywane terminy wręczenia wypowiedzeń i zwolnienia pracowników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Informuję, że odstąpiono od  planowanych zwolnień grupowych w Samodzielnym Publicznym Zespole Opieki Zdrowotnej w Biłgoraju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7:26:00Z</dcterms:created>
  <dc:creator>Danuta Łagożna</dc:creator>
  <dc:description/>
  <dc:language>en-US</dc:language>
  <cp:lastModifiedBy>Danuta Łagożna</cp:lastModifiedBy>
  <cp:lastPrinted>2005-01-05T07:46:00Z</cp:lastPrinted>
  <dcterms:modified xsi:type="dcterms:W3CDTF">2005-01-05T06:48:00Z</dcterms:modified>
  <cp:revision>3</cp:revision>
  <dc:subject/>
  <dc:title/>
</cp:coreProperties>
</file>