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2/IR/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stycznia 2004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559"/>
        <w:gridCol w:w="1134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głoszenia zwolnień </w:t>
              <w:br/>
              <w:t>w 200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arastają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  <w:br/>
              <w:t xml:space="preserve"> w miesiąc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yczniu 2004 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a Akcyjna JAS-FBG Pawłowice, ul. Krucza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47:00Z</dcterms:created>
  <dc:creator>izar</dc:creator>
  <dc:description/>
  <dc:language>en-US</dc:language>
  <cp:lastModifiedBy>Szeryf</cp:lastModifiedBy>
  <cp:lastPrinted>2003-05-05T08:27:00Z</cp:lastPrinted>
  <dcterms:modified xsi:type="dcterms:W3CDTF">2004-02-02T11:45:00Z</dcterms:modified>
  <cp:revision>110</cp:revision>
  <dc:subject/>
  <dc:title>PR-532-26/IR/2001</dc:title>
</cp:coreProperties>
</file>