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23/IR/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września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850"/>
        <w:gridCol w:w="1134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>sprawozda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chodni Bank Cukrownictwa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4-10-01T12:42:00Z</dcterms:modified>
  <cp:revision>120</cp:revision>
  <dc:subject/>
  <dc:title>PR-532-26/IR/2001</dc:title>
</cp:coreProperties>
</file>