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8/IR/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kwietnia 2004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559"/>
        <w:gridCol w:w="1134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głoszenia zwolnień </w:t>
              <w:br/>
              <w:t>w 2004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arastając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  <w:br/>
              <w:t xml:space="preserve"> w miesiącu</w:t>
            </w:r>
          </w:p>
          <w:p>
            <w:pPr>
              <w:pStyle w:val="Normal"/>
              <w:jc w:val="center"/>
              <w:rPr/>
            </w:pPr>
            <w:r>
              <w:rPr/>
              <w:t>kwietniu 2004 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ka Akcyjna JAS-FBG Pawłowice, ul. Krucza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5-05T08:27:00Z</cp:lastPrinted>
  <dcterms:modified xsi:type="dcterms:W3CDTF">2004-05-04T07:10:00Z</dcterms:modified>
  <cp:revision>113</cp:revision>
  <dc:subject/>
  <dc:title>PR-532-26/IR/2001</dc:title>
</cp:coreProperties>
</file>