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22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sierpień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27"/>
        <w:gridCol w:w="1701"/>
        <w:gridCol w:w="4961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Informuję, że w miesiącu sierpniu 2004 r. nie było zgłoszeń zwolnień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9-02T06:49:00Z</dcterms:modified>
  <cp:revision>92</cp:revision>
  <dc:subject/>
  <dc:title>                 Informacja dotycząca zakładów zmniejszających zatrudnienie o 20 i więcej pracowników</dc:title>
</cp:coreProperties>
</file>