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3/IR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za miesiąc styczeń 2004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 styczniu 2004 r. nie było zgłoszeń   zwolnień 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3:37:00Z</dcterms:created>
  <dc:creator>Rejonowy Urząd Pracy Biłgoraj</dc:creator>
  <dc:description/>
  <dc:language>en-US</dc:language>
  <cp:lastModifiedBy>Szeryf</cp:lastModifiedBy>
  <cp:lastPrinted>2003-05-05T08:29:00Z</cp:lastPrinted>
  <dcterms:modified xsi:type="dcterms:W3CDTF">2004-02-02T11:45:00Z</dcterms:modified>
  <cp:revision>85</cp:revision>
  <dc:subject/>
  <dc:title>                 Informacja dotycząca zakładów zmniejszających zatrudnienie o 20 i więcej pracowników</dc:title>
</cp:coreProperties>
</file>