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PR-532- 33 /IR/2004                                                                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                                                                                                  </w:t>
      </w:r>
      <w:r>
        <w:rPr>
          <w:b w:val="false"/>
          <w:bCs/>
          <w:sz w:val="28"/>
        </w:rPr>
        <w:t>Biłgoraj, dnia 31.12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formacj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planowanych i dokonanych zwolnieniach grupowych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na koniec grudnia 2004r.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3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276"/>
        <w:gridCol w:w="851"/>
        <w:gridCol w:w="992"/>
        <w:gridCol w:w="1559"/>
        <w:gridCol w:w="1559"/>
        <w:gridCol w:w="1320"/>
        <w:gridCol w:w="13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kładu pra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a na koniec 31.12.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datkowe zgłoszenia zwolnień w 2004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onane zwolnienia narastają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onane zwolnienia w m-c sprawozd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r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o do zwolnienia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stąpion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półka Akcyjna JAS-FBG Pawłowice ul. Krucza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schodni Bank Cukrownictwa S.A Oddział w Biłgoraj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rwie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Wyroby z Drewna Tartacznictwo – Usługi Jan Rawiak Tereszp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dzie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onane z dniem 30.11.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07:51:00Z</dcterms:created>
  <dc:creator>Marek Świątkowski</dc:creator>
  <dc:description/>
  <dc:language>en-US</dc:language>
  <cp:lastModifiedBy>Danuta Łagożna</cp:lastModifiedBy>
  <cp:lastPrinted>2005-01-04T08:04:00Z</cp:lastPrinted>
  <dcterms:modified xsi:type="dcterms:W3CDTF">2005-01-05T07:04:00Z</dcterms:modified>
  <cp:revision>104</cp:revision>
  <dc:subject/>
  <dc:title>INFORMACJA </dc:title>
</cp:coreProperties>
</file>