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Informacja dotycząca zakładów zmniejszających zatrudnienie o 20 i więcej pracowników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 miesiąc październik 2004 r.         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27"/>
        <w:gridCol w:w="1701"/>
        <w:gridCol w:w="4961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Informuję, że w miesiącu październiku 2004 r. nie było zgłoszeń zwolnień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11-03T09:29:00Z</dcterms:modified>
  <cp:revision>94</cp:revision>
  <dc:subject/>
  <dc:title>                 Informacja dotycząca zakładów zmniejszających zatrudnienie o 20 i więcej pracowników</dc:title>
</cp:coreProperties>
</file>