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-532-9/IR/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</w:t>
      </w:r>
      <w:r>
        <w:rPr/>
        <w:t>Informacja dotycząca zakładów zmniejszających zatrudnienie o 20 i więcej pracowników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>za miesiąc kwiecień 2004 r.         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4820"/>
        <w:gridCol w:w="1701"/>
        <w:gridCol w:w="4961"/>
        <w:gridCol w:w="335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Pełna Nazwa Zakładu Pracy i Ad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Forma własnośc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iczba pracowników objęta zamierzeniem zwolnień (podział na grup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zawodowe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zewidywane terminy wręczenia wypowiedzeń </w:t>
              <w:br/>
              <w:t>i zwolnienia pracowników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  <w:t>Informuję, że w kwietniu 2004 r. nie było zgłoszeń zwolnień powyżej 20 pracowników z terenu działania tutejszego urzędu.</w:t>
      </w:r>
    </w:p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1418" w:right="1418" w:gutter="0" w:header="0" w:top="17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2:37:00Z</dcterms:created>
  <dc:creator>Rejonowy Urząd Pracy Biłgoraj</dc:creator>
  <dc:description/>
  <dc:language>en-US</dc:language>
  <cp:lastModifiedBy>Szeryf</cp:lastModifiedBy>
  <cp:lastPrinted>2003-05-05T08:29:00Z</cp:lastPrinted>
  <dcterms:modified xsi:type="dcterms:W3CDTF">2004-05-04T07:11:00Z</dcterms:modified>
  <cp:revision>88</cp:revision>
  <dc:subject/>
  <dc:title>                 Informacja dotycząca zakładów zmniejszających zatrudnienie o 20 i więcej pracowników</dc:title>
</cp:coreProperties>
</file>