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5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luty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lutym 2004 r. nie było zgłoszeń 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3-02T08:13:00Z</dcterms:modified>
  <cp:revision>86</cp:revision>
  <dc:subject/>
  <dc:title>                 Informacja dotycząca zakładów zmniejszających zatrudnienie o 20 i więcej pracowników</dc:title>
</cp:coreProperties>
</file>