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PR-532-29/IR/2004                                                         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bCs/>
          <w:sz w:val="28"/>
        </w:rPr>
        <w:t>Biłgoraj, dnia 2.12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formacja</w:t>
      </w:r>
    </w:p>
    <w:p>
      <w:pPr>
        <w:pStyle w:val="Normal"/>
        <w:jc w:val="center"/>
        <w:rPr/>
      </w:pPr>
      <w:r>
        <w:rPr>
          <w:b/>
          <w:sz w:val="32"/>
        </w:rPr>
        <w:t>o planowanych i dokonanych zwolnieniach grupowych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na koniec miesiąca listopada 2004r.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3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276"/>
        <w:gridCol w:w="851"/>
        <w:gridCol w:w="1134"/>
        <w:gridCol w:w="1417"/>
        <w:gridCol w:w="1559"/>
        <w:gridCol w:w="1320"/>
        <w:gridCol w:w="13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kładu pra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a na koniec 31.12.0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datkowe zgłoszenia zwolnień w 2004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onane zwolnienia w narastają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konane zwolnienia w m-c sprawozd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r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o do zwolnienia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stąpion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półka Akcyjna JAS-FBG Pawłowice ul. Krucza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schodni Bank Cukrownictwa S.A Oddział w Biłgoraj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07:51:00Z</dcterms:created>
  <dc:creator>Marek Świątkowski</dc:creator>
  <dc:description/>
  <dc:language>en-US</dc:language>
  <cp:lastModifiedBy>Szeryf</cp:lastModifiedBy>
  <cp:lastPrinted>2004-12-02T09:39:00Z</cp:lastPrinted>
  <dcterms:modified xsi:type="dcterms:W3CDTF">2004-12-02T10:31:00Z</dcterms:modified>
  <cp:revision>102</cp:revision>
  <dc:subject/>
  <dc:title>INFORMACJA </dc:title>
</cp:coreProperties>
</file>