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402"/>
        <w:gridCol w:w="3969"/>
      </w:tblGrid>
      <w:tr>
        <w:trPr>
          <w:trHeight w:val="680" w:hRule="exac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 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80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3500</wp:posOffset>
                      </wp:positionH>
                      <wp:positionV relativeFrom="margin">
                        <wp:posOffset>9505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74.85pt;width:127.5pt;height:14.1pt" coordorigin="100,1497" coordsize="2550,282">
                      <v:line id="shape_0" from="100,1497" to="100,177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3,1497" to="383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7,1497" to="667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50,1497" to="950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34,1497" to="1234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17,1497" to="1517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1,1497" to="1801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4,1497" to="2084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68,1497" to="2368,177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51,1497" to="2651,177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0,1771" to="2650,177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59715</wp:posOffset>
                      </wp:positionH>
                      <wp:positionV relativeFrom="margin">
                        <wp:posOffset>1111885</wp:posOffset>
                      </wp:positionV>
                      <wp:extent cx="182880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87.55pt" to="123.5pt,87.5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.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   5  0  0  3  1  6 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7</w:t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 sprawozdania MGiP - 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ezrobotni według gmi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8"/>
                <w:szCs w:val="28"/>
              </w:rPr>
              <w:t>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7 dnia robo</w:t>
            </w:r>
            <w:r>
              <w:rPr>
                <w:rFonts w:cs="Arial" w:ascii="Arial" w:hAnsi="Arial"/>
                <w:spacing w:val="-2"/>
                <w:sz w:val="18"/>
              </w:rPr>
              <w:t>czego lutego 200...roku z danymi za poprzedni rok do wojewódzkiego urzędu pra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843"/>
        <w:gridCol w:w="2478"/>
        <w:gridCol w:w="262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/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bezrobotni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terytorial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cyfrowy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kobiety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łgo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01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leksand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02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łgo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03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sz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04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ramp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05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o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06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ózef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07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siężp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08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Łuk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09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bs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10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tok Gór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11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arnogr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12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resp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13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urob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214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53:00Z</dcterms:created>
  <dc:creator>PC050</dc:creator>
  <dc:description/>
  <dc:language>en-US</dc:language>
  <cp:lastModifiedBy>Szeryf</cp:lastModifiedBy>
  <cp:lastPrinted>2004-08-31T15:04:00Z</cp:lastPrinted>
  <dcterms:modified xsi:type="dcterms:W3CDTF">2005-01-06T07:23:00Z</dcterms:modified>
  <cp:revision>29</cp:revision>
  <dc:subject/>
  <dc:title/>
</cp:coreProperties>
</file>