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775970</wp:posOffset>
                      </wp:positionV>
                      <wp:extent cx="1619885" cy="114300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4480"/>
                                <a:chOff x="0" y="0"/>
                                <a:chExt cx="1620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61.1pt;width:127.55pt;height:8.95pt" coordorigin="256,1222" coordsize="2551,179">
                      <v:line id="shape_0" from="256,1222" to="256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,1222" to="539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3,1222" to="82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6,1222" to="1106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90,1222" to="1390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3,1222" to="167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57,1222" to="1957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1,1222" to="2241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25,1222" to="2525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7,1222" to="2807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,1395" to="2806,139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 kwartału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9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5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1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Szeryf</cp:lastModifiedBy>
  <cp:lastPrinted>2001-09-12T13:06:00Z</cp:lastPrinted>
  <dcterms:modified xsi:type="dcterms:W3CDTF">2004-04-01T11:39:00Z</dcterms:modified>
  <cp:revision>16</cp:revision>
  <dc:subject/>
  <dc:title>MINISTERSTWO PRACY I POLITYKI SOCJALNEJ</dc:title>
</cp:coreProperties>
</file>