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GOSPODARKI I PRACY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. Trzech Krzyży 3/5, 00-507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  <w:r>
              <w:rPr>
                <w:rFonts w:cs="Arial" w:ascii="Arial" w:hAnsi="Arial"/>
                <w:sz w:val="18"/>
              </w:rPr>
              <w:t>....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9  5  0  0   3  1  6  9  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iP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iesiąc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maj 2005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 03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50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9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9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8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9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0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6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51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2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87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8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5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9"/>
        <w:gridCol w:w="854"/>
      </w:tblGrid>
      <w:tr>
        <w:trPr>
          <w:trHeight w:val="825" w:hRule="atLeast"/>
          <w:cantSplit w:val="true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40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4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1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4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0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7</w:t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6+35 do 44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. sprawozdawczym (w. 27+2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0 do 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5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6+17-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3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3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45"/>
        <w:gridCol w:w="945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5 ro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ci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20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2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7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04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637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49+5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1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2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124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4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48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57+66 do75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8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7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58+6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1 do 6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9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47+48-56-7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8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8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8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8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544</w:t>
            </w:r>
          </w:p>
        </w:tc>
      </w:tr>
      <w:tr>
        <w:trPr>
          <w:trHeight w:val="32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0</w:t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 otrzymały dodatek aktywizacyjny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zatrudnienie w miesiącu sprawozdawczym w wyniku skierowania przez powiatowy urząd prac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zatrudnienie w miesiącu sprawozdawczym 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  <w:t xml:space="preserve">Dział 3. </w:t>
      </w:r>
      <w:r>
        <w:rPr>
          <w:rFonts w:cs="Arial" w:ascii="Arial" w:hAnsi="Arial"/>
          <w:color w:val="0000FF"/>
          <w:sz w:val="18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b/>
          <w:i/>
          <w:sz w:val="24"/>
        </w:rPr>
        <w:t>686-16-36                    Biłgoraj , 2 czerwiec 2005r.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4"/>
      <w:numFmt w:val="decimal"/>
      <w:lvlText w:val="(%1)"/>
      <w:lvlJc w:val="left"/>
      <w:pPr>
        <w:tabs>
          <w:tab w:val="num" w:pos="1080"/>
        </w:tabs>
        <w:ind w:left="1080" w:hanging="435"/>
      </w:pPr>
      <w:rPr>
        <w:sz w:val="24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6:35:00Z</dcterms:created>
  <dc:creator>Ewa</dc:creator>
  <dc:description/>
  <dc:language>en-US</dc:language>
  <cp:lastModifiedBy>wanda</cp:lastModifiedBy>
  <cp:lastPrinted>2004-09-16T09:35:00Z</cp:lastPrinted>
  <dcterms:modified xsi:type="dcterms:W3CDTF">2005-06-02T11:40:00Z</dcterms:modified>
  <cp:revision>152</cp:revision>
  <dc:subject/>
  <dc:title>MINISTERSTWO PRACY I POLITYKI SOCJALNEJ</dc:title>
</cp:coreProperties>
</file>