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rzec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8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5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1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4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3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0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8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3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8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4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4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60</w:t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9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1 kwiecień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Szeryf</cp:lastModifiedBy>
  <cp:lastPrinted>2004-09-16T09:35:00Z</cp:lastPrinted>
  <dcterms:modified xsi:type="dcterms:W3CDTF">2005-04-01T11:48:00Z</dcterms:modified>
  <cp:revision>143</cp:revision>
  <dc:subject/>
  <dc:title>MINISTERSTWO PRACY I POLITYKI SOCJALNEJ</dc:title>
</cp:coreProperties>
</file>