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kwiecień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4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6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8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8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8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1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8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1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6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4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7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4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35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6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1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18"/>
              </w:rPr>
              <w:t>10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2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7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 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 0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 0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 637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 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00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4 maj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05-04T08:40:00Z</dcterms:modified>
  <cp:revision>150</cp:revision>
  <dc:subject/>
  <dc:title>MINISTERSTWO PRACY I POLITYKI SOCJALNEJ</dc:title>
</cp:coreProperties>
</file>