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0"/>
                <w:u w:val="single"/>
              </w:rPr>
              <w:t>luty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 0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9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3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8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3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7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9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8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4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86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8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4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84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8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2 marzec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Szeryf</cp:lastModifiedBy>
  <cp:lastPrinted>2004-09-16T09:35:00Z</cp:lastPrinted>
  <dcterms:modified xsi:type="dcterms:W3CDTF">2005-03-04T08:41:00Z</dcterms:modified>
  <cp:revision>141</cp:revision>
  <dc:subject/>
  <dc:title>MINISTERSTWO PRACY I POLITYKI SOCJALNEJ</dc:title>
</cp:coreProperties>
</file>