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92"/>
          <w:szCs w:val="92"/>
        </w:rPr>
      </w:pPr>
      <w:r>
        <w:rPr>
          <w:rFonts w:cs="Colonna MT;Courier New" w:ascii="Colonna MT;Courier New" w:hAnsi="Colonna MT;Courier New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92"/>
        </w:rPr>
      </w:pPr>
      <w:r>
        <w:rPr>
          <w:rFonts w:cs="Colonna MT;Courier New" w:ascii="Colonna MT;Courier New" w:hAnsi="Colonna MT;Courier New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według stanu na koniec III kwartału 2006 r.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październik 2006r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0.09.2006r. liczba bezrobotnych zarejestrowanych w PUP w Biłgoraju wyniosła </w:t>
      </w:r>
      <w:r>
        <w:rPr>
          <w:b/>
          <w:bCs/>
          <w:sz w:val="28"/>
        </w:rPr>
        <w:t>5.620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098 </w:t>
      </w:r>
      <w:r>
        <w:rPr>
          <w:sz w:val="28"/>
        </w:rPr>
        <w:t>kobiet. W odniesieniu do analogicznego okresu roku ubiegłego liczba bezrobotnych ogółem zmniejszyła się o 1.108 osób tj. 16,5%</w:t>
      </w:r>
      <w:r>
        <w:rPr>
          <w:color w:val="FF6600"/>
          <w:sz w:val="28"/>
        </w:rPr>
        <w:t xml:space="preserve"> </w:t>
        <w:br/>
      </w:r>
      <w:r>
        <w:rPr>
          <w:sz w:val="28"/>
        </w:rPr>
        <w:t xml:space="preserve">(we wrześniu 2005r. zarejestrowanych było </w:t>
      </w:r>
      <w:r>
        <w:rPr>
          <w:bCs/>
          <w:sz w:val="28"/>
        </w:rPr>
        <w:t>6.728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5r. liczba bezrobotnych ogółem zmniejszyła się o 20 % (1.405 osób). 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jedynie w miesiącach: styczniu o 321 osób i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5 osób. W kolejnych miesiącach liczba bezrobotnych zaczęła się systematycznie zmniejszać: w marcu o 72 osoby, w kwietniu o 346 osób, </w:t>
        <w:br/>
        <w:t xml:space="preserve">w maju o 425 osób, w czerwcu o 483 osoby, w lipcu o 190 osób, w sierpniu o 36 osób, </w:t>
        <w:br/>
        <w:t>a we wrześniu o kolejne 179 osób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bookmarkStart w:id="0" w:name="_1222582753"/>
      <w:bookmarkStart w:id="1" w:name="_1218864612"/>
      <w:bookmarkStart w:id="2" w:name="_1214022319"/>
      <w:bookmarkStart w:id="3" w:name="_1206434024"/>
      <w:bookmarkStart w:id="4" w:name="_1206433997"/>
      <w:bookmarkStart w:id="5" w:name="_1206433962"/>
      <w:bookmarkStart w:id="6" w:name="_1206433936"/>
      <w:bookmarkStart w:id="7" w:name="_1206433892"/>
      <w:bookmarkStart w:id="8" w:name="_1206433861"/>
      <w:bookmarkStart w:id="9" w:name="_1206433775"/>
      <w:bookmarkStart w:id="10" w:name="_1206433576"/>
      <w:bookmarkStart w:id="11" w:name="_1198993326"/>
      <w:bookmarkStart w:id="12" w:name="_1198311742"/>
      <w:bookmarkStart w:id="13" w:name="_1198311615"/>
      <w:bookmarkStart w:id="14" w:name="_1191052101"/>
      <w:bookmarkStart w:id="15" w:name="_1187428314"/>
      <w:bookmarkStart w:id="16" w:name="_1187427706"/>
      <w:bookmarkStart w:id="17" w:name="_1182581064"/>
      <w:bookmarkStart w:id="18" w:name="_1182581024"/>
      <w:bookmarkStart w:id="19" w:name="_1182580952"/>
      <w:bookmarkStart w:id="20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3815</wp:posOffset>
                </wp:positionH>
                <wp:positionV relativeFrom="paragraph">
                  <wp:posOffset>3439160</wp:posOffset>
                </wp:positionV>
                <wp:extent cx="0" cy="345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270.8pt" to="303.45pt,2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317.25pt" filled="f" o:ole="">
            <v:imagedata r:id="rId4" o:title=""/>
          </v:shape>
          <o:OLEObject Type="Embed" ProgID="Excel.Sheet.12" ShapeID="ole_rId3" DrawAspect="Content" ObjectID="_146113074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270</wp:posOffset>
                </wp:positionH>
                <wp:positionV relativeFrom="paragraph">
                  <wp:posOffset>3434715</wp:posOffset>
                </wp:positionV>
                <wp:extent cx="5266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5                                                                  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270.45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5          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74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63 </w:t>
      </w:r>
      <w:r>
        <w:rPr>
          <w:sz w:val="28"/>
        </w:rPr>
        <w:t>osoby niepełnosprawne.</w:t>
      </w:r>
    </w:p>
    <w:p>
      <w:pPr>
        <w:pStyle w:val="Normal"/>
        <w:ind w:firstLine="426"/>
        <w:jc w:val="both"/>
        <w:rPr>
          <w:sz w:val="28"/>
        </w:rPr>
      </w:pPr>
      <w:r>
        <w:rPr>
          <w:color w:val="000000"/>
          <w:sz w:val="28"/>
        </w:rPr>
        <w:t xml:space="preserve">W okresie trzech kwartałów 2006r. w PUP w Biłgoraju zarejestrowano </w:t>
      </w:r>
      <w:r>
        <w:rPr>
          <w:b/>
          <w:color w:val="000000"/>
          <w:sz w:val="28"/>
        </w:rPr>
        <w:t>5.148</w:t>
      </w:r>
      <w:r>
        <w:rPr>
          <w:color w:val="000000"/>
          <w:sz w:val="28"/>
        </w:rPr>
        <w:t xml:space="preserve"> osób bezrobotnych, z tego we wrześniu 757 osób. Spośród ogółu zarejestrowanych </w:t>
      </w:r>
      <w:r>
        <w:rPr>
          <w:sz w:val="28"/>
        </w:rPr>
        <w:t xml:space="preserve">tylko </w:t>
        <w:br/>
      </w:r>
      <w:r>
        <w:rPr>
          <w:b/>
          <w:sz w:val="28"/>
        </w:rPr>
        <w:t xml:space="preserve">1.067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>zarejestrowało się po raz pierwszy. Zdecydowana większość bezrobotnych, bo aż 4.081 osób zarejestrowało się po raz kolejny (tj. </w:t>
      </w:r>
      <w:r>
        <w:rPr>
          <w:b/>
          <w:sz w:val="28"/>
        </w:rPr>
        <w:t>79,3%</w:t>
      </w:r>
      <w:r>
        <w:rPr>
          <w:sz w:val="28"/>
        </w:rPr>
        <w:t> ogółu rejestrujących się).</w:t>
        <w:b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okresie trzech kwartałów</w:t>
      </w:r>
      <w:r>
        <w:rPr>
          <w:sz w:val="28"/>
          <w:szCs w:val="28"/>
        </w:rPr>
        <w:t xml:space="preserve"> 2006r. w stosunku do poprzedniego roku był niższy o 1,7% (87 osób)- w 2005r. zarejestrowało się ogółem 5.235 osób.</w:t>
      </w:r>
    </w:p>
    <w:p>
      <w:pPr>
        <w:pStyle w:val="Normal"/>
        <w:ind w:firstLine="426"/>
        <w:jc w:val="center"/>
        <w:rPr>
          <w:szCs w:val="16"/>
        </w:rPr>
      </w:pPr>
      <w:r>
        <w:rPr/>
        <w:br/>
      </w:r>
      <w:r>
        <w:rPr/>
        <w:drawing>
          <wp:inline distT="0" distB="0" distL="0" distR="0">
            <wp:extent cx="5360035" cy="35134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 xml:space="preserve"> </w:t>
        <w:tab/>
        <w:t xml:space="preserve">Do dnia 30.09.2006 roku z ewidencji Urzędu wykreślono </w:t>
      </w:r>
      <w:r>
        <w:rPr>
          <w:b/>
          <w:sz w:val="28"/>
        </w:rPr>
        <w:t xml:space="preserve">6.553 </w:t>
      </w:r>
      <w:r>
        <w:rPr>
          <w:sz w:val="28"/>
        </w:rPr>
        <w:t xml:space="preserve">osoby, w tym we wrześniu- 936 osób. Dla porównania w 2005 roku wyrejestrowano łącznie 6.162 osoby, </w:t>
        <w:br/>
        <w:t>z tego we wrześniu- 746 osób.</w:t>
      </w:r>
    </w:p>
    <w:p>
      <w:pPr>
        <w:pStyle w:val="Normal"/>
        <w:jc w:val="both"/>
        <w:rPr/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873</w:t>
      </w:r>
      <w:r>
        <w:rPr>
          <w:sz w:val="28"/>
        </w:rPr>
        <w:t xml:space="preserve"> osoby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215 </w:t>
      </w:r>
      <w:r>
        <w:rPr>
          <w:bCs/>
          <w:sz w:val="28"/>
        </w:rPr>
        <w:t>os</w:t>
      </w:r>
      <w:r>
        <w:rPr>
          <w:sz w:val="28"/>
        </w:rPr>
        <w:t>ób, (tj. prace interwencyjne– 96 osób, roboty publiczne – 37 osób, podjęcie działalności gospodarczej– 64 osoby,  doposażenie stanowiska pracy- 6 osób, inne- 12 osób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658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63 </w:t>
      </w:r>
      <w:r>
        <w:rPr>
          <w:sz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35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234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03</w:t>
      </w:r>
      <w:r>
        <w:rPr>
          <w:b/>
          <w:sz w:val="28"/>
        </w:rPr>
        <w:t xml:space="preserve"> </w:t>
      </w:r>
      <w:r>
        <w:rPr>
          <w:sz w:val="28"/>
        </w:rPr>
        <w:t>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76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2.96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3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do świadczenia przedemerytalnego-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373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Osoby podejmujące pracę stanowiły </w:t>
      </w:r>
      <w:r>
        <w:rPr>
          <w:b/>
          <w:sz w:val="28"/>
          <w:szCs w:val="28"/>
        </w:rPr>
        <w:t xml:space="preserve">28,6% </w:t>
      </w:r>
      <w:r>
        <w:rPr>
          <w:sz w:val="28"/>
          <w:szCs w:val="28"/>
        </w:rPr>
        <w:t xml:space="preserve">ogółu wyrejestrowanych. Jest to wzrost </w:t>
        <w:br/>
        <w:t xml:space="preserve">o 1,6% punktu procentowego w stosunku do analogicznego okresu roku ubiegłego, kiedy </w:t>
        <w:br/>
        <w:t xml:space="preserve">z powodu podjęcia pracy wyłączono 1.663 osoby bezrobotne, co stanowiło 27% ogółu zarejestrowanych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  <w:t>Bezrobotni nowozarejestrowani i wyrejestrowani według stanu na dzień 30.09.2006 roku.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675"/>
        <w:gridCol w:w="675"/>
        <w:gridCol w:w="675"/>
        <w:gridCol w:w="674"/>
        <w:gridCol w:w="674"/>
        <w:gridCol w:w="674"/>
        <w:gridCol w:w="674"/>
        <w:gridCol w:w="674"/>
        <w:gridCol w:w="674"/>
        <w:gridCol w:w="752"/>
      </w:tblGrid>
      <w:tr>
        <w:trPr>
          <w:trHeight w:val="429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2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4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pierwsz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5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3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color w:val="FF6600"/>
          <w:sz w:val="24"/>
        </w:rPr>
      </w:pPr>
      <w:r>
        <w:rPr>
          <w:b/>
          <w:i/>
          <w:color w:val="FF6600"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września 2006r. wynosiła </w:t>
      </w:r>
      <w:r>
        <w:rPr>
          <w:rFonts w:cs="Times New Roman" w:ascii="Times New Roman" w:hAnsi="Times New Roman"/>
          <w:bCs/>
          <w:sz w:val="28"/>
          <w:u w:val="none"/>
        </w:rPr>
        <w:t>15,2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2,4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7,6 </w:t>
      </w:r>
      <w:r>
        <w:rPr>
          <w:rFonts w:cs="Times New Roman" w:ascii="Times New Roman" w:hAnsi="Times New Roman"/>
          <w:b w:val="false"/>
          <w:sz w:val="28"/>
          <w:u w:val="none"/>
        </w:rPr>
        <w:t>% we wrześniu 2005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1,1 punktu procentowego: we wrześniu 2005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6,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6r. – </w:t>
      </w:r>
      <w:r>
        <w:rPr>
          <w:rFonts w:cs="Times New Roman" w:ascii="Times New Roman" w:hAnsi="Times New Roman"/>
          <w:bCs/>
          <w:sz w:val="28"/>
          <w:u w:val="none"/>
        </w:rPr>
        <w:t>15,5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9.2006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1,9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1 punktu procentowego w stosunku do września 2005r, kiedy wynosiła 14,0 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u w:val="none"/>
        </w:rPr>
      </w:pPr>
      <w:r>
        <w:rPr>
          <w:rFonts w:cs="Times New Roman" w:ascii="Times New Roman" w:hAnsi="Times New Roman"/>
          <w:b w:val="false"/>
          <w:color w:val="FF6600"/>
          <w:sz w:val="28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skaźnik stopy bezrobocia w powiecie biłgorajskim, w województwie lubelskim oraz w kraju </w:t>
        <w:br/>
        <w:t>w poszczególnych miesiącach 2005 i 2006 roku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6457950" cy="3387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0,8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biłgorajskim              </w:t>
        <w:tab/>
        <w:tab/>
        <w:t>-</w:t>
        <w:tab/>
        <w:t>11,9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</w:t>
        <w:tab/>
        <w:tab/>
        <w:tab/>
        <w:t>-</w:t>
        <w:tab/>
        <w:t>12,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ziemskim       </w:t>
        <w:tab/>
        <w:t xml:space="preserve"> -</w:t>
        <w:tab/>
        <w:t xml:space="preserve"> 24,4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hełmskim grodzkim            -         23,9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 23,4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września 2006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21,9%, a dla województwa lubelskiego 30,4%. W porównaniu do września 2005r. obie stopy zmalały: w kraju o 4,2 punktu procentowego, w województwie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o 2,7 punktu procentoweg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Struktura bezrobotnych</w:t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360"/>
        <w:jc w:val="both"/>
        <w:rPr/>
      </w:pPr>
      <w:r>
        <w:rPr/>
        <w:t>Na koniec września 2006r. liczba bezrobotnych kobiet w powiecie biłgorajskim  wyniosła </w:t>
      </w:r>
      <w:r>
        <w:rPr>
          <w:b/>
        </w:rPr>
        <w:t>3.098</w:t>
      </w:r>
      <w:r>
        <w:rPr/>
        <w:t> osób. Kobiety stanowiły </w:t>
      </w:r>
      <w:r>
        <w:rPr>
          <w:b/>
          <w:bCs/>
        </w:rPr>
        <w:t>55,1</w:t>
      </w:r>
      <w:r>
        <w:rPr>
          <w:b/>
        </w:rPr>
        <w:t>%</w:t>
      </w:r>
      <w:r>
        <w:rPr/>
        <w:t> ogółu zarejestrowanych. </w:t>
        <w:br/>
        <w:t xml:space="preserve"> </w:t>
        <w:tab/>
        <w:t xml:space="preserve">W odniesieniu do poprzedniego roku liczba bezrobotnych kobiet zmniejszyła się </w:t>
        <w:br/>
        <w:t xml:space="preserve">liczbowo o </w:t>
      </w:r>
      <w:r>
        <w:rPr>
          <w:bCs/>
        </w:rPr>
        <w:t xml:space="preserve"> 406 </w:t>
      </w:r>
      <w:r>
        <w:rPr/>
        <w:t xml:space="preserve">osób, jednak udział bezrobotnych kobiet w liczbie bezrobotnych ogółem zwiększył się o 3,1 punktu procentowego. We wrześniu 2005r. zarejestrowane były </w:t>
        <w:br/>
      </w:r>
      <w:r>
        <w:rPr>
          <w:bCs/>
        </w:rPr>
        <w:t>3.504</w:t>
      </w:r>
      <w:r>
        <w:rPr/>
        <w:t xml:space="preserve"> kobiety. Bezrobotne kobiety stanowiły wówczas 52% ogółu bezrobot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7450" cy="32727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  <w:szCs w:val="28"/>
        </w:rPr>
        <w:t>Biorąc pod uwagę wykształcenie najliczniejszą grupę stanowiły kobiety </w:t>
        <w:br/>
        <w:t>z wykształceniem policealnym i średnim zawodowym- 25,6% ogółu bezrobotnych kobiet (793 osoby). Kobiety z wykształceniem zasadniczym zawodowym stanowiły 24,3% 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(753 osoby), z wykształceniem gimnazjalnym i niższym- 18,3% (567 osób), a średnim ogólnokształcącym – 15,5% (481 osób). W tej grupie tylko 16,2% ogółu (504 osoby) posiadały wykształcenie wyższe.</w:t>
      </w:r>
      <w:r>
        <w:rPr>
          <w:color w:val="FF0000"/>
          <w:sz w:val="28"/>
          <w:szCs w:val="28"/>
        </w:rPr>
        <w:t xml:space="preserve"> </w:t>
        <w:br/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 to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długotrwale bezrobotni – osoby pozostające w ewidencji łącznie przez okres </w:t>
        <w:br/>
        <w:t>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bez kwalifikacji zawodowych – z wykształceniem gimnazjalnym </w:t>
        <w:br/>
        <w:t>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>) w dniu 30.09 2006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483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rzesień 2006r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6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1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7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%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4676775" cy="3486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6</w:t>
      </w:r>
      <w:r>
        <w:rPr/>
        <w:t xml:space="preserve"> r.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09"/>
        <w:gridCol w:w="590"/>
        <w:gridCol w:w="799"/>
        <w:gridCol w:w="1020"/>
        <w:gridCol w:w="538"/>
        <w:gridCol w:w="930"/>
        <w:gridCol w:w="699"/>
        <w:gridCol w:w="861"/>
        <w:gridCol w:w="940"/>
        <w:gridCol w:w="749"/>
      </w:tblGrid>
      <w:tr>
        <w:trPr>
          <w:trHeight w:val="4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25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63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rwale bezrob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32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yżej 50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 kwalifikacji zawodowyc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tnie wychowu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 najmniej jedno dziecko  do 7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pełnosprawn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firstLine="708"/>
        <w:rPr>
          <w:color w:val="FF0000"/>
        </w:rPr>
      </w:pPr>
      <w:r>
        <w:rPr>
          <w:b/>
          <w:i/>
        </w:rPr>
        <w:t>W strukturze wiekowej bezrobocia</w:t>
      </w:r>
      <w:r>
        <w:rPr/>
        <w:t xml:space="preserve"> zauważa się zdecydowaną przewagę ludzi młodych, w wieku do 34 lat – jest to grupa 3.403 osób, co stanowi 60,6% ogółu bezrobotnych, 17% to bezrobotni w wieku 35-44 lata, natomiast 22,5%- osoby powyżej 45 roku życia.  </w:t>
      </w:r>
    </w:p>
    <w:p>
      <w:pPr>
        <w:pStyle w:val="TextBody"/>
        <w:tabs>
          <w:tab w:val="clear" w:pos="708"/>
          <w:tab w:val="left" w:pos="7655" w:leader="none"/>
        </w:tabs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9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98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6r. w PUP w Biłgoraju zarejestrowanych było </w:t>
      </w:r>
      <w:r>
        <w:rPr>
          <w:b/>
          <w:color w:val="000000"/>
          <w:sz w:val="28"/>
        </w:rPr>
        <w:t>1.566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901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139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30,3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82,1% (1.286 osób)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9.2006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1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- 557 osób tj. 35,6%  ogółu. Bezrobotni z wykształceniem średnim ogólnokształcącym-23,2%  (364 osoby), zasadniczym zawodowym stanowili 14,8% (232 osoby), a gimnazjalnym </w:t>
        <w:br/>
        <w:t xml:space="preserve">i niższym 13,9% (218 osób). W tej grupie tylko 12,5% ogółu (195 osób) posiadało wykształcenie wyższe.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>
          <w:bCs/>
          <w:color w:val="99CC00"/>
          <w:sz w:val="18"/>
          <w:szCs w:val="18"/>
        </w:rPr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tabs>
          <w:tab w:val="clear" w:pos="708"/>
          <w:tab w:val="left" w:pos="5103" w:leader="none"/>
        </w:tabs>
        <w:ind w:firstLine="502"/>
        <w:jc w:val="center"/>
        <w:rPr>
          <w:bCs/>
          <w:color w:val="FF0000"/>
          <w:sz w:val="28"/>
        </w:rPr>
      </w:pPr>
      <w:r>
        <w:rPr/>
        <w:drawing>
          <wp:inline distT="0" distB="0" distL="0" distR="0">
            <wp:extent cx="4975860" cy="3067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września  2005 roku liczba bezrobotnej młodzieży zmniejszyła się  o 425 osób. W</w:t>
      </w:r>
      <w:r>
        <w:rPr>
          <w:bCs/>
          <w:color w:val="000000"/>
          <w:sz w:val="28"/>
        </w:rPr>
        <w:t xml:space="preserve"> dniu 30.09.2005r. w Urzędzie zarejestrowanych było </w:t>
      </w:r>
      <w:r>
        <w:rPr>
          <w:b/>
          <w:color w:val="000000"/>
          <w:sz w:val="28"/>
        </w:rPr>
        <w:t>1.965</w:t>
      </w:r>
      <w:r>
        <w:rPr>
          <w:bCs/>
          <w:color w:val="000000"/>
          <w:sz w:val="28"/>
        </w:rPr>
        <w:t xml:space="preserve"> osób bezrobotnych do 25 roku życia oraz </w:t>
      </w:r>
      <w:r>
        <w:rPr>
          <w:b/>
          <w:bCs/>
          <w:color w:val="000000"/>
          <w:sz w:val="28"/>
        </w:rPr>
        <w:t xml:space="preserve">165 </w:t>
      </w:r>
      <w:r>
        <w:rPr>
          <w:bCs/>
          <w:color w:val="000000"/>
          <w:sz w:val="28"/>
        </w:rPr>
        <w:t>osób do 27 roku życia, które ukończyły szkołę wyższą. Łącznie bezrobotna młodzież stanowiła wówczas 31,7% ogółu bezrobotnych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8"/>
        </w:rPr>
      </w:pPr>
      <w:r>
        <w:rPr>
          <w:b w:val="false"/>
          <w:bCs/>
          <w:sz w:val="16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9.2006r. zarejestrowanych było </w:t>
      </w:r>
      <w:r>
        <w:rPr/>
        <w:t>712</w:t>
      </w:r>
      <w:r>
        <w:rPr>
          <w:b w:val="false"/>
          <w:bCs/>
        </w:rPr>
        <w:t xml:space="preserve"> osób bezrobotnych powyżej 50 roku życia, w tym 241 kobiet. Łącznie osoby te stanowiły </w:t>
      </w:r>
      <w:r>
        <w:rPr/>
        <w:t>12,7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38 osób (5%) </w:t>
        <w:br/>
        <w:t>w odniesieniu do stanu na koniec września 2005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W tej grupie 29,5% posiadało ponad 20-letni staż pracy (210 osób), 19,2% pracowało </w:t>
        <w:br/>
        <w:t>do 1 roku (137 osób)  natomiast 21,1%  – nie miało żadnego stażu pracy (150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0.09.2006r</w:t>
      </w:r>
      <w:r>
        <w:rPr/>
        <w:t>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9.2006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84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36"/>
        <w:rPr>
          <w:b w:val="false"/>
          <w:b w:val="false"/>
          <w:bCs/>
        </w:rPr>
      </w:pPr>
      <w:r>
        <w:rPr>
          <w:b w:val="false"/>
          <w:bCs/>
        </w:rPr>
        <w:t xml:space="preserve">Bezrobotni powyżej 50 roku życia mają duże trudności ze znalezieniem zatrudnienia. Co druga osoba w tej grupie (50,7%) pozostawała bez pracy już ponad 2 lata. Według danych na koniec września 2006 roku ponad połowę w tej grupie (50,3%) stanowiły osoby z wykształceniem gimnazjalnym i niższym (358 osób), 28,5% z wykształceniem zasadniczym zawodowym (203 osoby). </w:t>
      </w:r>
    </w:p>
    <w:p>
      <w:pPr>
        <w:pStyle w:val="Tekstpodstawowy3"/>
        <w:rPr/>
      </w:pPr>
      <w:r>
        <w:rPr>
          <w:b w:val="false"/>
          <w:bCs/>
        </w:rPr>
        <w:t xml:space="preserve">Łącznie bezrobotni o najniższych kwalifikacjach to 78,8% bezrobotnych powyżej 50 roku życia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kstpodstawowy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3"/>
        <w:ind w:firstLine="66"/>
        <w:rPr>
          <w:b w:val="false"/>
          <w:b w:val="false"/>
          <w:bCs/>
        </w:rPr>
      </w:pPr>
      <w:r>
        <w:rPr>
          <w:b w:val="false"/>
          <w:bCs/>
        </w:rPr>
        <w:t xml:space="preserve">Tylko 13,1% stanowiły osoby z wykształceniem policealnym i średnim zawodowym, 6,5% z wykształceniem średnim ogólnokształcącym (46 osób) a jedynie </w:t>
        <w:br/>
        <w:t>12 osób w tej grupie posiadało wykształcenie wyższe.</w:t>
      </w:r>
    </w:p>
    <w:p>
      <w:pPr>
        <w:pStyle w:val="Tekstpodstawowy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4991100" cy="3086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9.2006r. </w:t>
        <w:br/>
        <w:t xml:space="preserve">w ewidencji Urzędu figurowało </w:t>
      </w:r>
      <w:r>
        <w:rPr/>
        <w:t>3.717</w:t>
      </w:r>
      <w:r>
        <w:rPr>
          <w:b w:val="false"/>
          <w:bCs/>
        </w:rPr>
        <w:t xml:space="preserve"> osób długotrwale bezrobotnych (tj. </w:t>
      </w:r>
      <w:r>
        <w:rPr/>
        <w:t>66,1%</w:t>
      </w:r>
      <w:r>
        <w:rPr>
          <w:b w:val="false"/>
          <w:bCs/>
        </w:rPr>
        <w:t xml:space="preserve"> ogółu), w tym 2.145 kobiet (tj. 57,7% ogółu długotrwale bezrobotnych). W grupie bezrobotnych kobiet zdecydowaną większość, bo aż 69,2% stanowiły kobiety długotrwale bezrobotne. </w:t>
        <w:br/>
        <w:t>W porównaniu do 2005 roku liczba długotrwale bezrobotnych zmniejszyła się  o 19,2% - w 2005 roku w ewidencji figurowało 4.599 osób długotrwale bezrobotnych.</w:t>
      </w:r>
      <w:r>
        <w:rPr>
          <w:b w:val="false"/>
          <w:bCs/>
          <w:color w:val="FF6600"/>
        </w:rPr>
        <w:t xml:space="preserve">                                          </w:t>
      </w:r>
      <w:r>
        <w:rPr>
          <w:b w:val="false"/>
          <w:bCs/>
        </w:rPr>
        <w:br/>
        <w:t xml:space="preserve"> </w:t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ługotrwale bezrobotni według czasu pozostawania bez pracy – 30.09.2006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4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1.146 osób) oraz gimnazjalnym i niższym (1.012 osób). Stanowili oni łącznie 58,1% ogółu długotrwale bezrobotnych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Najmniejszy był udział bezrobotnych posiadających wykształcenie wyższe (9,6%- 356 osób). </w:t>
        <w:br/>
        <w:t xml:space="preserve">Długotrwale bezrobotni to głównie osoby młode (w wieku 25- 34 lata) bez stażu pracy </w:t>
        <w:br/>
        <w:t>(41,8% - 1.554 osób) lub z małym stażem pracy do 5 lat ( 35,5% - 1.318 osób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4674870" cy="26993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12" w:firstLine="49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9.2006</w:t>
      </w:r>
      <w:r>
        <w:rPr/>
        <w:t>r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393"/>
        <w:gridCol w:w="2411"/>
        <w:gridCol w:w="1985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</w:tr>
      <w:tr>
        <w:trPr>
          <w:trHeight w:val="284" w:hRule="exac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98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  <w:t>Najliczniejszą grupę wśród  ogółu bezrobotnych stanowiły osoby z wykształceniem zasadniczym zawodowym 28% ogółu (1.571 osób). Jest to jednak spadek o 1,4 punktu procentowego w stosunku do analogicznego okresu roku 2005, kiedy zarejestrowanych </w:t>
        <w:br/>
        <w:t xml:space="preserve">było 1.979 osób bezrobotnych posiadających wykształcenie zasadnicze zawodowe </w:t>
        <w:br/>
        <w:t>tj. 29,4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</w:t>
        <w:br/>
        <w:t>i niższym – 24,9% ( 1.399 osób).</w:t>
      </w:r>
    </w:p>
    <w:p>
      <w:pPr>
        <w:pStyle w:val="TextBody"/>
        <w:ind w:firstLine="708"/>
        <w:rPr/>
      </w:pPr>
      <w:r>
        <w:rPr/>
        <w:t>Z kolei 23,9% ogółu bezrobotnych (tj. o 0,4 punktu procentowego niej mniej niż w analogicznym okresie 2005 roku) posiadało wykształcenie policealne i średnie zawodowe.</w:t>
      </w:r>
    </w:p>
    <w:p>
      <w:pPr>
        <w:pStyle w:val="Normal"/>
        <w:ind w:left="66" w:hanging="0"/>
        <w:jc w:val="both"/>
        <w:rPr>
          <w:bCs/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średnim ogólnokształcącym- 11,7% (wzrost o 0,9 punktu procentowego w stosunku do ostatniego dnia września 2005 roku) oraz osoby </w:t>
        <w:br/>
        <w:t xml:space="preserve">z wykształceniem wyższym– 11,5% (wzrost o 1,6 punktu procentowego w porównaniu  </w:t>
        <w:br/>
        <w:t xml:space="preserve">z wrześniem 2005r.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/>
          <w:i/>
          <w:iCs/>
          <w:color w:val="000000"/>
          <w:sz w:val="28"/>
        </w:rPr>
        <w:t>Bezrobotni bez kwalifikacji zawodowych</w:t>
      </w:r>
      <w:r>
        <w:rPr>
          <w:b/>
          <w:bCs/>
          <w:i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to bezrobotni z wykształceniem gimnazjalnym lub niższym oraz średnim ogólnokształcącym, nie posiadający jednocześnie kwalifikacji do wykonywania zawodu. W ostatnim dniu września 2006r. w ewidencji urzędu figurowało </w:t>
      </w:r>
      <w:r>
        <w:rPr>
          <w:b/>
          <w:color w:val="000000"/>
          <w:sz w:val="28"/>
        </w:rPr>
        <w:t>1.297</w:t>
      </w:r>
      <w:r>
        <w:rPr>
          <w:bCs/>
          <w:color w:val="000000"/>
          <w:sz w:val="28"/>
        </w:rPr>
        <w:t xml:space="preserve"> takich osób, w tym 750 kobiet. Osoby bez kwalifikacji stanowiły 23,1</w:t>
      </w:r>
      <w:r>
        <w:rPr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, w większości były to osoby młode do 34 roku życia oraz </w:t>
        <w:br/>
        <w:t>w przedziale wieku 45-54 lata.</w:t>
      </w:r>
    </w:p>
    <w:p>
      <w:pPr>
        <w:pStyle w:val="TextBody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0 .09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9.2006r. spośród zarejestrowanych bezrobotnych bez kwalifikacji zawodowych najliczniejszą grupę stanowiły osoby bez stażu pracy – 52,3%. Drugą grupą pod względem wielkości omawianego zjawiska byli bezrobotni ze stażem pracy poniżej </w:t>
        <w:br/>
        <w:t>1 roku (15,7%), a następnie bezrobotni posiadający od 1 roku do 5 lat stażu pracy (9,4%), bezrobotni ze stażem od 10 do 20 lat (9,2%) oraz od 5 do 10 lat (7,2%). Najmniej liczną grupę stanowili bezrobotni, którzy przepracowali ponad 20 lat (6,2%)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9.2006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9.2006r. w PUP w Biłgoraju zarejestrowanych było </w:t>
        <w:br/>
      </w:r>
      <w:r>
        <w:rPr>
          <w:b/>
          <w:sz w:val="28"/>
        </w:rPr>
        <w:t>99</w:t>
      </w:r>
      <w:r>
        <w:rPr>
          <w:bCs/>
          <w:sz w:val="28"/>
        </w:rPr>
        <w:t xml:space="preserve"> osób samotnie wychowujących co najmniej jedno dziecko do 7 roku życia –</w:t>
        <w:br/>
      </w:r>
      <w:r>
        <w:rPr>
          <w:b/>
          <w:sz w:val="28"/>
        </w:rPr>
        <w:t>1,8% </w:t>
      </w:r>
      <w:r>
        <w:rPr>
          <w:bCs/>
          <w:sz w:val="28"/>
        </w:rPr>
        <w:t xml:space="preserve">ogółu bezrobotnych. </w:t>
        <w:br/>
        <w:t>Zdecydowaną większość w tej grupie stanowiły kobiety tj. 93 osoby (94%).</w:t>
      </w:r>
    </w:p>
    <w:p>
      <w:pPr>
        <w:pStyle w:val="TextBody"/>
        <w:ind w:left="66" w:hanging="0"/>
        <w:rPr/>
      </w:pPr>
      <w:r>
        <w:rPr/>
        <w:br/>
        <w:t xml:space="preserve"> </w:t>
        <w:tab/>
        <w:t xml:space="preserve">Najliczniejszą grupę bezrobotnych samotnie wychowujących co najmniej jedno dziecko stanowiły osoby bez stażu pracy (52,3%), poniżej 1 roku stażu pracy (21,2%) </w:t>
        <w:br/>
        <w:t xml:space="preserve">a następnie ze stażem od 1 roku do 5 lat (20,2%), bezrobotni ze stażem </w:t>
        <w:br/>
        <w:t>od 5 do 10 lat (4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ylko 9 osób w tej grupie posiadało wykształcenie 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9.2006r. zarejestrowanych było </w:t>
      </w:r>
      <w:r>
        <w:rPr>
          <w:b/>
        </w:rPr>
        <w:t>107</w:t>
      </w:r>
      <w:r>
        <w:rPr/>
        <w:t xml:space="preserve"> osób niepełnosprawnych, w tym 42 kobiety. Niepełnosprawni stanowili wówczas </w:t>
      </w:r>
      <w:r>
        <w:rPr>
          <w:b/>
        </w:rPr>
        <w:t>1,9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trzecia osoba w tej grupie jeszcze nie pracowała. Tylko 5 osób (4,7%) posiadało wykształcenie wyższe, natomiast aż 39 osób (tj. 36,4%) legitymowało się wykształceniem gimnazjalnym lub niższym, 33 osoby (30,8%) wykształceniem zasadniczym zawodowym, 19 osób (17,8%) wykształceniem policealnym i średnim zawodowym, 11 osób średnim ogólnokształcącym (10,3%). </w:t>
      </w:r>
    </w:p>
    <w:p>
      <w:pPr>
        <w:pStyle w:val="Heading1"/>
        <w:jc w:val="both"/>
        <w:rPr/>
      </w:pPr>
      <w:r>
        <w:rPr/>
        <w:t>Osoby te miały trudności ze znalezieniem zatrudnienia, o czym świadczy fakt, że aż 43,9% z tych osób pozostawało bez pracy ponad 12 miesięcy (47 osób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>Według stanu na dzień 30.09.2006r. spośród zarejestrowanych bezrobotnych najliczniejszą grupę stanowiły osoby bez stażu pracy– 45%. Drugą grupą pod względem wielkości omawianego zjawiska byli bezrobotni ze stażem pracy poniżej 1 roku (18,7%), a następnie bezrobotni posiadający od 1 roku do 5 lat stażu pracy (13,8%), bezrobotni ze stażem od 5 do 10 lat oraz od 10 do 20 lat stanowili po 8,3% ogółu. Najmniej liczną grupę stanowili bezrobotni, którzy przepracowali ponad 20 lat (6%).</w:t>
      </w:r>
    </w:p>
    <w:p>
      <w:pPr>
        <w:pStyle w:val="TextBody"/>
        <w:ind w:firstLine="540"/>
        <w:rPr/>
      </w:pPr>
      <w:r>
        <w:rPr/>
        <w:t>Biorąc pod uwagę liczbę bezrobotnych kobiet aż 48,3% stanowiły kobiety bez stażu pracy.</w:t>
      </w:r>
    </w:p>
    <w:p>
      <w:pPr>
        <w:pStyle w:val="TextBody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Cs/>
          <w:i/>
          <w:color w:val="000000"/>
          <w:sz w:val="24"/>
        </w:rPr>
        <w:t>Struktura bezrobotnych według stażu pracy – 30.09.2006r</w:t>
      </w:r>
      <w:r>
        <w:rPr/>
        <w:t>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9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6r. znacznie się zmniejszyła i wyniosła </w:t>
      </w:r>
      <w:r>
        <w:rPr>
          <w:b/>
          <w:sz w:val="28"/>
        </w:rPr>
        <w:t>3.639</w:t>
      </w:r>
      <w:r>
        <w:rPr>
          <w:sz w:val="28"/>
        </w:rPr>
        <w:t xml:space="preserve"> osób (w tym 1.973 kobiety) –</w:t>
      </w:r>
      <w:r>
        <w:rPr>
          <w:b/>
          <w:sz w:val="28"/>
        </w:rPr>
        <w:t xml:space="preserve"> 64,8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analogicznego okresu 2005r. liczba ta zmniejszyła się o 759 osób. W dniu 30.09.2005 roku w PUP zarejestrowanych było 4.398 osób bezrobotnych zamieszkałych na terenach wiejskich, co stanowiło 65,4% ogółu bezrobotnych.</w:t>
      </w:r>
    </w:p>
    <w:p>
      <w:pPr>
        <w:pStyle w:val="Normal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6.  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>
          <w:color w:val="000000"/>
        </w:rPr>
        <w:t xml:space="preserve">Według stanu z dnia 30.09.2006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>mieście Biłgoraj – 1.506 osób  (26,8% ogółu),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 xml:space="preserve">gminie Biłgoraj – 862 osoby (15,3% ogółu) 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 xml:space="preserve">mieście i gminie Józefów – 568 osób (10,1% ogółu)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Łukowa         – 153 osoby (2,7% ogółu),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Aleksandrów – 160 osób (2,8%)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Potok Górny  – 194 osoby (3,5%)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0.09.2006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81"/>
      </w:tblGrid>
      <w:tr>
        <w:trPr>
          <w:trHeight w:val="624" w:hRule="exac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ezrobotni ogółem 30.09.200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0.09.2005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7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5,8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 13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7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2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0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0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5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6,2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4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,4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1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1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5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6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72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 10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6,5%</w:t>
            </w:r>
          </w:p>
        </w:tc>
      </w:tr>
    </w:tbl>
    <w:p>
      <w:pPr>
        <w:pStyle w:val="TextBody"/>
        <w:ind w:left="360" w:hanging="0"/>
        <w:rPr>
          <w:color w:val="FF6600"/>
        </w:rPr>
      </w:pPr>
      <w:r>
        <w:rPr>
          <w:color w:val="FF66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  <w:t>W okresie od  końca września 2005r. do końca września 2006r. we wszystkich gminach powiatu biłgorajskiego nastąpił spadek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/>
      </w:pPr>
      <w:r>
        <w:rPr>
          <w:color w:val="000000"/>
        </w:rPr>
        <w:t>Natomiast największy spadek bezrobocia wystąpił w gminach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rPr>
          <w:color w:val="000000"/>
        </w:rPr>
      </w:pPr>
      <w:r>
        <w:rPr>
          <w:color w:val="000000"/>
        </w:rPr>
        <w:t>Tarnogród   - 27,7%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Tereszpol     - 25,6%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</w:rPr>
        <w:t>Księżpol       - 24,9%</w:t>
      </w:r>
    </w:p>
    <w:p>
      <w:pPr>
        <w:pStyle w:val="TextBody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5766435" cy="34493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i/>
          <w:sz w:val="32"/>
          <w:szCs w:val="32"/>
        </w:rPr>
        <w:t>7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9.2006r. do pobierania zasiłku dla bezrobotnych uprawnione były </w:t>
        <w:br/>
      </w:r>
      <w:r>
        <w:rPr>
          <w:b/>
          <w:bCs/>
          <w:sz w:val="28"/>
        </w:rPr>
        <w:t>354</w:t>
      </w:r>
      <w:r>
        <w:rPr>
          <w:sz w:val="28"/>
        </w:rPr>
        <w:t xml:space="preserve"> osoby (</w:t>
      </w:r>
      <w:r>
        <w:rPr>
          <w:b/>
          <w:bCs/>
          <w:sz w:val="28"/>
        </w:rPr>
        <w:t>6,3%</w:t>
      </w:r>
      <w:r>
        <w:rPr>
          <w:sz w:val="28"/>
        </w:rPr>
        <w:t xml:space="preserve"> ogółu zarejestrowanych). Jest to spadek o 95 osób w stosunku </w:t>
        <w:br/>
        <w:t xml:space="preserve">do analogicznego okresu roku ubiegłego, kiedy do zasiłku uprawnionych było 449 osób </w:t>
        <w:br/>
        <w:t xml:space="preserve">(tj. </w:t>
      </w:r>
      <w:r>
        <w:rPr>
          <w:bCs/>
          <w:sz w:val="28"/>
        </w:rPr>
        <w:t>6,7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Z kolei</w:t>
      </w:r>
      <w:r>
        <w:rPr>
          <w:b/>
          <w:sz w:val="28"/>
        </w:rPr>
        <w:t xml:space="preserve"> 14</w:t>
      </w:r>
      <w:r>
        <w:rPr>
          <w:sz w:val="28"/>
        </w:rPr>
        <w:t xml:space="preserve"> osób, (w tym 7 kobiet) uprawnionych było do otrzymywania dodatku aktywizacyjnego. Dla porównania we wrześniu 2005 roku dodatki aktywizacyjne pobierało 26 osób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soby uprawnione do zasiłku dla bezrobotnych  i dodatku aktywizacyjnego od stycznia do września 2006r.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43"/>
        <w:gridCol w:w="365"/>
        <w:gridCol w:w="454"/>
        <w:gridCol w:w="454"/>
        <w:gridCol w:w="454"/>
        <w:gridCol w:w="454"/>
        <w:gridCol w:w="510"/>
        <w:gridCol w:w="567"/>
        <w:gridCol w:w="454"/>
        <w:gridCol w:w="454"/>
        <w:gridCol w:w="454"/>
        <w:gridCol w:w="454"/>
        <w:gridCol w:w="454"/>
        <w:gridCol w:w="454"/>
        <w:gridCol w:w="454"/>
        <w:gridCol w:w="510"/>
        <w:gridCol w:w="567"/>
        <w:gridCol w:w="454"/>
      </w:tblGrid>
      <w:tr>
        <w:trPr>
          <w:trHeight w:val="340" w:hRule="exac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6</w:t>
            </w:r>
          </w:p>
        </w:tc>
      </w:tr>
      <w:tr>
        <w:trPr>
          <w:trHeight w:val="3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4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5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soby uprawnione  </w:t>
              <w:br/>
              <w:t>do dodatku aktywizacyjneg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1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8. Oferty pracy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/>
        <w:drawing>
          <wp:inline distT="0" distB="0" distL="0" distR="0">
            <wp:extent cx="6254750" cy="40976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od stycznia do końca września bieżącego roku pośrednicy pracy pozyskali ogółem </w:t>
      </w:r>
      <w:r>
        <w:rPr>
          <w:b/>
          <w:sz w:val="28"/>
          <w:szCs w:val="28"/>
        </w:rPr>
        <w:t>2.575</w:t>
      </w:r>
      <w:r>
        <w:rPr>
          <w:sz w:val="28"/>
          <w:szCs w:val="28"/>
        </w:rPr>
        <w:t xml:space="preserve"> ofert pracy. Ogólna liczba ofert pracy zwiększyła  się o 590 ofert tj. o 29,7% w stosunku do analogicznego okresu roku 2005, kiedy Urząd pozyskał ogółem 1.985 ofert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y pracy pozyskane w latach 2005- 2006.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753"/>
        <w:gridCol w:w="1328"/>
        <w:gridCol w:w="1648"/>
        <w:gridCol w:w="752"/>
        <w:gridCol w:w="1328"/>
        <w:gridCol w:w="1724"/>
        <w:gridCol w:w="1630"/>
      </w:tblGrid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 2005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/2005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/subsyd.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ydiowa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Niesubsydiowane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ycz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2/+26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/- 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z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6/-88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iec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/+53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j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1/+3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erwi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/- 85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pi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4/ +47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erp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7/ +19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rzes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1/ -21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8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1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7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8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90 / -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ponadto podkreślić, że według stanu na koniec III kwartału 2006 roku </w:t>
        <w:br/>
        <w:t>na 1 miejsce pracy przypadały średnio 23 osoby bezrobotne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/>
      </w:pPr>
      <w:r>
        <w:rPr/>
        <w:t xml:space="preserve">Zmniejszyła się natomiast liczba ofert pracy subsydiowanej: 914 ofert w 2005r., </w:t>
        <w:br/>
      </w:r>
      <w:r>
        <w:rPr>
          <w:b/>
          <w:bCs/>
        </w:rPr>
        <w:t>895</w:t>
      </w:r>
      <w:r>
        <w:rPr/>
        <w:t xml:space="preserve"> - w 2006r. (w tym: 357 zgłoszono na staże, 234- na przygotowanie zawodowe, </w:t>
        <w:br/>
        <w:t>94- na prace interwencyjne, 37- na roboty publiczne, 76- na prace społecznie użyteczne, 8- na doposażenie stanowiska pracy, 64- dotacji na rozpoczęcie własnej działalności gospodarczej, 25- dla niepełnosprawnych)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drawing>
          <wp:inline distT="0" distB="0" distL="0" distR="0">
            <wp:extent cx="6042025" cy="3644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ind w:firstLine="708"/>
        <w:jc w:val="both"/>
        <w:rPr/>
      </w:pPr>
      <w:r>
        <w:rPr/>
        <w:t xml:space="preserve">Na przestrzeni 9 miesięcy 2006 roku najwięcej ofert pracy było w zawodach: sprzedawca, pracownik administracyjny, pracownik biurowy, stolarz, robotnik gospodarczy, pracownik fizyczny, robotnik budowlany, robotnik drogowy, magazynier, szwacz, cukiernik, monter składacz okien. </w:t>
      </w:r>
      <w:r>
        <w:rPr>
          <w:szCs w:val="28"/>
        </w:rPr>
        <w:t xml:space="preserve">Urząd Pracy dysponował również ofertami pracy, które trudno było zrealizować z uwagi na brak w ewidencji bezrobotnych osób </w:t>
        <w:br/>
        <w:t xml:space="preserve">o odpowiednich kwalifikacjach </w:t>
      </w:r>
      <w:r>
        <w:rPr/>
        <w:t xml:space="preserve">(należy tu wspomnieć o ofertach pracy dla nauczycieli języka angielskiego oraz operatorów sprzętu budowlanego i drogowego ciężkiego). </w:t>
      </w:r>
    </w:p>
    <w:p>
      <w:pPr>
        <w:pStyle w:val="Tekstpodstawowy2"/>
        <w:ind w:firstLine="708"/>
        <w:jc w:val="both"/>
        <w:rPr/>
      </w:pPr>
      <w:r>
        <w:rPr/>
        <w:t xml:space="preserve">Nowe miejsca pracy powstawały głównie w mieście Biłgoraju oraz w gminach </w:t>
        <w:br/>
        <w:t>tj.: Józefów, Biłgoraj, Księżpol, Tarnogród, Aleksandrów, Frampol, Łukowa.</w:t>
      </w:r>
    </w:p>
    <w:p>
      <w:pPr>
        <w:pStyle w:val="Tekstpodstawowy2"/>
        <w:ind w:firstLine="708"/>
        <w:jc w:val="both"/>
        <w:rPr/>
      </w:pPr>
      <w:r>
        <w:rPr/>
        <w:t xml:space="preserve">Jedną z form realizacji pozyskanych ofert pracy były giełdy pracy, których zorganizowano 85. Uczestniczyło  w nich łącznie 949 osób, z czego 204 osoby podjęły zatrudnienie. </w:t>
      </w:r>
    </w:p>
    <w:p>
      <w:pPr>
        <w:pStyle w:val="Tekstpodstawowy2"/>
        <w:ind w:firstLine="708"/>
        <w:jc w:val="both"/>
        <w:rPr/>
      </w:pPr>
      <w:r>
        <w:rPr/>
        <w:t>Ponadto pośrednicy pracy pozyskali do współpracy 168 nowych pracodawców</w:t>
        <w:br/>
        <w:t xml:space="preserve">z terenu powiatu biłgorajskiego. Jednak w tym samym okresie zlikwidowanych zostało </w:t>
        <w:br/>
        <w:t xml:space="preserve">105 podmiotów dotychczas współpracujących z urzędem, w tym 58 w mieście Biłgoraju i 47 w gminach.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Na według stanu na koniec września 2006 roku z urzędem współpracuje </w:t>
        <w:br/>
        <w:t xml:space="preserve">2.214 podmiotów. </w:t>
        <w:br/>
        <w:t>Baza pracodawców w poszczególnych gminach przedstawia się następująco:</w:t>
      </w:r>
    </w:p>
    <w:p>
      <w:pPr>
        <w:pStyle w:val="Tekstpodstawowy2"/>
        <w:ind w:firstLine="708"/>
        <w:jc w:val="both"/>
        <w:rPr/>
      </w:pPr>
      <w:r>
        <w:rPr/>
        <w:t xml:space="preserve"> 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60"/>
        <w:gridCol w:w="1300"/>
        <w:gridCol w:w="1240"/>
        <w:gridCol w:w="1240"/>
        <w:gridCol w:w="1240"/>
        <w:gridCol w:w="1240"/>
        <w:gridCol w:w="1444"/>
      </w:tblGrid>
      <w:tr>
        <w:trPr>
          <w:trHeight w:val="73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asto/gm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gółe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pow. 100 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51 do 1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21- 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6 –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Zatrudniające od 1-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Jednoosobowe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 Biłgor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 Biłgor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Aleksandr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Biszc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. i G. Fram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Gor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. i G. Józef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Księż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. Łuk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Obs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Potok Gór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. i G. Tarnogró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Tereszpo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Turob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2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Informację przygotowała:</w:t>
      </w:r>
    </w:p>
    <w:p>
      <w:pPr>
        <w:pStyle w:val="Normal"/>
        <w:jc w:val="both"/>
        <w:rPr/>
      </w:pPr>
      <w:r>
        <w:rPr/>
        <w:t>Anna Mazurek</w:t>
      </w:r>
    </w:p>
    <w:p>
      <w:pPr>
        <w:pStyle w:val="Normal"/>
        <w:jc w:val="both"/>
        <w:rPr/>
      </w:pPr>
      <w:r>
        <w:rPr/>
        <w:t>Referent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  <w:r>
        <w:rPr>
          <w:sz w:val="28"/>
          <w:szCs w:val="28"/>
        </w:rPr>
        <w:t xml:space="preserve">  </w:t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53:00Z</dcterms:created>
  <dc:creator>JACEK MAZUR</dc:creator>
  <dc:description/>
  <cp:keywords/>
  <dc:language>en-US</dc:language>
  <cp:lastModifiedBy>PUP</cp:lastModifiedBy>
  <cp:lastPrinted>2006-10-31T13:00:00Z</cp:lastPrinted>
  <dcterms:modified xsi:type="dcterms:W3CDTF">2006-11-08T06:32:00Z</dcterms:modified>
  <cp:revision>445</cp:revision>
  <dc:subject/>
  <dc:title>INFORMACJA O SYTUACJI</dc:title>
</cp:coreProperties>
</file>