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WIATOWY URZĄD PRAC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</w:rPr>
        <w:t>W BIŁGORAJ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59380</wp:posOffset>
            </wp:positionH>
            <wp:positionV relativeFrom="paragraph">
              <wp:posOffset>16510</wp:posOffset>
            </wp:positionV>
            <wp:extent cx="1188720" cy="894715"/>
            <wp:effectExtent l="0" t="0" r="0" b="0"/>
            <wp:wrapTight wrapText="bothSides">
              <wp:wrapPolygon edited="0">
                <wp:start x="-180" y="267"/>
                <wp:lineTo x="-180" y="20884"/>
                <wp:lineTo x="21600" y="20884"/>
                <wp:lineTo x="21600" y="267"/>
                <wp:lineTo x="-180" y="267"/>
              </wp:wrapPolygon>
            </wp:wrapTight>
            <wp:docPr id="1" name="Up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_an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92"/>
          <w:szCs w:val="92"/>
        </w:rPr>
      </w:pPr>
      <w:r>
        <w:rPr>
          <w:rFonts w:cs="Colonna MT;Courier New" w:ascii="Colonna MT;Courier New" w:hAnsi="Colonna MT;Courier New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92"/>
        </w:rPr>
      </w:pPr>
      <w:r>
        <w:rPr>
          <w:rFonts w:cs="Colonna MT;Courier New" w:ascii="Colonna MT;Courier New" w:hAnsi="Colonna MT;Courier New"/>
          <w:b/>
          <w:sz w:val="36"/>
          <w:szCs w:val="9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b/>
          <w:sz w:val="44"/>
        </w:rPr>
        <w:t xml:space="preserve">O STANIE I STRUKTURZE BEZROBOCIA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 POWIECIE BIŁGORAJSKI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według stanu na koniec I kwartału 2006 r.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iłgoraj, kwiecień 2006r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Na dzień 31.03.2006r. liczba bezrobotnych zarejestrowanych w PUP w Biłgoraju wyniosła </w:t>
      </w:r>
      <w:r>
        <w:rPr>
          <w:b/>
          <w:bCs/>
          <w:sz w:val="28"/>
        </w:rPr>
        <w:t>7.279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3.547 </w:t>
      </w:r>
      <w:r>
        <w:rPr>
          <w:sz w:val="28"/>
        </w:rPr>
        <w:t>kobiet. W odniesieniu do analogicznego okresu roku ubiegłego liczba bezrobotnych ogółem zmniejszyła się o 611 osób tj. 7,7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marcu 2005r. zarejestrowanych było </w:t>
      </w:r>
      <w:r>
        <w:rPr>
          <w:bCs/>
          <w:sz w:val="28"/>
        </w:rPr>
        <w:t>7.890</w:t>
      </w:r>
      <w:r>
        <w:rPr>
          <w:sz w:val="28"/>
        </w:rPr>
        <w:t xml:space="preserve"> osób).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5r. liczba bezrobotnych ogółem wzrosła o 3,6 % (254 osoby).  </w:t>
      </w:r>
    </w:p>
    <w:p>
      <w:pPr>
        <w:pStyle w:val="Normal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roku bieżącym wzrost liczby bezrobotnych odnotowano w miesiącach: styczniu </w:t>
        <w:br/>
        <w:t xml:space="preserve">o 321 osób, w </w:t>
      </w:r>
      <w:r>
        <w:rPr>
          <w:sz w:val="28"/>
        </w:rPr>
        <w:t>lutym</w:t>
      </w:r>
      <w:r>
        <w:rPr>
          <w:color w:val="000000"/>
          <w:sz w:val="28"/>
        </w:rPr>
        <w:t xml:space="preserve"> o kolejne 5 osób, natomiast w marcu liczba bezrobotnych zmniejszyła się o 72 osob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bookmarkStart w:id="0" w:name="_1206434024"/>
      <w:bookmarkStart w:id="1" w:name="_1206433997"/>
      <w:bookmarkStart w:id="2" w:name="_1206433962"/>
      <w:bookmarkStart w:id="3" w:name="_1206433936"/>
      <w:bookmarkStart w:id="4" w:name="_1206433892"/>
      <w:bookmarkStart w:id="5" w:name="_1206433861"/>
      <w:bookmarkStart w:id="6" w:name="_1206433775"/>
      <w:bookmarkStart w:id="7" w:name="_1206433576"/>
      <w:bookmarkStart w:id="8" w:name="_1198993326"/>
      <w:bookmarkStart w:id="9" w:name="_1198311742"/>
      <w:bookmarkStart w:id="10" w:name="_1198311615"/>
      <w:bookmarkStart w:id="11" w:name="_1191052101"/>
      <w:bookmarkStart w:id="12" w:name="_1187428314"/>
      <w:bookmarkStart w:id="13" w:name="_1187427706"/>
      <w:bookmarkStart w:id="14" w:name="_1182581064"/>
      <w:bookmarkStart w:id="15" w:name="_1182581024"/>
      <w:bookmarkStart w:id="16" w:name="_1182580952"/>
      <w:bookmarkStart w:id="17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2515</wp:posOffset>
                </wp:positionH>
                <wp:positionV relativeFrom="paragraph">
                  <wp:posOffset>3046095</wp:posOffset>
                </wp:positionV>
                <wp:extent cx="0" cy="345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239.85pt" to="384.45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75pt;height:284.25pt" filled="f" o:ole="">
            <v:imagedata r:id="rId4" o:title=""/>
          </v:shape>
          <o:OLEObject Type="Embed" ProgID="Excel.Sheet.12" ShapeID="ole_rId3" DrawAspect="Content" ObjectID="_26524018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1870</wp:posOffset>
                </wp:positionH>
                <wp:positionV relativeFrom="paragraph">
                  <wp:posOffset>3041650</wp:posOffset>
                </wp:positionV>
                <wp:extent cx="4923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5                                                                  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239.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5                                                                  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</w:rPr>
        <w:t>Należy podkreślić, że liczba zarejestrowanych bezrobotnych nie uwzględnia osób poszukujących pracy tj.</w:t>
      </w:r>
      <w:r>
        <w:rPr>
          <w:b/>
          <w:sz w:val="28"/>
        </w:rPr>
        <w:t> </w:t>
      </w:r>
      <w:r>
        <w:rPr>
          <w:sz w:val="28"/>
        </w:rPr>
        <w:t>posiadających gospodarstwa rolne powyżej 2 hektarów  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81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kwartału 2006r. w PUP w Biłgoraju zarejestrowano </w:t>
        <w:br/>
      </w:r>
      <w:r>
        <w:rPr>
          <w:b/>
          <w:color w:val="000000"/>
          <w:sz w:val="28"/>
        </w:rPr>
        <w:t>1.787</w:t>
      </w:r>
      <w:r>
        <w:rPr>
          <w:color w:val="000000"/>
          <w:sz w:val="28"/>
        </w:rPr>
        <w:t xml:space="preserve"> osób bezrobotnych, z tego w marcu 547 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303 </w:t>
      </w:r>
      <w:r>
        <w:rPr>
          <w:sz w:val="28"/>
        </w:rPr>
        <w:t>osoby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y się po raz pierwszy. Zdecydowana większość bezrobotnych, bo aż </w:t>
      </w:r>
      <w:r>
        <w:rPr>
          <w:b/>
          <w:sz w:val="28"/>
        </w:rPr>
        <w:t>1.484</w:t>
      </w:r>
      <w:r>
        <w:rPr>
          <w:sz w:val="28"/>
        </w:rPr>
        <w:t xml:space="preserve"> osoby zarejestrowały się po raz kolejny (tj. </w:t>
      </w:r>
      <w:r>
        <w:rPr>
          <w:b/>
          <w:sz w:val="28"/>
        </w:rPr>
        <w:t>83,0%</w:t>
      </w:r>
      <w:r>
        <w:rPr>
          <w:sz w:val="28"/>
        </w:rPr>
        <w:t xml:space="preserve"> ogółu rejestrujących się).</w:t>
        <w:br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ziom rejestracji w 2006r. w stosunku do poprzedniego roku był wyższy o 9,1% </w:t>
        <w:br/>
        <w:t>(149 osób)- w 2005r. zarejestrowało się ogółem 1.638 osób.</w:t>
      </w:r>
    </w:p>
    <w:p>
      <w:pPr>
        <w:pStyle w:val="Normal"/>
        <w:ind w:firstLine="426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466715" cy="3622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W okresie pierwszych trzech miesięcy bieżącego roku z ewidencji Urzędu wykreślono natomiast </w:t>
      </w:r>
      <w:r>
        <w:rPr>
          <w:b/>
          <w:sz w:val="28"/>
        </w:rPr>
        <w:t xml:space="preserve">1.533 </w:t>
      </w:r>
      <w:r>
        <w:rPr>
          <w:sz w:val="28"/>
        </w:rPr>
        <w:t>osoby, w tym w marcu- 619 osób. Dla porównania w I kwartale 2005 roku wyrejestrowano łącznie 1.638 osób, z tego w marcu- 423 osob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459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31 </w:t>
      </w:r>
      <w:r>
        <w:rPr>
          <w:bCs/>
          <w:sz w:val="28"/>
        </w:rPr>
        <w:t>os</w:t>
      </w:r>
      <w:r>
        <w:rPr>
          <w:sz w:val="28"/>
        </w:rPr>
        <w:t>ób, (tj. prace interwencyjne– 10 osób, roboty publiczne – 3 osoby, podjęcie działalności gospodarczej– 15 osób, inne- 3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n</w:t>
      </w:r>
      <w:r>
        <w:rPr>
          <w:sz w:val="28"/>
          <w:u w:val="single"/>
        </w:rPr>
        <w:t>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428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5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5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69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60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15 </w:t>
      </w:r>
      <w:r>
        <w:rPr>
          <w:sz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628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nabycie praw emerytalnych i rentowych –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osob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9,9% </w:t>
      </w:r>
      <w:r>
        <w:rPr>
          <w:sz w:val="28"/>
          <w:szCs w:val="28"/>
        </w:rPr>
        <w:t xml:space="preserve">ogółu wyrejestrowanych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Bezrobotni nowozarejestrowani i wyrejestrowani według stanu na dzień 31.03.2006 roku.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972"/>
        <w:gridCol w:w="709"/>
        <w:gridCol w:w="1134"/>
        <w:gridCol w:w="1275"/>
      </w:tblGrid>
      <w:tr>
        <w:trPr>
          <w:trHeight w:val="429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7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   pierwsz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33</w:t>
            </w:r>
          </w:p>
        </w:tc>
      </w:tr>
      <w:tr>
        <w:trPr>
          <w:trHeight w:val="284" w:hRule="atLeast"/>
          <w:cantSplit w:val="true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6r. wynosiła </w:t>
      </w:r>
      <w:r>
        <w:rPr>
          <w:rFonts w:cs="Times New Roman" w:ascii="Times New Roman" w:hAnsi="Times New Roman"/>
          <w:bCs/>
          <w:sz w:val="28"/>
          <w:u w:val="none"/>
        </w:rPr>
        <w:t>18,0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1,4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9,4 </w:t>
      </w:r>
      <w:r>
        <w:rPr>
          <w:rFonts w:cs="Times New Roman" w:ascii="Times New Roman" w:hAnsi="Times New Roman"/>
          <w:b w:val="false"/>
          <w:sz w:val="28"/>
          <w:u w:val="none"/>
        </w:rPr>
        <w:t>% w lutym 2005r.)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0,7 punktu procentowego: w lutym 2005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8,3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6r. – </w:t>
      </w:r>
      <w:r>
        <w:rPr>
          <w:rFonts w:cs="Times New Roman" w:ascii="Times New Roman" w:hAnsi="Times New Roman"/>
          <w:bCs/>
          <w:sz w:val="28"/>
          <w:u w:val="none"/>
        </w:rPr>
        <w:t>17,6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6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15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1,4 punktu procentowego w stosunku do lutego 2005r, kiedy wynosiła 16,5 %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ubelskim grodzkim</w:t>
        <w:tab/>
        <w:tab/>
        <w:t>-</w:t>
        <w:tab/>
        <w:t>12,6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ubelskim              </w:t>
        <w:tab/>
        <w:tab/>
        <w:t>-</w:t>
        <w:tab/>
        <w:t>14,4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15,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> 25,0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chełmskim grodzkim             -         24,8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 24,5 %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Wskaźnik stopy bezrobocia w powiecie biłgorajskim, w województwie lubelskim oraz w kraju w okresie styczeń 2005- luty 2006.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5794375" cy="3240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lutego 2006r. wynosiła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w skali kraju 26,9%, a dla województwa lubelskiego 35,5%. W porównaniu do lutego 2005r. obie stopy zmalały: w kraju o 2,7 punktu procentowego, w województwie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o 1,8 punktu procentowego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Struktura bezrobotnych</w:t>
      </w:r>
    </w:p>
    <w:p>
      <w:pPr>
        <w:pStyle w:val="Normal"/>
        <w:rPr>
          <w:b/>
          <w:b/>
          <w:i/>
          <w:i/>
          <w:iCs/>
          <w:color w:val="000080"/>
          <w:sz w:val="16"/>
        </w:rPr>
      </w:pPr>
      <w:r>
        <w:rPr>
          <w:b/>
          <w:i/>
          <w:iCs/>
          <w:color w:val="000080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e kobiety</w:t>
      </w:r>
    </w:p>
    <w:p>
      <w:pPr>
        <w:pStyle w:val="Heading1"/>
        <w:ind w:firstLine="360"/>
        <w:jc w:val="both"/>
        <w:rPr/>
      </w:pPr>
      <w:r>
        <w:rPr/>
        <w:t>Na koniec marca 2006r. liczba bezrobotnych kobiet w powiecie biłgorajskim  wyniosła </w:t>
      </w:r>
      <w:r>
        <w:rPr>
          <w:b/>
        </w:rPr>
        <w:t>3.547</w:t>
      </w:r>
      <w:r>
        <w:rPr/>
        <w:t> osób. Kobiety stanowiły </w:t>
      </w:r>
      <w:r>
        <w:rPr>
          <w:b/>
          <w:bCs/>
        </w:rPr>
        <w:t>48,7</w:t>
      </w:r>
      <w:r>
        <w:rPr>
          <w:b/>
        </w:rPr>
        <w:t>%</w:t>
      </w:r>
      <w:r>
        <w:rPr/>
        <w:t> ogółu zarejestrowanych. </w:t>
        <w:br/>
        <w:t xml:space="preserve"> </w:t>
        <w:tab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265 </w:t>
      </w:r>
      <w:r>
        <w:rPr/>
        <w:t xml:space="preserve">osób tj. 6,6 %. W marcu 2005r. zarejestrowanych było </w:t>
      </w:r>
      <w:r>
        <w:rPr>
          <w:bCs/>
        </w:rPr>
        <w:t>3.812</w:t>
      </w:r>
      <w:r>
        <w:rPr/>
        <w:t xml:space="preserve"> kobiet. Bezrobotne kobiety stanowiły wówczas 48,3% ogółu bezrobot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845" cy="3708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  <w:szCs w:val="28"/>
        </w:rPr>
        <w:t>Biorąc pod uwagę wykształcenie najliczniejszą grupę stanowiły kobiety </w:t>
        <w:br/>
        <w:t>z wykształceniem policealnym i średnim zawodowym- 27,1% ogółu bezrobotnych kobiet (963 osoby). Kobiety z wykształceniem zasadniczym zawodowym stanowiły 25,7%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(911 osób), z wykształceniem gimnazjalnym i niższym- 18,2% (645 osób), a średnim ogólnokształcącym – 15,0% (532 osoby). W tej grupie tylko 14,0% ogółu (496 osób) posiadało wykształcenie wyższe. 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</w:rPr>
      </w:pPr>
      <w:r>
        <w:rPr>
          <w:b/>
          <w:i/>
          <w:iCs/>
          <w:sz w:val="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/>
      </w:pPr>
      <w:r>
        <w:rPr>
          <w:sz w:val="28"/>
        </w:rPr>
        <w:t>Zgodnie z ustawą o promocji zatrudnienia i instytucjach rynku pracy „</w:t>
      </w:r>
      <w:r>
        <w:rPr>
          <w:b/>
          <w:bCs/>
          <w:sz w:val="28"/>
        </w:rPr>
        <w:t>osoby będące w szczególnej sytuacji na rynku pracy”</w:t>
      </w:r>
      <w:r>
        <w:rPr>
          <w:sz w:val="28"/>
        </w:rPr>
        <w:t>, wobec których należy stosować dodatkowe instrumenty i usługi rynku pracy to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do 25 roku życia,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długotrwale bezrobotni – osoby pozostające w ewidencji łącznie przez okres </w:t>
        <w:br/>
        <w:t>co najmniej 12 miesięcy w okresie ostatnich 2 lat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bezrobotni powyżej 50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 xml:space="preserve">bezrobotni bez kwalifikacji zawodowych – z wykształceniem gimnazjalnym </w:t>
        <w:br/>
        <w:t>lub niższym, nie posiadający jednocześnie kwalifikacji do wykonywania zawodu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samotnie wychowujący co najmniej jedno dziecko do 7 roku życia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bezrobotni niepełnosprawni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1.03 2006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483" w:hRule="atLeas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zec 2006r.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058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,3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8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6,7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,3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8,2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4%  </w:t>
            </w:r>
          </w:p>
        </w:tc>
      </w:tr>
      <w:tr>
        <w:trPr>
          <w:trHeight w:val="34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,5%   </w:t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4686300" cy="2857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6 r.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992"/>
        <w:gridCol w:w="787"/>
        <w:gridCol w:w="914"/>
        <w:gridCol w:w="1410"/>
      </w:tblGrid>
      <w:tr>
        <w:trPr>
          <w:trHeight w:val="4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do 7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>
          <w:color w:val="FF0000"/>
        </w:rPr>
      </w:pPr>
      <w:r>
        <w:rPr>
          <w:b/>
          <w:i/>
        </w:rPr>
        <w:t>W strukturze wiekowej bezrobocia</w:t>
      </w:r>
      <w:r>
        <w:rPr/>
        <w:t xml:space="preserve"> zauważa się zdecydowaną przewagę ludzi młodych, w wieku do 34 lat – jest to grupa 4.449 osób, co stanowi 61,1% ogółu bezrobotnych, 18,0% to bezrobotni w wieku 35-44 lata, natomiast 20,9%- osoby powyżej 45 roku życia.  </w:t>
      </w:r>
    </w:p>
    <w:p>
      <w:pPr>
        <w:pStyle w:val="TextBody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TextBody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Bezrobotni według wieku – 31 .03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47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ind w:left="502" w:hanging="360"/>
        <w:rPr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28"/>
        </w:rPr>
        <w:t xml:space="preserve">Bezrobotna młodzież </w:t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03.2006r. w PUP w Biłgoraju zarejestrowanych było </w:t>
      </w:r>
      <w:r>
        <w:rPr>
          <w:b/>
          <w:color w:val="000000"/>
          <w:sz w:val="28"/>
        </w:rPr>
        <w:t>2.058</w:t>
      </w:r>
      <w:r>
        <w:rPr>
          <w:bCs/>
          <w:color w:val="000000"/>
          <w:sz w:val="28"/>
        </w:rPr>
        <w:t xml:space="preserve"> osób bezrobotnych do 25 roku życia, w tym 1.034 kobiety. Ponadto w ewidencji urzędu figurowały </w:t>
      </w:r>
      <w:r>
        <w:rPr>
          <w:b/>
          <w:color w:val="000000"/>
          <w:sz w:val="28"/>
        </w:rPr>
        <w:t>164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30,5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80,0% (1.647 osób).</w:t>
      </w:r>
    </w:p>
    <w:p>
      <w:pPr>
        <w:pStyle w:val="TextBody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TextBody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Bezrobotna młodzież według czasu pozostawania bez pracy – 31.03.2006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2 05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34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Biorąc pod uwagę wykształcenie najliczniejszą grupę bezrobotnych do 25 roku życia stanowiły osoby z wykształceniem policealnym i średnim zawodowym-35,9% (738 osób). Bezrobotni z wykształceniem średnim ogólnokształcącym – 20,2% (415 osób), zasadniczym zawodowym stanowili 18,6% (384 osoby), a gimnazjalnym i niższym 14,9% (307 osób). W tej grupie tylko 10,4% ogółu (214 osób) posiadało wykształcenie wyższe. </w:t>
      </w:r>
    </w:p>
    <w:p>
      <w:pPr>
        <w:pStyle w:val="Normal"/>
        <w:ind w:firstLine="360"/>
        <w:jc w:val="center"/>
        <w:rPr>
          <w:bCs/>
          <w:sz w:val="18"/>
          <w:szCs w:val="18"/>
        </w:rPr>
      </w:pPr>
      <w:r>
        <w:rPr/>
        <w:drawing>
          <wp:inline distT="0" distB="0" distL="0" distR="0">
            <wp:extent cx="3992880" cy="24657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marca  2005 roku liczba bezrobotnej młodzieży zmniejszyła się  o 108 osób. W</w:t>
      </w:r>
      <w:r>
        <w:rPr>
          <w:bCs/>
          <w:color w:val="000000"/>
          <w:sz w:val="28"/>
        </w:rPr>
        <w:t xml:space="preserve"> dniu 31.03.2005r. w Urzędzie zarejestrowane były </w:t>
      </w:r>
      <w:r>
        <w:rPr>
          <w:b/>
          <w:color w:val="000000"/>
          <w:sz w:val="28"/>
        </w:rPr>
        <w:t>2.143</w:t>
      </w:r>
      <w:r>
        <w:rPr>
          <w:bCs/>
          <w:color w:val="000000"/>
          <w:sz w:val="28"/>
        </w:rPr>
        <w:t xml:space="preserve"> osoby bezrobotne do 25 roku życia oraz 187 osób do 27 roku życia, które ukończyły szkołę wyższą. Łącznie bezrobotna młodzież stanowiła wówczas 29,5% ogółu bezrobotnych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8"/>
        </w:rPr>
      </w:pPr>
      <w:r>
        <w:rPr>
          <w:b w:val="false"/>
          <w:bCs/>
          <w:sz w:val="16"/>
          <w:szCs w:val="8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1.03.2006r. zarejestrowanych było </w:t>
      </w:r>
      <w:r>
        <w:rPr/>
        <w:t>821</w:t>
      </w:r>
      <w:r>
        <w:rPr>
          <w:b w:val="false"/>
          <w:bCs/>
        </w:rPr>
        <w:t xml:space="preserve"> osób bezrobotnych powyżej 50 roku życia, w tym 242 kobiety. Łącznie osoby te stanowiły </w:t>
      </w:r>
      <w:r>
        <w:rPr/>
        <w:t>11,3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9 osób (3,4%) </w:t>
        <w:br/>
        <w:t>w odniesieniu do stanu na koniec marca 2005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>W tej grupie 29,7% posiadało ponad 20-letni staż pracy (244 osoby), 20,3% pracowało do 1 roku (167 osób)  natomiast 19,6%  – nie miało żadnego stażu pracy (161 osób).</w:t>
      </w:r>
    </w:p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  <w:t>Bezrobotni powyżej 50 roku życia według stażu pracy – 31.03.2006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</w:tbl>
    <w:p>
      <w:pPr>
        <w:pStyle w:val="Tekstpodstawowy3"/>
        <w:ind w:left="66" w:firstLine="642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  <w:color w:val="FF6600"/>
        </w:rPr>
        <w:tab/>
      </w:r>
      <w:r>
        <w:rPr>
          <w:b w:val="false"/>
          <w:bCs/>
        </w:rPr>
        <w:t xml:space="preserve">Należy zauważyć, że zdecydowaną większość w tej grupie, bo aż 52,6% stanowiły osoby z wykształceniem gimnazjalnym i niższym (432 osoby) a 27,4% z wykształceniem zasadniczym zawodowym (225 osób). Łącznie osoby o najniższych kwalifikacjach </w:t>
        <w:br/>
        <w:t xml:space="preserve">to 80,0% bezrobotnych powyżej 50 roku życia. Tylko 6,1% stanowiły osoby </w:t>
        <w:br/>
        <w:t>z wykształceniem średnim ogólnokształcącym a jedynie 11 osób w tej grupie posiadało wykształcenie wyższe.</w:t>
      </w:r>
    </w:p>
    <w:p>
      <w:pPr>
        <w:pStyle w:val="Tekstpodstawowy3"/>
        <w:ind w:left="66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4991100" cy="3086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03.2006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 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36"/>
        <w:rPr/>
      </w:pPr>
      <w:r>
        <w:rPr>
          <w:b w:val="false"/>
          <w:bCs/>
        </w:rPr>
        <w:t>Warto podkreślić, że 48,7%  tj. 400 osób w tej grupie pozostawało bez pracy już ponad 2 lat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502" w:hanging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hanging="0"/>
        <w:rPr/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1.03.2006r. </w:t>
        <w:br/>
        <w:t xml:space="preserve">w ewidencji Urzędu figurowało </w:t>
      </w:r>
      <w:r>
        <w:rPr/>
        <w:t>4.853</w:t>
      </w:r>
      <w:r>
        <w:rPr>
          <w:b w:val="false"/>
          <w:bCs/>
        </w:rPr>
        <w:t xml:space="preserve"> osoby długotrwale bezrobotne (tj. </w:t>
      </w:r>
      <w:r>
        <w:rPr/>
        <w:t>66,7%</w:t>
      </w:r>
      <w:r>
        <w:rPr>
          <w:b w:val="false"/>
          <w:bCs/>
        </w:rPr>
        <w:t xml:space="preserve"> ogółu), w tym 2.555 kobiet (tj. 52,6% ogółu długotrwale bezrobotnych). W grupie bezrobotnych kobiet zdecydowaną większość, bo aż 72% stanowiły kobiety długotrwale bezrobotne.</w:t>
      </w:r>
      <w:r>
        <w:rPr>
          <w:b w:val="false"/>
          <w:bCs/>
          <w:color w:val="FF6600"/>
        </w:rPr>
        <w:t xml:space="preserve">                                            </w:t>
      </w:r>
      <w:r>
        <w:rPr>
          <w:b w:val="false"/>
          <w:bCs/>
        </w:rPr>
        <w:br/>
        <w:t xml:space="preserve"> </w:t>
        <w:tab/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Długotrwale bezrobotni według czasu pozostawania bez pracy – 31.03.2006r.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456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pozostawania bez pracy 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41 </w:t>
            </w:r>
          </w:p>
        </w:tc>
      </w:tr>
      <w:tr>
        <w:trPr>
          <w:trHeight w:val="34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55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5149215" cy="29203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/>
      </w:pPr>
      <w:r>
        <w:rPr>
          <w:b w:val="false"/>
          <w:bCs/>
        </w:rPr>
        <w:br/>
        <w:t xml:space="preserve"> </w:t>
        <w:tab/>
        <w:t xml:space="preserve">W grupie długotrwale bezrobotnych największy udział mieli bezrobotni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 wykształceniem zasadniczym zawodowym (1.546 osób) oraz gimnazjalnym i niższym (1.366 osób). Stanowili oni łącznie 60,0% ogółu długotrwale bezrobotnych. Najmniejszy był udział bezrobotnych posiadających wykształcenie wyższe (8,2%- 398 osób). </w:t>
        <w:br/>
        <w:t xml:space="preserve">Długotrwale bezrobotni to głównie osoby młode (do 34 roku życia) bez stażu pracy </w:t>
        <w:br/>
        <w:t>(42% - 2.038 osób) lub z małym stażem pracy do 5 lat ( 36,4% - 1.766 osób).</w:t>
      </w:r>
    </w:p>
    <w:p>
      <w:pPr>
        <w:pStyle w:val="Tekstpodstawowy3"/>
        <w:ind w:left="12" w:hanging="0"/>
        <w:rPr>
          <w:b w:val="false"/>
          <w:b w:val="false"/>
          <w:bCs/>
          <w:color w:val="FF0000"/>
          <w:sz w:val="16"/>
        </w:rPr>
      </w:pPr>
      <w:r>
        <w:rPr>
          <w:b w:val="false"/>
          <w:bCs/>
          <w:color w:val="FF0000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1.03.2006</w:t>
      </w:r>
      <w:r>
        <w:rPr/>
        <w:t>r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3"/>
        <w:gridCol w:w="2411"/>
        <w:gridCol w:w="1985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34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47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8"/>
        <w:rPr/>
      </w:pPr>
      <w:r>
        <w:rPr/>
        <w:br/>
        <w:t xml:space="preserve"> </w:t>
        <w:tab/>
        <w:t>Najliczniejszą grupę wśród  ogółu bezrobotnych stanowiły osoby z wykształceniem zasadniczym zawodowym 30,1 % ogółu (2.192 osoby). Jest to jednak spadek o 12,5% w stosunku do analogicznego okresu roku 2005, kiedy zarejestrowanych było 2.506 bezrobotnych posiadających wykształcenie zasadnicze zawodowe tj. 31,8% ogółu.</w:t>
      </w:r>
    </w:p>
    <w:p>
      <w:pPr>
        <w:pStyle w:val="TextBody"/>
        <w:ind w:firstLine="708"/>
        <w:rPr/>
      </w:pPr>
      <w:r>
        <w:rPr/>
        <w:t xml:space="preserve">Drugą, co do wielkości grupą były osoby z wykształceniem gimnazjalnym </w:t>
        <w:br/>
        <w:t>i niższym – 26,3% ( 1.911 osób)</w:t>
      </w:r>
      <w:r>
        <w:rPr>
          <w:color w:val="FF0000"/>
        </w:rPr>
        <w:t>.</w:t>
      </w:r>
    </w:p>
    <w:p>
      <w:pPr>
        <w:pStyle w:val="TextBody"/>
        <w:ind w:firstLine="708"/>
        <w:rPr>
          <w:color w:val="000000"/>
        </w:rPr>
      </w:pPr>
      <w:r>
        <w:rPr/>
        <w:t xml:space="preserve">Z kolei 23,7% ogółu bezrobotnych (tj. o 7,9% mniej niż w analogicznym okresie </w:t>
        <w:br/>
        <w:t>2005 roku) posiadało wykształcenie policealne i średnie zawodowe</w:t>
      </w:r>
      <w:r>
        <w:rPr>
          <w:color w:val="000000"/>
        </w:rPr>
        <w:t>.</w:t>
      </w:r>
    </w:p>
    <w:p>
      <w:pPr>
        <w:pStyle w:val="Normal"/>
        <w:ind w:left="66" w:hanging="0"/>
        <w:jc w:val="both"/>
        <w:rPr>
          <w:bCs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Z danych przedstawionych w tabeli wynika, że najmniej liczną grupę stanowili bezrobotni z wykształceniem wyższym– </w:t>
      </w:r>
      <w:r>
        <w:rPr>
          <w:sz w:val="28"/>
          <w:szCs w:val="28"/>
        </w:rPr>
        <w:t>9,3% (wzrost o 3,7% w porównaniu </w:t>
        <w:br/>
        <w:t>z marcem 2005r.) oraz osoby z wykształceniem średnim ogólnokształcącym- 10,7% (wzrost o 1,6% punktu procentowego w stosunku do ostatniego dnia marca 2005 roku).</w:t>
      </w:r>
    </w:p>
    <w:p>
      <w:pPr>
        <w:pStyle w:val="Normal"/>
        <w:ind w:left="66" w:hanging="0"/>
        <w:jc w:val="both"/>
        <w:rPr>
          <w:bCs/>
          <w:color w:val="FF6600"/>
          <w:sz w:val="18"/>
          <w:szCs w:val="18"/>
        </w:rPr>
      </w:pPr>
      <w:r>
        <w:rPr>
          <w:bCs/>
          <w:color w:val="FF6600"/>
          <w:sz w:val="18"/>
          <w:szCs w:val="1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/>
          <w:bCs/>
          <w:i/>
          <w:sz w:val="28"/>
        </w:rPr>
        <w:t xml:space="preserve">  </w:t>
      </w:r>
      <w:r>
        <w:rPr>
          <w:bCs/>
          <w:sz w:val="28"/>
        </w:rPr>
        <w:t xml:space="preserve">to bezrobotni z wykształceniem gimnazjalnym lub niższym, nie posiadający jednocześnie kwalifikacji do wykonywania zawodu. </w:t>
        <w:br/>
        <w:t xml:space="preserve">W ostatnim dniu marca 2006r. w ewidencji urzędu figurowały </w:t>
      </w:r>
      <w:r>
        <w:rPr>
          <w:b/>
          <w:sz w:val="28"/>
        </w:rPr>
        <w:t>1.323</w:t>
      </w:r>
      <w:r>
        <w:rPr>
          <w:bCs/>
          <w:sz w:val="28"/>
        </w:rPr>
        <w:t xml:space="preserve"> takie osoby, w tym </w:t>
        <w:br/>
        <w:t xml:space="preserve">658 kobiet. Osoby bez kwalifikacji stanowiły </w:t>
      </w:r>
      <w:r>
        <w:rPr>
          <w:b/>
          <w:sz w:val="28"/>
        </w:rPr>
        <w:t>18,2%</w:t>
      </w:r>
      <w:r>
        <w:rPr>
          <w:bCs/>
          <w:sz w:val="28"/>
        </w:rPr>
        <w:t xml:space="preserve"> ogółu bezrobotnych, w większości były to osoby młode do 34 roku życi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1 .03.2006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1.03.2006r. spośród zarejestrowanych bezrobotnych bez kwalifikacji zawodowych najliczniejszą grupę stanowiły osoby bez stażu pracy – 54,3%. Drugą grupą pod względem wielkości omawianego zjawiska byli bezrobotni ze stażem pracy poniżej </w:t>
        <w:br/>
        <w:t>1 roku (17,2%), a następnie bezrobotni posiadający od 1 roku do 5 lat stażu pracy (9,8%), bezrobotni ze stażem od 5 do 10 lat (7,2%) oraz od 10 do 20 lat (6,2%). Najmniej liczną grupę stanowili bezrobotni, którzy przepracowali ponad 20 lat (5,3%)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1.03.2006r.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3669"/>
        <w:gridCol w:w="1564"/>
        <w:gridCol w:w="2126"/>
        <w:gridCol w:w="1843"/>
      </w:tblGrid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Czas pozostawania bez pracy  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284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</w:tbl>
    <w:p>
      <w:pPr>
        <w:pStyle w:val="Tekstpodstawowy3"/>
        <w:ind w:left="12" w:firstLine="49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1.03.2006r. w PUP w Biłgoraju zarejestrowanych było </w:t>
        <w:br/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–</w:t>
      </w:r>
      <w:r>
        <w:rPr>
          <w:b/>
          <w:sz w:val="28"/>
        </w:rPr>
        <w:t xml:space="preserve">1,4% </w:t>
      </w:r>
      <w:r>
        <w:rPr>
          <w:bCs/>
          <w:sz w:val="28"/>
        </w:rPr>
        <w:t xml:space="preserve">ogółu bezrobotnych. </w:t>
        <w:br/>
        <w:t>Zdecydowaną większość w tej grupie stanowiły kobiety tj. 96 osób (91,4,%).</w:t>
      </w:r>
    </w:p>
    <w:p>
      <w:pPr>
        <w:pStyle w:val="TextBody"/>
        <w:ind w:left="66" w:hanging="0"/>
        <w:rPr/>
      </w:pPr>
      <w:r>
        <w:rPr/>
        <w:br/>
        <w:t xml:space="preserve"> </w:t>
        <w:tab/>
        <w:t xml:space="preserve">Najliczniejszą grupę bezrobotnych samotnie wychowujących co najmniej jedno dziecko stanowiły osoby bez stażu pracy (56,2%), ze stażem od 1 roku do 5 lat (20,9%), </w:t>
        <w:br/>
        <w:t>a następnie bezrobotni poniżej 1 roku stażu pracy (18%), bezrobotni ze stażem od 5 do 10 lat (3,8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ylko 7 osób w tej grupie posiadało wykształcenie wyższe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.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1.03.2006r. zarejestrowanych było </w:t>
      </w:r>
      <w:r>
        <w:rPr>
          <w:b/>
        </w:rPr>
        <w:t>112</w:t>
      </w:r>
      <w:r>
        <w:rPr/>
        <w:t xml:space="preserve"> osób niepełnosprawnych, w tym 36 kobiet. Niepełnosprawni stanowili wówczas </w:t>
      </w:r>
      <w:r>
        <w:rPr>
          <w:b/>
        </w:rPr>
        <w:t>1,5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trzecia osoba w tej grupie jeszcze nie pracowała. Tylko 6 osób posiadało wykształcenie wyższe, natomiast aż 43 osoby (tj. 38,4%) legitymowało się wykształceniem gimnazjalnym lub niższym, a 35 osób (31,2%) wykształceniem zasadniczym zawodowym. Osoby te miały trudności ze znalezieniem zatrudnienia, o czym świadczy fakt, że aż 39,3% z tych osób pozostawało bez pracy ponad 12 miesięcy </w:t>
        <w:br/>
        <w:t>(44 osoby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03.2006r. spośród zarejestrowanych bezrobotnych najliczniejszą grupę stanowiły osoby bez stażu pracy– 43,5%. Drugą grupą pod względem wielkości omawianego zjawiska byli bezrobotni ze stażem pracy poniżej 1 roku (19,4%), a następnie bezrobotni posiadający od 1 roku do 5 lat stażu pracy (14,7%), </w:t>
        <w:br/>
        <w:t>bezrobotni ze stażem od 5 do 10 lat (8,6%) oraz od 10 do 20 lat (7,9%). Najmniej liczną grupę stanowili bezrobotni, którzy przepracowali ponad 20 lat (5,9%).</w:t>
      </w:r>
    </w:p>
    <w:p>
      <w:pPr>
        <w:pStyle w:val="TextBody"/>
        <w:ind w:firstLine="540"/>
        <w:rPr/>
      </w:pPr>
      <w:r>
        <w:rPr/>
        <w:t>Warto podkreślić, że w grupie bezrobotnych kobiet aż 47,6% stanowiły kobiety bez stażu pracy.</w:t>
      </w:r>
    </w:p>
    <w:p>
      <w:pPr>
        <w:pStyle w:val="Normal"/>
        <w:ind w:left="14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ind w:firstLine="709"/>
        <w:rPr>
          <w:b/>
          <w:b/>
          <w:i/>
          <w:i/>
          <w:sz w:val="8"/>
          <w:szCs w:val="32"/>
        </w:rPr>
      </w:pPr>
      <w:r>
        <w:rPr>
          <w:b/>
          <w:i/>
          <w:sz w:val="8"/>
          <w:szCs w:val="32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1.03.2006r</w:t>
      </w:r>
      <w:r>
        <w:rPr/>
        <w:t>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880"/>
        <w:gridCol w:w="2100"/>
        <w:gridCol w:w="2100"/>
        <w:gridCol w:w="2100"/>
      </w:tblGrid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47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32"/>
        </w:rPr>
      </w:pP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marca 2006r. wyniosła </w:t>
      </w:r>
      <w:r>
        <w:rPr>
          <w:b/>
          <w:sz w:val="28"/>
        </w:rPr>
        <w:t>4.767</w:t>
      </w:r>
      <w:r>
        <w:rPr>
          <w:sz w:val="28"/>
        </w:rPr>
        <w:t xml:space="preserve"> osób (w tym 2.270 kobiet) –</w:t>
      </w:r>
      <w:r>
        <w:rPr>
          <w:b/>
          <w:sz w:val="28"/>
        </w:rPr>
        <w:t xml:space="preserve"> 65,5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analogicznym okresie 2005r. liczba bezrobotnych zamieszkałych na terenach wiejskich była nieco wyższa i wynosiła 5.059 osób co stanowiło również 65,5% ogółu bezrobotnych.</w:t>
      </w:r>
    </w:p>
    <w:p>
      <w:pPr>
        <w:pStyle w:val="Normal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 xml:space="preserve">6.  Bezrobocie w poszczególnych gminach powiatu.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 xml:space="preserve">Według stanu z dnia 31.03.2006r. największa liczba osób bezrobotnych występowała w: </w:t>
      </w:r>
    </w:p>
    <w:p>
      <w:pPr>
        <w:pStyle w:val="TextBody"/>
        <w:numPr>
          <w:ilvl w:val="0"/>
          <w:numId w:val="4"/>
        </w:numPr>
        <w:rPr/>
      </w:pPr>
      <w:r>
        <w:rPr/>
        <w:t>mieście Biłgoraj – 1.923 osoby  (26,4%ogółu bezrobotnych)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minie Biłgoraj – 1.175 osób (16,1%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ście i gminie Józefów – 721 osób (9,9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7"/>
        </w:numPr>
        <w:rPr/>
      </w:pPr>
      <w:r>
        <w:rPr/>
        <w:t>Łukowa – 145 osób (2,0% ogółu),</w:t>
      </w:r>
    </w:p>
    <w:p>
      <w:pPr>
        <w:pStyle w:val="TextBody"/>
        <w:numPr>
          <w:ilvl w:val="0"/>
          <w:numId w:val="7"/>
        </w:numPr>
        <w:rPr/>
      </w:pPr>
      <w:r>
        <w:rPr/>
        <w:t>Obsza – 248 osób (3,4%).</w:t>
      </w:r>
    </w:p>
    <w:p>
      <w:pPr>
        <w:pStyle w:val="TextBody"/>
        <w:numPr>
          <w:ilvl w:val="0"/>
          <w:numId w:val="7"/>
        </w:numPr>
        <w:rPr/>
      </w:pPr>
      <w:r>
        <w:rPr/>
        <w:t>Aleksandrów – 248 osób (3,4%)</w:t>
      </w:r>
    </w:p>
    <w:p>
      <w:pPr>
        <w:pStyle w:val="TextBody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/>
      </w:pPr>
      <w:r>
        <w:rPr/>
        <w:t xml:space="preserve">W okresie od  końca marca 2005r. do końca marca 2006r. w większości gmin powiatu biłgorajskiego nastąpił spadek poziomu bezrobocia. Bezrobocie wzrosło jedynie </w:t>
        <w:br/>
        <w:t xml:space="preserve">w gminach: </w:t>
      </w:r>
      <w:r>
        <w:rPr>
          <w:szCs w:val="28"/>
        </w:rPr>
        <w:t xml:space="preserve">Turobin </w:t>
      </w:r>
      <w:r>
        <w:rPr/>
        <w:t>o 2,8% oraz Józefów o 4,8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9"/>
        </w:numPr>
        <w:rPr/>
      </w:pPr>
      <w:r>
        <w:rPr/>
        <w:t>Łukowa          - 18,4%</w:t>
      </w:r>
    </w:p>
    <w:p>
      <w:pPr>
        <w:pStyle w:val="TextBody"/>
        <w:numPr>
          <w:ilvl w:val="0"/>
          <w:numId w:val="9"/>
        </w:numPr>
        <w:rPr/>
      </w:pPr>
      <w:r>
        <w:rPr/>
        <w:t>Tarnogród       - 18,3%</w:t>
      </w:r>
    </w:p>
    <w:p>
      <w:pPr>
        <w:pStyle w:val="TextBody"/>
        <w:numPr>
          <w:ilvl w:val="0"/>
          <w:numId w:val="9"/>
        </w:numPr>
        <w:rPr/>
      </w:pPr>
      <w:r>
        <w:rPr/>
        <w:t>Biszcza           - 17,0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</w:rPr>
        <w:br/>
        <w:t>Bezrobocie w poszczególnych gminach powiatu biłgorajskiego- 31.03.2006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39"/>
        <w:gridCol w:w="967"/>
        <w:gridCol w:w="1008"/>
        <w:gridCol w:w="1069"/>
        <w:gridCol w:w="971"/>
        <w:gridCol w:w="670"/>
        <w:gridCol w:w="816"/>
        <w:gridCol w:w="1000"/>
        <w:gridCol w:w="848"/>
        <w:gridCol w:w="1008"/>
      </w:tblGrid>
      <w:tr>
        <w:trPr>
          <w:trHeight w:val="28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1.03.200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zrost/ spadek w stosunku do 31.03.2005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9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7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4,8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3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1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7,0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2,6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8,2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8,4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3,0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9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1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 2,8</w:t>
            </w:r>
          </w:p>
        </w:tc>
      </w:tr>
      <w:tr>
        <w:trPr>
          <w:trHeight w:val="3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27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54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8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6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7,7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i/>
          <w:i/>
          <w:sz w:val="24"/>
        </w:rPr>
      </w:pPr>
      <w:r>
        <w:rPr/>
        <w:drawing>
          <wp:inline distT="0" distB="0" distL="0" distR="0">
            <wp:extent cx="5711825" cy="34201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b/>
          <w:i/>
          <w:sz w:val="32"/>
          <w:szCs w:val="32"/>
        </w:rPr>
        <w:t>7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 xml:space="preserve">Na dzień 31.03.2006r. do pobierania zasiłku dla bezrobotnych uprawnione były </w:t>
        <w:br/>
      </w:r>
      <w:r>
        <w:rPr>
          <w:b/>
          <w:bCs/>
          <w:sz w:val="28"/>
        </w:rPr>
        <w:t>553</w:t>
      </w:r>
      <w:r>
        <w:rPr>
          <w:sz w:val="28"/>
        </w:rPr>
        <w:t xml:space="preserve"> osoby (</w:t>
      </w:r>
      <w:r>
        <w:rPr>
          <w:b/>
          <w:bCs/>
          <w:sz w:val="28"/>
        </w:rPr>
        <w:t>7,6%</w:t>
      </w:r>
      <w:r>
        <w:rPr>
          <w:sz w:val="28"/>
        </w:rPr>
        <w:t xml:space="preserve"> ogółu zarejestrowanych). Jest to spadek o 29 osób w stosunku do analogicznego okresu roku ubiegłego, kiedy do zasiłku uprawnione były 582 osoby </w:t>
        <w:br/>
        <w:t xml:space="preserve">(tj. </w:t>
      </w:r>
      <w:r>
        <w:rPr>
          <w:bCs/>
          <w:sz w:val="28"/>
        </w:rPr>
        <w:t>7,4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5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soby uprawnione do zasiłku dla bezrobotnych  i dodatku aktywizacyjnego od stycznia do marca 2006r. </w: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610"/>
        <w:gridCol w:w="610"/>
        <w:gridCol w:w="609"/>
        <w:gridCol w:w="609"/>
        <w:gridCol w:w="609"/>
        <w:gridCol w:w="609"/>
      </w:tblGrid>
      <w:tr>
        <w:trPr>
          <w:trHeight w:val="454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</w:tr>
      <w:tr>
        <w:trPr>
          <w:trHeight w:val="454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zrobotni </w:t>
              <w:br/>
              <w:t>z prawem do zasiłk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</w:tr>
      <w:tr>
        <w:trPr>
          <w:trHeight w:val="34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soby uprawnione  do dodatku aktywizacyjneg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551805" cy="36410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br/>
        <w:br/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360"/>
        <w:rPr/>
      </w:pPr>
      <w:r>
        <w:rPr>
          <w:b/>
          <w:i/>
          <w:sz w:val="32"/>
        </w:rPr>
        <w:t>8. Oferty pracy.</w:t>
        <w:br/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5- 2006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851"/>
        <w:gridCol w:w="1345"/>
        <w:gridCol w:w="1490"/>
        <w:gridCol w:w="992"/>
        <w:gridCol w:w="1276"/>
        <w:gridCol w:w="1559"/>
        <w:gridCol w:w="1629"/>
      </w:tblGrid>
      <w:tr>
        <w:trPr>
          <w:trHeight w:val="284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iąc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ferty 200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ferty 200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/2005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Ogółem / subsyd</w:t>
            </w:r>
            <w:r>
              <w:rPr>
                <w:sz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 ty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tym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Subsydio-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a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iesubsydio-wan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sydio-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esubsydio-wane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82/+26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41/- 2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36/-88</w:t>
            </w:r>
          </w:p>
        </w:tc>
      </w:tr>
      <w:tr>
        <w:trPr>
          <w:trHeight w:val="284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9/ -6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okresie od stycznia do końca marca bieżącego roku pośrednicy pracy pozyskali ogółem </w:t>
      </w:r>
      <w:r>
        <w:rPr>
          <w:b/>
          <w:sz w:val="28"/>
          <w:szCs w:val="28"/>
        </w:rPr>
        <w:t>678</w:t>
      </w:r>
      <w:r>
        <w:rPr>
          <w:sz w:val="28"/>
          <w:szCs w:val="28"/>
        </w:rPr>
        <w:t xml:space="preserve"> ofert pracy. Ogólna liczba ofert pracy zwiększyła  się o 159 ofert tj. o 30,6% w stosunku do analogicznego okresu roku 2005, kiedy Urząd pozyskał ogółem 519 ofert. Należy ponadto podkreślić, że na 1 miejsce pracy przypadały średnio 32 osoby bezrobotne.</w:t>
      </w:r>
    </w:p>
    <w:p>
      <w:pPr>
        <w:pStyle w:val="TextBody"/>
        <w:ind w:firstLine="426"/>
        <w:jc w:val="center"/>
        <w:rPr/>
      </w:pPr>
      <w:r>
        <w:rPr/>
        <w:drawing>
          <wp:inline distT="0" distB="0" distL="0" distR="0">
            <wp:extent cx="5293995" cy="34715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6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 xml:space="preserve">Zmniejszyła się natomiast liczba ofert pracy subsydiowanej: 343 oferty w 2005r., </w:t>
        <w:br/>
      </w:r>
      <w:r>
        <w:rPr>
          <w:b/>
          <w:bCs/>
        </w:rPr>
        <w:t>279</w:t>
      </w:r>
      <w:r>
        <w:rPr/>
        <w:t xml:space="preserve"> - w 2006r. (w tym 153 zgłoszono na staże, 69- na przygotowanie zawodowe, </w:t>
        <w:br/>
        <w:t>15- na prace społecznie użyteczne, 28- dla niepełnospraw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Informację przygotowała:</w:t>
      </w:r>
    </w:p>
    <w:p>
      <w:pPr>
        <w:pStyle w:val="Normal"/>
        <w:jc w:val="both"/>
        <w:rPr/>
      </w:pPr>
      <w:r>
        <w:rPr/>
        <w:t>Anna Mazurek</w:t>
      </w:r>
    </w:p>
    <w:p>
      <w:pPr>
        <w:pStyle w:val="Normal"/>
        <w:jc w:val="both"/>
        <w:rPr/>
      </w:pPr>
      <w:r>
        <w:rPr/>
        <w:t>Referent</w:t>
      </w:r>
    </w:p>
    <w:p>
      <w:pPr>
        <w:pStyle w:val="Normal"/>
        <w:jc w:val="both"/>
        <w:rPr/>
      </w:pPr>
      <w:r>
        <w:rPr/>
        <w:t xml:space="preserve">Dział Organizacyjno – Administracyjny i Kadr </w:t>
      </w:r>
    </w:p>
    <w:p>
      <w:pPr>
        <w:pStyle w:val="Normal"/>
        <w:jc w:val="both"/>
        <w:rPr/>
      </w:pPr>
      <w:r>
        <w:rPr/>
        <w:t>PUP w Biłgoraju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footerReference w:type="default" r:id="rId15"/>
      <w:footerReference w:type="first" r:id="rId16"/>
      <w:type w:val="nextPage"/>
      <w:pgSz w:w="11906" w:h="16838"/>
      <w:pgMar w:left="851" w:right="851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92"/>
        </w:tabs>
        <w:ind w:left="1092" w:hanging="180"/>
      </w:p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360"/>
      </w:pPr>
    </w:lvl>
    <w:lvl w:ilvl="4">
      <w:start w:val="1"/>
      <w:numFmt w:val="lowerLetter"/>
      <w:lvlText w:val="%5."/>
      <w:lvlJc w:val="left"/>
      <w:pPr>
        <w:tabs>
          <w:tab w:val="num" w:pos="2532"/>
        </w:tabs>
        <w:ind w:left="2532" w:hanging="360"/>
      </w:pPr>
    </w:lvl>
    <w:lvl w:ilvl="5">
      <w:start w:val="1"/>
      <w:numFmt w:val="lowerRoman"/>
      <w:lvlText w:val="%6."/>
      <w:lvlJc w:val="right"/>
      <w:pPr>
        <w:tabs>
          <w:tab w:val="num" w:pos="3252"/>
        </w:tabs>
        <w:ind w:left="3252" w:hanging="180"/>
      </w:pPr>
    </w:lvl>
    <w:lvl w:ilvl="6">
      <w:start w:val="1"/>
      <w:numFmt w:val="decimal"/>
      <w:lvlText w:val="%7."/>
      <w:lvlJc w:val="left"/>
      <w:pPr>
        <w:tabs>
          <w:tab w:val="num" w:pos="3972"/>
        </w:tabs>
        <w:ind w:left="3972" w:hanging="360"/>
      </w:pPr>
    </w:lvl>
    <w:lvl w:ilvl="7">
      <w:start w:val="1"/>
      <w:numFmt w:val="lowerLetter"/>
      <w:lvlText w:val="%8."/>
      <w:lvlJc w:val="left"/>
      <w:pPr>
        <w:tabs>
          <w:tab w:val="num" w:pos="4692"/>
        </w:tabs>
        <w:ind w:left="4692" w:hanging="360"/>
      </w:pPr>
    </w:lvl>
    <w:lvl w:ilvl="8">
      <w:start w:val="1"/>
      <w:numFmt w:val="lowerRoman"/>
      <w:lvlText w:val="%9."/>
      <w:lvlJc w:val="right"/>
      <w:pPr>
        <w:tabs>
          <w:tab w:val="num" w:pos="5412"/>
        </w:tabs>
        <w:ind w:left="5412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06:00Z</dcterms:created>
  <dc:creator>JACEK MAZUR</dc:creator>
  <dc:description/>
  <cp:keywords/>
  <dc:language>en-US</dc:language>
  <cp:lastModifiedBy>PUP</cp:lastModifiedBy>
  <cp:lastPrinted>2006-04-21T11:51:00Z</cp:lastPrinted>
  <dcterms:modified xsi:type="dcterms:W3CDTF">2006-04-21T10:10:00Z</dcterms:modified>
  <cp:revision>275</cp:revision>
  <dc:subject/>
  <dc:title>INFORMACJA O SYTUACJI</dc:title>
</cp:coreProperties>
</file>