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.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rzec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 2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7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8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3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8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9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9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 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7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7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1 1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67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6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8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9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9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3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5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4-04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pup</cp:lastModifiedBy>
  <cp:lastPrinted>2005-09-21T11:26:00Z</cp:lastPrinted>
  <dcterms:modified xsi:type="dcterms:W3CDTF">2006-04-04T12:10:00Z</dcterms:modified>
  <cp:revision>216</cp:revision>
  <dc:subject/>
  <dc:title>MINISTERSTWO PRACY I POLITYKI SOCJALNEJ</dc:title>
</cp:coreProperties>
</file>