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5560</wp:posOffset>
                      </wp:positionH>
                      <wp:positionV relativeFrom="margin">
                        <wp:posOffset>92964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73.2pt;width:127.55pt;height:14.1pt" coordorigin="56,1464" coordsize="2551,282">
                      <v:line id="shape_0" from="56,1464" to="56,1746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39,1464" to="339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3,1464" to="623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06,1464" to="906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0,1464" to="1190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3,1464" to="1473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57,1464" to="1757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0,1464" to="2040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4,1464" to="2324,17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07,1464" to="2607,1746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,1737" to="2606,1737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lipiec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 59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 5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 6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3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8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9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1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 9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6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2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 9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7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</w:rPr>
              <w:t>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70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9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99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4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51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0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9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3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5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2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9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60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4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9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24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4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1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 01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 806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8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8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8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2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9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752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4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(084) 686-16-36                               Biłgoraj, dn. 02-08-2007r.</w:t>
      </w:r>
    </w:p>
    <w:p>
      <w:pPr>
        <w:pStyle w:val="Normal"/>
        <w:rPr>
          <w:rFonts w:ascii="Arial" w:hAnsi="Arial" w:cs="Arial"/>
          <w:b/>
          <w:b/>
          <w:sz w:val="16"/>
          <w:lang w:val="en-US" w:eastAsia="en-US"/>
        </w:rPr>
      </w:pPr>
      <w:r>
        <w:rPr>
          <w:rFonts w:cs="Arial" w:ascii="Arial" w:hAnsi="Arial"/>
          <w:b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47:00Z</dcterms:created>
  <dc:creator>Ewa</dc:creator>
  <dc:description/>
  <cp:keywords/>
  <dc:language>en-US</dc:language>
  <cp:lastModifiedBy>pup</cp:lastModifiedBy>
  <cp:lastPrinted>2006-08-01T11:55:00Z</cp:lastPrinted>
  <dcterms:modified xsi:type="dcterms:W3CDTF">2007-08-01T10:02:00Z</dcterms:modified>
  <cp:revision>25</cp:revision>
  <dc:subject/>
  <dc:title>MINISTERSTWO PRACY I POLITYKI SOCJALNEJ</dc:title>
</cp:coreProperties>
</file>