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1.gif" ContentType="image/gi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0"/>
        <w:jc w:val="center"/>
        <w:rPr>
          <w:rFonts w:ascii="Verdana" w:hAnsi="Verdana" w:cs="Verdana"/>
          <w:b/>
          <w:b/>
          <w:color w:val="99CC0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99CC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2217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45pt;margin-top:0pt;width:125.95pt;height:875.95pt" type="#_x0000_t201">
            <w10:wrap type="none"/>
          </v:shape>
          <w:control r:id="rId3" w:name="Image2" w:shapeid="control_shape_0"/>
        </w:pict>
      </w:r>
    </w:p>
    <w:p>
      <w:pPr>
        <w:pStyle w:val="Normal"/>
        <w:tabs>
          <w:tab w:val="clear" w:pos="708"/>
          <w:tab w:val="center" w:pos="12960" w:leader="none"/>
          <w:tab w:val="left" w:pos="14940" w:leader="none"/>
        </w:tabs>
        <w:ind w:left="1620" w:hanging="0"/>
        <w:rPr>
          <w:rFonts w:ascii="Verdana" w:hAnsi="Verdana" w:cs="Verdan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371600</wp:posOffset>
            </wp:positionH>
            <wp:positionV relativeFrom="paragraph">
              <wp:posOffset>64770</wp:posOffset>
            </wp:positionV>
            <wp:extent cx="756285" cy="6235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4953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szCs w:val="36"/>
        </w:rPr>
        <w:tab/>
        <w:tab/>
      </w:r>
    </w:p>
    <w:p>
      <w:pPr>
        <w:pStyle w:val="Normal"/>
        <w:ind w:left="162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</w:p>
    <w:p>
      <w:pPr>
        <w:pStyle w:val="Normal"/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pict>
          <v:shape id="control_shape_1" o:allowincell="f" style="position:absolute;margin-left:-171pt;margin-top:3.45pt;width:728.95pt;height:111.8pt" type="#_x0000_t201">
            <w10:wrap type="none"/>
          </v:shape>
          <w:control r:id="rId6" w:name="Image1" w:shapeid="control_shape_1"/>
        </w:pict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620" w:hanging="0"/>
        <w:jc w:val="center"/>
        <w:rPr/>
      </w:pPr>
      <w:r>
        <w:rPr>
          <w:rFonts w:cs="Lucida Sans;Lucida Sans Unicode" w:ascii="Lucida Sans;Lucida Sans Unicode" w:hAnsi="Lucida Sans;Lucida Sans Unicode"/>
          <w:b/>
          <w:color w:val="99CC00"/>
          <w:sz w:val="56"/>
          <w:szCs w:val="56"/>
        </w:rPr>
        <w:t>POWIATOWY URZ</w:t>
      </w:r>
      <w:r>
        <w:rPr>
          <w:rFonts w:cs="Verdana" w:ascii="Verdana" w:hAnsi="Verdana"/>
          <w:b/>
          <w:color w:val="99CC00"/>
          <w:sz w:val="56"/>
          <w:szCs w:val="56"/>
        </w:rPr>
        <w:t>Ą</w:t>
      </w:r>
      <w:r>
        <w:rPr>
          <w:rFonts w:cs="Lucida Sans;Lucida Sans Unicode" w:ascii="Lucida Sans;Lucida Sans Unicode" w:hAnsi="Lucida Sans;Lucida Sans Unicode"/>
          <w:b/>
          <w:color w:val="99CC00"/>
          <w:sz w:val="56"/>
          <w:szCs w:val="56"/>
        </w:rPr>
        <w:t>D PRACY</w:t>
      </w:r>
    </w:p>
    <w:p>
      <w:pPr>
        <w:pStyle w:val="Normal"/>
        <w:ind w:left="1620" w:hanging="0"/>
        <w:jc w:val="center"/>
        <w:rPr/>
      </w:pPr>
      <w:r>
        <w:rPr>
          <w:rFonts w:cs="Lucida Sans;Lucida Sans Unicode" w:ascii="Lucida Sans;Lucida Sans Unicode" w:hAnsi="Lucida Sans;Lucida Sans Unicode"/>
          <w:b/>
          <w:color w:val="99CC00"/>
          <w:sz w:val="56"/>
          <w:szCs w:val="56"/>
        </w:rPr>
        <w:t>W BI</w:t>
      </w:r>
      <w:r>
        <w:rPr>
          <w:rFonts w:cs="Verdana" w:ascii="Verdana" w:hAnsi="Verdana"/>
          <w:b/>
          <w:color w:val="99CC00"/>
          <w:sz w:val="56"/>
          <w:szCs w:val="56"/>
        </w:rPr>
        <w:t>Ł</w:t>
      </w:r>
      <w:r>
        <w:rPr>
          <w:rFonts w:cs="Lucida Sans;Lucida Sans Unicode" w:ascii="Lucida Sans;Lucida Sans Unicode" w:hAnsi="Lucida Sans;Lucida Sans Unicode"/>
          <w:b/>
          <w:color w:val="99CC00"/>
          <w:sz w:val="56"/>
          <w:szCs w:val="56"/>
        </w:rPr>
        <w:t>GORAJU</w:t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color w:val="99CC00"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color w:val="99CC00"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  <w:lang w:val="en-US" w:eastAsia="en-US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3086100</wp:posOffset>
            </wp:positionH>
            <wp:positionV relativeFrom="paragraph">
              <wp:posOffset>177800</wp:posOffset>
            </wp:positionV>
            <wp:extent cx="1296670" cy="897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;Courier New" w:hAnsi="CaslonOpnface L2;Courier New" w:cs="CaslonOpnface L2;Courier New"/>
          <w:b/>
          <w:b/>
          <w:sz w:val="28"/>
          <w:szCs w:val="28"/>
        </w:rPr>
      </w:pPr>
      <w:r>
        <w:rPr>
          <w:rFonts w:cs="CaslonOpnface L2;Courier New" w:ascii="CaslonOpnface L2;Courier New" w:hAnsi="CaslonOpnface L2;Courier New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Lucida Console" w:hAnsi="Lucida Console" w:cs="Arial"/>
          <w:b/>
          <w:b/>
          <w:caps/>
          <w:sz w:val="60"/>
          <w:szCs w:val="60"/>
        </w:rPr>
      </w:pPr>
      <w:r>
        <w:rPr>
          <w:rFonts w:cs="Arial" w:ascii="Lucida Console" w:hAnsi="Lucida Console"/>
          <w:b/>
          <w:caps/>
          <w:sz w:val="60"/>
          <w:szCs w:val="60"/>
        </w:rPr>
        <w:t>Analiza rynku pracy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b/>
          <w:b/>
          <w:sz w:val="48"/>
          <w:szCs w:val="48"/>
        </w:rPr>
      </w:pPr>
      <w:r>
        <w:rPr>
          <w:rFonts w:cs="Lucida Console" w:ascii="Lucida Console" w:hAnsi="Lucida Console"/>
          <w:b/>
          <w:sz w:val="48"/>
          <w:szCs w:val="48"/>
        </w:rPr>
        <w:t>W POWIECIE BIŁGORAJSKIM</w:t>
      </w:r>
    </w:p>
    <w:p>
      <w:pPr>
        <w:pStyle w:val="Normal"/>
        <w:ind w:left="1620" w:right="-595" w:hanging="0"/>
        <w:jc w:val="center"/>
        <w:rPr/>
      </w:pPr>
      <w:r>
        <w:rPr>
          <w:rFonts w:cs="Lucida Console" w:ascii="Lucida Console" w:hAnsi="Lucida Console"/>
          <w:w w:val="80"/>
          <w:sz w:val="36"/>
          <w:szCs w:val="36"/>
        </w:rPr>
        <w:t>w I pó</w:t>
      </w:r>
      <w:r>
        <w:rPr>
          <w:rFonts w:cs="Arial" w:ascii="Lucida Console" w:hAnsi="Lucida Console"/>
          <w:w w:val="80"/>
          <w:sz w:val="36"/>
          <w:szCs w:val="36"/>
        </w:rPr>
        <w:t>łroczu</w:t>
      </w:r>
      <w:r>
        <w:rPr>
          <w:rFonts w:cs="Lucida Console" w:ascii="Lucida Console" w:hAnsi="Lucida Console"/>
          <w:w w:val="80"/>
          <w:sz w:val="36"/>
          <w:szCs w:val="36"/>
        </w:rPr>
        <w:t xml:space="preserve"> 2007r.</w:t>
      </w:r>
    </w:p>
    <w:p>
      <w:pPr>
        <w:pStyle w:val="Normal"/>
        <w:ind w:left="1620" w:right="-595" w:hanging="0"/>
        <w:jc w:val="center"/>
        <w:rPr>
          <w:rFonts w:ascii="Lucida Sans;Lucida Sans Unicode" w:hAnsi="Lucida Sans;Lucida Sans Unicode" w:cs="Lucida Sans;Lucida Sans Unicode"/>
          <w:b/>
          <w:b/>
          <w:w w:val="80"/>
          <w:sz w:val="16"/>
          <w:szCs w:val="16"/>
        </w:rPr>
      </w:pPr>
      <w:r>
        <w:rPr>
          <w:rFonts w:cs="Lucida Sans;Lucida Sans Unicode" w:ascii="Lucida Sans;Lucida Sans Unicode" w:hAnsi="Lucida Sans;Lucida Sans Unicode"/>
          <w:b/>
          <w:w w:val="80"/>
          <w:sz w:val="16"/>
          <w:szCs w:val="16"/>
        </w:rPr>
      </w:r>
    </w:p>
    <w:p>
      <w:pPr>
        <w:pStyle w:val="Normal"/>
        <w:ind w:left="1620" w:right="-595" w:hanging="0"/>
        <w:jc w:val="center"/>
        <w:rPr>
          <w:rFonts w:ascii="Lucida Sans;Lucida Sans Unicode" w:hAnsi="Lucida Sans;Lucida Sans Unicode" w:cs="Lucida Sans;Lucida Sans Unicode"/>
          <w:b/>
          <w:b/>
          <w:sz w:val="24"/>
          <w:szCs w:val="24"/>
        </w:rPr>
      </w:pPr>
      <w:r>
        <w:rPr>
          <w:rFonts w:cs="Lucida Sans;Lucida Sans Unicode" w:ascii="Lucida Sans;Lucida Sans Unicode" w:hAnsi="Lucida Sans;Lucida Sans Unicode"/>
          <w:b/>
          <w:sz w:val="24"/>
          <w:szCs w:val="24"/>
        </w:rPr>
      </w:r>
    </w:p>
    <w:p>
      <w:pPr>
        <w:pStyle w:val="Normal"/>
        <w:ind w:left="1620" w:right="-595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inline distT="0" distB="0" distL="0" distR="0">
            <wp:extent cx="3469640" cy="38969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right="-595" w:hanging="0"/>
        <w:jc w:val="center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ind w:left="1620" w:right="-595" w:hanging="0"/>
        <w:jc w:val="center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  <w:t>goraj, lipiec 2007r.</w:t>
      </w:r>
    </w:p>
    <w:p>
      <w:pPr>
        <w:pStyle w:val="Normal"/>
        <w:ind w:left="2340" w:right="1565" w:hanging="0"/>
        <w:jc w:val="center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851" w:gutter="0" w:header="0" w:top="0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340" w:right="1565" w:hanging="0"/>
        <w:jc w:val="center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POZIOM BEZROBOC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Na dzień 30.06.2007r. liczba bezrobotnych zarejestrowanych w PUP w Biłgoraju wyniosła </w:t>
      </w:r>
      <w:r>
        <w:rPr>
          <w:b/>
          <w:bCs/>
          <w:sz w:val="28"/>
        </w:rPr>
        <w:t>4.598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2.530 </w:t>
      </w:r>
      <w:r>
        <w:rPr>
          <w:sz w:val="28"/>
        </w:rPr>
        <w:t>kobiet. W odniesieniu do analogicznego okresu roku ubiegłego liczba bezrobotnych ogółem zmniejszyła się o 1.427 osób tj. 23,7%</w:t>
      </w:r>
      <w:r>
        <w:rPr>
          <w:color w:val="FF6600"/>
          <w:sz w:val="28"/>
        </w:rPr>
        <w:t xml:space="preserve"> </w:t>
      </w:r>
      <w:r>
        <w:rPr>
          <w:sz w:val="28"/>
        </w:rPr>
        <w:t xml:space="preserve">(w czerwcu 2006r. zarejestrowanych było </w:t>
      </w:r>
      <w:r>
        <w:rPr>
          <w:bCs/>
          <w:sz w:val="28"/>
        </w:rPr>
        <w:t>6.025</w:t>
      </w:r>
      <w:r>
        <w:rPr>
          <w:sz w:val="28"/>
        </w:rPr>
        <w:t xml:space="preserve"> osób).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 porównaniu do stanu na dzień 31.12.2006r. liczba bezrobotnych ogółem zmniejszyła się o 20,1 % (1161 osób).  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sz w:val="28"/>
        </w:rPr>
        <w:t>W roku bieżącym wzrost liczby bezrobotnych odnotowano jedynie w miesiącu: styczniu o 234 osoby, natomiast w kolejnych miesiącach liczba bezrobotnych stopniowo się zmniejszała tj. w lutym o 242 osoby a w marcu 158 osób. Największy spadek zanotowano w miesiącach kwietniu o 448 osób i w maju o 437 osób. W czerwcu liczba bezrobotnych zmniejszyła się o  kolejne 110 osób</w:t>
      </w:r>
      <w:r>
        <w:rPr>
          <w:color w:val="000000"/>
          <w:sz w:val="28"/>
        </w:rPr>
        <w:t>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bookmarkStart w:id="0" w:name="_1246092316"/>
      <w:bookmarkStart w:id="1" w:name="_1245059461"/>
      <w:bookmarkStart w:id="2" w:name="_1245057194"/>
      <w:bookmarkStart w:id="3" w:name="_1245057092"/>
      <w:bookmarkStart w:id="4" w:name="_1245056879"/>
      <w:bookmarkStart w:id="5" w:name="_1245054117"/>
      <w:bookmarkStart w:id="6" w:name="_1245054014"/>
      <w:bookmarkStart w:id="7" w:name="_1242533184"/>
      <w:bookmarkStart w:id="8" w:name="_1237702376"/>
      <w:bookmarkStart w:id="9" w:name="_1237191508"/>
      <w:bookmarkStart w:id="10" w:name="_1237191428"/>
      <w:bookmarkStart w:id="11" w:name="_1237188291"/>
      <w:bookmarkStart w:id="12" w:name="_1237188149"/>
      <w:bookmarkStart w:id="13" w:name="_1230371864"/>
      <w:bookmarkStart w:id="14" w:name="_1230371680"/>
      <w:bookmarkStart w:id="15" w:name="_1229937895"/>
      <w:bookmarkStart w:id="16" w:name="_1229848647"/>
      <w:bookmarkStart w:id="17" w:name="_1229848563"/>
      <w:bookmarkStart w:id="18" w:name="_1222582753"/>
      <w:bookmarkStart w:id="19" w:name="_1218864612"/>
      <w:bookmarkStart w:id="20" w:name="_1214022319"/>
      <w:bookmarkStart w:id="21" w:name="_1206434024"/>
      <w:bookmarkStart w:id="22" w:name="_1206433997"/>
      <w:bookmarkStart w:id="23" w:name="_1206433962"/>
      <w:bookmarkStart w:id="24" w:name="_1206433936"/>
      <w:bookmarkStart w:id="25" w:name="_1206433892"/>
      <w:bookmarkStart w:id="26" w:name="_1206433861"/>
      <w:bookmarkStart w:id="27" w:name="_1206433775"/>
      <w:bookmarkStart w:id="28" w:name="_1206433576"/>
      <w:bookmarkStart w:id="29" w:name="_1198993326"/>
      <w:bookmarkStart w:id="30" w:name="_1198311742"/>
      <w:bookmarkStart w:id="31" w:name="_1198311615"/>
      <w:bookmarkStart w:id="32" w:name="_1191052101"/>
      <w:bookmarkStart w:id="33" w:name="_1187428314"/>
      <w:bookmarkStart w:id="34" w:name="_1187427706"/>
      <w:bookmarkStart w:id="35" w:name="_1182581064"/>
      <w:bookmarkStart w:id="36" w:name="_1182581024"/>
      <w:bookmarkStart w:id="37" w:name="_1182580952"/>
      <w:bookmarkStart w:id="38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3400</wp:posOffset>
                </wp:positionH>
                <wp:positionV relativeFrom="paragraph">
                  <wp:posOffset>31877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1pt" to="342pt,2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0240" w:dyaOrig="58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21.05pt;height:300pt" filled="f" o:ole="">
            <v:imagedata r:id="rId12" o:title=""/>
          </v:shape>
          <o:OLEObject Type="Embed" ProgID="Excel.Sheet.12" ShapeID="ole_rId11" DrawAspect="Content" ObjectID="_64659096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9955</wp:posOffset>
                </wp:positionH>
                <wp:positionV relativeFrom="paragraph">
                  <wp:posOffset>3183255</wp:posOffset>
                </wp:positionV>
                <wp:extent cx="51523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06                                                              20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7.7pt;mso-wrap-distance-left:9.05pt;mso-wrap-distance-right:9.05pt;mso-wrap-distance-top:0pt;mso-wrap-distance-bottom:0pt;margin-top:25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006                                                             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</w:rPr>
        <w:t>Liczba zarejestrowanych bezrobotnych nie uwzględnia osób poszukujących pracy tj.</w:t>
      </w:r>
      <w:r>
        <w:rPr>
          <w:b/>
          <w:sz w:val="28"/>
        </w:rPr>
        <w:t xml:space="preserve"> </w:t>
      </w:r>
      <w:r>
        <w:rPr>
          <w:sz w:val="28"/>
        </w:rPr>
        <w:t xml:space="preserve">posiadających gospodarstwa rolne powyżej 2 hektarów przeliczeniowych, renty inwalidzkie lub inne źródła dochodów. Grupa ta obejmuje </w:t>
      </w:r>
      <w:r>
        <w:rPr>
          <w:b/>
          <w:bCs/>
          <w:sz w:val="28"/>
        </w:rPr>
        <w:t>202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86 </w:t>
      </w:r>
      <w:r>
        <w:rPr>
          <w:sz w:val="28"/>
        </w:rPr>
        <w:t>osób niepełnosprawnych.</w:t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</w:rPr>
        <w:t xml:space="preserve">Według stanu na koniec I półrocza 2007r. w PUP w Biłgoraju zarejestrowano </w:t>
      </w:r>
      <w:r>
        <w:rPr>
          <w:b/>
          <w:color w:val="000000"/>
          <w:sz w:val="28"/>
        </w:rPr>
        <w:t>3.148</w:t>
      </w:r>
      <w:r>
        <w:rPr>
          <w:color w:val="000000"/>
          <w:sz w:val="28"/>
        </w:rPr>
        <w:t xml:space="preserve"> osób bezrobotnych, z tego w czerwcu 459 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500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o się po raz pierwszy. Zdecydowana większość bezrobotnych, bo aż </w:t>
      </w:r>
      <w:r>
        <w:rPr>
          <w:b/>
          <w:sz w:val="28"/>
        </w:rPr>
        <w:t>2.914</w:t>
      </w:r>
      <w:r>
        <w:rPr>
          <w:sz w:val="28"/>
        </w:rPr>
        <w:t xml:space="preserve"> osób zarejestrowała się po raz kolejny (tj. </w:t>
      </w:r>
      <w:r>
        <w:rPr>
          <w:b/>
          <w:sz w:val="28"/>
        </w:rPr>
        <w:t>92,5%</w:t>
      </w:r>
      <w:r>
        <w:rPr>
          <w:sz w:val="28"/>
        </w:rPr>
        <w:t xml:space="preserve"> ogółu rejestrujących się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oziom rejestracji w I półroczu 2007r. w stosunku do poprzedniego roku był wyższy tylko o 0,8% (26 osób) - w 2006r. zarejestrowały się ogółem 3.122 osoby.</w:t>
      </w:r>
    </w:p>
    <w:p>
      <w:pPr>
        <w:pStyle w:val="Normal"/>
        <w:rPr>
          <w:sz w:val="16"/>
          <w:szCs w:val="16"/>
        </w:rPr>
      </w:pPr>
      <w:r>
        <w:rPr/>
        <w:drawing>
          <wp:inline distT="0" distB="0" distL="0" distR="0">
            <wp:extent cx="6477000" cy="42576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W I półroczu bieżącego roku z ewidencji Urzędu wykreślono natomiast </w:t>
      </w:r>
      <w:r>
        <w:rPr>
          <w:b/>
          <w:sz w:val="28"/>
        </w:rPr>
        <w:t xml:space="preserve">4.309 </w:t>
      </w:r>
      <w:r>
        <w:rPr>
          <w:sz w:val="28"/>
        </w:rPr>
        <w:t xml:space="preserve">osób, w tym w czerwcu - 569 osób. Dla porównania w I półroczu 2006 roku wyrejestrowano łącznie 4.122 osoby, z tego w czerwcu - 873 osoby. Liczba wyrejestrowanych </w:t>
        <w:br/>
        <w:t>w I półroczu wzrosła o 4,5% w stosunku do roku ubiegłego.</w:t>
      </w:r>
    </w:p>
    <w:p>
      <w:pPr>
        <w:pStyle w:val="Normal"/>
        <w:jc w:val="both"/>
        <w:rPr/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podjęcie pracy – </w:t>
      </w:r>
      <w:r>
        <w:rPr>
          <w:b/>
          <w:sz w:val="28"/>
        </w:rPr>
        <w:t>1235</w:t>
      </w:r>
      <w:r>
        <w:rPr>
          <w:sz w:val="28"/>
        </w:rPr>
        <w:t xml:space="preserve"> osób,  w tym: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 xml:space="preserve">subsydiowanej 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150 </w:t>
      </w:r>
      <w:r>
        <w:rPr>
          <w:bCs/>
          <w:sz w:val="28"/>
        </w:rPr>
        <w:t>os</w:t>
      </w:r>
      <w:r>
        <w:rPr>
          <w:sz w:val="28"/>
        </w:rPr>
        <w:t>ób, (tj. prace interwencyjne – 17 osób, roboty publiczne – 60 osób, podjęcie działalności gospodarczej – 53 osoby,  doposażenie stanowiska pracy - 17 osób, inne formy finansowane z PFRON - 3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085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181 </w:t>
      </w:r>
      <w:r>
        <w:rPr>
          <w:sz w:val="28"/>
        </w:rPr>
        <w:t>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sz w:val="28"/>
        </w:rPr>
        <w:t>266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sz w:val="28"/>
        </w:rPr>
        <w:t>21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336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61 </w:t>
      </w:r>
      <w:r>
        <w:rPr>
          <w:sz w:val="28"/>
        </w:rPr>
        <w:t>osób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sz w:val="28"/>
        </w:rPr>
        <w:t>1.883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2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podjęcie nauki</w:t>
      </w:r>
      <w:r>
        <w:rPr>
          <w:b/>
          <w:sz w:val="28"/>
          <w:szCs w:val="28"/>
        </w:rPr>
        <w:t xml:space="preserve"> - 1 </w:t>
      </w:r>
      <w:r>
        <w:rPr>
          <w:sz w:val="28"/>
          <w:szCs w:val="28"/>
        </w:rPr>
        <w:t>osoba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kończenie 60/65 lat </w:t>
      </w:r>
      <w:r>
        <w:rPr>
          <w:b/>
          <w:sz w:val="28"/>
          <w:szCs w:val="28"/>
        </w:rPr>
        <w:t>- 2</w:t>
      </w:r>
      <w:r>
        <w:rPr>
          <w:sz w:val="28"/>
          <w:szCs w:val="28"/>
        </w:rPr>
        <w:t xml:space="preserve"> osoby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 osoby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1) nabycie praw do świadczenia przedemerytalnego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6 </w:t>
      </w:r>
      <w:r>
        <w:rPr>
          <w:sz w:val="28"/>
          <w:szCs w:val="28"/>
        </w:rPr>
        <w:t>osób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96</w:t>
      </w:r>
      <w:r>
        <w:rPr>
          <w:sz w:val="28"/>
          <w:szCs w:val="28"/>
        </w:rPr>
        <w:t xml:space="preserve"> osób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arto podkreślić, że osoby podejmujące pracę stanowiły </w:t>
      </w:r>
      <w:r>
        <w:rPr>
          <w:b/>
          <w:sz w:val="28"/>
          <w:szCs w:val="28"/>
        </w:rPr>
        <w:t xml:space="preserve">28,7% </w:t>
      </w:r>
      <w:r>
        <w:rPr>
          <w:sz w:val="28"/>
          <w:szCs w:val="28"/>
        </w:rPr>
        <w:t>ogółu wyrejestrowanych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zarejestrowani i wyrejestrowani według stanu na dzień 30.06.2007</w:t>
      </w:r>
      <w:r>
        <w:rPr/>
        <w:t xml:space="preserve"> roku.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1067"/>
        <w:gridCol w:w="1019"/>
        <w:gridCol w:w="1065"/>
        <w:gridCol w:w="1093"/>
        <w:gridCol w:w="941"/>
        <w:gridCol w:w="941"/>
        <w:gridCol w:w="1054"/>
      </w:tblGrid>
      <w:tr>
        <w:trPr>
          <w:trHeight w:val="429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9" w:name="OLE_LINK1"/>
            <w:bookmarkEnd w:id="39"/>
            <w:r>
              <w:rPr>
                <w:b/>
              </w:rPr>
              <w:t>Wyszczególnienie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ze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iecień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j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erwie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99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7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59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15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70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59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3148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 po raz pierwsz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500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bookmarkStart w:id="40" w:name="OLE_LINK2"/>
            <w:bookmarkEnd w:id="40"/>
            <w:r>
              <w:rPr>
                <w:b/>
              </w:rPr>
              <w:t>Bezrobotni wyrejestrowani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430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3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567680" cy="258191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  <w:drawing>
          <wp:inline distT="0" distB="0" distL="0" distR="0">
            <wp:extent cx="5550535" cy="258191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  <w:sz w:val="32"/>
        </w:rPr>
        <w:t>Wskaźnik płynności rynku prac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tabs>
          <w:tab w:val="clear" w:pos="708"/>
          <w:tab w:val="left" w:pos="-14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skaźnik płynności rynku pracy (tj. wyrażony w procentach stosunek liczby bezrobotnych, którzy podjęli pracę w danym okresie sprawozdawczym, do liczby nowo zarejestrowanych) na koniec I półrocza 2007r. ukształtował się na poziomie 39,2%. </w:t>
        <w:br/>
        <w:t xml:space="preserve">W okresie sprawozdawczym najniższy wskaźnik płynności rynku pracy zanotowano </w:t>
        <w:br/>
        <w:t xml:space="preserve">w styczniu - </w:t>
      </w:r>
      <w:r>
        <w:rPr>
          <w:b/>
          <w:sz w:val="28"/>
          <w:szCs w:val="28"/>
        </w:rPr>
        <w:t xml:space="preserve">14,7% </w:t>
      </w:r>
      <w:r>
        <w:rPr>
          <w:sz w:val="28"/>
          <w:szCs w:val="28"/>
        </w:rPr>
        <w:t xml:space="preserve">a najwyższy w kwietniu </w:t>
      </w:r>
      <w:r>
        <w:rPr>
          <w:b/>
          <w:sz w:val="28"/>
          <w:szCs w:val="28"/>
        </w:rPr>
        <w:t>90%.</w:t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w I półroczu 2006r. i 2007r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5"/>
        <w:gridCol w:w="1135"/>
        <w:gridCol w:w="1135"/>
        <w:gridCol w:w="1134"/>
        <w:gridCol w:w="1134"/>
        <w:gridCol w:w="1135"/>
        <w:gridCol w:w="1134"/>
        <w:gridCol w:w="1127"/>
      </w:tblGrid>
      <w:tr>
        <w:trPr>
          <w:trHeight w:val="720" w:hRule="atLeast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22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iczba nowo zarejestrowanych "napływ"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Liczba wyłączonych </w:t>
              <w:br/>
              <w:t>z ewidencji "odpływ"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jęcia pracy</w:t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kaźnik płynności rynku pracy</w:t>
            </w:r>
          </w:p>
        </w:tc>
      </w:tr>
      <w:tr>
        <w:trPr>
          <w:trHeight w:val="270" w:hRule="atLeast"/>
        </w:trPr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r.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r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r.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r.</w:t>
            </w:r>
          </w:p>
        </w:tc>
        <w:tc>
          <w:tcPr>
            <w:tcW w:w="1127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7r.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6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0%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7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8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4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1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3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70%</w:t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20%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w I półroczu 2007r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/>
      </w:pPr>
      <w:r>
        <w:rPr/>
        <w:drawing>
          <wp:inline distT="0" distB="0" distL="0" distR="0">
            <wp:extent cx="5770880" cy="25768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  <w:i/>
          <w:sz w:val="32"/>
        </w:rPr>
        <w:t>Stopa bezroboci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liczona jako udział bezrobotnych w liczbie ludności aktywnej zawodowo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czerwca 2007r. wynosiła </w:t>
      </w:r>
      <w:r>
        <w:rPr>
          <w:rFonts w:cs="Times New Roman" w:ascii="Times New Roman" w:hAnsi="Times New Roman"/>
          <w:bCs/>
          <w:sz w:val="28"/>
          <w:u w:val="none"/>
        </w:rPr>
        <w:t>12,4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W porównaniu do analogicznego okresu roku ubiegłego jest to spadek o 3,6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6 </w:t>
      </w:r>
      <w:r>
        <w:rPr>
          <w:rFonts w:cs="Times New Roman" w:ascii="Times New Roman" w:hAnsi="Times New Roman"/>
          <w:b w:val="false"/>
          <w:sz w:val="28"/>
          <w:u w:val="none"/>
        </w:rPr>
        <w:t>% w czerwcu 2006r.).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 tj. </w:t>
        <w:br/>
        <w:t>o 2,5 punktu procentowego: w czerwcu 2006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6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7r. – </w:t>
      </w:r>
      <w:r>
        <w:rPr>
          <w:rFonts w:cs="Times New Roman" w:ascii="Times New Roman" w:hAnsi="Times New Roman"/>
          <w:bCs/>
          <w:sz w:val="28"/>
          <w:u w:val="none"/>
        </w:rPr>
        <w:t>13,5%</w:t>
      </w:r>
      <w:r>
        <w:rPr>
          <w:rFonts w:cs="Times New Roman" w:ascii="Times New Roman" w:hAnsi="Times New Roman"/>
          <w:b w:val="false"/>
          <w:sz w:val="28"/>
          <w:u w:val="none"/>
        </w:rPr>
        <w:t>.</w:t>
      </w:r>
    </w:p>
    <w:p>
      <w:pPr>
        <w:pStyle w:val="Heading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6.2007r. wynosiła </w:t>
        <w:br/>
      </w:r>
      <w:r>
        <w:rPr>
          <w:rFonts w:cs="Times New Roman" w:ascii="Times New Roman" w:hAnsi="Times New Roman"/>
          <w:bCs/>
          <w:sz w:val="28"/>
          <w:u w:val="none"/>
        </w:rPr>
        <w:t xml:space="preserve">9,9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8 punktu procentowego w stosunku do czerwca 2006r, kiedy wynosiła 12,7 %. </w:t>
      </w:r>
    </w:p>
    <w:p>
      <w:pPr>
        <w:pStyle w:val="Normal"/>
        <w:jc w:val="center"/>
        <w:rPr>
          <w:iCs/>
          <w:sz w:val="28"/>
          <w:szCs w:val="28"/>
          <w:u w:val="single"/>
        </w:rPr>
      </w:pPr>
      <w:r>
        <w:rPr/>
        <w:drawing>
          <wp:inline distT="0" distB="0" distL="0" distR="0">
            <wp:extent cx="6472555" cy="32283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lubelskim grodzkim</w:t>
        <w:tab/>
        <w:tab/>
        <w:t>-</w:t>
        <w:tab/>
        <w:t>9,4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biłgorajskim</w:t>
        <w:tab/>
        <w:tab/>
        <w:tab/>
        <w:t>-</w:t>
        <w:tab/>
        <w:t>9,9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lubelskim  ziemskim      </w:t>
        <w:tab/>
        <w:t>-</w:t>
        <w:tab/>
        <w:t>10,4 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chełmskim ziemskim       </w:t>
        <w:tab/>
        <w:t> -</w:t>
        <w:tab/>
        <w:t xml:space="preserve"> 21,8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chełmskim grodzkim             -        21,7 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łodawskim</w:t>
        <w:tab/>
        <w:tab/>
        <w:t xml:space="preserve">           -</w:t>
        <w:tab/>
        <w:t xml:space="preserve"> 19,3 % </w:t>
      </w:r>
    </w:p>
    <w:p>
      <w:pPr>
        <w:pStyle w:val="Normal"/>
        <w:jc w:val="both"/>
        <w:rPr>
          <w:iCs/>
          <w:sz w:val="8"/>
          <w:szCs w:val="8"/>
          <w:u w:val="single"/>
        </w:rPr>
      </w:pPr>
      <w:r>
        <w:rPr>
          <w:iCs/>
          <w:sz w:val="8"/>
          <w:szCs w:val="8"/>
          <w:u w:val="single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czerwca 2007r. wynosiła </w:t>
        <w:br/>
        <w:t>w skali kraju 17,3%, a dla województwa lubelskiego 25,6%. W porównaniu do analogicznego okresu 2006r. obie stopy zmalały o 5,9 punktu procentowego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180"/>
        <w:rPr>
          <w:b/>
          <w:b/>
          <w:iCs/>
          <w:sz w:val="32"/>
        </w:rPr>
      </w:pPr>
      <w:r>
        <w:rPr>
          <w:b/>
          <w:iCs/>
          <w:sz w:val="32"/>
        </w:rPr>
        <w:t>OGÓLNA STRUKTURA BEZROBOT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720" w:hanging="72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Bezrobotni według płci.</w:t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-</w:t>
        <w:tab/>
        <w:t>Bezrobotne kobie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540"/>
        <w:jc w:val="both"/>
        <w:rPr/>
      </w:pPr>
      <w:r>
        <w:rPr/>
        <w:t>Na koniec czerwca 2007r. liczba bezrobotnych kobiet w powiecie biłgorajskim  wyniosła </w:t>
      </w:r>
      <w:r>
        <w:rPr>
          <w:b/>
        </w:rPr>
        <w:t>2.530</w:t>
      </w:r>
      <w:r>
        <w:rPr/>
        <w:t> osób. Kobiety stanowiły </w:t>
      </w:r>
      <w:r>
        <w:rPr>
          <w:b/>
          <w:bCs/>
        </w:rPr>
        <w:t>55</w:t>
      </w:r>
      <w:r>
        <w:rPr>
          <w:b/>
        </w:rPr>
        <w:t>%</w:t>
      </w:r>
      <w:r>
        <w:rPr/>
        <w:t> ogółu zarejestrowanych. </w:t>
      </w:r>
    </w:p>
    <w:p>
      <w:pPr>
        <w:pStyle w:val="Heading1"/>
        <w:ind w:firstLine="540"/>
        <w:jc w:val="both"/>
        <w:rPr/>
      </w:pPr>
      <w:r>
        <w:rPr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628 </w:t>
      </w:r>
      <w:r>
        <w:rPr/>
        <w:t xml:space="preserve">osób tj. 19,9 %. W czerwcu 2006r. zarejestrowanych było </w:t>
      </w:r>
      <w:r>
        <w:rPr>
          <w:bCs/>
        </w:rPr>
        <w:t>3.158</w:t>
      </w:r>
      <w:r>
        <w:rPr/>
        <w:t xml:space="preserve"> kobiet. Bezrobotne </w:t>
      </w:r>
    </w:p>
    <w:p>
      <w:pPr>
        <w:pStyle w:val="Heading1"/>
        <w:jc w:val="both"/>
        <w:rPr/>
      </w:pPr>
      <w:r>
        <w:rPr/>
        <w:t>kobiety stanowiły wówczas 52,4% ogółu bezrobotnych.</w:t>
      </w:r>
      <w:r>
        <w:rPr>
          <w:iCs/>
          <w:szCs w:val="28"/>
        </w:rPr>
        <w:t xml:space="preserve"> Oznacza to, że mimo spadku liczby zarejestrowanych kobiet, ich udział procentowy w liczbie bezrobotnych ogółem zwiększył się w 2007r. o 2,6 pkt procentowego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76975" cy="387604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960" cy="3876120"/>
                          <a:chOff x="0" y="0"/>
                          <a:chExt cx="6276960" cy="387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76960" cy="38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440" y="42480"/>
                            <a:ext cx="6184440" cy="3781440"/>
                          </a:xfrm>
                        </wpg:grpSpPr>
                        <wps:wsp>
                          <wps:cNvSpPr/>
                          <wps:spPr>
                            <a:xfrm>
                              <a:off x="6156360" y="17280"/>
                              <a:ext cx="28080" cy="3764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3756240"/>
                              <a:ext cx="6165720" cy="25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156360" cy="375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08952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2" h="178">
                                  <a:moveTo>
                                    <a:pt x="0" y="178"/>
                                  </a:moveTo>
                                  <a:lnTo>
                                    <a:pt x="306" y="0"/>
                                  </a:lnTo>
                                  <a:lnTo>
                                    <a:pt x="7832" y="0"/>
                                  </a:lnTo>
                                  <a:lnTo>
                                    <a:pt x="7527" y="178"/>
                                  </a:lnTo>
                                  <a:lnTo>
                                    <a:pt x="0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623160"/>
                              <a:ext cx="19440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4079">
                                  <a:moveTo>
                                    <a:pt x="0" y="4079"/>
                                  </a:moveTo>
                                  <a:lnTo>
                                    <a:pt x="0" y="178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06" y="3901"/>
                                  </a:lnTo>
                                  <a:lnTo>
                                    <a:pt x="0" y="4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623160"/>
                              <a:ext cx="4779000" cy="2466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08952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81232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535480"/>
                              <a:ext cx="49734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226764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990800"/>
                              <a:ext cx="49734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713960"/>
                              <a:ext cx="497340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44540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1167840"/>
                              <a:ext cx="49734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90000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62316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089520"/>
                              <a:ext cx="497340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32" h="178">
                                  <a:moveTo>
                                    <a:pt x="7832" y="0"/>
                                  </a:moveTo>
                                  <a:lnTo>
                                    <a:pt x="7527" y="178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783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623160"/>
                              <a:ext cx="19440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4079">
                                  <a:moveTo>
                                    <a:pt x="0" y="4079"/>
                                  </a:moveTo>
                                  <a:lnTo>
                                    <a:pt x="0" y="178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306" y="3901"/>
                                  </a:lnTo>
                                  <a:lnTo>
                                    <a:pt x="0" y="40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623160"/>
                              <a:ext cx="4779000" cy="246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160280"/>
                              <a:ext cx="9360" cy="19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34">
                                  <a:moveTo>
                                    <a:pt x="15" y="3120"/>
                                  </a:moveTo>
                                  <a:lnTo>
                                    <a:pt x="0" y="3134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176840"/>
                              <a:ext cx="28080" cy="19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21">
                                  <a:moveTo>
                                    <a:pt x="44" y="3107"/>
                                  </a:moveTo>
                                  <a:lnTo>
                                    <a:pt x="0" y="31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3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85480"/>
                              <a:ext cx="36720" cy="19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3134">
                                  <a:moveTo>
                                    <a:pt x="58" y="3107"/>
                                  </a:moveTo>
                                  <a:lnTo>
                                    <a:pt x="0" y="313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3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1193760"/>
                              <a:ext cx="36720" cy="197280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360" y="1193760"/>
                              <a:ext cx="18360" cy="197280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185480"/>
                              <a:ext cx="9360" cy="19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34">
                                  <a:moveTo>
                                    <a:pt x="15" y="3134"/>
                                  </a:moveTo>
                                  <a:lnTo>
                                    <a:pt x="0" y="312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31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151280"/>
                              <a:ext cx="13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3132360"/>
                              <a:ext cx="138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5">
                                  <a:moveTo>
                                    <a:pt x="219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5000" y="1151280"/>
                              <a:ext cx="13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9" y="14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3960" y="1160280"/>
                              <a:ext cx="720" cy="197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" y="1185120"/>
                              <a:ext cx="720" cy="197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1419120"/>
                              <a:ext cx="18360" cy="172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724">
                                  <a:moveTo>
                                    <a:pt x="29" y="2710"/>
                                  </a:moveTo>
                                  <a:lnTo>
                                    <a:pt x="0" y="27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437120"/>
                              <a:ext cx="28080" cy="171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710">
                                  <a:moveTo>
                                    <a:pt x="44" y="2696"/>
                                  </a:moveTo>
                                  <a:lnTo>
                                    <a:pt x="0" y="271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445400"/>
                              <a:ext cx="28080" cy="172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724">
                                  <a:moveTo>
                                    <a:pt x="44" y="2697"/>
                                  </a:moveTo>
                                  <a:lnTo>
                                    <a:pt x="0" y="272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6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462320"/>
                              <a:ext cx="36720" cy="170424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462320"/>
                              <a:ext cx="18360" cy="170424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454040"/>
                              <a:ext cx="9000" cy="171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10">
                                  <a:moveTo>
                                    <a:pt x="14" y="2710"/>
                                  </a:moveTo>
                                  <a:lnTo>
                                    <a:pt x="0" y="269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7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411200"/>
                              <a:ext cx="138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82">
                                  <a:moveTo>
                                    <a:pt x="16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411200"/>
                              <a:ext cx="138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82">
                                  <a:moveTo>
                                    <a:pt x="16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200" y="1419120"/>
                              <a:ext cx="72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5600" y="1453680"/>
                              <a:ext cx="720" cy="170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167840"/>
                              <a:ext cx="9360" cy="19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21">
                                  <a:moveTo>
                                    <a:pt x="15" y="3107"/>
                                  </a:moveTo>
                                  <a:lnTo>
                                    <a:pt x="0" y="312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1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960" y="1185480"/>
                              <a:ext cx="28080" cy="196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07">
                                  <a:moveTo>
                                    <a:pt x="44" y="3093"/>
                                  </a:moveTo>
                                  <a:lnTo>
                                    <a:pt x="0" y="310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30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600" y="1193760"/>
                              <a:ext cx="27360" cy="19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121">
                                  <a:moveTo>
                                    <a:pt x="43" y="3094"/>
                                  </a:moveTo>
                                  <a:lnTo>
                                    <a:pt x="0" y="312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30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880" y="1202760"/>
                              <a:ext cx="36720" cy="19641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202760"/>
                              <a:ext cx="28080" cy="19641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193760"/>
                              <a:ext cx="9360" cy="19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21">
                                  <a:moveTo>
                                    <a:pt x="15" y="3121"/>
                                  </a:moveTo>
                                  <a:lnTo>
                                    <a:pt x="0" y="310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3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160280"/>
                              <a:ext cx="13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4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3132360"/>
                              <a:ext cx="1389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55">
                                  <a:moveTo>
                                    <a:pt x="219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17" y="55"/>
                                  </a:lnTo>
                                  <a:lnTo>
                                    <a:pt x="59" y="55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1160280"/>
                              <a:ext cx="13896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9" y="13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4"/>
                                  </a:lnTo>
                                  <a:lnTo>
                                    <a:pt x="117" y="68"/>
                                  </a:lnTo>
                                  <a:lnTo>
                                    <a:pt x="59" y="68"/>
                                  </a:lnTo>
                                  <a:lnTo>
                                    <a:pt x="15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7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1400" y="1167120"/>
                              <a:ext cx="720" cy="196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440" y="1193760"/>
                              <a:ext cx="720" cy="19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3280" y="1523520"/>
                              <a:ext cx="18360" cy="16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559">
                                  <a:moveTo>
                                    <a:pt x="29" y="2545"/>
                                  </a:moveTo>
                                  <a:lnTo>
                                    <a:pt x="0" y="255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531800"/>
                              <a:ext cx="28080" cy="161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60">
                                  <a:moveTo>
                                    <a:pt x="44" y="2546"/>
                                  </a:moveTo>
                                  <a:lnTo>
                                    <a:pt x="0" y="256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7120" y="1540440"/>
                              <a:ext cx="28080" cy="162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73">
                                  <a:moveTo>
                                    <a:pt x="44" y="2546"/>
                                  </a:moveTo>
                                  <a:lnTo>
                                    <a:pt x="0" y="257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1557720"/>
                              <a:ext cx="36720" cy="160920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1557720"/>
                              <a:ext cx="18360" cy="160920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1549440"/>
                              <a:ext cx="9000" cy="161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59">
                                  <a:moveTo>
                                    <a:pt x="14" y="2559"/>
                                  </a:moveTo>
                                  <a:lnTo>
                                    <a:pt x="0" y="254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151452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6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040" y="151452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60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1640" y="1522800"/>
                              <a:ext cx="720" cy="160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3040" y="1549440"/>
                              <a:ext cx="720" cy="16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1185480"/>
                              <a:ext cx="9360" cy="195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093">
                                  <a:moveTo>
                                    <a:pt x="15" y="3079"/>
                                  </a:moveTo>
                                  <a:lnTo>
                                    <a:pt x="0" y="309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1202760"/>
                              <a:ext cx="28080" cy="194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080">
                                  <a:moveTo>
                                    <a:pt x="44" y="3066"/>
                                  </a:moveTo>
                                  <a:lnTo>
                                    <a:pt x="0" y="308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3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1211760"/>
                              <a:ext cx="27360" cy="195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93">
                                  <a:moveTo>
                                    <a:pt x="43" y="3066"/>
                                  </a:moveTo>
                                  <a:lnTo>
                                    <a:pt x="0" y="309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30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320" y="1228680"/>
                              <a:ext cx="36720" cy="19378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240" y="1228680"/>
                              <a:ext cx="19080" cy="19378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220040"/>
                              <a:ext cx="9000" cy="194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3080">
                                  <a:moveTo>
                                    <a:pt x="14" y="3080"/>
                                  </a:moveTo>
                                  <a:lnTo>
                                    <a:pt x="0" y="306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3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176840"/>
                              <a:ext cx="129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82">
                                  <a:moveTo>
                                    <a:pt x="16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4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132360"/>
                              <a:ext cx="129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55">
                                  <a:moveTo>
                                    <a:pt x="204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176840"/>
                              <a:ext cx="129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82">
                                  <a:moveTo>
                                    <a:pt x="16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4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44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0" y="1185120"/>
                              <a:ext cx="720" cy="19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0" y="1219320"/>
                              <a:ext cx="720" cy="19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720" y="1557720"/>
                              <a:ext cx="18360" cy="158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505">
                                  <a:moveTo>
                                    <a:pt x="29" y="2491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2640" y="1575360"/>
                              <a:ext cx="28080" cy="157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1">
                                  <a:moveTo>
                                    <a:pt x="44" y="2477"/>
                                  </a:moveTo>
                                  <a:lnTo>
                                    <a:pt x="0" y="249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4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1583640"/>
                              <a:ext cx="28080" cy="158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05">
                                  <a:moveTo>
                                    <a:pt x="44" y="2478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7840" y="1600920"/>
                              <a:ext cx="36720" cy="156600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1600920"/>
                              <a:ext cx="18360" cy="156600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1592640"/>
                              <a:ext cx="9000" cy="157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91">
                                  <a:moveTo>
                                    <a:pt x="14" y="2491"/>
                                  </a:moveTo>
                                  <a:lnTo>
                                    <a:pt x="0" y="247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1549440"/>
                              <a:ext cx="138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82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0480" y="1549440"/>
                              <a:ext cx="138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82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4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43" y="82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080" y="1557720"/>
                              <a:ext cx="720" cy="157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0480" y="1591920"/>
                              <a:ext cx="720" cy="15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245960"/>
                              <a:ext cx="18360" cy="18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998">
                                  <a:moveTo>
                                    <a:pt x="29" y="2984"/>
                                  </a:moveTo>
                                  <a:lnTo>
                                    <a:pt x="0" y="299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0" y="1254960"/>
                              <a:ext cx="28080" cy="18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998">
                                  <a:moveTo>
                                    <a:pt x="44" y="2984"/>
                                  </a:moveTo>
                                  <a:lnTo>
                                    <a:pt x="0" y="299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263600"/>
                              <a:ext cx="27360" cy="19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011">
                                  <a:moveTo>
                                    <a:pt x="43" y="2984"/>
                                  </a:moveTo>
                                  <a:lnTo>
                                    <a:pt x="0" y="301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9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120" y="1280880"/>
                              <a:ext cx="36720" cy="18867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1280880"/>
                              <a:ext cx="19080" cy="18867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272600"/>
                              <a:ext cx="9000" cy="189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997">
                                  <a:moveTo>
                                    <a:pt x="14" y="2997"/>
                                  </a:moveTo>
                                  <a:lnTo>
                                    <a:pt x="0" y="298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9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23768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6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4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7040" y="123768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6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45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280" y="1245240"/>
                              <a:ext cx="720" cy="18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7040" y="1271880"/>
                              <a:ext cx="720" cy="188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1644120"/>
                              <a:ext cx="9360" cy="149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68">
                                  <a:moveTo>
                                    <a:pt x="15" y="2354"/>
                                  </a:moveTo>
                                  <a:lnTo>
                                    <a:pt x="0" y="236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800" y="1661760"/>
                              <a:ext cx="27360" cy="14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354">
                                  <a:moveTo>
                                    <a:pt x="43" y="2340"/>
                                  </a:moveTo>
                                  <a:lnTo>
                                    <a:pt x="0" y="2354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3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360" y="1670040"/>
                              <a:ext cx="37440" cy="149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368">
                                  <a:moveTo>
                                    <a:pt x="59" y="2341"/>
                                  </a:moveTo>
                                  <a:lnTo>
                                    <a:pt x="0" y="236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3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5280" y="1679040"/>
                              <a:ext cx="36720" cy="148788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679040"/>
                              <a:ext cx="18360" cy="148788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670040"/>
                              <a:ext cx="9000" cy="149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368">
                                  <a:moveTo>
                                    <a:pt x="14" y="2368"/>
                                  </a:moveTo>
                                  <a:lnTo>
                                    <a:pt x="0" y="23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63512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1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3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63512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3" y="42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1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6520" y="1643400"/>
                              <a:ext cx="720" cy="14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48280" y="1670040"/>
                              <a:ext cx="720" cy="148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1315080"/>
                              <a:ext cx="18360" cy="18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888">
                                  <a:moveTo>
                                    <a:pt x="29" y="2874"/>
                                  </a:moveTo>
                                  <a:lnTo>
                                    <a:pt x="0" y="288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8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6640" y="1332360"/>
                              <a:ext cx="28080" cy="18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875">
                                  <a:moveTo>
                                    <a:pt x="44" y="2861"/>
                                  </a:moveTo>
                                  <a:lnTo>
                                    <a:pt x="0" y="287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1341360"/>
                              <a:ext cx="27360" cy="18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888">
                                  <a:moveTo>
                                    <a:pt x="43" y="2861"/>
                                  </a:moveTo>
                                  <a:lnTo>
                                    <a:pt x="0" y="288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8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1350000"/>
                              <a:ext cx="37440" cy="18165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3480" y="1350000"/>
                              <a:ext cx="18360" cy="18165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1341360"/>
                              <a:ext cx="9000" cy="18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888">
                                  <a:moveTo>
                                    <a:pt x="14" y="2888"/>
                                  </a:moveTo>
                                  <a:lnTo>
                                    <a:pt x="0" y="287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130680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6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480" y="130680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60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6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3080" y="1314360"/>
                              <a:ext cx="720" cy="18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4480" y="1341360"/>
                              <a:ext cx="720" cy="18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4600" y="1713960"/>
                              <a:ext cx="9360" cy="14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58">
                                  <a:moveTo>
                                    <a:pt x="15" y="2244"/>
                                  </a:moveTo>
                                  <a:lnTo>
                                    <a:pt x="0" y="2258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2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240" y="1731240"/>
                              <a:ext cx="27360" cy="141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45">
                                  <a:moveTo>
                                    <a:pt x="43" y="2231"/>
                                  </a:moveTo>
                                  <a:lnTo>
                                    <a:pt x="0" y="224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9800" y="1739880"/>
                              <a:ext cx="37440" cy="14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58">
                                  <a:moveTo>
                                    <a:pt x="59" y="2231"/>
                                  </a:moveTo>
                                  <a:lnTo>
                                    <a:pt x="0" y="225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2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3080" y="1747440"/>
                              <a:ext cx="36720" cy="14191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720" y="1747440"/>
                              <a:ext cx="18360" cy="141912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1739880"/>
                              <a:ext cx="9000" cy="142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58">
                                  <a:moveTo>
                                    <a:pt x="14" y="2258"/>
                                  </a:moveTo>
                                  <a:lnTo>
                                    <a:pt x="0" y="22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2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170496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3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720" y="170496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3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7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960" y="1713960"/>
                              <a:ext cx="720" cy="141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5720" y="1739160"/>
                              <a:ext cx="720" cy="141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160" y="1402200"/>
                              <a:ext cx="18360" cy="17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751">
                                  <a:moveTo>
                                    <a:pt x="29" y="2737"/>
                                  </a:moveTo>
                                  <a:lnTo>
                                    <a:pt x="0" y="275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4080" y="1419120"/>
                              <a:ext cx="28080" cy="17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738">
                                  <a:moveTo>
                                    <a:pt x="44" y="2724"/>
                                  </a:moveTo>
                                  <a:lnTo>
                                    <a:pt x="0" y="27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720" y="1428120"/>
                              <a:ext cx="27360" cy="17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751">
                                  <a:moveTo>
                                    <a:pt x="43" y="2724"/>
                                  </a:moveTo>
                                  <a:lnTo>
                                    <a:pt x="0" y="2751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9280" y="1437120"/>
                              <a:ext cx="37440" cy="173052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1437120"/>
                              <a:ext cx="18360" cy="173052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1428120"/>
                              <a:ext cx="9000" cy="17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51">
                                  <a:moveTo>
                                    <a:pt x="14" y="2751"/>
                                  </a:moveTo>
                                  <a:lnTo>
                                    <a:pt x="0" y="27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7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139320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189" y="14"/>
                                  </a:lnTo>
                                  <a:lnTo>
                                    <a:pt x="145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1920" y="139320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189" y="41"/>
                                  </a:lnTo>
                                  <a:lnTo>
                                    <a:pt x="145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8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0520" y="1401480"/>
                              <a:ext cx="720" cy="173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1920" y="1428120"/>
                              <a:ext cx="720" cy="173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2040" y="1747440"/>
                              <a:ext cx="936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204">
                                  <a:moveTo>
                                    <a:pt x="15" y="2190"/>
                                  </a:moveTo>
                                  <a:lnTo>
                                    <a:pt x="0" y="220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4680" y="1756440"/>
                              <a:ext cx="2736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204">
                                  <a:moveTo>
                                    <a:pt x="43" y="2190"/>
                                  </a:moveTo>
                                  <a:lnTo>
                                    <a:pt x="0" y="220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7240" y="1765440"/>
                              <a:ext cx="37440" cy="140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217">
                                  <a:moveTo>
                                    <a:pt x="59" y="2190"/>
                                  </a:moveTo>
                                  <a:lnTo>
                                    <a:pt x="0" y="221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59" y="2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0520" y="1782360"/>
                              <a:ext cx="3672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2160" y="1782360"/>
                              <a:ext cx="18360" cy="138420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1773720"/>
                              <a:ext cx="900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04">
                                  <a:moveTo>
                                    <a:pt x="14" y="2204"/>
                                  </a:moveTo>
                                  <a:lnTo>
                                    <a:pt x="0" y="219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173988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03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3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1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160" y="173988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3" y="0"/>
                                  </a:lnTo>
                                  <a:lnTo>
                                    <a:pt x="218" y="13"/>
                                  </a:lnTo>
                                  <a:lnTo>
                                    <a:pt x="203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3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1760" y="1747440"/>
                              <a:ext cx="720" cy="138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3160" y="1773000"/>
                              <a:ext cx="720" cy="138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8960" y="1411200"/>
                              <a:ext cx="9000" cy="17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37">
                                  <a:moveTo>
                                    <a:pt x="14" y="2723"/>
                                  </a:moveTo>
                                  <a:lnTo>
                                    <a:pt x="0" y="273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7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1419120"/>
                              <a:ext cx="28080" cy="173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738">
                                  <a:moveTo>
                                    <a:pt x="44" y="2724"/>
                                  </a:moveTo>
                                  <a:lnTo>
                                    <a:pt x="0" y="273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160" y="1428120"/>
                              <a:ext cx="36720" cy="173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751">
                                  <a:moveTo>
                                    <a:pt x="58" y="2724"/>
                                  </a:moveTo>
                                  <a:lnTo>
                                    <a:pt x="0" y="275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7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720" y="1445400"/>
                              <a:ext cx="37440" cy="17222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8360" y="1445400"/>
                              <a:ext cx="18360" cy="17222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437120"/>
                              <a:ext cx="9000" cy="17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37">
                                  <a:moveTo>
                                    <a:pt x="14" y="2737"/>
                                  </a:moveTo>
                                  <a:lnTo>
                                    <a:pt x="0" y="27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7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40220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720" y="140220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5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960" y="1410480"/>
                              <a:ext cx="720" cy="172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9720" y="1437120"/>
                              <a:ext cx="720" cy="17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760" y="1367280"/>
                              <a:ext cx="9000" cy="17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806">
                                  <a:moveTo>
                                    <a:pt x="14" y="2792"/>
                                  </a:moveTo>
                                  <a:lnTo>
                                    <a:pt x="0" y="2806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8680" y="1376280"/>
                              <a:ext cx="28080" cy="17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806">
                                  <a:moveTo>
                                    <a:pt x="44" y="2792"/>
                                  </a:moveTo>
                                  <a:lnTo>
                                    <a:pt x="0" y="280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960" y="1384200"/>
                              <a:ext cx="36720" cy="178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820">
                                  <a:moveTo>
                                    <a:pt x="58" y="2793"/>
                                  </a:moveTo>
                                  <a:lnTo>
                                    <a:pt x="0" y="282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7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4520" y="1402200"/>
                              <a:ext cx="37440" cy="176472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5800" y="1402200"/>
                              <a:ext cx="18360" cy="176472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1393200"/>
                              <a:ext cx="9000" cy="177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806">
                                  <a:moveTo>
                                    <a:pt x="14" y="2806"/>
                                  </a:moveTo>
                                  <a:lnTo>
                                    <a:pt x="0" y="279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135828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8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160" y="135828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8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5400" y="1366560"/>
                              <a:ext cx="72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7160" y="1393200"/>
                              <a:ext cx="720" cy="176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4200" y="1437120"/>
                              <a:ext cx="9000" cy="170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696">
                                  <a:moveTo>
                                    <a:pt x="14" y="2682"/>
                                  </a:moveTo>
                                  <a:lnTo>
                                    <a:pt x="0" y="269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6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6120" y="1445400"/>
                              <a:ext cx="28080" cy="170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697">
                                  <a:moveTo>
                                    <a:pt x="44" y="2683"/>
                                  </a:moveTo>
                                  <a:lnTo>
                                    <a:pt x="0" y="269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400" y="1454040"/>
                              <a:ext cx="36720" cy="171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710">
                                  <a:moveTo>
                                    <a:pt x="58" y="2683"/>
                                  </a:moveTo>
                                  <a:lnTo>
                                    <a:pt x="0" y="271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6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960" y="1470600"/>
                              <a:ext cx="37440" cy="16959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3600" y="1470600"/>
                              <a:ext cx="18360" cy="16959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1462320"/>
                              <a:ext cx="9000" cy="170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696">
                                  <a:moveTo>
                                    <a:pt x="14" y="2696"/>
                                  </a:moveTo>
                                  <a:lnTo>
                                    <a:pt x="0" y="268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6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142812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4600" y="1428120"/>
                              <a:ext cx="13860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8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27"/>
                                  </a:lnTo>
                                  <a:lnTo>
                                    <a:pt x="160" y="41"/>
                                  </a:lnTo>
                                  <a:lnTo>
                                    <a:pt x="102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14" y="68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2840" y="1437120"/>
                              <a:ext cx="720" cy="169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4600" y="1461960"/>
                              <a:ext cx="720" cy="169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1640" y="1514520"/>
                              <a:ext cx="9000" cy="162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73">
                                  <a:moveTo>
                                    <a:pt x="14" y="2559"/>
                                  </a:moveTo>
                                  <a:lnTo>
                                    <a:pt x="0" y="257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560" y="1531800"/>
                              <a:ext cx="28080" cy="161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60">
                                  <a:moveTo>
                                    <a:pt x="44" y="2546"/>
                                  </a:moveTo>
                                  <a:lnTo>
                                    <a:pt x="0" y="256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840" y="1540440"/>
                              <a:ext cx="36720" cy="162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2573">
                                  <a:moveTo>
                                    <a:pt x="58" y="2546"/>
                                  </a:moveTo>
                                  <a:lnTo>
                                    <a:pt x="0" y="257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25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9400" y="1549440"/>
                              <a:ext cx="37440" cy="16174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1040" y="1549440"/>
                              <a:ext cx="18360" cy="16174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1540440"/>
                              <a:ext cx="9000" cy="162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73">
                                  <a:moveTo>
                                    <a:pt x="14" y="2573"/>
                                  </a:moveTo>
                                  <a:lnTo>
                                    <a:pt x="0" y="25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150552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3132360"/>
                              <a:ext cx="13860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55">
                                  <a:moveTo>
                                    <a:pt x="218" y="0"/>
                                  </a:moveTo>
                                  <a:lnTo>
                                    <a:pt x="204" y="14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02" y="55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040" y="1505520"/>
                              <a:ext cx="1386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69">
                                  <a:moveTo>
                                    <a:pt x="174" y="0"/>
                                  </a:moveTo>
                                  <a:lnTo>
                                    <a:pt x="204" y="0"/>
                                  </a:lnTo>
                                  <a:lnTo>
                                    <a:pt x="218" y="14"/>
                                  </a:lnTo>
                                  <a:lnTo>
                                    <a:pt x="204" y="41"/>
                                  </a:lnTo>
                                  <a:lnTo>
                                    <a:pt x="160" y="55"/>
                                  </a:lnTo>
                                  <a:lnTo>
                                    <a:pt x="102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9" y="41"/>
                                  </a:lnTo>
                                  <a:lnTo>
                                    <a:pt x="73" y="28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7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0640" y="1513800"/>
                              <a:ext cx="720" cy="16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2040" y="1540440"/>
                              <a:ext cx="720" cy="161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9080" y="1496880"/>
                              <a:ext cx="9000" cy="164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601">
                                  <a:moveTo>
                                    <a:pt x="14" y="2587"/>
                                  </a:moveTo>
                                  <a:lnTo>
                                    <a:pt x="0" y="260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360" y="1514520"/>
                              <a:ext cx="28080" cy="163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587">
                                  <a:moveTo>
                                    <a:pt x="44" y="2573"/>
                                  </a:moveTo>
                                  <a:lnTo>
                                    <a:pt x="0" y="258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3280" y="1523520"/>
                              <a:ext cx="28080" cy="164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600">
                                  <a:moveTo>
                                    <a:pt x="44" y="2573"/>
                                  </a:moveTo>
                                  <a:lnTo>
                                    <a:pt x="0" y="260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5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6560" y="1540440"/>
                              <a:ext cx="36720" cy="162612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8480" y="1540440"/>
                              <a:ext cx="28080" cy="162612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5920" y="1574640"/>
                            <a:ext cx="9000" cy="163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587">
                                <a:moveTo>
                                  <a:pt x="14" y="2587"/>
                                </a:moveTo>
                                <a:lnTo>
                                  <a:pt x="0" y="2574"/>
                                </a:ln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lnTo>
                                  <a:pt x="14" y="25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5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531800"/>
                            <a:ext cx="138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82">
                                <a:moveTo>
                                  <a:pt x="174" y="0"/>
                                </a:moveTo>
                                <a:lnTo>
                                  <a:pt x="204" y="0"/>
                                </a:lnTo>
                                <a:lnTo>
                                  <a:pt x="218" y="13"/>
                                </a:lnTo>
                                <a:lnTo>
                                  <a:pt x="204" y="41"/>
                                </a:lnTo>
                                <a:lnTo>
                                  <a:pt x="160" y="55"/>
                                </a:lnTo>
                                <a:lnTo>
                                  <a:pt x="116" y="82"/>
                                </a:lnTo>
                                <a:lnTo>
                                  <a:pt x="58" y="82"/>
                                </a:lnTo>
                                <a:lnTo>
                                  <a:pt x="14" y="82"/>
                                </a:lnTo>
                                <a:lnTo>
                                  <a:pt x="0" y="68"/>
                                </a:lnTo>
                                <a:lnTo>
                                  <a:pt x="29" y="41"/>
                                </a:lnTo>
                                <a:lnTo>
                                  <a:pt x="73" y="27"/>
                                </a:lnTo>
                                <a:lnTo>
                                  <a:pt x="116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4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3175560"/>
                            <a:ext cx="138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55">
                                <a:moveTo>
                                  <a:pt x="218" y="0"/>
                                </a:moveTo>
                                <a:lnTo>
                                  <a:pt x="204" y="14"/>
                                </a:lnTo>
                                <a:lnTo>
                                  <a:pt x="160" y="28"/>
                                </a:lnTo>
                                <a:lnTo>
                                  <a:pt x="116" y="55"/>
                                </a:lnTo>
                                <a:lnTo>
                                  <a:pt x="58" y="55"/>
                                </a:lnTo>
                                <a:lnTo>
                                  <a:pt x="14" y="55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5920" y="1531800"/>
                            <a:ext cx="138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82">
                                <a:moveTo>
                                  <a:pt x="174" y="0"/>
                                </a:moveTo>
                                <a:lnTo>
                                  <a:pt x="204" y="0"/>
                                </a:lnTo>
                                <a:lnTo>
                                  <a:pt x="218" y="13"/>
                                </a:lnTo>
                                <a:lnTo>
                                  <a:pt x="204" y="41"/>
                                </a:lnTo>
                                <a:lnTo>
                                  <a:pt x="160" y="55"/>
                                </a:lnTo>
                                <a:lnTo>
                                  <a:pt x="116" y="82"/>
                                </a:lnTo>
                                <a:lnTo>
                                  <a:pt x="58" y="82"/>
                                </a:lnTo>
                                <a:lnTo>
                                  <a:pt x="14" y="82"/>
                                </a:lnTo>
                                <a:lnTo>
                                  <a:pt x="0" y="68"/>
                                </a:lnTo>
                                <a:lnTo>
                                  <a:pt x="29" y="41"/>
                                </a:lnTo>
                                <a:lnTo>
                                  <a:pt x="73" y="27"/>
                                </a:lnTo>
                                <a:lnTo>
                                  <a:pt x="116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4520" y="1539720"/>
                            <a:ext cx="72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5920" y="1574280"/>
                            <a:ext cx="72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960" y="1496520"/>
                            <a:ext cx="9000" cy="16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69">
                                <a:moveTo>
                                  <a:pt x="14" y="2655"/>
                                </a:moveTo>
                                <a:lnTo>
                                  <a:pt x="0" y="2669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14" y="2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6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1505520"/>
                            <a:ext cx="28080" cy="16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669">
                                <a:moveTo>
                                  <a:pt x="44" y="2655"/>
                                </a:moveTo>
                                <a:lnTo>
                                  <a:pt x="0" y="2669"/>
                                </a:lnTo>
                                <a:lnTo>
                                  <a:pt x="0" y="13"/>
                                </a:lnTo>
                                <a:lnTo>
                                  <a:pt x="44" y="0"/>
                                </a:lnTo>
                                <a:lnTo>
                                  <a:pt x="44" y="26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160" y="1513800"/>
                            <a:ext cx="28080" cy="169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683">
                                <a:moveTo>
                                  <a:pt x="44" y="2656"/>
                                </a:moveTo>
                                <a:lnTo>
                                  <a:pt x="0" y="2683"/>
                                </a:lnTo>
                                <a:lnTo>
                                  <a:pt x="0" y="28"/>
                                </a:lnTo>
                                <a:lnTo>
                                  <a:pt x="44" y="0"/>
                                </a:lnTo>
                                <a:lnTo>
                                  <a:pt x="44" y="26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531800"/>
                            <a:ext cx="36720" cy="1678320"/>
                          </a:xfrm>
                          <a:prstGeom prst="rect">
                            <a:avLst/>
                          </a:prstGeom>
                          <a:solidFill>
                            <a:srgbClr val="306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360" y="1531800"/>
                            <a:ext cx="28080" cy="1678320"/>
                          </a:xfrm>
                          <a:prstGeom prst="rect">
                            <a:avLst/>
                          </a:prstGeom>
                          <a:solidFill>
                            <a:srgbClr val="2e5c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1522800"/>
                            <a:ext cx="9000" cy="16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69">
                                <a:moveTo>
                                  <a:pt x="14" y="2669"/>
                                </a:moveTo>
                                <a:lnTo>
                                  <a:pt x="0" y="2656"/>
                                </a:ln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lnTo>
                                  <a:pt x="14" y="2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5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1488600"/>
                            <a:ext cx="138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69">
                                <a:moveTo>
                                  <a:pt x="174" y="0"/>
                                </a:moveTo>
                                <a:lnTo>
                                  <a:pt x="204" y="0"/>
                                </a:lnTo>
                                <a:lnTo>
                                  <a:pt x="218" y="14"/>
                                </a:lnTo>
                                <a:lnTo>
                                  <a:pt x="204" y="28"/>
                                </a:lnTo>
                                <a:lnTo>
                                  <a:pt x="160" y="41"/>
                                </a:lnTo>
                                <a:lnTo>
                                  <a:pt x="116" y="69"/>
                                </a:lnTo>
                                <a:lnTo>
                                  <a:pt x="58" y="69"/>
                                </a:lnTo>
                                <a:lnTo>
                                  <a:pt x="14" y="69"/>
                                </a:lnTo>
                                <a:lnTo>
                                  <a:pt x="0" y="55"/>
                                </a:lnTo>
                                <a:lnTo>
                                  <a:pt x="29" y="28"/>
                                </a:lnTo>
                                <a:lnTo>
                                  <a:pt x="73" y="14"/>
                                </a:lnTo>
                                <a:lnTo>
                                  <a:pt x="116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4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3175560"/>
                            <a:ext cx="138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55">
                                <a:moveTo>
                                  <a:pt x="218" y="0"/>
                                </a:moveTo>
                                <a:lnTo>
                                  <a:pt x="204" y="14"/>
                                </a:lnTo>
                                <a:lnTo>
                                  <a:pt x="160" y="28"/>
                                </a:lnTo>
                                <a:lnTo>
                                  <a:pt x="116" y="55"/>
                                </a:lnTo>
                                <a:lnTo>
                                  <a:pt x="58" y="55"/>
                                </a:lnTo>
                                <a:lnTo>
                                  <a:pt x="14" y="55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1488600"/>
                            <a:ext cx="1386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69">
                                <a:moveTo>
                                  <a:pt x="174" y="0"/>
                                </a:moveTo>
                                <a:lnTo>
                                  <a:pt x="204" y="0"/>
                                </a:lnTo>
                                <a:lnTo>
                                  <a:pt x="218" y="14"/>
                                </a:lnTo>
                                <a:lnTo>
                                  <a:pt x="204" y="28"/>
                                </a:lnTo>
                                <a:lnTo>
                                  <a:pt x="160" y="41"/>
                                </a:lnTo>
                                <a:lnTo>
                                  <a:pt x="116" y="69"/>
                                </a:lnTo>
                                <a:lnTo>
                                  <a:pt x="58" y="69"/>
                                </a:lnTo>
                                <a:lnTo>
                                  <a:pt x="14" y="69"/>
                                </a:lnTo>
                                <a:lnTo>
                                  <a:pt x="0" y="55"/>
                                </a:lnTo>
                                <a:lnTo>
                                  <a:pt x="29" y="28"/>
                                </a:lnTo>
                                <a:lnTo>
                                  <a:pt x="73" y="14"/>
                                </a:lnTo>
                                <a:lnTo>
                                  <a:pt x="116" y="0"/>
                                </a:lnTo>
                                <a:lnTo>
                                  <a:pt x="17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1960" y="1496160"/>
                            <a:ext cx="720" cy="167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3720" y="1522800"/>
                            <a:ext cx="720" cy="167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5120" y="778680"/>
                            <a:ext cx="720" cy="246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324540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96856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70000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42316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215460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87776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60092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33272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105552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960" y="778680"/>
                            <a:ext cx="46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800" y="31838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560" y="290772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63952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36268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209376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81656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53972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127188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99504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71820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3245400"/>
                            <a:ext cx="4779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400" y="129600"/>
                            <a:ext cx="2760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ezrobotne kobiety w poszczególnych miesiącach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294120"/>
                            <a:ext cx="8996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 i 2007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3427200"/>
                            <a:ext cx="5260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773160"/>
                            <a:ext cx="5260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245400"/>
                            <a:ext cx="47797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427200"/>
                            <a:ext cx="720" cy="345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960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704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4840" y="3245400"/>
                            <a:ext cx="720" cy="527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505320"/>
                            <a:ext cx="55080" cy="514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3470400"/>
                            <a:ext cx="288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6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6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4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3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92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72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360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104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8480" y="346068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3608640"/>
                            <a:ext cx="52412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677760"/>
                            <a:ext cx="55080" cy="514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3643560"/>
                            <a:ext cx="288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3634200"/>
                            <a:ext cx="203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72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960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4840" y="36342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1440" y="3270960"/>
                            <a:ext cx="34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3271680"/>
                            <a:ext cx="691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3271680"/>
                            <a:ext cx="1029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3271680"/>
                            <a:ext cx="1353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840" y="3270960"/>
                            <a:ext cx="74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560" y="3271680"/>
                            <a:ext cx="1087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5440" y="3271680"/>
                            <a:ext cx="177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2160" y="3271680"/>
                            <a:ext cx="2203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3271680"/>
                            <a:ext cx="1353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3270960"/>
                            <a:ext cx="9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200" y="3271680"/>
                            <a:ext cx="13536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4920" y="3271680"/>
                            <a:ext cx="1778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40" y="42480"/>
                            <a:ext cx="6156360" cy="37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25pt;height:305.2pt" coordorigin="0,0" coordsize="9885,6104">
                <v:rect id="shape_0" stroked="f" o:allowincell="f" style="position:absolute;left:0;top:0;width:9884;height:6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3;top:67;width:9739;height:5955">
                  <v:rect id="shape_0" fillcolor="black" stroked="f" o:allowincell="f" style="position:absolute;left:9768;top:94;width:43;height:592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02;top:5982;width:9709;height:3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73;top:67;width:9694;height:5914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coordsize="7832,178" path="m0,178l306,0l7832,0l7527,178l0,178xe" fillcolor="gray" stroked="f" o:allowincell="f" style="position:absolute;left:1441;top:4932;width:7831;height:176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06,4079" path="m0,4079l0,178l306,0l306,3901l0,4079xe" fillcolor="silver" stroked="f" o:allowincell="f" style="position:absolute;left:1441;top:1048;width:305;height:4060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silver" stroked="f" o:allowincell="f" style="position:absolute;left:1747;top:1048;width:7525;height:3883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538,13" path="m0,13l21,0l538,0e" stroked="t" o:allowincell="f" style="position:absolute;left:1441;top:4932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4496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441;top:4060;width:7831;height:19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3638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441;top:3202;width:7831;height:18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441;top:2766;width:7831;height:18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2343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441;top:1906;width:7831;height:19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1484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441;top:1048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832,178" path="m7832,0l7527,178l0,178l306,0l7832,0xe" stroked="t" o:allowincell="f" style="position:absolute;left:1441;top:4932;width:7831;height:176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06,4079" path="m0,4079l0,178l306,0l306,3901l0,4079xe" stroked="t" o:allowincell="f" style="position:absolute;left:1441;top:1048;width:305;height:4060;mso-wrap-style:none;v-text-anchor:middle;mso-position-horizontal-relative:char">
                    <v:fill o:detectmouseclick="t" on="false"/>
                    <v:stroke color="#99cc00" weight="9360" joinstyle="round" endcap="flat"/>
                    <w10:wrap type="none"/>
                  </v:shape>
                  <v:rect id="shape_0" stroked="t" o:allowincell="f" style="position:absolute;left:1747;top:1048;width:7525;height:3883;mso-wrap-style:none;v-text-anchor:middle;mso-position-horizontal-relative:char">
                    <v:fill o:detectmouseclick="t" on="false"/>
                    <v:stroke color="#99cc00" weight="9360" joinstyle="miter" endcap="flat"/>
                    <w10:wrap type="none"/>
                  </v:rect>
                  <v:shape id="shape_0" coordsize="15,3134" path="m15,3120l0,3134l0,27l15,0l15,3120xe" fillcolor="#3061f2" stroked="f" o:allowincell="f" style="position:absolute;left:1907;top:1894;width:14;height:3119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3121" path="m44,3107l0,3121l0,14l44,0l44,3107xe" fillcolor="#3366ff" stroked="f" o:allowincell="f" style="position:absolute;left:1863;top:1920;width:43;height:310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3134" path="m58,3107l0,3134l0,13l58,0l58,3107xe" fillcolor="#3366ff" stroked="f" o:allowincell="f" style="position:absolute;left:1805;top:1934;width:57;height:311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1747;top:1947;width:57;height:3106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1718;top:1947;width:28;height:3106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5,3134" path="m15,3134l0,3121l0,0l15,13l15,3134xe" fillcolor="#2b57d9" stroked="f" o:allowincell="f" style="position:absolute;left:1703;top:1934;width:14;height:3119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9,68" path="m175,0l204,0l219,14l204,41l160,55l102,68l44,68l15,68l0,55l29,41l73,27l117,0l175,0xe" fillcolor="#264dbf" stroked="f" o:allowincell="f" style="position:absolute;left:1703;top:1880;width:218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9,55" path="m219,0l204,14l160,28l102,55l44,55l15,55l0,42e" stroked="t" o:allowincell="f" style="position:absolute;left:1703;top:5000;width:218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9,68" path="m175,0l204,0l219,14l204,41l160,55l102,68l44,68l15,68l0,55l29,41l73,27l117,0l175,0xe" stroked="t" o:allowincell="f" style="position:absolute;left:1703;top:1880;width:218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22,1894" to="1922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1933" to="1703,5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724" path="m29,2710l0,2724l0,28l29,0l29,2710xe" fillcolor="#f2f200" stroked="f" o:allowincell="f" style="position:absolute;left:2082;top:2302;width:28;height:2711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4,2710" path="m44,2696l0,2710l0,13l44,0l44,2696xe" fillcolor="yellow" stroked="f" o:allowincell="f" style="position:absolute;left:2038;top:2330;width:43;height:269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4,2724" path="m44,2697l0,2724l0,28l44,0l44,2697xe" fillcolor="yellow" stroked="f" o:allowincell="f" style="position:absolute;left:1994;top:2343;width:43;height:271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1936;top:2370;width:57;height:268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1907;top:2370;width:28;height:2683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710" path="m14,2710l0,2697l0,0l14,14l14,2710xe" fillcolor="#d9d900" stroked="f" o:allowincell="f" style="position:absolute;left:1893;top:2357;width:13;height:2697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82" path="m160,0l203,0l218,13l189,41l145,54l101,82l43,82l14,82l0,68l14,41l58,27l101,0l160,0xe" fillcolor="#bfbf00" stroked="f" o:allowincell="f" style="position:absolute;left:1893;top:2289;width:217;height:80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189,14l145,28l101,55l43,55l14,55l0,42e" stroked="t" o:allowincell="f" style="position:absolute;left:1893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82" path="m160,0l203,0l218,13l189,41l145,54l101,82l43,82l14,82l0,68l14,41l58,27l101,0l160,0xe" stroked="t" o:allowincell="f" style="position:absolute;left:1893;top:2289;width:217;height:8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111,2302" to="2111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2356" to="1893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121" path="m15,3107l0,3121l0,28l15,0l15,3107xe" fillcolor="#3061f2" stroked="f" o:allowincell="f" style="position:absolute;left:2533;top:1906;width:14;height:3106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3107" path="m44,3093l0,3107l0,13l44,0l44,3093xe" fillcolor="#3366ff" stroked="f" o:allowincell="f" style="position:absolute;left:2489;top:1934;width:43;height:309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3121" path="m43,3094l0,3121l0,14l43,0l43,3094xe" fillcolor="#3366ff" stroked="f" o:allowincell="f" style="position:absolute;left:2446;top:1947;width:42;height:310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2388;top:1961;width:57;height:309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2344;top:1961;width:43;height:3092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5,3121" path="m15,3121l0,3108l0,0l15,14l15,3121xe" fillcolor="#2b57d9" stroked="f" o:allowincell="f" style="position:absolute;left:2329;top:1947;width:14;height:3106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9,68" path="m175,0l204,0l219,13l204,41l160,54l117,68l59,68l15,68l0,54l29,41l73,27l117,0l175,0xe" fillcolor="#264dbf" stroked="f" o:allowincell="f" style="position:absolute;left:2329;top:1894;width:218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9,55" path="m219,0l204,14l160,28l117,55l59,55l15,55l0,42e" stroked="t" o:allowincell="f" style="position:absolute;left:2329;top:5000;width:218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9,68" path="m175,0l204,0l219,13l204,41l160,54l117,68l59,68l15,68l0,54l29,41l73,27l117,0l175,0xe" stroked="t" o:allowincell="f" style="position:absolute;left:2329;top:1894;width:218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548,1905" to="2548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29,1947" to="2329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559" path="m29,2545l0,2559l0,13l29,0l29,2545xe" fillcolor="#f2f200" stroked="f" o:allowincell="f" style="position:absolute;left:2708;top:2466;width:28;height:2546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4,2560" path="m44,2546l0,2560l0,14l44,0l44,2546xe" fillcolor="yellow" stroked="f" o:allowincell="f" style="position:absolute;left:2664;top:2479;width:43;height:254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4,2573" path="m44,2546l0,2573l0,27l44,0l44,2546xe" fillcolor="yellow" stroked="f" o:allowincell="f" style="position:absolute;left:2620;top:2493;width:43;height:256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2562;top:2520;width:57;height:253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2533;top:2520;width:28;height:2533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559" path="m14,2559l0,2546l0,0l14,13l14,2559xe" fillcolor="#d9d900" stroked="f" o:allowincell="f" style="position:absolute;left:2519;top:2507;width:13;height:2546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68" path="m160,0l203,0l218,14l189,27l145,41l101,68l43,68l14,68l0,55l14,27l58,14l101,0l160,0xe" fillcolor="#bfbf00" stroked="f" o:allowincell="f" style="position:absolute;left:2519;top:2452;width:217;height:66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189,14l145,28l101,55l43,55l14,55l0,42e" stroked="t" o:allowincell="f" style="position:absolute;left:2519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60,0l203,0l218,14l189,27l145,41l101,68l43,68l14,68l0,55l14,27l58,14l101,0l160,0xe" stroked="t" o:allowincell="f" style="position:absolute;left:2519;top:2452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737,2465" to="2737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9,2507" to="2519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093" path="m15,3079l0,3093l0,27l15,0l15,3079xe" fillcolor="#3061f2" stroked="f" o:allowincell="f" style="position:absolute;left:3159;top:1934;width:14;height:307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3080" path="m44,3066l0,3080l0,14l44,0l44,3066xe" fillcolor="#3366ff" stroked="f" o:allowincell="f" style="position:absolute;left:3115;top:1961;width:43;height:306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3093" path="m43,3066l0,3093l0,27l43,0l43,3066xe" fillcolor="#3366ff" stroked="f" o:allowincell="f" style="position:absolute;left:3072;top:1975;width:42;height:307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3014;top:2002;width:57;height:3051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2984;top:2002;width:29;height:3051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3080" path="m14,3080l0,3067l0,0l14,14l14,3080xe" fillcolor="#2b57d9" stroked="f" o:allowincell="f" style="position:absolute;left:2970;top:1988;width:13;height:3065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04,82" path="m160,0l189,0l204,14l189,41l145,55l102,82l44,82l14,82l0,68l14,41l58,27l102,0l160,0xe" fillcolor="#264dbf" stroked="f" o:allowincell="f" style="position:absolute;left:2970;top:1920;width:203;height:80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04,55" path="m204,0l189,14l145,28l102,55l44,55l14,55l0,42e" stroked="t" o:allowincell="f" style="position:absolute;left:2970;top:5000;width:203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4,82" path="m160,0l189,0l204,14l189,41l145,55l102,82l44,82l14,82l0,68l14,41l58,27l102,0l160,0xe" stroked="t" o:allowincell="f" style="position:absolute;left:2970;top:1920;width:203;height:8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4,1933" to="3174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70,1987" to="2970,5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505" path="m29,2491l0,2505l0,28l29,0l29,2491xe" fillcolor="#f2f200" stroked="f" o:allowincell="f" style="position:absolute;left:3334;top:2520;width:28;height:249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4,2491" path="m44,2477l0,2491l0,13l44,0l44,2477xe" fillcolor="yellow" stroked="f" o:allowincell="f" style="position:absolute;left:3290;top:2548;width:43;height:2479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4,2505" path="m44,2478l0,2505l0,28l44,0l44,2478xe" fillcolor="yellow" stroked="f" o:allowincell="f" style="position:absolute;left:3246;top:2561;width:43;height:249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3188;top:2588;width:57;height:2465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3159;top:2588;width:28;height:2465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491" path="m14,2491l0,2478l0,0l14,14l14,2491xe" fillcolor="#d9d900" stroked="f" o:allowincell="f" style="position:absolute;left:3145;top:2575;width:13;height:2479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82" path="m174,0l203,0l218,13l189,41l145,54l101,82l43,82l14,82l0,68l14,41l58,27l116,0l174,0xe" fillcolor="#bfbf00" stroked="f" o:allowincell="f" style="position:absolute;left:3145;top:2507;width:217;height:80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189,14l145,28l101,55l43,55l14,55l0,42e" stroked="t" o:allowincell="f" style="position:absolute;left:3145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82" path="m174,0l203,0l218,13l189,41l145,54l101,82l43,82l14,82l0,68l14,41l58,27l116,0l174,0xe" stroked="t" o:allowincell="f" style="position:absolute;left:3145;top:2507;width:217;height:8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363,2520" to="3363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5,2574" to="3145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998" path="m29,2984l0,2998l0,14l29,0l29,2984xe" fillcolor="#3061f2" stroked="f" o:allowincell="f" style="position:absolute;left:3785;top:2029;width:28;height:298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998" path="m44,2984l0,2998l0,14l44,0l44,2984xe" fillcolor="#3366ff" stroked="f" o:allowincell="f" style="position:absolute;left:3741;top:2043;width:43;height:2983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3011" path="m43,2984l0,3011l0,27l43,0l43,2984xe" fillcolor="#3366ff" stroked="f" o:allowincell="f" style="position:absolute;left:3698;top:2057;width:42;height:299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3640;top:2084;width:57;height:297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3610;top:2084;width:29;height:297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997" path="m14,2997l0,2984l0,0l14,13l14,2997xe" fillcolor="#2b57d9" stroked="f" o:allowincell="f" style="position:absolute;left:3596;top:2071;width:13;height:2982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8" path="m160,0l204,0l218,13l189,27l145,41l102,68l44,68l14,68l0,55l14,27l58,13l102,0l160,0xe" fillcolor="#264dbf" stroked="f" o:allowincell="f" style="position:absolute;left:3596;top:2016;width:217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189,14l145,28l102,55l44,55l14,55l0,42e" stroked="t" o:allowincell="f" style="position:absolute;left:3596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60,0l204,0l218,13l189,27l145,41l102,68l44,68l14,68l0,55l14,27l58,13l102,0l160,0xe" stroked="t" o:allowincell="f" style="position:absolute;left:3596;top:2016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814,2028" to="3814,49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596,2070" to="3596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368" path="m15,2354l0,2368l0,28l15,0l15,2354xe" fillcolor="#f2f200" stroked="f" o:allowincell="f" style="position:absolute;left:3974;top:2656;width:14;height:2356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3,2354" path="m43,2340l0,2354l0,13l43,0l43,2340xe" fillcolor="yellow" stroked="f" o:allowincell="f" style="position:absolute;left:3931;top:2684;width:42;height:234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9,2368" path="m59,2341l0,2368l0,14l59,0l59,2341xe" fillcolor="yellow" stroked="f" o:allowincell="f" style="position:absolute;left:3872;top:2697;width:58;height:235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3814;top:2711;width:57;height:2342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3785;top:2711;width:28;height:2342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368" path="m14,2368l0,2355l0,0l14,14l14,2368xe" fillcolor="#d9d900" stroked="f" o:allowincell="f" style="position:absolute;left:3771;top:2697;width:13;height:2356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69" path="m174,0l203,0l218,14l203,42l160,55l101,69l43,69l14,69l0,55l14,42l58,28l116,0l174,0xe" fillcolor="#bfbf00" stroked="f" o:allowincell="f" style="position:absolute;left:3771;top:2642;width:217;height:67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203,14l160,28l101,55l43,55l14,55l0,42e" stroked="t" o:allowincell="f" style="position:absolute;left:3771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74,0l203,0l218,14l203,42l160,55l101,69l43,69l14,69l0,55l14,42l58,28l116,0l174,0xe" stroked="t" o:allowincell="f" style="position:absolute;left:3771;top:2642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989,2655" to="3989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771,2697" to="3771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888" path="m29,2874l0,2888l0,27l29,0l29,2874xe" fillcolor="#3061f2" stroked="f" o:allowincell="f" style="position:absolute;left:4411;top:2138;width:28;height:287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875" path="m44,2861l0,2875l0,14l44,0l44,2861xe" fillcolor="#3366ff" stroked="f" o:allowincell="f" style="position:absolute;left:4367;top:2165;width:43;height:286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2888" path="m43,2861l0,2888l0,14l43,0l43,2861xe" fillcolor="#3366ff" stroked="f" o:allowincell="f" style="position:absolute;left:4324;top:2179;width:42;height:287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4265;top:2193;width:58;height:286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4236;top:2193;width:28;height:286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888" path="m14,2888l0,2875l0,0l14,14l14,2888xe" fillcolor="#2b57d9" stroked="f" o:allowincell="f" style="position:absolute;left:4222;top:2179;width:13;height:2874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9" path="m160,0l204,0l218,14l189,41l145,55l102,69l43,69l14,69l0,55l14,41l58,28l102,0l160,0xe" fillcolor="#264dbf" stroked="f" o:allowincell="f" style="position:absolute;left:4222;top:2125;width:217;height:67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189,14l145,28l102,55l43,55l14,55l0,42e" stroked="t" o:allowincell="f" style="position:absolute;left:4222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60,0l204,0l218,14l189,41l145,55l102,69l43,69l14,69l0,55l14,41l58,28l102,0l160,0xe" stroked="t" o:allowincell="f" style="position:absolute;left:4222;top:2125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440,2137" to="4440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22,2179" to="4222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258" path="m15,2244l0,2258l0,27l15,0l15,2244xe" fillcolor="#f2f200" stroked="f" o:allowincell="f" style="position:absolute;left:4600;top:2766;width:14;height:2247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3,2245" path="m43,2231l0,2245l0,14l43,0l43,2231xe" fillcolor="yellow" stroked="f" o:allowincell="f" style="position:absolute;left:4557;top:2793;width:42;height:223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9,2258" path="m59,2231l0,2258l0,13l59,0l59,2231xe" fillcolor="yellow" stroked="f" o:allowincell="f" style="position:absolute;left:4498;top:2807;width:58;height:224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4440;top:2819;width:57;height:2234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4411;top:2819;width:28;height:2234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258" path="m14,2258l0,2245l0,0l14,13l14,2258xe" fillcolor="#d9d900" stroked="f" o:allowincell="f" style="position:absolute;left:4397;top:2807;width:13;height:2247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68" path="m174,0l203,0l218,14l203,41l160,55l101,68l43,68l14,68l0,55l14,41l58,27l116,0l174,0xe" fillcolor="#bfbf00" stroked="f" o:allowincell="f" style="position:absolute;left:4397;top:2752;width:217;height:66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203,14l160,28l101,55l43,55l14,55l0,42e" stroked="t" o:allowincell="f" style="position:absolute;left:4397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74,0l203,0l218,14l203,41l160,55l101,68l43,68l14,68l0,55l14,41l58,27l116,0l174,0xe" stroked="t" o:allowincell="f" style="position:absolute;left:4397;top:2752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615,2766" to="4615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97,2806" to="4397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,2751" path="m29,2737l0,2751l0,27l29,0l29,2737xe" fillcolor="#3061f2" stroked="f" o:allowincell="f" style="position:absolute;left:5037;top:2275;width:28;height:273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738" path="m44,2724l0,2738l0,14l44,0l44,2724xe" fillcolor="#3366ff" stroked="f" o:allowincell="f" style="position:absolute;left:4993;top:2302;width:43;height:272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2751" path="m43,2724l0,2751l0,14l43,0l43,2724xe" fillcolor="#3366ff" stroked="f" o:allowincell="f" style="position:absolute;left:4950;top:2316;width:42;height:273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4891;top:2330;width:58;height:272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4862;top:2330;width:28;height:2724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751" path="m14,2751l0,2738l0,0l14,14l14,2751xe" fillcolor="#2b57d9" stroked="f" o:allowincell="f" style="position:absolute;left:4848;top:2316;width:13;height:2738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9" path="m175,0l204,0l218,14l189,41l145,55l102,69l43,69l14,69l0,55l14,41l58,28l116,0l175,0xe" fillcolor="#264dbf" stroked="f" o:allowincell="f" style="position:absolute;left:4848;top:2261;width:217;height:67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189,14l145,28l102,55l43,55l14,55l0,42e" stroked="t" o:allowincell="f" style="position:absolute;left:4848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75,0l204,0l218,14l189,41l145,55l102,69l43,69l14,69l0,55l14,41l58,28l116,0l175,0xe" stroked="t" o:allowincell="f" style="position:absolute;left:4848;top:2261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066,2274" to="5066,49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48,2316" to="4848,50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204" path="m15,2190l0,2204l0,14l15,0l15,2190xe" fillcolor="#f2f200" stroked="f" o:allowincell="f" style="position:absolute;left:5226;top:2819;width:14;height:219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3,2204" path="m43,2190l0,2204l0,14l43,0l43,2190xe" fillcolor="yellow" stroked="f" o:allowincell="f" style="position:absolute;left:5183;top:2833;width:42;height:219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9,2217" path="m59,2190l0,2217l0,27l59,0l59,2190xe" fillcolor="yellow" stroked="f" o:allowincell="f" style="position:absolute;left:5124;top:2847;width:58;height:2206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5066;top:2874;width:57;height:2179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5037;top:2874;width:28;height:2179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2204" path="m14,2204l0,2191l0,0l14,14l14,2204xe" fillcolor="#d9d900" stroked="f" o:allowincell="f" style="position:absolute;left:5023;top:2860;width:13;height:2193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8,68" path="m174,0l203,0l218,13l203,27l160,41l101,68l43,68l14,68l0,54l14,27l58,13l116,0l174,0xe" fillcolor="#bfbf00" stroked="f" o:allowincell="f" style="position:absolute;left:5023;top:2807;width:217;height:66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8,55" path="m218,0l203,14l160,28l101,55l43,55l14,55l0,42e" stroked="t" o:allowincell="f" style="position:absolute;left:5023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74,0l203,0l218,13l203,27l160,41l101,68l43,68l14,68l0,54l14,27l58,13l116,0l174,0xe" stroked="t" o:allowincell="f" style="position:absolute;left:5023;top:2807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241,2819" to="5241,49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23,2859" to="5023,5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737" path="m14,2723l0,2737l0,13l14,0l14,2723xe" fillcolor="#3061f2" stroked="f" o:allowincell="f" style="position:absolute;left:5678;top:2289;width:13;height:272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738" path="m44,2724l0,2738l0,14l44,0l44,2724xe" fillcolor="#3366ff" stroked="f" o:allowincell="f" style="position:absolute;left:5634;top:2302;width:43;height:272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2751" path="m58,2724l0,2751l0,27l58,0l58,2724xe" fillcolor="#3366ff" stroked="f" o:allowincell="f" style="position:absolute;left:5576;top:2316;width:57;height:273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5517;top:2343;width:58;height:2711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5488;top:2343;width:28;height:2711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737" path="m14,2737l0,2724l0,0l14,13l14,2737xe" fillcolor="#2b57d9" stroked="f" o:allowincell="f" style="position:absolute;left:5474;top:2330;width:13;height:2724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8" path="m175,0l204,0l218,14l204,27l160,41l102,68l43,68l14,68l0,55l14,27l58,14l116,0l175,0xe" fillcolor="#264dbf" stroked="f" o:allowincell="f" style="position:absolute;left:5474;top:2275;width:217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204,14l160,28l102,55l43,55l14,55l0,42e" stroked="t" o:allowincell="f" style="position:absolute;left:5474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75,0l204,0l218,14l204,27l160,41l102,68l43,68l14,68l0,55l14,27l58,14l116,0l175,0xe" stroked="t" o:allowincell="f" style="position:absolute;left:5474;top:2275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692,2288" to="5692,499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74,2330" to="5474,50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806" path="m14,2792l0,2806l0,14l14,0l14,2792xe" fillcolor="#3061f2" stroked="f" o:allowincell="f" style="position:absolute;left:6304;top:2220;width:13;height:279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806" path="m44,2792l0,2806l0,13l44,0l44,2792xe" fillcolor="#3366ff" stroked="f" o:allowincell="f" style="position:absolute;left:6260;top:2234;width:43;height:279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2820" path="m58,2793l0,2820l0,28l58,0l58,2793xe" fillcolor="#3366ff" stroked="f" o:allowincell="f" style="position:absolute;left:6202;top:2247;width:57;height:280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6143;top:2275;width:58;height:277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6114;top:2275;width:28;height:2778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806" path="m14,2806l0,2793l0,0l14,14l14,2806xe" fillcolor="#2b57d9" stroked="f" o:allowincell="f" style="position:absolute;left:6100;top:2261;width:13;height:2792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9" path="m174,0l204,0l218,14l204,28l160,41l102,69l43,69l14,69l0,55l14,28l58,14l116,0l174,0xe" fillcolor="#264dbf" stroked="f" o:allowincell="f" style="position:absolute;left:6100;top:2206;width:217;height:67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204,14l160,28l102,55l43,55l14,55l0,42e" stroked="t" o:allowincell="f" style="position:absolute;left:6100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74,0l204,0l218,14l204,28l160,41l102,69l43,69l14,69l0,55l14,28l58,14l116,0l174,0xe" stroked="t" o:allowincell="f" style="position:absolute;left:6100;top:2206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318,2219" to="6318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2261" to="6100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696" path="m14,2682l0,2696l0,13l14,0l14,2682xe" fillcolor="#3061f2" stroked="f" o:allowincell="f" style="position:absolute;left:6930;top:2330;width:13;height:268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697" path="m44,2683l0,2697l0,14l44,0l44,2683xe" fillcolor="#3366ff" stroked="f" o:allowincell="f" style="position:absolute;left:6886;top:2343;width:43;height:268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2710" path="m58,2683l0,2710l0,27l58,0l58,2683xe" fillcolor="#3366ff" stroked="f" o:allowincell="f" style="position:absolute;left:6828;top:2357;width:57;height:269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6769;top:2383;width:58;height:267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6740;top:2383;width:28;height:267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696" path="m14,2696l0,2683l0,0l14,13l14,2696xe" fillcolor="#2b57d9" stroked="f" o:allowincell="f" style="position:absolute;left:6726;top:2370;width:13;height:2683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8" path="m174,0l204,0l218,14l204,27l160,41l102,68l43,68l14,68l0,55l14,27l58,14l116,0l174,0xe" fillcolor="#264dbf" stroked="f" o:allowincell="f" style="position:absolute;left:6726;top:2316;width:217;height:66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204,14l160,28l102,55l43,55l14,55l0,42e" stroked="t" o:allowincell="f" style="position:absolute;left:6726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8" path="m174,0l204,0l218,14l204,27l160,41l102,68l43,68l14,68l0,55l14,27l58,14l116,0l174,0xe" stroked="t" o:allowincell="f" style="position:absolute;left:6726;top:2316;width:217;height: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944,2330" to="6944,49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2369" to="6726,50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573" path="m14,2559l0,2573l0,27l14,0l14,2559xe" fillcolor="#3061f2" stroked="f" o:allowincell="f" style="position:absolute;left:7556;top:2452;width:13;height:256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560" path="m44,2546l0,2560l0,14l44,0l44,2546xe" fillcolor="#3366ff" stroked="f" o:allowincell="f" style="position:absolute;left:7512;top:2479;width:43;height:254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8,2573" path="m58,2546l0,2573l0,14l58,0l58,2546xe" fillcolor="#3366ff" stroked="f" o:allowincell="f" style="position:absolute;left:7454;top:2493;width:57;height:2560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7395;top:2507;width:58;height:2546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7366;top:2507;width:28;height:2546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573" path="m14,2573l0,2560l0,0l14,14l14,2573xe" fillcolor="#2b57d9" stroked="f" o:allowincell="f" style="position:absolute;left:7352;top:2493;width:13;height:2560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8,69" path="m174,0l204,0l218,14l204,41l160,55l102,69l43,69l14,69l0,55l29,41l73,28l116,0l174,0xe" fillcolor="#264dbf" stroked="f" o:allowincell="f" style="position:absolute;left:7352;top:2438;width:217;height:67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8,55" path="m218,0l204,14l160,28l102,55l43,55l14,55l0,42e" stroked="t" o:allowincell="f" style="position:absolute;left:7352;top:5000;width:217;height:5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8,69" path="m174,0l204,0l218,14l204,41l160,55l102,69l43,69l14,69l0,55l29,41l73,28l116,0l174,0xe" stroked="t" o:allowincell="f" style="position:absolute;left:7352;top:2438;width:217;height:67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570,2451" to="7570,49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2493" to="7352,504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,2601" path="m14,2587l0,2601l0,28l14,0l14,2587xe" fillcolor="#3061f2" stroked="f" o:allowincell="f" style="position:absolute;left:8182;top:2424;width:13;height:258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4,2587" path="m44,2573l0,2587l0,14l44,0l44,2573xe" fillcolor="#3366ff" stroked="f" o:allowincell="f" style="position:absolute;left:8138;top:2452;width:43;height:257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4,2600" path="m44,2573l0,2600l0,27l44,0l44,2573xe" fillcolor="#3366ff" stroked="f" o:allowincell="f" style="position:absolute;left:8094;top:2466;width:43;height:258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8036;top:2493;width:57;height:256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7992;top:2493;width:43;height:256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</v:group>
                <v:shape id="shape_0" coordsize="14,2587" path="m14,2587l0,2574l0,0l14,14l14,2587xe" fillcolor="#2b57d9" stroked="f" o:allowincell="f" style="position:absolute;left:7978;top:2480;width:13;height:2575;mso-wrap-style:none;v-text-anchor:middle;mso-position-horizontal-relative:char">
                  <v:fill o:detectmouseclick="t" type="solid" color2="#d4a826"/>
                  <v:stroke color="#3465a4" joinstyle="round" endcap="flat"/>
                  <w10:wrap type="none"/>
                </v:shape>
                <v:shape id="shape_0" coordsize="218,82" path="m174,0l204,0l218,13l204,41l160,55l116,82l58,82l14,82l0,68l29,41l73,27l116,0l174,0xe" fillcolor="#264dbf" stroked="f" o:allowincell="f" style="position:absolute;left:7978;top:2412;width:217;height:80;mso-wrap-style:none;v-text-anchor:middle;mso-position-horizontal-relative:char">
                  <v:fill o:detectmouseclick="t" type="solid" color2="#d9b240"/>
                  <v:stroke color="#3465a4" joinstyle="round" endcap="flat"/>
                  <w10:wrap type="none"/>
                </v:shape>
                <v:shape id="shape_0" coordsize="218,55" path="m218,0l204,14l160,28l116,55l58,55l14,55l0,42e" stroked="t" o:allowincell="f" style="position:absolute;left:7978;top:5001;width:217;height: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8,82" path="m174,0l204,0l218,13l204,41l160,55l116,82l58,82l14,82l0,68l29,41l73,27l116,0l174,0xe" stroked="t" o:allowincell="f" style="position:absolute;left:7978;top:2412;width:217;height:8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196,2425" to="8196,50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8,2479" to="7978,50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4,2669" path="m14,2655l0,2669l0,14l14,0l14,2655xe" fillcolor="#3061f2" stroked="f" o:allowincell="f" style="position:absolute;left:8808;top:2357;width:13;height:2656;mso-wrap-style:none;v-text-anchor:middle;mso-position-horizontal-relative:char">
                  <v:fill o:detectmouseclick="t" type="solid" color2="#cf9e0d"/>
                  <v:stroke color="#3465a4" joinstyle="round" endcap="flat"/>
                  <w10:wrap type="none"/>
                </v:shape>
                <v:shape id="shape_0" coordsize="44,2669" path="m44,2655l0,2669l0,13l44,0l44,2655xe" fillcolor="#3366ff" stroked="f" o:allowincell="f" style="position:absolute;left:8764;top:2371;width:43;height:2656;mso-wrap-style:none;v-text-anchor:middle;mso-position-horizontal-relative:char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4,2683" path="m44,2656l0,2683l0,28l44,0l44,2656xe" fillcolor="#3366ff" stroked="f" o:allowincell="f" style="position:absolute;left:8720;top:2384;width:43;height:2670;mso-wrap-style:none;v-text-anchor:middle;mso-position-horizontal-relative:char">
                  <v:fill o:detectmouseclick="t" type="solid" color2="#cc9900"/>
                  <v:stroke color="#3465a4" joinstyle="round" endcap="flat"/>
                  <w10:wrap type="none"/>
                </v:shape>
                <v:rect id="shape_0" fillcolor="#3061f2" stroked="f" o:allowincell="f" style="position:absolute;left:8662;top:2412;width:57;height:2642;mso-wrap-style:none;v-text-anchor:middle;mso-position-horizontal-relative:char">
                  <v:fill o:detectmouseclick="t" type="solid" color2="#cf9e0d"/>
                  <v:stroke color="#3465a4" joinstyle="round" endcap="flat"/>
                  <w10:wrap type="none"/>
                </v:rect>
                <v:rect id="shape_0" fillcolor="#2e5ce5" stroked="f" o:allowincell="f" style="position:absolute;left:8618;top:2412;width:43;height:2642;mso-wrap-style:none;v-text-anchor:middle;mso-position-horizontal-relative:char">
                  <v:fill o:detectmouseclick="t" type="solid" color2="#d1a31a"/>
                  <v:stroke color="#3465a4" joinstyle="round" endcap="flat"/>
                  <w10:wrap type="none"/>
                </v:rect>
                <v:shape id="shape_0" coordsize="14,2669" path="m14,2669l0,2656l0,0l14,14l14,2669xe" fillcolor="#2b57d9" stroked="f" o:allowincell="f" style="position:absolute;left:8604;top:2398;width:13;height:2656;mso-wrap-style:none;v-text-anchor:middle;mso-position-horizontal-relative:char">
                  <v:fill o:detectmouseclick="t" type="solid" color2="#d4a826"/>
                  <v:stroke color="#3465a4" joinstyle="round" endcap="flat"/>
                  <w10:wrap type="none"/>
                </v:shape>
                <v:shape id="shape_0" coordsize="218,69" path="m174,0l204,0l218,14l204,28l160,41l116,69l58,69l14,69l0,55l29,28l73,14l116,0l174,0xe" fillcolor="#264dbf" stroked="f" o:allowincell="f" style="position:absolute;left:8604;top:2344;width:217;height:67;mso-wrap-style:none;v-text-anchor:middle;mso-position-horizontal-relative:char">
                  <v:fill o:detectmouseclick="t" type="solid" color2="#d9b240"/>
                  <v:stroke color="#3465a4" joinstyle="round" endcap="flat"/>
                  <w10:wrap type="none"/>
                </v:shape>
                <v:shape id="shape_0" coordsize="218,55" path="m218,0l204,14l160,28l116,55l58,55l14,55l0,42e" stroked="t" o:allowincell="f" style="position:absolute;left:8604;top:5001;width:217;height: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8,69" path="m174,0l204,0l218,14l204,28l160,41l116,69l58,69l14,69l0,55l29,28l73,14l116,0l174,0xe" stroked="t" o:allowincell="f" style="position:absolute;left:8604;top:2344;width:217;height:6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822,2356" to="8822,49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04,2398" to="8604,50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1,1226" to="1441,51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5111" to="1439,51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4675" to="1439,467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4252" to="1439,425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3816" to="1439,381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3393" to="1439,339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2957" to="1439,295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2521" to="1439,252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2099" to="1439,209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1662" to="1439,166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7,1226" to="1439,122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0;top:5014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;top:4579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4157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3721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3297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861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425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003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1567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1131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1,5111" to="8967,5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517;top:204;width:4347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ezrobotne kobiety w poszczególnych miesiącach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3;top:463;width:1416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 i 2007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4,5397" to="8967,539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,5942" to="8967,59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1,5111" to="8967,51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,5397" to="684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41,5111" to="1441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67,5111" to="2067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93,5111" to="2693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19,5111" to="3319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45,5111" to="3945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71,5111" to="4571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12,5111" to="5212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838,5111" to="5838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464,5111" to="6464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090,5111" to="7090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16,5111" to="7716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342,5111" to="8342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68,5111" to="8968,5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728;top:5520;width:86;height:80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rect>
                <v:shape id="shape_0" stroked="f" o:allowincell="f" style="position:absolute;left:873;top:5465;width:453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6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6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4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3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2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8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4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0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6;top:5450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9,5683" to="8952,56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728;top:5792;width:86;height:8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rect>
                <v:shape id="shape_0" stroked="f" o:allowincell="f" style="position:absolute;left:873;top:5738;width:453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5723;width:320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2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4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5723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3;top:5151;width:5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5152;width:10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5152;width:161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5152;width:212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6;top:5151;width:117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5152;width:170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3;top:5152;width:279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8;top:5152;width:346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6;top:5152;width:212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6;top:5151;width:1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4;top:5152;width:212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9;top:5152;width:279;height:45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3;top:67;width:9694;height:591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Biorąc pod uwagę wykształcenie najliczniejszą grupę stanowiły kobiety </w:t>
        <w:br/>
        <w:t xml:space="preserve">z wykształceniem </w:t>
      </w:r>
      <w:r>
        <w:rPr>
          <w:bCs/>
          <w:sz w:val="28"/>
          <w:szCs w:val="28"/>
          <w:u w:val="single"/>
        </w:rPr>
        <w:t>policealnym i średnim zawodowym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5,3%</w:t>
      </w:r>
      <w:r>
        <w:rPr>
          <w:bCs/>
          <w:sz w:val="28"/>
          <w:szCs w:val="28"/>
        </w:rPr>
        <w:t xml:space="preserve"> ogółu bezrobotnych kobiet (640 osób). Kobiety z wykształceniem zasadniczym zawodowym stanowiły 22,6%  </w:t>
      </w:r>
      <w:r>
        <w:rPr>
          <w:sz w:val="28"/>
          <w:szCs w:val="28"/>
        </w:rPr>
        <w:t>(573 osoby), z wykształceniem gimnazjalnym i niższym – 18,3% (464 osoby), a wyższym – 18,1% (459 osób).W tej grupie tylko 15,6% ogółu (394 osoby) posiadało wykształcenie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średnie ogólnokształcąc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53100" cy="334327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343320"/>
                          <a:chOff x="0" y="0"/>
                          <a:chExt cx="5753160" cy="3343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53160" cy="334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61560"/>
                            <a:ext cx="5590440" cy="32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560240"/>
                            <a:ext cx="958680" cy="40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643">
                                <a:moveTo>
                                  <a:pt x="1510" y="214"/>
                                </a:moveTo>
                                <a:lnTo>
                                  <a:pt x="0" y="0"/>
                                </a:lnTo>
                                <a:lnTo>
                                  <a:pt x="0" y="429"/>
                                </a:lnTo>
                                <a:lnTo>
                                  <a:pt x="1510" y="643"/>
                                </a:lnTo>
                                <a:lnTo>
                                  <a:pt x="1510" y="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448280"/>
                            <a:ext cx="9586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0" h="390">
                                <a:moveTo>
                                  <a:pt x="0" y="176"/>
                                </a:moveTo>
                                <a:lnTo>
                                  <a:pt x="70" y="156"/>
                                </a:lnTo>
                                <a:lnTo>
                                  <a:pt x="93" y="137"/>
                                </a:lnTo>
                                <a:lnTo>
                                  <a:pt x="163" y="137"/>
                                </a:lnTo>
                                <a:lnTo>
                                  <a:pt x="232" y="117"/>
                                </a:lnTo>
                                <a:lnTo>
                                  <a:pt x="279" y="98"/>
                                </a:lnTo>
                                <a:lnTo>
                                  <a:pt x="348" y="98"/>
                                </a:lnTo>
                                <a:lnTo>
                                  <a:pt x="418" y="78"/>
                                </a:lnTo>
                                <a:lnTo>
                                  <a:pt x="465" y="59"/>
                                </a:lnTo>
                                <a:lnTo>
                                  <a:pt x="558" y="59"/>
                                </a:lnTo>
                                <a:lnTo>
                                  <a:pt x="627" y="39"/>
                                </a:lnTo>
                                <a:lnTo>
                                  <a:pt x="697" y="39"/>
                                </a:lnTo>
                                <a:lnTo>
                                  <a:pt x="767" y="39"/>
                                </a:lnTo>
                                <a:lnTo>
                                  <a:pt x="860" y="20"/>
                                </a:lnTo>
                                <a:lnTo>
                                  <a:pt x="929" y="20"/>
                                </a:lnTo>
                                <a:lnTo>
                                  <a:pt x="1022" y="20"/>
                                </a:lnTo>
                                <a:lnTo>
                                  <a:pt x="1115" y="0"/>
                                </a:lnTo>
                                <a:lnTo>
                                  <a:pt x="1162" y="0"/>
                                </a:lnTo>
                                <a:lnTo>
                                  <a:pt x="1254" y="0"/>
                                </a:lnTo>
                                <a:lnTo>
                                  <a:pt x="1347" y="0"/>
                                </a:lnTo>
                                <a:lnTo>
                                  <a:pt x="1417" y="0"/>
                                </a:lnTo>
                                <a:lnTo>
                                  <a:pt x="1510" y="0"/>
                                </a:lnTo>
                                <a:lnTo>
                                  <a:pt x="1510" y="390"/>
                                </a:lnTo>
                                <a:lnTo>
                                  <a:pt x="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3120" y="1695960"/>
                            <a:ext cx="7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9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449"/>
                                </a:lnTo>
                                <a:lnTo>
                                  <a:pt x="0" y="449"/>
                                </a:lnTo>
                                <a:lnTo>
                                  <a:pt x="0" y="429"/>
                                </a:lnTo>
                                <a:lnTo>
                                  <a:pt x="0" y="4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1150560" cy="272520"/>
                          </a:xfrm>
                          <a:prstGeom prst="rect">
                            <a:avLst/>
                          </a:prstGeom>
                          <a:solidFill>
                            <a:srgbClr val="4d4d8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11653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5" h="41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86" y="0"/>
                                </a:lnTo>
                                <a:lnTo>
                                  <a:pt x="256" y="0"/>
                                </a:lnTo>
                                <a:lnTo>
                                  <a:pt x="349" y="0"/>
                                </a:lnTo>
                                <a:lnTo>
                                  <a:pt x="442" y="0"/>
                                </a:lnTo>
                                <a:lnTo>
                                  <a:pt x="535" y="20"/>
                                </a:lnTo>
                                <a:lnTo>
                                  <a:pt x="604" y="20"/>
                                </a:lnTo>
                                <a:lnTo>
                                  <a:pt x="697" y="20"/>
                                </a:lnTo>
                                <a:lnTo>
                                  <a:pt x="767" y="39"/>
                                </a:lnTo>
                                <a:lnTo>
                                  <a:pt x="860" y="39"/>
                                </a:lnTo>
                                <a:lnTo>
                                  <a:pt x="929" y="39"/>
                                </a:lnTo>
                                <a:lnTo>
                                  <a:pt x="999" y="59"/>
                                </a:lnTo>
                                <a:lnTo>
                                  <a:pt x="1069" y="78"/>
                                </a:lnTo>
                                <a:lnTo>
                                  <a:pt x="1162" y="78"/>
                                </a:lnTo>
                                <a:lnTo>
                                  <a:pt x="1208" y="98"/>
                                </a:lnTo>
                                <a:lnTo>
                                  <a:pt x="1278" y="117"/>
                                </a:lnTo>
                                <a:lnTo>
                                  <a:pt x="1348" y="117"/>
                                </a:lnTo>
                                <a:lnTo>
                                  <a:pt x="1394" y="137"/>
                                </a:lnTo>
                                <a:lnTo>
                                  <a:pt x="1440" y="156"/>
                                </a:lnTo>
                                <a:lnTo>
                                  <a:pt x="1510" y="156"/>
                                </a:lnTo>
                                <a:lnTo>
                                  <a:pt x="1557" y="176"/>
                                </a:lnTo>
                                <a:lnTo>
                                  <a:pt x="1603" y="195"/>
                                </a:lnTo>
                                <a:lnTo>
                                  <a:pt x="1626" y="215"/>
                                </a:lnTo>
                                <a:lnTo>
                                  <a:pt x="1673" y="234"/>
                                </a:lnTo>
                                <a:lnTo>
                                  <a:pt x="1719" y="254"/>
                                </a:lnTo>
                                <a:lnTo>
                                  <a:pt x="1742" y="273"/>
                                </a:lnTo>
                                <a:lnTo>
                                  <a:pt x="1766" y="293"/>
                                </a:lnTo>
                                <a:lnTo>
                                  <a:pt x="1789" y="312"/>
                                </a:lnTo>
                                <a:lnTo>
                                  <a:pt x="1812" y="332"/>
                                </a:lnTo>
                                <a:lnTo>
                                  <a:pt x="1812" y="351"/>
                                </a:lnTo>
                                <a:lnTo>
                                  <a:pt x="1812" y="351"/>
                                </a:lnTo>
                                <a:lnTo>
                                  <a:pt x="1835" y="390"/>
                                </a:lnTo>
                                <a:lnTo>
                                  <a:pt x="1835" y="410"/>
                                </a:lnTo>
                                <a:lnTo>
                                  <a:pt x="0" y="39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745640"/>
                            <a:ext cx="162000" cy="40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44">
                                <a:moveTo>
                                  <a:pt x="255" y="215"/>
                                </a:moveTo>
                                <a:lnTo>
                                  <a:pt x="209" y="195"/>
                                </a:lnTo>
                                <a:lnTo>
                                  <a:pt x="185" y="176"/>
                                </a:lnTo>
                                <a:lnTo>
                                  <a:pt x="139" y="156"/>
                                </a:lnTo>
                                <a:lnTo>
                                  <a:pt x="116" y="156"/>
                                </a:lnTo>
                                <a:lnTo>
                                  <a:pt x="92" y="137"/>
                                </a:lnTo>
                                <a:lnTo>
                                  <a:pt x="46" y="117"/>
                                </a:lnTo>
                                <a:lnTo>
                                  <a:pt x="46" y="98"/>
                                </a:lnTo>
                                <a:lnTo>
                                  <a:pt x="23" y="78"/>
                                </a:lnTo>
                                <a:lnTo>
                                  <a:pt x="23" y="59"/>
                                </a:lnTo>
                                <a:lnTo>
                                  <a:pt x="0" y="39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429"/>
                                </a:lnTo>
                                <a:lnTo>
                                  <a:pt x="0" y="449"/>
                                </a:lnTo>
                                <a:lnTo>
                                  <a:pt x="0" y="468"/>
                                </a:lnTo>
                                <a:lnTo>
                                  <a:pt x="23" y="488"/>
                                </a:lnTo>
                                <a:lnTo>
                                  <a:pt x="23" y="507"/>
                                </a:lnTo>
                                <a:lnTo>
                                  <a:pt x="46" y="527"/>
                                </a:lnTo>
                                <a:lnTo>
                                  <a:pt x="46" y="546"/>
                                </a:lnTo>
                                <a:lnTo>
                                  <a:pt x="92" y="566"/>
                                </a:lnTo>
                                <a:lnTo>
                                  <a:pt x="116" y="585"/>
                                </a:lnTo>
                                <a:lnTo>
                                  <a:pt x="139" y="585"/>
                                </a:lnTo>
                                <a:lnTo>
                                  <a:pt x="185" y="605"/>
                                </a:lnTo>
                                <a:lnTo>
                                  <a:pt x="209" y="624"/>
                                </a:lnTo>
                                <a:lnTo>
                                  <a:pt x="255" y="644"/>
                                </a:lnTo>
                                <a:lnTo>
                                  <a:pt x="255" y="2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745640"/>
                            <a:ext cx="9882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6" h="624">
                                <a:moveTo>
                                  <a:pt x="1556" y="0"/>
                                </a:moveTo>
                                <a:lnTo>
                                  <a:pt x="0" y="195"/>
                                </a:lnTo>
                                <a:lnTo>
                                  <a:pt x="0" y="624"/>
                                </a:lnTo>
                                <a:lnTo>
                                  <a:pt x="1556" y="429"/>
                                </a:lnTo>
                                <a:lnTo>
                                  <a:pt x="15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609560"/>
                            <a:ext cx="11498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1" h="429">
                                <a:moveTo>
                                  <a:pt x="255" y="429"/>
                                </a:moveTo>
                                <a:lnTo>
                                  <a:pt x="209" y="409"/>
                                </a:lnTo>
                                <a:lnTo>
                                  <a:pt x="185" y="390"/>
                                </a:lnTo>
                                <a:lnTo>
                                  <a:pt x="139" y="370"/>
                                </a:lnTo>
                                <a:lnTo>
                                  <a:pt x="92" y="351"/>
                                </a:lnTo>
                                <a:lnTo>
                                  <a:pt x="69" y="331"/>
                                </a:lnTo>
                                <a:lnTo>
                                  <a:pt x="46" y="331"/>
                                </a:lnTo>
                                <a:lnTo>
                                  <a:pt x="23" y="312"/>
                                </a:lnTo>
                                <a:lnTo>
                                  <a:pt x="23" y="273"/>
                                </a:lnTo>
                                <a:lnTo>
                                  <a:pt x="0" y="273"/>
                                </a:lnTo>
                                <a:lnTo>
                                  <a:pt x="0" y="253"/>
                                </a:lnTo>
                                <a:lnTo>
                                  <a:pt x="0" y="234"/>
                                </a:lnTo>
                                <a:lnTo>
                                  <a:pt x="0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5"/>
                                </a:lnTo>
                                <a:lnTo>
                                  <a:pt x="23" y="156"/>
                                </a:lnTo>
                                <a:lnTo>
                                  <a:pt x="23" y="136"/>
                                </a:lnTo>
                                <a:lnTo>
                                  <a:pt x="46" y="117"/>
                                </a:lnTo>
                                <a:lnTo>
                                  <a:pt x="92" y="97"/>
                                </a:lnTo>
                                <a:lnTo>
                                  <a:pt x="92" y="78"/>
                                </a:lnTo>
                                <a:lnTo>
                                  <a:pt x="139" y="58"/>
                                </a:lnTo>
                                <a:lnTo>
                                  <a:pt x="185" y="39"/>
                                </a:lnTo>
                                <a:lnTo>
                                  <a:pt x="232" y="19"/>
                                </a:lnTo>
                                <a:lnTo>
                                  <a:pt x="255" y="19"/>
                                </a:lnTo>
                                <a:lnTo>
                                  <a:pt x="301" y="0"/>
                                </a:lnTo>
                                <a:lnTo>
                                  <a:pt x="1811" y="214"/>
                                </a:lnTo>
                                <a:lnTo>
                                  <a:pt x="255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800"/>
                            <a:ext cx="101808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3" h="819">
                                <a:moveTo>
                                  <a:pt x="1603" y="0"/>
                                </a:moveTo>
                                <a:lnTo>
                                  <a:pt x="1603" y="20"/>
                                </a:lnTo>
                                <a:lnTo>
                                  <a:pt x="1579" y="20"/>
                                </a:lnTo>
                                <a:lnTo>
                                  <a:pt x="1579" y="39"/>
                                </a:lnTo>
                                <a:lnTo>
                                  <a:pt x="1556" y="78"/>
                                </a:lnTo>
                                <a:lnTo>
                                  <a:pt x="1533" y="98"/>
                                </a:lnTo>
                                <a:lnTo>
                                  <a:pt x="1510" y="98"/>
                                </a:lnTo>
                                <a:lnTo>
                                  <a:pt x="1486" y="117"/>
                                </a:lnTo>
                                <a:lnTo>
                                  <a:pt x="1463" y="137"/>
                                </a:lnTo>
                                <a:lnTo>
                                  <a:pt x="1417" y="156"/>
                                </a:lnTo>
                                <a:lnTo>
                                  <a:pt x="1394" y="176"/>
                                </a:lnTo>
                                <a:lnTo>
                                  <a:pt x="1347" y="195"/>
                                </a:lnTo>
                                <a:lnTo>
                                  <a:pt x="1277" y="215"/>
                                </a:lnTo>
                                <a:lnTo>
                                  <a:pt x="1231" y="234"/>
                                </a:lnTo>
                                <a:lnTo>
                                  <a:pt x="1184" y="234"/>
                                </a:lnTo>
                                <a:lnTo>
                                  <a:pt x="1138" y="254"/>
                                </a:lnTo>
                                <a:lnTo>
                                  <a:pt x="1068" y="273"/>
                                </a:lnTo>
                                <a:lnTo>
                                  <a:pt x="1022" y="273"/>
                                </a:lnTo>
                                <a:lnTo>
                                  <a:pt x="952" y="293"/>
                                </a:lnTo>
                                <a:lnTo>
                                  <a:pt x="859" y="312"/>
                                </a:lnTo>
                                <a:lnTo>
                                  <a:pt x="790" y="312"/>
                                </a:lnTo>
                                <a:lnTo>
                                  <a:pt x="743" y="332"/>
                                </a:lnTo>
                                <a:lnTo>
                                  <a:pt x="650" y="332"/>
                                </a:lnTo>
                                <a:lnTo>
                                  <a:pt x="581" y="351"/>
                                </a:lnTo>
                                <a:lnTo>
                                  <a:pt x="488" y="351"/>
                                </a:lnTo>
                                <a:lnTo>
                                  <a:pt x="418" y="351"/>
                                </a:lnTo>
                                <a:lnTo>
                                  <a:pt x="348" y="371"/>
                                </a:lnTo>
                                <a:lnTo>
                                  <a:pt x="255" y="371"/>
                                </a:lnTo>
                                <a:lnTo>
                                  <a:pt x="162" y="371"/>
                                </a:lnTo>
                                <a:lnTo>
                                  <a:pt x="93" y="371"/>
                                </a:lnTo>
                                <a:lnTo>
                                  <a:pt x="0" y="390"/>
                                </a:lnTo>
                                <a:lnTo>
                                  <a:pt x="0" y="819"/>
                                </a:lnTo>
                                <a:lnTo>
                                  <a:pt x="93" y="800"/>
                                </a:lnTo>
                                <a:lnTo>
                                  <a:pt x="162" y="800"/>
                                </a:lnTo>
                                <a:lnTo>
                                  <a:pt x="255" y="800"/>
                                </a:lnTo>
                                <a:lnTo>
                                  <a:pt x="348" y="800"/>
                                </a:lnTo>
                                <a:lnTo>
                                  <a:pt x="418" y="780"/>
                                </a:lnTo>
                                <a:lnTo>
                                  <a:pt x="488" y="780"/>
                                </a:lnTo>
                                <a:lnTo>
                                  <a:pt x="581" y="780"/>
                                </a:lnTo>
                                <a:lnTo>
                                  <a:pt x="650" y="761"/>
                                </a:lnTo>
                                <a:lnTo>
                                  <a:pt x="743" y="761"/>
                                </a:lnTo>
                                <a:lnTo>
                                  <a:pt x="790" y="741"/>
                                </a:lnTo>
                                <a:lnTo>
                                  <a:pt x="859" y="741"/>
                                </a:lnTo>
                                <a:lnTo>
                                  <a:pt x="952" y="722"/>
                                </a:lnTo>
                                <a:lnTo>
                                  <a:pt x="1022" y="702"/>
                                </a:lnTo>
                                <a:lnTo>
                                  <a:pt x="1068" y="702"/>
                                </a:lnTo>
                                <a:lnTo>
                                  <a:pt x="1138" y="683"/>
                                </a:lnTo>
                                <a:lnTo>
                                  <a:pt x="1184" y="663"/>
                                </a:lnTo>
                                <a:lnTo>
                                  <a:pt x="1231" y="663"/>
                                </a:lnTo>
                                <a:lnTo>
                                  <a:pt x="1277" y="644"/>
                                </a:lnTo>
                                <a:lnTo>
                                  <a:pt x="1347" y="624"/>
                                </a:lnTo>
                                <a:lnTo>
                                  <a:pt x="1394" y="605"/>
                                </a:lnTo>
                                <a:lnTo>
                                  <a:pt x="1417" y="585"/>
                                </a:lnTo>
                                <a:lnTo>
                                  <a:pt x="1463" y="566"/>
                                </a:lnTo>
                                <a:lnTo>
                                  <a:pt x="1486" y="546"/>
                                </a:lnTo>
                                <a:lnTo>
                                  <a:pt x="1510" y="527"/>
                                </a:lnTo>
                                <a:lnTo>
                                  <a:pt x="1533" y="527"/>
                                </a:lnTo>
                                <a:lnTo>
                                  <a:pt x="1556" y="507"/>
                                </a:lnTo>
                                <a:lnTo>
                                  <a:pt x="1579" y="468"/>
                                </a:lnTo>
                                <a:lnTo>
                                  <a:pt x="1579" y="449"/>
                                </a:lnTo>
                                <a:lnTo>
                                  <a:pt x="1603" y="449"/>
                                </a:lnTo>
                                <a:lnTo>
                                  <a:pt x="1603" y="429"/>
                                </a:lnTo>
                                <a:lnTo>
                                  <a:pt x="16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133200" cy="52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819">
                                <a:moveTo>
                                  <a:pt x="0" y="0"/>
                                </a:moveTo>
                                <a:lnTo>
                                  <a:pt x="210" y="390"/>
                                </a:lnTo>
                                <a:lnTo>
                                  <a:pt x="210" y="819"/>
                                </a:lnTo>
                                <a:lnTo>
                                  <a:pt x="0" y="4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828800"/>
                            <a:ext cx="11660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6" h="409">
                                <a:moveTo>
                                  <a:pt x="1836" y="19"/>
                                </a:moveTo>
                                <a:lnTo>
                                  <a:pt x="1836" y="39"/>
                                </a:lnTo>
                                <a:lnTo>
                                  <a:pt x="1812" y="39"/>
                                </a:lnTo>
                                <a:lnTo>
                                  <a:pt x="1812" y="58"/>
                                </a:lnTo>
                                <a:lnTo>
                                  <a:pt x="1789" y="97"/>
                                </a:lnTo>
                                <a:lnTo>
                                  <a:pt x="1766" y="117"/>
                                </a:lnTo>
                                <a:lnTo>
                                  <a:pt x="1743" y="117"/>
                                </a:lnTo>
                                <a:lnTo>
                                  <a:pt x="1719" y="136"/>
                                </a:lnTo>
                                <a:lnTo>
                                  <a:pt x="1696" y="156"/>
                                </a:lnTo>
                                <a:lnTo>
                                  <a:pt x="1650" y="175"/>
                                </a:lnTo>
                                <a:lnTo>
                                  <a:pt x="1627" y="195"/>
                                </a:lnTo>
                                <a:lnTo>
                                  <a:pt x="1580" y="214"/>
                                </a:lnTo>
                                <a:lnTo>
                                  <a:pt x="1510" y="234"/>
                                </a:lnTo>
                                <a:lnTo>
                                  <a:pt x="1464" y="253"/>
                                </a:lnTo>
                                <a:lnTo>
                                  <a:pt x="1417" y="253"/>
                                </a:lnTo>
                                <a:lnTo>
                                  <a:pt x="1371" y="273"/>
                                </a:lnTo>
                                <a:lnTo>
                                  <a:pt x="1301" y="292"/>
                                </a:lnTo>
                                <a:lnTo>
                                  <a:pt x="1255" y="292"/>
                                </a:lnTo>
                                <a:lnTo>
                                  <a:pt x="1185" y="312"/>
                                </a:lnTo>
                                <a:lnTo>
                                  <a:pt x="1092" y="331"/>
                                </a:lnTo>
                                <a:lnTo>
                                  <a:pt x="1023" y="331"/>
                                </a:lnTo>
                                <a:lnTo>
                                  <a:pt x="976" y="351"/>
                                </a:lnTo>
                                <a:lnTo>
                                  <a:pt x="883" y="351"/>
                                </a:lnTo>
                                <a:lnTo>
                                  <a:pt x="814" y="370"/>
                                </a:lnTo>
                                <a:lnTo>
                                  <a:pt x="721" y="370"/>
                                </a:lnTo>
                                <a:lnTo>
                                  <a:pt x="651" y="370"/>
                                </a:lnTo>
                                <a:lnTo>
                                  <a:pt x="581" y="390"/>
                                </a:lnTo>
                                <a:lnTo>
                                  <a:pt x="488" y="390"/>
                                </a:lnTo>
                                <a:lnTo>
                                  <a:pt x="395" y="390"/>
                                </a:lnTo>
                                <a:lnTo>
                                  <a:pt x="326" y="390"/>
                                </a:lnTo>
                                <a:lnTo>
                                  <a:pt x="233" y="409"/>
                                </a:lnTo>
                                <a:lnTo>
                                  <a:pt x="0" y="0"/>
                                </a:lnTo>
                                <a:lnTo>
                                  <a:pt x="183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931760"/>
                            <a:ext cx="113544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624">
                                <a:moveTo>
                                  <a:pt x="1788" y="195"/>
                                </a:moveTo>
                                <a:lnTo>
                                  <a:pt x="1695" y="195"/>
                                </a:lnTo>
                                <a:lnTo>
                                  <a:pt x="1602" y="195"/>
                                </a:lnTo>
                                <a:lnTo>
                                  <a:pt x="1533" y="195"/>
                                </a:lnTo>
                                <a:lnTo>
                                  <a:pt x="1440" y="195"/>
                                </a:lnTo>
                                <a:lnTo>
                                  <a:pt x="1347" y="195"/>
                                </a:lnTo>
                                <a:lnTo>
                                  <a:pt x="1254" y="175"/>
                                </a:lnTo>
                                <a:lnTo>
                                  <a:pt x="1184" y="175"/>
                                </a:lnTo>
                                <a:lnTo>
                                  <a:pt x="1091" y="175"/>
                                </a:lnTo>
                                <a:lnTo>
                                  <a:pt x="998" y="175"/>
                                </a:lnTo>
                                <a:lnTo>
                                  <a:pt x="906" y="156"/>
                                </a:lnTo>
                                <a:lnTo>
                                  <a:pt x="859" y="156"/>
                                </a:lnTo>
                                <a:lnTo>
                                  <a:pt x="766" y="156"/>
                                </a:lnTo>
                                <a:lnTo>
                                  <a:pt x="673" y="136"/>
                                </a:lnTo>
                                <a:lnTo>
                                  <a:pt x="604" y="136"/>
                                </a:lnTo>
                                <a:lnTo>
                                  <a:pt x="534" y="117"/>
                                </a:lnTo>
                                <a:lnTo>
                                  <a:pt x="464" y="117"/>
                                </a:lnTo>
                                <a:lnTo>
                                  <a:pt x="394" y="97"/>
                                </a:lnTo>
                                <a:lnTo>
                                  <a:pt x="325" y="78"/>
                                </a:lnTo>
                                <a:lnTo>
                                  <a:pt x="278" y="78"/>
                                </a:lnTo>
                                <a:lnTo>
                                  <a:pt x="209" y="58"/>
                                </a:lnTo>
                                <a:lnTo>
                                  <a:pt x="139" y="39"/>
                                </a:lnTo>
                                <a:lnTo>
                                  <a:pt x="92" y="19"/>
                                </a:lnTo>
                                <a:lnTo>
                                  <a:pt x="46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429"/>
                                </a:lnTo>
                                <a:lnTo>
                                  <a:pt x="46" y="448"/>
                                </a:lnTo>
                                <a:lnTo>
                                  <a:pt x="92" y="448"/>
                                </a:lnTo>
                                <a:lnTo>
                                  <a:pt x="139" y="468"/>
                                </a:lnTo>
                                <a:lnTo>
                                  <a:pt x="209" y="487"/>
                                </a:lnTo>
                                <a:lnTo>
                                  <a:pt x="278" y="507"/>
                                </a:lnTo>
                                <a:lnTo>
                                  <a:pt x="325" y="507"/>
                                </a:lnTo>
                                <a:lnTo>
                                  <a:pt x="394" y="526"/>
                                </a:lnTo>
                                <a:lnTo>
                                  <a:pt x="464" y="546"/>
                                </a:lnTo>
                                <a:lnTo>
                                  <a:pt x="534" y="546"/>
                                </a:lnTo>
                                <a:lnTo>
                                  <a:pt x="604" y="565"/>
                                </a:lnTo>
                                <a:lnTo>
                                  <a:pt x="673" y="565"/>
                                </a:lnTo>
                                <a:lnTo>
                                  <a:pt x="766" y="585"/>
                                </a:lnTo>
                                <a:lnTo>
                                  <a:pt x="859" y="585"/>
                                </a:lnTo>
                                <a:lnTo>
                                  <a:pt x="906" y="585"/>
                                </a:lnTo>
                                <a:lnTo>
                                  <a:pt x="998" y="604"/>
                                </a:lnTo>
                                <a:lnTo>
                                  <a:pt x="1091" y="604"/>
                                </a:lnTo>
                                <a:lnTo>
                                  <a:pt x="1184" y="604"/>
                                </a:lnTo>
                                <a:lnTo>
                                  <a:pt x="1254" y="604"/>
                                </a:lnTo>
                                <a:lnTo>
                                  <a:pt x="1347" y="624"/>
                                </a:lnTo>
                                <a:lnTo>
                                  <a:pt x="1440" y="624"/>
                                </a:lnTo>
                                <a:lnTo>
                                  <a:pt x="1533" y="624"/>
                                </a:lnTo>
                                <a:lnTo>
                                  <a:pt x="1602" y="624"/>
                                </a:lnTo>
                                <a:lnTo>
                                  <a:pt x="1695" y="624"/>
                                </a:lnTo>
                                <a:lnTo>
                                  <a:pt x="1788" y="624"/>
                                </a:lnTo>
                                <a:lnTo>
                                  <a:pt x="1788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795320"/>
                            <a:ext cx="1135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410">
                                <a:moveTo>
                                  <a:pt x="1788" y="410"/>
                                </a:moveTo>
                                <a:lnTo>
                                  <a:pt x="1695" y="410"/>
                                </a:lnTo>
                                <a:lnTo>
                                  <a:pt x="1602" y="410"/>
                                </a:lnTo>
                                <a:lnTo>
                                  <a:pt x="1533" y="410"/>
                                </a:lnTo>
                                <a:lnTo>
                                  <a:pt x="1440" y="410"/>
                                </a:lnTo>
                                <a:lnTo>
                                  <a:pt x="1347" y="410"/>
                                </a:lnTo>
                                <a:lnTo>
                                  <a:pt x="1254" y="390"/>
                                </a:lnTo>
                                <a:lnTo>
                                  <a:pt x="1184" y="390"/>
                                </a:lnTo>
                                <a:lnTo>
                                  <a:pt x="1091" y="390"/>
                                </a:lnTo>
                                <a:lnTo>
                                  <a:pt x="998" y="390"/>
                                </a:lnTo>
                                <a:lnTo>
                                  <a:pt x="906" y="371"/>
                                </a:lnTo>
                                <a:lnTo>
                                  <a:pt x="859" y="371"/>
                                </a:lnTo>
                                <a:lnTo>
                                  <a:pt x="766" y="371"/>
                                </a:lnTo>
                                <a:lnTo>
                                  <a:pt x="673" y="351"/>
                                </a:lnTo>
                                <a:lnTo>
                                  <a:pt x="604" y="351"/>
                                </a:lnTo>
                                <a:lnTo>
                                  <a:pt x="534" y="332"/>
                                </a:lnTo>
                                <a:lnTo>
                                  <a:pt x="464" y="332"/>
                                </a:lnTo>
                                <a:lnTo>
                                  <a:pt x="394" y="312"/>
                                </a:lnTo>
                                <a:lnTo>
                                  <a:pt x="325" y="293"/>
                                </a:lnTo>
                                <a:lnTo>
                                  <a:pt x="278" y="293"/>
                                </a:lnTo>
                                <a:lnTo>
                                  <a:pt x="209" y="273"/>
                                </a:lnTo>
                                <a:lnTo>
                                  <a:pt x="139" y="254"/>
                                </a:lnTo>
                                <a:lnTo>
                                  <a:pt x="92" y="234"/>
                                </a:lnTo>
                                <a:lnTo>
                                  <a:pt x="46" y="234"/>
                                </a:lnTo>
                                <a:lnTo>
                                  <a:pt x="0" y="215"/>
                                </a:lnTo>
                                <a:lnTo>
                                  <a:pt x="1556" y="0"/>
                                </a:lnTo>
                                <a:lnTo>
                                  <a:pt x="1788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2520" y="185400"/>
                            <a:ext cx="288432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zrobotne kobiety wg. wykształce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131256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1360" y="224100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234000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3960"/>
                            <a:ext cx="442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25028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5440" y="754920"/>
                            <a:ext cx="1765440" cy="211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829440"/>
                            <a:ext cx="103680" cy="871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800280"/>
                            <a:ext cx="130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licealne i śred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965880"/>
                            <a:ext cx="721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3640" y="1250280"/>
                            <a:ext cx="103680" cy="87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920" y="1188720"/>
                            <a:ext cx="763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sadnic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1386720"/>
                            <a:ext cx="68976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3640" y="1671480"/>
                            <a:ext cx="103680" cy="871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5640" y="1609200"/>
                            <a:ext cx="151452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imnazjalne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iższ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5640" y="18079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3640" y="2080440"/>
                            <a:ext cx="103680" cy="86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4920" y="2018160"/>
                            <a:ext cx="501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3640" y="2501280"/>
                            <a:ext cx="103680" cy="864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400480"/>
                            <a:ext cx="627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śred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360" y="2637000"/>
                            <a:ext cx="1170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lnokształc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800" y="61560"/>
                            <a:ext cx="5527080" cy="3219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pt;height:263.25pt" coordorigin="0,0" coordsize="9060,5265">
                <v:rect id="shape_0" stroked="f" o:allowincell="f" style="position:absolute;left:0;top:0;width:9059;height:52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16;top:97;width:8803;height:5069;mso-wrap-style:none;v-text-anchor:middle;mso-position-horizontal-relative:char">
                  <v:fill o:detectmouseclick="t" type="solid" color2="black"/>
                  <v:stroke color="black" weight="14760" joinstyle="miter" endcap="flat"/>
                  <w10:wrap type="none"/>
                </v:rect>
                <v:shape id="shape_0" coordsize="1510,643" path="m1510,214l0,0l0,429l1510,643l1510,214xe" fillcolor="#330033" stroked="t" o:allowincell="f" style="position:absolute;left:1417;top:2457;width:1509;height:642;mso-wrap-style:none;v-text-anchor:middle;mso-position-horizontal-relative:char">
                  <v:fill o:detectmouseclick="t" type="solid" color2="#ccffcc"/>
                  <v:stroke color="black" weight="14760" joinstyle="round" endcap="flat"/>
                  <w10:wrap type="none"/>
                </v:shape>
                <v:shape id="shape_0" coordsize="1510,390" path="m0,176l70,156l93,137l163,137l232,117l279,98l348,98l418,78l465,59l558,59l627,39l697,39l767,39l860,20l929,20l1022,20l1115,0l1162,0l1254,0l1347,0l1417,0l1510,0l1510,390l0,176xe" fillcolor="navy" stroked="t" o:allowincell="f" style="position:absolute;left:1417;top:2281;width:1509;height:389;mso-wrap-style:none;v-text-anchor:middle;mso-position-horizontal-relative:char">
                  <v:fill o:detectmouseclick="t" type="solid" color2="#ffff7f"/>
                  <v:stroke color="black" weight="14760" joinstyle="round" endcap="flat"/>
                  <w10:wrap type="none"/>
                </v:shape>
                <v:shape id="shape_0" path="m0,0l0,0l0,20l0,20l0,449l0,449l0,429l0,429l0,0xe" fillcolor="#4d4d80" stroked="t" o:allowincell="f" style="position:absolute;left:5296;top:2671;width:0;height:448;mso-wrap-style:none;v-text-anchor:middle;mso-position-horizontal-relative:char">
                  <v:fill o:detectmouseclick="t" type="solid" color2="#b2b27f"/>
                  <v:stroke color="black" weight="14760" joinstyle="round" endcap="flat"/>
                  <w10:wrap type="none"/>
                </v:shape>
                <v:rect id="shape_0" fillcolor="#4d4d80" stroked="t" o:allowincell="f" style="position:absolute;left:3240;top:2700;width:1811;height:428;mso-wrap-style:none;v-text-anchor:middle;mso-position-horizontal-relative:char">
                  <v:fill o:detectmouseclick="t" type="solid" color2="#b2b27f"/>
                  <v:stroke color="black" weight="14760" joinstyle="miter" endcap="flat"/>
                  <w10:wrap type="none"/>
                </v:rect>
                <v:shape id="shape_0" coordsize="1835,410" path="m0,0l93,0l186,0l256,0l349,0l442,0l535,20l604,20l697,20l767,39l860,39l929,39l999,59l1069,78l1162,78l1208,98l1278,117l1348,117l1394,137l1440,156l1510,156l1557,176l1603,195l1626,215l1673,234l1719,254l1742,273l1766,293l1789,312l1812,332l1812,351l1812,351l1835,390l1835,410l0,390l0,0xe" fillcolor="#9999ff" stroked="t" o:allowincell="f" style="position:absolute;left:3240;top:2340;width:1834;height:409;mso-wrap-style:none;v-text-anchor:middle;mso-position-horizontal-relative:char">
                  <v:fill o:detectmouseclick="t" type="solid" color2="#666600"/>
                  <v:stroke color="black" weight="14760" joinstyle="round" endcap="flat"/>
                  <w10:wrap type="none"/>
                </v:shape>
                <v:shape id="shape_0" coordsize="255,644" path="m255,215l209,195l185,176l139,156l116,156l92,137l46,117l46,98l23,78l23,59l0,39l0,20l0,0l0,429l0,449l0,468l23,488l23,507l46,527l46,546l92,566l116,585l139,585l185,605l209,624l255,644l255,215xe" fillcolor="#668080" stroked="t" o:allowincell="f" style="position:absolute;left:860;top:2749;width:254;height:643;mso-wrap-style:none;v-text-anchor:middle;mso-position-horizontal-relative:char">
                  <v:fill o:detectmouseclick="t" type="solid" color2="#997f7f"/>
                  <v:stroke color="black" weight="14760" joinstyle="round" endcap="flat"/>
                  <w10:wrap type="none"/>
                </v:shape>
                <v:shape id="shape_0" coordsize="1556,624" path="m1556,0l0,195l0,624l1556,429l1556,0xe" fillcolor="#668080" stroked="t" o:allowincell="f" style="position:absolute;left:1115;top:2749;width:1555;height:623;mso-wrap-style:none;v-text-anchor:middle;mso-position-horizontal-relative:char">
                  <v:fill o:detectmouseclick="t" type="solid" color2="#997f7f"/>
                  <v:stroke color="black" weight="14760" joinstyle="round" endcap="flat"/>
                  <w10:wrap type="none"/>
                </v:shape>
                <v:shape id="shape_0" coordsize="1811,429" path="m255,429l209,409l185,390l139,370l92,351l69,331l46,331l23,312l23,273l0,273l0,253l0,234l0,214l0,195l0,175l23,156l23,136l46,117l92,97l92,78l139,58l185,39l232,19l255,19l301,0l1811,214l255,429xe" fillcolor="#ccffff" stroked="t" o:allowincell="f" style="position:absolute;left:860;top:2535;width:1810;height:428;mso-wrap-style:none;v-text-anchor:middle;mso-position-horizontal-relative:char">
                  <v:fill o:detectmouseclick="t" type="solid" color2="#330000"/>
                  <v:stroke color="black" weight="14760" joinstyle="round" endcap="flat"/>
                  <w10:wrap type="none"/>
                </v:shape>
                <v:shape id="shape_0" coordsize="1603,819" path="m1603,0l1603,20l1579,20l1579,39l1556,78l1533,98l1510,98l1486,117l1463,137l1417,156l1394,176l1347,195l1277,215l1231,234l1184,234l1138,254l1068,273l1022,273l952,293l859,312l790,312l743,332l650,332l581,351l488,351l418,351l348,371l255,371l162,371l93,371l0,390l0,819l93,800l162,800l255,800l348,800l418,780l488,780l581,780l650,761l743,761l790,741l859,741l952,722l1022,702l1068,702l1138,683l1184,663l1231,663l1277,644l1347,624l1394,605l1417,585l1463,566l1486,546l1510,527l1533,527l1556,507l1579,468l1579,449l1603,449l1603,429l1603,0xe" fillcolor="#4d1a33" stroked="t" o:allowincell="f" style="position:absolute;left:3420;top:2880;width:1602;height:818;mso-wrap-style:none;v-text-anchor:middle;mso-position-horizontal-relative:char">
                  <v:fill o:detectmouseclick="t" type="solid" color2="#b2e5cc"/>
                  <v:stroke color="black" weight="14760" joinstyle="round" endcap="flat"/>
                  <w10:wrap type="none"/>
                </v:shape>
                <v:shape id="shape_0" coordsize="210,819" path="m0,0l210,390l210,819l0,429l0,0xe" fillcolor="#4d1a33" stroked="t" o:allowincell="f" style="position:absolute;left:3240;top:2880;width:209;height:818;mso-wrap-style:none;v-text-anchor:middle;mso-position-horizontal-relative:char">
                  <v:fill o:detectmouseclick="t" type="solid" color2="#b2e5cc"/>
                  <v:stroke color="black" weight="14760" joinstyle="round" endcap="flat"/>
                  <w10:wrap type="none"/>
                </v:shape>
                <v:shape id="shape_0" coordsize="1836,409" path="m1836,19l1836,39l1812,39l1812,58l1789,97l1766,117l1743,117l1719,136l1696,156l1650,175l1627,195l1580,214l1510,234l1464,253l1417,253l1371,273l1301,292l1255,292l1185,312l1092,331l1023,331l976,351l883,351l814,370l721,370l651,370l581,390l488,390l395,390l326,390l233,409l0,0l1836,19xe" fillcolor="#993366" stroked="t" o:allowincell="f" style="position:absolute;left:3240;top:2880;width:1835;height:408;mso-wrap-style:none;v-text-anchor:middle;mso-position-horizontal-relative:char">
                  <v:fill o:detectmouseclick="t" type="solid" color2="#66cc99"/>
                  <v:stroke color="black" weight="14760" joinstyle="round" endcap="flat"/>
                  <w10:wrap type="none"/>
                </v:shape>
                <v:shape id="shape_0" coordsize="1788,624" path="m1788,195l1695,195l1602,195l1533,195l1440,195l1347,195l1254,175l1184,175l1091,175l998,175l906,156l859,156l766,156l673,136l604,136l534,117l464,117l394,97l325,78l278,78l209,58l139,39l92,19l46,19l0,0l0,429l46,448l92,448l139,468l209,487l278,507l325,507l394,526l464,546l534,546l604,565l673,565l766,585l859,585l906,585l998,604l1091,604l1184,604l1254,604l1347,624l1440,624l1533,624l1602,624l1695,624l1788,624l1788,195xe" fillcolor="#808066" stroked="t" o:allowincell="f" style="position:absolute;left:1371;top:3042;width:1787;height:623;mso-wrap-style:none;v-text-anchor:middle;mso-position-horizontal-relative:char">
                  <v:fill o:detectmouseclick="t" type="solid" color2="#7f7f99"/>
                  <v:stroke color="black" weight="14760" joinstyle="round" endcap="flat"/>
                  <w10:wrap type="none"/>
                </v:shape>
                <v:shape id="shape_0" coordsize="1788,410" path="m1788,410l1695,410l1602,410l1533,410l1440,410l1347,410l1254,390l1184,390l1091,390l998,390l906,371l859,371l766,371l673,351l604,351l534,332l464,332l394,312l325,293l278,293l209,273l139,254l92,234l46,234l0,215l1556,0l1788,410xe" fillcolor="#ffffcc" stroked="t" o:allowincell="f" style="position:absolute;left:1371;top:2827;width:1787;height:409;mso-wrap-style:none;v-text-anchor:middle;mso-position-horizontal-relative:char">
                  <v:fill o:detectmouseclick="t" type="solid" color2="#000033"/>
                  <v:stroke color="black" weight="14760" joinstyle="round" endcap="flat"/>
                  <w10:wrap type="none"/>
                </v:shape>
                <v:shape id="shape_0" stroked="f" o:allowincell="f" style="position:absolute;left:1138;top:292;width:4541;height:6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zrobotne kobiety wg. wykształce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2067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7;top:3529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6;top:3685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699;width:696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0;top:1969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40;top:1189;width:2779;height:333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179;top:1306;width:162;height:136;mso-wrap-style:none;v-text-anchor:middle;mso-position-horizontal-relative:char">
                  <v:fill o:detectmouseclick="t" type="solid" color2="#666600"/>
                  <v:stroke color="black" weight="14760" joinstyle="miter" endcap="flat"/>
                  <w10:wrap type="none"/>
                </v:rect>
                <v:shape id="shape_0" stroked="f" o:allowincell="f" style="position:absolute;left:6478;top:1260;width:205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licealne i śred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1521;width:11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6179;top:1969;width:162;height:136;mso-wrap-style:none;v-text-anchor:middle;mso-position-horizontal-relative:char">
                  <v:fill o:detectmouseclick="t" type="solid" color2="#66cc99"/>
                  <v:stroke color="black" weight="14760" joinstyle="miter" endcap="flat"/>
                  <w10:wrap type="none"/>
                </v:rect>
                <v:shape id="shape_0" stroked="f" o:allowincell="f" style="position:absolute;left:6433;top:1872;width:12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sadnic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2184;width:1085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6179;top:2632;width:162;height:136;mso-wrap-style:none;v-text-anchor:middle;mso-position-horizontal-relative:char">
                  <v:fill o:detectmouseclick="t" type="solid" color2="#000033"/>
                  <v:stroke color="black" weight="14760" joinstyle="miter" endcap="flat"/>
                  <w10:wrap type="none"/>
                </v:rect>
                <v:shape id="shape_0" stroked="f" o:allowincell="f" style="position:absolute;left:6434;top:2534;width:238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imnazjalne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iższ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4;top:2847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6179;top:3276;width:162;height:135;mso-wrap-style:none;v-text-anchor:middle;mso-position-horizontal-relative:char">
                  <v:fill o:detectmouseclick="t" type="solid" color2="#330000"/>
                  <v:stroke color="black" weight="14760" joinstyle="miter" endcap="flat"/>
                  <w10:wrap type="none"/>
                </v:rect>
                <v:shape id="shape_0" stroked="f" o:allowincell="f" style="position:absolute;left:6433;top:3178;width:78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navy" stroked="t" o:allowincell="f" style="position:absolute;left:6179;top:3939;width:162;height:135;mso-wrap-style:none;v-text-anchor:middle;mso-position-horizontal-relative:char">
                  <v:fill o:detectmouseclick="t" type="solid" color2="#ffff7f"/>
                  <v:stroke color="black" weight="14760" joinstyle="miter" endcap="flat"/>
                  <w10:wrap type="none"/>
                </v:rect>
                <v:shape id="shape_0" stroked="f" o:allowincell="f" style="position:absolute;left:6300;top:3780;width:98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śred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5;top:4153;width:1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lnokształc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;top:97;width:8703;height:5069;mso-wrap-style:none;v-text-anchor:middle;mso-position-horizontal-relative:char">
                  <v:fill o:detectmouseclick="t" on="false"/>
                  <v:stroke color="black" weight="147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40"/>
        <w:rPr/>
      </w:pPr>
      <w:r>
        <w:rPr/>
        <w:t xml:space="preserve">Według stanu na dzień 30.06.2007r. spośród zarejestrowanych bezrobotnych kobiet najliczniejszą grupę stanowiły kobiety </w:t>
      </w:r>
      <w:r>
        <w:rPr>
          <w:u w:val="single"/>
        </w:rPr>
        <w:t>bez stażu pracy</w:t>
      </w:r>
      <w:r>
        <w:rPr/>
        <w:t xml:space="preserve"> – </w:t>
      </w:r>
      <w:r>
        <w:rPr>
          <w:b/>
        </w:rPr>
        <w:t>47,3%.</w:t>
      </w:r>
      <w:r>
        <w:rPr/>
        <w:t xml:space="preserve"> Drugą grupą pod względem wielkości omawianego zjawiska były bezrobotne ze stażem pracy poniżej </w:t>
        <w:br/>
        <w:t>1 roku (19,5%), a następnie bezrobotne posiadające od 1 roku do 5 lat stażu pracy (13,2%), bezrobotne ze stażem od 10 do 20 lat (8,4%) oraz od 5 do 10 lat (7%). Najmniej liczną grupę stanowiły bezrobotne kobiety, które przepracowały ponad 20 lat (4,6%)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1623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162240"/>
                          <a:chOff x="0" y="0"/>
                          <a:chExt cx="5715000" cy="3162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31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15000" cy="30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972360"/>
                            <a:ext cx="46440" cy="80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72">
                                <a:moveTo>
                                  <a:pt x="73" y="608"/>
                                </a:move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73" y="1272"/>
                                </a:lnTo>
                                <a:lnTo>
                                  <a:pt x="73" y="6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972360"/>
                            <a:ext cx="464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608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6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cc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983520"/>
                            <a:ext cx="43056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1254">
                                <a:moveTo>
                                  <a:pt x="678" y="590"/>
                                </a:move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678" y="1254"/>
                                </a:lnTo>
                                <a:lnTo>
                                  <a:pt x="678" y="5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972360"/>
                            <a:ext cx="43056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608">
                                <a:moveTo>
                                  <a:pt x="0" y="18"/>
                                </a:moveTo>
                                <a:lnTo>
                                  <a:pt x="73" y="18"/>
                                </a:lnTo>
                                <a:lnTo>
                                  <a:pt x="110" y="18"/>
                                </a:lnTo>
                                <a:lnTo>
                                  <a:pt x="202" y="0"/>
                                </a:lnTo>
                                <a:lnTo>
                                  <a:pt x="275" y="0"/>
                                </a:lnTo>
                                <a:lnTo>
                                  <a:pt x="312" y="0"/>
                                </a:lnTo>
                                <a:lnTo>
                                  <a:pt x="403" y="0"/>
                                </a:lnTo>
                                <a:lnTo>
                                  <a:pt x="477" y="0"/>
                                </a:lnTo>
                                <a:lnTo>
                                  <a:pt x="513" y="0"/>
                                </a:lnTo>
                                <a:lnTo>
                                  <a:pt x="605" y="0"/>
                                </a:lnTo>
                                <a:lnTo>
                                  <a:pt x="678" y="60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1101240"/>
                            <a:ext cx="109404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088">
                                <a:moveTo>
                                  <a:pt x="1723" y="424"/>
                                </a:move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1723" y="1088"/>
                                </a:lnTo>
                                <a:lnTo>
                                  <a:pt x="1723" y="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680" y="995760"/>
                            <a:ext cx="109404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590">
                                <a:moveTo>
                                  <a:pt x="0" y="166"/>
                                </a:moveTo>
                                <a:lnTo>
                                  <a:pt x="55" y="166"/>
                                </a:lnTo>
                                <a:lnTo>
                                  <a:pt x="128" y="147"/>
                                </a:lnTo>
                                <a:lnTo>
                                  <a:pt x="183" y="129"/>
                                </a:lnTo>
                                <a:lnTo>
                                  <a:pt x="238" y="110"/>
                                </a:lnTo>
                                <a:lnTo>
                                  <a:pt x="311" y="92"/>
                                </a:lnTo>
                                <a:lnTo>
                                  <a:pt x="385" y="92"/>
                                </a:lnTo>
                                <a:lnTo>
                                  <a:pt x="440" y="73"/>
                                </a:lnTo>
                                <a:lnTo>
                                  <a:pt x="513" y="73"/>
                                </a:lnTo>
                                <a:lnTo>
                                  <a:pt x="586" y="55"/>
                                </a:lnTo>
                                <a:lnTo>
                                  <a:pt x="660" y="37"/>
                                </a:lnTo>
                                <a:lnTo>
                                  <a:pt x="733" y="37"/>
                                </a:lnTo>
                                <a:lnTo>
                                  <a:pt x="806" y="18"/>
                                </a:lnTo>
                                <a:lnTo>
                                  <a:pt x="880" y="18"/>
                                </a:lnTo>
                                <a:lnTo>
                                  <a:pt x="953" y="18"/>
                                </a:lnTo>
                                <a:lnTo>
                                  <a:pt x="1044" y="0"/>
                                </a:lnTo>
                                <a:lnTo>
                                  <a:pt x="1723" y="590"/>
                                </a:lnTo>
                                <a:lnTo>
                                  <a:pt x="0" y="1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65040"/>
                            <a:ext cx="1419840" cy="53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6" h="848">
                                <a:moveTo>
                                  <a:pt x="2236" y="184"/>
                                </a:move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2236" y="848"/>
                                </a:lnTo>
                                <a:lnTo>
                                  <a:pt x="2236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12400"/>
                            <a:ext cx="14198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6" h="424">
                                <a:moveTo>
                                  <a:pt x="0" y="240"/>
                                </a:moveTo>
                                <a:lnTo>
                                  <a:pt x="18" y="221"/>
                                </a:lnTo>
                                <a:lnTo>
                                  <a:pt x="36" y="203"/>
                                </a:lnTo>
                                <a:lnTo>
                                  <a:pt x="73" y="185"/>
                                </a:lnTo>
                                <a:lnTo>
                                  <a:pt x="110" y="166"/>
                                </a:lnTo>
                                <a:lnTo>
                                  <a:pt x="128" y="166"/>
                                </a:lnTo>
                                <a:lnTo>
                                  <a:pt x="165" y="148"/>
                                </a:lnTo>
                                <a:lnTo>
                                  <a:pt x="201" y="111"/>
                                </a:lnTo>
                                <a:lnTo>
                                  <a:pt x="220" y="111"/>
                                </a:lnTo>
                                <a:lnTo>
                                  <a:pt x="256" y="92"/>
                                </a:lnTo>
                                <a:lnTo>
                                  <a:pt x="311" y="74"/>
                                </a:lnTo>
                                <a:lnTo>
                                  <a:pt x="330" y="74"/>
                                </a:lnTo>
                                <a:lnTo>
                                  <a:pt x="385" y="55"/>
                                </a:lnTo>
                                <a:lnTo>
                                  <a:pt x="440" y="37"/>
                                </a:lnTo>
                                <a:lnTo>
                                  <a:pt x="458" y="19"/>
                                </a:lnTo>
                                <a:lnTo>
                                  <a:pt x="513" y="0"/>
                                </a:lnTo>
                                <a:lnTo>
                                  <a:pt x="2236" y="424"/>
                                </a:lnTo>
                                <a:lnTo>
                                  <a:pt x="0" y="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405080"/>
                            <a:ext cx="19800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978">
                                <a:moveTo>
                                  <a:pt x="312" y="314"/>
                                </a:moveTo>
                                <a:lnTo>
                                  <a:pt x="275" y="295"/>
                                </a:lnTo>
                                <a:lnTo>
                                  <a:pt x="238" y="277"/>
                                </a:lnTo>
                                <a:lnTo>
                                  <a:pt x="202" y="258"/>
                                </a:lnTo>
                                <a:lnTo>
                                  <a:pt x="165" y="240"/>
                                </a:lnTo>
                                <a:lnTo>
                                  <a:pt x="128" y="222"/>
                                </a:lnTo>
                                <a:lnTo>
                                  <a:pt x="110" y="203"/>
                                </a:lnTo>
                                <a:lnTo>
                                  <a:pt x="92" y="166"/>
                                </a:lnTo>
                                <a:lnTo>
                                  <a:pt x="73" y="148"/>
                                </a:lnTo>
                                <a:lnTo>
                                  <a:pt x="55" y="129"/>
                                </a:lnTo>
                                <a:lnTo>
                                  <a:pt x="37" y="111"/>
                                </a:lnTo>
                                <a:lnTo>
                                  <a:pt x="18" y="92"/>
                                </a:lnTo>
                                <a:lnTo>
                                  <a:pt x="0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664"/>
                                </a:lnTo>
                                <a:lnTo>
                                  <a:pt x="0" y="683"/>
                                </a:lnTo>
                                <a:lnTo>
                                  <a:pt x="0" y="719"/>
                                </a:lnTo>
                                <a:lnTo>
                                  <a:pt x="0" y="738"/>
                                </a:lnTo>
                                <a:lnTo>
                                  <a:pt x="18" y="756"/>
                                </a:lnTo>
                                <a:lnTo>
                                  <a:pt x="37" y="775"/>
                                </a:lnTo>
                                <a:lnTo>
                                  <a:pt x="55" y="793"/>
                                </a:lnTo>
                                <a:lnTo>
                                  <a:pt x="73" y="812"/>
                                </a:lnTo>
                                <a:lnTo>
                                  <a:pt x="92" y="830"/>
                                </a:lnTo>
                                <a:lnTo>
                                  <a:pt x="110" y="867"/>
                                </a:lnTo>
                                <a:lnTo>
                                  <a:pt x="128" y="885"/>
                                </a:lnTo>
                                <a:lnTo>
                                  <a:pt x="165" y="904"/>
                                </a:lnTo>
                                <a:lnTo>
                                  <a:pt x="202" y="922"/>
                                </a:lnTo>
                                <a:lnTo>
                                  <a:pt x="238" y="941"/>
                                </a:lnTo>
                                <a:lnTo>
                                  <a:pt x="275" y="959"/>
                                </a:lnTo>
                                <a:lnTo>
                                  <a:pt x="312" y="978"/>
                                </a:lnTo>
                                <a:lnTo>
                                  <a:pt x="312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405080"/>
                            <a:ext cx="129168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4" h="978">
                                <a:moveTo>
                                  <a:pt x="2034" y="0"/>
                                </a:moveTo>
                                <a:lnTo>
                                  <a:pt x="0" y="314"/>
                                </a:lnTo>
                                <a:lnTo>
                                  <a:pt x="0" y="978"/>
                                </a:lnTo>
                                <a:lnTo>
                                  <a:pt x="2034" y="664"/>
                                </a:lnTo>
                                <a:lnTo>
                                  <a:pt x="20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288440"/>
                            <a:ext cx="1489680" cy="31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6" h="498">
                                <a:moveTo>
                                  <a:pt x="312" y="498"/>
                                </a:moveTo>
                                <a:lnTo>
                                  <a:pt x="275" y="479"/>
                                </a:lnTo>
                                <a:lnTo>
                                  <a:pt x="238" y="461"/>
                                </a:lnTo>
                                <a:lnTo>
                                  <a:pt x="202" y="442"/>
                                </a:lnTo>
                                <a:lnTo>
                                  <a:pt x="165" y="424"/>
                                </a:lnTo>
                                <a:lnTo>
                                  <a:pt x="128" y="406"/>
                                </a:lnTo>
                                <a:lnTo>
                                  <a:pt x="110" y="387"/>
                                </a:lnTo>
                                <a:lnTo>
                                  <a:pt x="92" y="350"/>
                                </a:lnTo>
                                <a:lnTo>
                                  <a:pt x="73" y="332"/>
                                </a:lnTo>
                                <a:lnTo>
                                  <a:pt x="55" y="313"/>
                                </a:lnTo>
                                <a:lnTo>
                                  <a:pt x="37" y="295"/>
                                </a:lnTo>
                                <a:lnTo>
                                  <a:pt x="18" y="276"/>
                                </a:lnTo>
                                <a:lnTo>
                                  <a:pt x="0" y="258"/>
                                </a:lnTo>
                                <a:lnTo>
                                  <a:pt x="0" y="240"/>
                                </a:lnTo>
                                <a:lnTo>
                                  <a:pt x="0" y="203"/>
                                </a:lnTo>
                                <a:lnTo>
                                  <a:pt x="0" y="184"/>
                                </a:lnTo>
                                <a:lnTo>
                                  <a:pt x="0" y="166"/>
                                </a:lnTo>
                                <a:lnTo>
                                  <a:pt x="0" y="147"/>
                                </a:lnTo>
                                <a:lnTo>
                                  <a:pt x="0" y="129"/>
                                </a:lnTo>
                                <a:lnTo>
                                  <a:pt x="18" y="110"/>
                                </a:lnTo>
                                <a:lnTo>
                                  <a:pt x="37" y="74"/>
                                </a:lnTo>
                                <a:lnTo>
                                  <a:pt x="55" y="55"/>
                                </a:lnTo>
                                <a:lnTo>
                                  <a:pt x="73" y="37"/>
                                </a:lnTo>
                                <a:lnTo>
                                  <a:pt x="92" y="18"/>
                                </a:lnTo>
                                <a:lnTo>
                                  <a:pt x="110" y="0"/>
                                </a:lnTo>
                                <a:lnTo>
                                  <a:pt x="2346" y="184"/>
                                </a:lnTo>
                                <a:lnTo>
                                  <a:pt x="312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405080"/>
                            <a:ext cx="123372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3" h="1273">
                                <a:moveTo>
                                  <a:pt x="1943" y="0"/>
                                </a:moveTo>
                                <a:lnTo>
                                  <a:pt x="1943" y="19"/>
                                </a:lnTo>
                                <a:lnTo>
                                  <a:pt x="1924" y="56"/>
                                </a:lnTo>
                                <a:lnTo>
                                  <a:pt x="1924" y="74"/>
                                </a:lnTo>
                                <a:lnTo>
                                  <a:pt x="1906" y="92"/>
                                </a:lnTo>
                                <a:lnTo>
                                  <a:pt x="1906" y="111"/>
                                </a:lnTo>
                                <a:lnTo>
                                  <a:pt x="1888" y="129"/>
                                </a:lnTo>
                                <a:lnTo>
                                  <a:pt x="1869" y="148"/>
                                </a:lnTo>
                                <a:lnTo>
                                  <a:pt x="1851" y="166"/>
                                </a:lnTo>
                                <a:lnTo>
                                  <a:pt x="1833" y="185"/>
                                </a:lnTo>
                                <a:lnTo>
                                  <a:pt x="1814" y="203"/>
                                </a:lnTo>
                                <a:lnTo>
                                  <a:pt x="1778" y="222"/>
                                </a:lnTo>
                                <a:lnTo>
                                  <a:pt x="1759" y="240"/>
                                </a:lnTo>
                                <a:lnTo>
                                  <a:pt x="1723" y="258"/>
                                </a:lnTo>
                                <a:lnTo>
                                  <a:pt x="1686" y="277"/>
                                </a:lnTo>
                                <a:lnTo>
                                  <a:pt x="1649" y="295"/>
                                </a:lnTo>
                                <a:lnTo>
                                  <a:pt x="1631" y="314"/>
                                </a:lnTo>
                                <a:lnTo>
                                  <a:pt x="1576" y="332"/>
                                </a:lnTo>
                                <a:lnTo>
                                  <a:pt x="1540" y="351"/>
                                </a:lnTo>
                                <a:lnTo>
                                  <a:pt x="1485" y="369"/>
                                </a:lnTo>
                                <a:lnTo>
                                  <a:pt x="1448" y="388"/>
                                </a:lnTo>
                                <a:lnTo>
                                  <a:pt x="1393" y="406"/>
                                </a:lnTo>
                                <a:lnTo>
                                  <a:pt x="1338" y="424"/>
                                </a:lnTo>
                                <a:lnTo>
                                  <a:pt x="1283" y="443"/>
                                </a:lnTo>
                                <a:lnTo>
                                  <a:pt x="1228" y="443"/>
                                </a:lnTo>
                                <a:lnTo>
                                  <a:pt x="1155" y="461"/>
                                </a:lnTo>
                                <a:lnTo>
                                  <a:pt x="1100" y="480"/>
                                </a:lnTo>
                                <a:lnTo>
                                  <a:pt x="1063" y="480"/>
                                </a:lnTo>
                                <a:lnTo>
                                  <a:pt x="1008" y="498"/>
                                </a:lnTo>
                                <a:lnTo>
                                  <a:pt x="935" y="517"/>
                                </a:lnTo>
                                <a:lnTo>
                                  <a:pt x="861" y="517"/>
                                </a:lnTo>
                                <a:lnTo>
                                  <a:pt x="788" y="535"/>
                                </a:lnTo>
                                <a:lnTo>
                                  <a:pt x="733" y="554"/>
                                </a:lnTo>
                                <a:lnTo>
                                  <a:pt x="660" y="554"/>
                                </a:lnTo>
                                <a:lnTo>
                                  <a:pt x="586" y="572"/>
                                </a:lnTo>
                                <a:lnTo>
                                  <a:pt x="495" y="572"/>
                                </a:lnTo>
                                <a:lnTo>
                                  <a:pt x="421" y="590"/>
                                </a:lnTo>
                                <a:lnTo>
                                  <a:pt x="385" y="590"/>
                                </a:lnTo>
                                <a:lnTo>
                                  <a:pt x="311" y="590"/>
                                </a:lnTo>
                                <a:lnTo>
                                  <a:pt x="238" y="590"/>
                                </a:lnTo>
                                <a:lnTo>
                                  <a:pt x="146" y="609"/>
                                </a:lnTo>
                                <a:lnTo>
                                  <a:pt x="73" y="609"/>
                                </a:lnTo>
                                <a:lnTo>
                                  <a:pt x="0" y="609"/>
                                </a:lnTo>
                                <a:lnTo>
                                  <a:pt x="0" y="1273"/>
                                </a:lnTo>
                                <a:lnTo>
                                  <a:pt x="73" y="1273"/>
                                </a:lnTo>
                                <a:lnTo>
                                  <a:pt x="146" y="1273"/>
                                </a:lnTo>
                                <a:lnTo>
                                  <a:pt x="238" y="1254"/>
                                </a:lnTo>
                                <a:lnTo>
                                  <a:pt x="311" y="1254"/>
                                </a:lnTo>
                                <a:lnTo>
                                  <a:pt x="385" y="1254"/>
                                </a:lnTo>
                                <a:lnTo>
                                  <a:pt x="421" y="1254"/>
                                </a:lnTo>
                                <a:lnTo>
                                  <a:pt x="495" y="1236"/>
                                </a:lnTo>
                                <a:lnTo>
                                  <a:pt x="586" y="1236"/>
                                </a:lnTo>
                                <a:lnTo>
                                  <a:pt x="660" y="1217"/>
                                </a:lnTo>
                                <a:lnTo>
                                  <a:pt x="733" y="1217"/>
                                </a:lnTo>
                                <a:lnTo>
                                  <a:pt x="788" y="1199"/>
                                </a:lnTo>
                                <a:lnTo>
                                  <a:pt x="861" y="1181"/>
                                </a:lnTo>
                                <a:lnTo>
                                  <a:pt x="935" y="1181"/>
                                </a:lnTo>
                                <a:lnTo>
                                  <a:pt x="1008" y="1162"/>
                                </a:lnTo>
                                <a:lnTo>
                                  <a:pt x="1063" y="1144"/>
                                </a:lnTo>
                                <a:lnTo>
                                  <a:pt x="1100" y="1144"/>
                                </a:lnTo>
                                <a:lnTo>
                                  <a:pt x="1155" y="1125"/>
                                </a:lnTo>
                                <a:lnTo>
                                  <a:pt x="1228" y="1107"/>
                                </a:lnTo>
                                <a:lnTo>
                                  <a:pt x="1283" y="1107"/>
                                </a:lnTo>
                                <a:lnTo>
                                  <a:pt x="1338" y="1088"/>
                                </a:lnTo>
                                <a:lnTo>
                                  <a:pt x="1393" y="1070"/>
                                </a:lnTo>
                                <a:lnTo>
                                  <a:pt x="1448" y="1051"/>
                                </a:lnTo>
                                <a:lnTo>
                                  <a:pt x="1485" y="1033"/>
                                </a:lnTo>
                                <a:lnTo>
                                  <a:pt x="1540" y="1015"/>
                                </a:lnTo>
                                <a:lnTo>
                                  <a:pt x="1576" y="996"/>
                                </a:lnTo>
                                <a:lnTo>
                                  <a:pt x="1631" y="978"/>
                                </a:lnTo>
                                <a:lnTo>
                                  <a:pt x="1649" y="959"/>
                                </a:lnTo>
                                <a:lnTo>
                                  <a:pt x="1686" y="941"/>
                                </a:lnTo>
                                <a:lnTo>
                                  <a:pt x="1723" y="922"/>
                                </a:lnTo>
                                <a:lnTo>
                                  <a:pt x="1759" y="904"/>
                                </a:lnTo>
                                <a:lnTo>
                                  <a:pt x="1778" y="885"/>
                                </a:lnTo>
                                <a:lnTo>
                                  <a:pt x="1814" y="867"/>
                                </a:lnTo>
                                <a:lnTo>
                                  <a:pt x="1833" y="849"/>
                                </a:lnTo>
                                <a:lnTo>
                                  <a:pt x="1851" y="830"/>
                                </a:lnTo>
                                <a:lnTo>
                                  <a:pt x="1869" y="812"/>
                                </a:lnTo>
                                <a:lnTo>
                                  <a:pt x="1888" y="793"/>
                                </a:lnTo>
                                <a:lnTo>
                                  <a:pt x="1906" y="775"/>
                                </a:lnTo>
                                <a:lnTo>
                                  <a:pt x="1906" y="756"/>
                                </a:lnTo>
                                <a:lnTo>
                                  <a:pt x="1924" y="738"/>
                                </a:lnTo>
                                <a:lnTo>
                                  <a:pt x="1924" y="719"/>
                                </a:lnTo>
                                <a:lnTo>
                                  <a:pt x="1943" y="683"/>
                                </a:lnTo>
                                <a:lnTo>
                                  <a:pt x="1943" y="664"/>
                                </a:lnTo>
                                <a:lnTo>
                                  <a:pt x="19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405080"/>
                            <a:ext cx="255960" cy="80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1273">
                                <a:moveTo>
                                  <a:pt x="0" y="0"/>
                                </a:moveTo>
                                <a:lnTo>
                                  <a:pt x="403" y="609"/>
                                </a:lnTo>
                                <a:lnTo>
                                  <a:pt x="403" y="1273"/>
                                </a:lnTo>
                                <a:lnTo>
                                  <a:pt x="0" y="66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1019160"/>
                            <a:ext cx="150192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5" h="1217">
                                <a:moveTo>
                                  <a:pt x="0" y="0"/>
                                </a:moveTo>
                                <a:lnTo>
                                  <a:pt x="92" y="0"/>
                                </a:lnTo>
                                <a:lnTo>
                                  <a:pt x="165" y="0"/>
                                </a:lnTo>
                                <a:lnTo>
                                  <a:pt x="257" y="0"/>
                                </a:lnTo>
                                <a:lnTo>
                                  <a:pt x="330" y="0"/>
                                </a:lnTo>
                                <a:lnTo>
                                  <a:pt x="422" y="0"/>
                                </a:lnTo>
                                <a:lnTo>
                                  <a:pt x="495" y="0"/>
                                </a:lnTo>
                                <a:lnTo>
                                  <a:pt x="568" y="18"/>
                                </a:lnTo>
                                <a:lnTo>
                                  <a:pt x="660" y="18"/>
                                </a:lnTo>
                                <a:lnTo>
                                  <a:pt x="733" y="18"/>
                                </a:lnTo>
                                <a:lnTo>
                                  <a:pt x="807" y="36"/>
                                </a:lnTo>
                                <a:lnTo>
                                  <a:pt x="843" y="36"/>
                                </a:lnTo>
                                <a:lnTo>
                                  <a:pt x="917" y="36"/>
                                </a:lnTo>
                                <a:lnTo>
                                  <a:pt x="1008" y="55"/>
                                </a:lnTo>
                                <a:lnTo>
                                  <a:pt x="1082" y="55"/>
                                </a:lnTo>
                                <a:lnTo>
                                  <a:pt x="1155" y="73"/>
                                </a:lnTo>
                                <a:lnTo>
                                  <a:pt x="1210" y="92"/>
                                </a:lnTo>
                                <a:lnTo>
                                  <a:pt x="1283" y="92"/>
                                </a:lnTo>
                                <a:lnTo>
                                  <a:pt x="1357" y="110"/>
                                </a:lnTo>
                                <a:lnTo>
                                  <a:pt x="1430" y="110"/>
                                </a:lnTo>
                                <a:lnTo>
                                  <a:pt x="1485" y="129"/>
                                </a:lnTo>
                                <a:lnTo>
                                  <a:pt x="1558" y="147"/>
                                </a:lnTo>
                                <a:lnTo>
                                  <a:pt x="1613" y="166"/>
                                </a:lnTo>
                                <a:lnTo>
                                  <a:pt x="1668" y="184"/>
                                </a:lnTo>
                                <a:lnTo>
                                  <a:pt x="1723" y="184"/>
                                </a:lnTo>
                                <a:lnTo>
                                  <a:pt x="1778" y="202"/>
                                </a:lnTo>
                                <a:lnTo>
                                  <a:pt x="1833" y="221"/>
                                </a:lnTo>
                                <a:lnTo>
                                  <a:pt x="1888" y="239"/>
                                </a:lnTo>
                                <a:lnTo>
                                  <a:pt x="1943" y="258"/>
                                </a:lnTo>
                                <a:lnTo>
                                  <a:pt x="1980" y="276"/>
                                </a:lnTo>
                                <a:lnTo>
                                  <a:pt x="2017" y="295"/>
                                </a:lnTo>
                                <a:lnTo>
                                  <a:pt x="2071" y="313"/>
                                </a:lnTo>
                                <a:lnTo>
                                  <a:pt x="2108" y="332"/>
                                </a:lnTo>
                                <a:lnTo>
                                  <a:pt x="2126" y="350"/>
                                </a:lnTo>
                                <a:lnTo>
                                  <a:pt x="2163" y="368"/>
                                </a:lnTo>
                                <a:lnTo>
                                  <a:pt x="2181" y="387"/>
                                </a:lnTo>
                                <a:lnTo>
                                  <a:pt x="2218" y="405"/>
                                </a:lnTo>
                                <a:lnTo>
                                  <a:pt x="2236" y="424"/>
                                </a:lnTo>
                                <a:lnTo>
                                  <a:pt x="2273" y="442"/>
                                </a:lnTo>
                                <a:lnTo>
                                  <a:pt x="2291" y="461"/>
                                </a:lnTo>
                                <a:lnTo>
                                  <a:pt x="2310" y="479"/>
                                </a:lnTo>
                                <a:lnTo>
                                  <a:pt x="2328" y="498"/>
                                </a:lnTo>
                                <a:lnTo>
                                  <a:pt x="2328" y="534"/>
                                </a:lnTo>
                                <a:lnTo>
                                  <a:pt x="2346" y="553"/>
                                </a:lnTo>
                                <a:lnTo>
                                  <a:pt x="2346" y="571"/>
                                </a:lnTo>
                                <a:lnTo>
                                  <a:pt x="2365" y="590"/>
                                </a:lnTo>
                                <a:lnTo>
                                  <a:pt x="2365" y="608"/>
                                </a:lnTo>
                                <a:lnTo>
                                  <a:pt x="2365" y="627"/>
                                </a:lnTo>
                                <a:lnTo>
                                  <a:pt x="2346" y="664"/>
                                </a:lnTo>
                                <a:lnTo>
                                  <a:pt x="2346" y="682"/>
                                </a:lnTo>
                                <a:lnTo>
                                  <a:pt x="2328" y="700"/>
                                </a:lnTo>
                                <a:lnTo>
                                  <a:pt x="2328" y="719"/>
                                </a:lnTo>
                                <a:lnTo>
                                  <a:pt x="2310" y="737"/>
                                </a:lnTo>
                                <a:lnTo>
                                  <a:pt x="2291" y="756"/>
                                </a:lnTo>
                                <a:lnTo>
                                  <a:pt x="2273" y="774"/>
                                </a:lnTo>
                                <a:lnTo>
                                  <a:pt x="2255" y="793"/>
                                </a:lnTo>
                                <a:lnTo>
                                  <a:pt x="2236" y="811"/>
                                </a:lnTo>
                                <a:lnTo>
                                  <a:pt x="2200" y="830"/>
                                </a:lnTo>
                                <a:lnTo>
                                  <a:pt x="2181" y="848"/>
                                </a:lnTo>
                                <a:lnTo>
                                  <a:pt x="2145" y="866"/>
                                </a:lnTo>
                                <a:lnTo>
                                  <a:pt x="2108" y="885"/>
                                </a:lnTo>
                                <a:lnTo>
                                  <a:pt x="2071" y="903"/>
                                </a:lnTo>
                                <a:lnTo>
                                  <a:pt x="2017" y="940"/>
                                </a:lnTo>
                                <a:lnTo>
                                  <a:pt x="1980" y="940"/>
                                </a:lnTo>
                                <a:lnTo>
                                  <a:pt x="1943" y="959"/>
                                </a:lnTo>
                                <a:lnTo>
                                  <a:pt x="1888" y="977"/>
                                </a:lnTo>
                                <a:lnTo>
                                  <a:pt x="1833" y="996"/>
                                </a:lnTo>
                                <a:lnTo>
                                  <a:pt x="1778" y="1014"/>
                                </a:lnTo>
                                <a:lnTo>
                                  <a:pt x="1723" y="1032"/>
                                </a:lnTo>
                                <a:lnTo>
                                  <a:pt x="1668" y="1051"/>
                                </a:lnTo>
                                <a:lnTo>
                                  <a:pt x="1613" y="1069"/>
                                </a:lnTo>
                                <a:lnTo>
                                  <a:pt x="1558" y="1088"/>
                                </a:lnTo>
                                <a:lnTo>
                                  <a:pt x="1485" y="1088"/>
                                </a:lnTo>
                                <a:lnTo>
                                  <a:pt x="1430" y="1106"/>
                                </a:lnTo>
                                <a:lnTo>
                                  <a:pt x="1357" y="1125"/>
                                </a:lnTo>
                                <a:lnTo>
                                  <a:pt x="1283" y="1125"/>
                                </a:lnTo>
                                <a:lnTo>
                                  <a:pt x="1210" y="1143"/>
                                </a:lnTo>
                                <a:lnTo>
                                  <a:pt x="1192" y="1143"/>
                                </a:lnTo>
                                <a:lnTo>
                                  <a:pt x="1118" y="1162"/>
                                </a:lnTo>
                                <a:lnTo>
                                  <a:pt x="1045" y="1162"/>
                                </a:lnTo>
                                <a:lnTo>
                                  <a:pt x="972" y="1180"/>
                                </a:lnTo>
                                <a:lnTo>
                                  <a:pt x="880" y="1180"/>
                                </a:lnTo>
                                <a:lnTo>
                                  <a:pt x="807" y="1198"/>
                                </a:lnTo>
                                <a:lnTo>
                                  <a:pt x="733" y="1198"/>
                                </a:lnTo>
                                <a:lnTo>
                                  <a:pt x="660" y="1198"/>
                                </a:lnTo>
                                <a:lnTo>
                                  <a:pt x="568" y="1217"/>
                                </a:lnTo>
                                <a:lnTo>
                                  <a:pt x="495" y="1217"/>
                                </a:lnTo>
                                <a:lnTo>
                                  <a:pt x="422" y="1217"/>
                                </a:lnTo>
                                <a:lnTo>
                                  <a:pt x="0" y="60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651680"/>
                            <a:ext cx="155952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6" h="977">
                                <a:moveTo>
                                  <a:pt x="2456" y="295"/>
                                </a:moveTo>
                                <a:lnTo>
                                  <a:pt x="2364" y="295"/>
                                </a:lnTo>
                                <a:lnTo>
                                  <a:pt x="2291" y="313"/>
                                </a:lnTo>
                                <a:lnTo>
                                  <a:pt x="2199" y="313"/>
                                </a:lnTo>
                                <a:lnTo>
                                  <a:pt x="2126" y="313"/>
                                </a:lnTo>
                                <a:lnTo>
                                  <a:pt x="2034" y="313"/>
                                </a:lnTo>
                                <a:lnTo>
                                  <a:pt x="1961" y="313"/>
                                </a:lnTo>
                                <a:lnTo>
                                  <a:pt x="1869" y="313"/>
                                </a:lnTo>
                                <a:lnTo>
                                  <a:pt x="1796" y="313"/>
                                </a:lnTo>
                                <a:lnTo>
                                  <a:pt x="1704" y="295"/>
                                </a:lnTo>
                                <a:lnTo>
                                  <a:pt x="1668" y="295"/>
                                </a:lnTo>
                                <a:lnTo>
                                  <a:pt x="1594" y="295"/>
                                </a:lnTo>
                                <a:lnTo>
                                  <a:pt x="1503" y="295"/>
                                </a:lnTo>
                                <a:lnTo>
                                  <a:pt x="1429" y="295"/>
                                </a:lnTo>
                                <a:lnTo>
                                  <a:pt x="1356" y="276"/>
                                </a:lnTo>
                                <a:lnTo>
                                  <a:pt x="1264" y="276"/>
                                </a:lnTo>
                                <a:lnTo>
                                  <a:pt x="1191" y="276"/>
                                </a:lnTo>
                                <a:lnTo>
                                  <a:pt x="1118" y="258"/>
                                </a:lnTo>
                                <a:lnTo>
                                  <a:pt x="1045" y="258"/>
                                </a:lnTo>
                                <a:lnTo>
                                  <a:pt x="971" y="239"/>
                                </a:lnTo>
                                <a:lnTo>
                                  <a:pt x="898" y="239"/>
                                </a:lnTo>
                                <a:lnTo>
                                  <a:pt x="825" y="221"/>
                                </a:lnTo>
                                <a:lnTo>
                                  <a:pt x="751" y="202"/>
                                </a:lnTo>
                                <a:lnTo>
                                  <a:pt x="696" y="202"/>
                                </a:lnTo>
                                <a:lnTo>
                                  <a:pt x="623" y="184"/>
                                </a:lnTo>
                                <a:lnTo>
                                  <a:pt x="550" y="166"/>
                                </a:lnTo>
                                <a:lnTo>
                                  <a:pt x="495" y="166"/>
                                </a:lnTo>
                                <a:lnTo>
                                  <a:pt x="440" y="147"/>
                                </a:lnTo>
                                <a:lnTo>
                                  <a:pt x="403" y="129"/>
                                </a:lnTo>
                                <a:lnTo>
                                  <a:pt x="348" y="129"/>
                                </a:lnTo>
                                <a:lnTo>
                                  <a:pt x="293" y="110"/>
                                </a:lnTo>
                                <a:lnTo>
                                  <a:pt x="238" y="92"/>
                                </a:lnTo>
                                <a:lnTo>
                                  <a:pt x="183" y="73"/>
                                </a:lnTo>
                                <a:lnTo>
                                  <a:pt x="128" y="55"/>
                                </a:lnTo>
                                <a:lnTo>
                                  <a:pt x="91" y="36"/>
                                </a:lnTo>
                                <a:lnTo>
                                  <a:pt x="36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663"/>
                                </a:lnTo>
                                <a:lnTo>
                                  <a:pt x="36" y="682"/>
                                </a:lnTo>
                                <a:lnTo>
                                  <a:pt x="91" y="700"/>
                                </a:lnTo>
                                <a:lnTo>
                                  <a:pt x="128" y="719"/>
                                </a:lnTo>
                                <a:lnTo>
                                  <a:pt x="183" y="737"/>
                                </a:lnTo>
                                <a:lnTo>
                                  <a:pt x="238" y="756"/>
                                </a:lnTo>
                                <a:lnTo>
                                  <a:pt x="293" y="774"/>
                                </a:lnTo>
                                <a:lnTo>
                                  <a:pt x="348" y="793"/>
                                </a:lnTo>
                                <a:lnTo>
                                  <a:pt x="403" y="793"/>
                                </a:lnTo>
                                <a:lnTo>
                                  <a:pt x="440" y="811"/>
                                </a:lnTo>
                                <a:lnTo>
                                  <a:pt x="495" y="829"/>
                                </a:lnTo>
                                <a:lnTo>
                                  <a:pt x="550" y="829"/>
                                </a:lnTo>
                                <a:lnTo>
                                  <a:pt x="623" y="848"/>
                                </a:lnTo>
                                <a:lnTo>
                                  <a:pt x="696" y="866"/>
                                </a:lnTo>
                                <a:lnTo>
                                  <a:pt x="751" y="866"/>
                                </a:lnTo>
                                <a:lnTo>
                                  <a:pt x="825" y="885"/>
                                </a:lnTo>
                                <a:lnTo>
                                  <a:pt x="898" y="903"/>
                                </a:lnTo>
                                <a:lnTo>
                                  <a:pt x="971" y="903"/>
                                </a:lnTo>
                                <a:lnTo>
                                  <a:pt x="1045" y="922"/>
                                </a:lnTo>
                                <a:lnTo>
                                  <a:pt x="1118" y="922"/>
                                </a:lnTo>
                                <a:lnTo>
                                  <a:pt x="1191" y="940"/>
                                </a:lnTo>
                                <a:lnTo>
                                  <a:pt x="1264" y="940"/>
                                </a:lnTo>
                                <a:lnTo>
                                  <a:pt x="1356" y="940"/>
                                </a:lnTo>
                                <a:lnTo>
                                  <a:pt x="1429" y="959"/>
                                </a:lnTo>
                                <a:lnTo>
                                  <a:pt x="1503" y="959"/>
                                </a:lnTo>
                                <a:lnTo>
                                  <a:pt x="1594" y="959"/>
                                </a:lnTo>
                                <a:lnTo>
                                  <a:pt x="1668" y="959"/>
                                </a:lnTo>
                                <a:lnTo>
                                  <a:pt x="1704" y="959"/>
                                </a:lnTo>
                                <a:lnTo>
                                  <a:pt x="1796" y="977"/>
                                </a:lnTo>
                                <a:lnTo>
                                  <a:pt x="1869" y="977"/>
                                </a:lnTo>
                                <a:lnTo>
                                  <a:pt x="1961" y="977"/>
                                </a:lnTo>
                                <a:lnTo>
                                  <a:pt x="2034" y="977"/>
                                </a:lnTo>
                                <a:lnTo>
                                  <a:pt x="2126" y="977"/>
                                </a:lnTo>
                                <a:lnTo>
                                  <a:pt x="2199" y="977"/>
                                </a:lnTo>
                                <a:lnTo>
                                  <a:pt x="2291" y="977"/>
                                </a:lnTo>
                                <a:lnTo>
                                  <a:pt x="2364" y="959"/>
                                </a:lnTo>
                                <a:lnTo>
                                  <a:pt x="2456" y="959"/>
                                </a:lnTo>
                                <a:lnTo>
                                  <a:pt x="2456" y="2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452240"/>
                            <a:ext cx="155952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6" h="627">
                                <a:moveTo>
                                  <a:pt x="2456" y="609"/>
                                </a:moveTo>
                                <a:lnTo>
                                  <a:pt x="2364" y="609"/>
                                </a:lnTo>
                                <a:lnTo>
                                  <a:pt x="2291" y="627"/>
                                </a:lnTo>
                                <a:lnTo>
                                  <a:pt x="2199" y="627"/>
                                </a:lnTo>
                                <a:lnTo>
                                  <a:pt x="2126" y="627"/>
                                </a:lnTo>
                                <a:lnTo>
                                  <a:pt x="2034" y="627"/>
                                </a:lnTo>
                                <a:lnTo>
                                  <a:pt x="1961" y="627"/>
                                </a:lnTo>
                                <a:lnTo>
                                  <a:pt x="1869" y="627"/>
                                </a:lnTo>
                                <a:lnTo>
                                  <a:pt x="1796" y="627"/>
                                </a:lnTo>
                                <a:lnTo>
                                  <a:pt x="1704" y="609"/>
                                </a:lnTo>
                                <a:lnTo>
                                  <a:pt x="1668" y="609"/>
                                </a:lnTo>
                                <a:lnTo>
                                  <a:pt x="1594" y="609"/>
                                </a:lnTo>
                                <a:lnTo>
                                  <a:pt x="1503" y="609"/>
                                </a:lnTo>
                                <a:lnTo>
                                  <a:pt x="1429" y="609"/>
                                </a:lnTo>
                                <a:lnTo>
                                  <a:pt x="1356" y="590"/>
                                </a:lnTo>
                                <a:lnTo>
                                  <a:pt x="1264" y="590"/>
                                </a:lnTo>
                                <a:lnTo>
                                  <a:pt x="1191" y="590"/>
                                </a:lnTo>
                                <a:lnTo>
                                  <a:pt x="1118" y="572"/>
                                </a:lnTo>
                                <a:lnTo>
                                  <a:pt x="1045" y="572"/>
                                </a:lnTo>
                                <a:lnTo>
                                  <a:pt x="971" y="553"/>
                                </a:lnTo>
                                <a:lnTo>
                                  <a:pt x="898" y="553"/>
                                </a:lnTo>
                                <a:lnTo>
                                  <a:pt x="825" y="535"/>
                                </a:lnTo>
                                <a:lnTo>
                                  <a:pt x="751" y="516"/>
                                </a:lnTo>
                                <a:lnTo>
                                  <a:pt x="696" y="516"/>
                                </a:lnTo>
                                <a:lnTo>
                                  <a:pt x="623" y="498"/>
                                </a:lnTo>
                                <a:lnTo>
                                  <a:pt x="550" y="480"/>
                                </a:lnTo>
                                <a:lnTo>
                                  <a:pt x="495" y="480"/>
                                </a:lnTo>
                                <a:lnTo>
                                  <a:pt x="440" y="461"/>
                                </a:lnTo>
                                <a:lnTo>
                                  <a:pt x="403" y="443"/>
                                </a:lnTo>
                                <a:lnTo>
                                  <a:pt x="348" y="443"/>
                                </a:lnTo>
                                <a:lnTo>
                                  <a:pt x="293" y="424"/>
                                </a:lnTo>
                                <a:lnTo>
                                  <a:pt x="238" y="406"/>
                                </a:lnTo>
                                <a:lnTo>
                                  <a:pt x="183" y="387"/>
                                </a:lnTo>
                                <a:lnTo>
                                  <a:pt x="128" y="369"/>
                                </a:lnTo>
                                <a:lnTo>
                                  <a:pt x="91" y="350"/>
                                </a:lnTo>
                                <a:lnTo>
                                  <a:pt x="36" y="332"/>
                                </a:lnTo>
                                <a:lnTo>
                                  <a:pt x="0" y="314"/>
                                </a:lnTo>
                                <a:lnTo>
                                  <a:pt x="2034" y="0"/>
                                </a:lnTo>
                                <a:lnTo>
                                  <a:pt x="2456" y="6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0960" y="176040"/>
                            <a:ext cx="3869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zrobotne kobiety wg. stażu - 30.06.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240" y="126504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7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227196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77984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100728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81972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74916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0" y="70308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36720"/>
                            <a:ext cx="1141200" cy="172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6200" y="103068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4360" y="972360"/>
                            <a:ext cx="653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 staż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127620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280" y="1217880"/>
                            <a:ext cx="636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 1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152280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1463760"/>
                            <a:ext cx="848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roku - 5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176832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1710000"/>
                            <a:ext cx="797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lat - 1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201420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1955880"/>
                            <a:ext cx="882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 lat - 2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226044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640" y="2201400"/>
                            <a:ext cx="882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 lat - 3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6200" y="2506320"/>
                            <a:ext cx="81360" cy="8208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3280" y="2448000"/>
                            <a:ext cx="916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 lat i więc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15000" cy="304488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49pt" coordorigin="0,0" coordsize="9000,4980">
                <v:rect id="shape_0" stroked="f" o:allowincell="f" style="position:absolute;left:0;top:0;width:8999;height:4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8999;height:4794;mso-wrap-style:none;v-text-anchor:middle;mso-position-horizontal-relative:char">
                  <v:fill o:detectmouseclick="t" type="solid" color2="black"/>
                  <v:stroke color="black" weight="11520" joinstyle="miter" endcap="flat"/>
                  <w10:wrap type="none"/>
                </v:rect>
                <v:shape id="shape_0" coordsize="73,1272" path="m73,608l0,0l0,664l73,1272l73,608xe" fillcolor="#003366" stroked="t" o:allowincell="f" style="position:absolute;left:3391;top:1531;width:72;height:1271;mso-wrap-style:none;v-text-anchor:middle;mso-position-horizontal-relative:char">
                  <v:fill o:detectmouseclick="t" type="solid" color2="#ffcc99"/>
                  <v:stroke color="black" weight="11520" joinstyle="round" endcap="flat"/>
                  <w10:wrap type="none"/>
                </v:shape>
                <v:shape id="shape_0" coordsize="73,608" path="m0,0l37,0l37,0l73,0l73,608l0,0xe" fillcolor="#0066cc" stroked="t" o:allowincell="f" style="position:absolute;left:3391;top:1531;width:72;height:607;mso-wrap-style:none;v-text-anchor:middle;mso-position-horizontal-relative:char">
                  <v:fill o:detectmouseclick="t" type="solid" color2="#ff9933"/>
                  <v:stroke color="black" weight="11520" joinstyle="round" endcap="flat"/>
                  <w10:wrap type="none"/>
                </v:shape>
                <v:shape id="shape_0" coordsize="678,1254" path="m678,590l0,0l0,664l678,1254l678,590xe" fillcolor="#804040" stroked="t" o:allowincell="f" style="position:absolute;left:2731;top:1549;width:677;height:1253;mso-wrap-style:none;v-text-anchor:middle;mso-position-horizontal-relative:char">
                  <v:fill o:detectmouseclick="t" type="solid" color2="#7fbfbf"/>
                  <v:stroke color="black" weight="11520" joinstyle="round" endcap="flat"/>
                  <w10:wrap type="none"/>
                </v:shape>
                <v:shape id="shape_0" coordsize="678,608" path="m0,18l73,18l110,18l202,0l275,0l312,0l403,0l477,0l513,0l605,0l678,608l0,18xe" fillcolor="#ff8080" stroked="t" o:allowincell="f" style="position:absolute;left:2731;top:1531;width:677;height:607;mso-wrap-style:none;v-text-anchor:middle;mso-position-horizontal-relative:char">
                  <v:fill o:detectmouseclick="t" type="solid" color2="#007f7f"/>
                  <v:stroke color="black" weight="11520" joinstyle="round" endcap="flat"/>
                  <w10:wrap type="none"/>
                </v:shape>
                <v:shape id="shape_0" coordsize="1723,1088" path="m1723,424l0,0l0,664l1723,1088l1723,424xe" fillcolor="#330033" stroked="t" o:allowincell="f" style="position:absolute;left:1595;top:1734;width:1722;height:1087;mso-wrap-style:none;v-text-anchor:middle;mso-position-horizontal-relative:char">
                  <v:fill o:detectmouseclick="t" type="solid" color2="#ccffcc"/>
                  <v:stroke color="black" weight="11520" joinstyle="round" endcap="flat"/>
                  <w10:wrap type="none"/>
                </v:shape>
                <v:shape id="shape_0" coordsize="1723,590" path="m0,166l55,166l128,147l183,129l238,110l311,92l385,92l440,73l513,73l586,55l660,37l733,37l806,18l880,18l953,18l1044,0l1723,590l0,166xe" fillcolor="#660066" stroked="t" o:allowincell="f" style="position:absolute;left:1595;top:1568;width:1722;height:589;mso-wrap-style:none;v-text-anchor:middle;mso-position-horizontal-relative:char">
                  <v:fill o:detectmouseclick="t" type="solid" color2="#99ff99"/>
                  <v:stroke color="black" weight="11520" joinstyle="round" endcap="flat"/>
                  <w10:wrap type="none"/>
                </v:shape>
                <v:shape id="shape_0" coordsize="2236,848" path="m2236,184l0,0l0,664l2236,848l2236,184xe" fillcolor="#668080" stroked="t" o:allowincell="f" style="position:absolute;left:990;top:1992;width:2235;height:847;mso-wrap-style:none;v-text-anchor:middle;mso-position-horizontal-relative:char">
                  <v:fill o:detectmouseclick="t" type="solid" color2="#997f7f"/>
                  <v:stroke color="black" weight="11520" joinstyle="round" endcap="flat"/>
                  <w10:wrap type="none"/>
                </v:shape>
                <v:shape id="shape_0" coordsize="2236,424" path="m0,240l18,221l36,203l73,185l110,166l128,166l165,148l201,111l220,111l256,92l311,74l330,74l385,55l440,37l458,19l513,0l2236,424l0,240xe" fillcolor="#ccffff" stroked="t" o:allowincell="f" style="position:absolute;left:990;top:1752;width:2235;height:423;mso-wrap-style:none;v-text-anchor:middle;mso-position-horizontal-relative:char">
                  <v:fill o:detectmouseclick="t" type="solid" color2="#330000"/>
                  <v:stroke color="black" weight="11520" joinstyle="round" endcap="flat"/>
                  <w10:wrap type="none"/>
                </v:shape>
                <v:shape id="shape_0" coordsize="312,978" path="m312,314l275,295l238,277l202,258l165,240l128,222l110,203l92,166l73,148l55,129l37,111l18,92l0,74l0,56l0,19l0,0l0,664l0,683l0,719l0,738l18,756l37,775l55,793l73,812l92,830l110,867l128,885l165,904l202,922l238,941l275,959l312,978l312,314xe" fillcolor="#808066" stroked="t" o:allowincell="f" style="position:absolute;left:843;top:2213;width:311;height:977;mso-wrap-style:none;v-text-anchor:middle;mso-position-horizontal-relative:char">
                  <v:fill o:detectmouseclick="t" type="solid" color2="#7f7f99"/>
                  <v:stroke color="black" weight="11520" joinstyle="round" endcap="flat"/>
                  <w10:wrap type="none"/>
                </v:shape>
                <v:shape id="shape_0" coordsize="2034,978" path="m2034,0l0,314l0,978l2034,664l2034,0xe" fillcolor="#808066" stroked="t" o:allowincell="f" style="position:absolute;left:1155;top:2213;width:2033;height:977;mso-wrap-style:none;v-text-anchor:middle;mso-position-horizontal-relative:char">
                  <v:fill o:detectmouseclick="t" type="solid" color2="#7f7f99"/>
                  <v:stroke color="black" weight="11520" joinstyle="round" endcap="flat"/>
                  <w10:wrap type="none"/>
                </v:shape>
                <v:shape id="shape_0" coordsize="2346,498" path="m312,498l275,479l238,461l202,442l165,424l128,406l110,387l92,350l73,332l55,313l37,295l18,276l0,258l0,240l0,203l0,184l0,166l0,147l0,129l18,110l37,74l55,55l73,37l92,18l110,0l2346,184l312,498xe" fillcolor="#ffffcc" stroked="t" o:allowincell="f" style="position:absolute;left:843;top:2029;width:2345;height:497;mso-wrap-style:none;v-text-anchor:middle;mso-position-horizontal-relative:char">
                  <v:fill o:detectmouseclick="t" type="solid" color2="#000033"/>
                  <v:stroke color="black" weight="11520" joinstyle="round" endcap="flat"/>
                  <w10:wrap type="none"/>
                </v:shape>
                <v:shape id="shape_0" coordsize="1943,1273" path="m1943,0l1943,19l1924,56l1924,74l1906,92l1906,111l1888,129l1869,148l1851,166l1833,185l1814,203l1778,222l1759,240l1723,258l1686,277l1649,295l1631,314l1576,332l1540,351l1485,369l1448,388l1393,406l1338,424l1283,443l1228,443l1155,461l1100,480l1063,480l1008,498l935,517l861,517l788,535l733,554l660,554l586,572l495,572l421,590l385,590l311,590l238,590l146,609l73,609l0,609l0,1273l73,1273l146,1273l238,1254l311,1254l385,1254l421,1254l495,1236l586,1236l660,1217l733,1217l788,1199l861,1181l935,1181l1008,1162l1063,1144l1100,1144l1155,1125l1228,1107l1283,1107l1338,1088l1393,1070l1448,1051l1485,1033l1540,1015l1576,996l1631,978l1649,959l1686,941l1723,922l1759,904l1778,885l1814,867l1833,849l1851,830l1869,812l1888,793l1906,775l1906,756l1924,738l1924,719l1943,683l1943,664l1943,0xe" fillcolor="#4d4d80" stroked="t" o:allowincell="f" style="position:absolute;left:4161;top:2213;width:1942;height:1272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403,1273" path="m0,0l403,609l403,1273l0,664l0,0xe" fillcolor="#4d4d80" stroked="t" o:allowincell="f" style="position:absolute;left:3739;top:2213;width:402;height:1272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2365,1217" path="m0,0l92,0l165,0l257,0l330,0l422,0l495,0l568,18l660,18l733,18l807,36l843,36l917,36l1008,55l1082,55l1155,73l1210,92l1283,92l1357,110l1430,110l1485,129l1558,147l1613,166l1668,184l1723,184l1778,202l1833,221l1888,239l1943,258l1980,276l2017,295l2071,313l2108,332l2126,350l2163,368l2181,387l2218,405l2236,424l2273,442l2291,461l2310,479l2328,498l2328,534l2346,553l2346,571l2365,590l2365,608l2365,627l2346,664l2346,682l2328,700l2328,719l2310,737l2291,756l2273,774l2255,793l2236,811l2200,830l2181,848l2145,866l2108,885l2071,903l2017,940l1980,940l1943,959l1888,977l1833,996l1778,1014l1723,1032l1668,1051l1613,1069l1558,1088l1485,1088l1430,1106l1357,1125l1283,1125l1210,1143l1192,1143l1118,1162l1045,1162l972,1180l880,1180l807,1198l733,1198l660,1198l568,1217l495,1217l422,1217l0,608l0,0xe" fillcolor="#9999ff" stroked="t" o:allowincell="f" style="position:absolute;left:3739;top:1605;width:2364;height:1216;mso-wrap-style:none;v-text-anchor:middle;mso-position-horizontal-relative:char">
                  <v:fill o:detectmouseclick="t" type="solid" color2="#666600"/>
                  <v:stroke color="black" weight="11520" joinstyle="round" endcap="flat"/>
                  <w10:wrap type="none"/>
                </v:shape>
                <v:shape id="shape_0" coordsize="2456,977" path="m2456,295l2364,295l2291,313l2199,313l2126,313l2034,313l1961,313l1869,313l1796,313l1704,295l1668,295l1594,295l1503,295l1429,295l1356,276l1264,276l1191,276l1118,258l1045,258l971,239l898,239l825,221l751,202l696,202l623,184l550,166l495,166l440,147l403,129l348,129l293,110l238,92l183,73l128,55l91,36l36,18l0,0l0,663l36,682l91,700l128,719l183,737l238,756l293,774l348,793l403,793l440,811l495,829l550,829l623,848l696,866l751,866l825,885l898,903l971,903l1045,922l1118,922l1191,940l1264,940l1356,940l1429,959l1503,959l1594,959l1668,959l1704,959l1796,977l1869,977l1961,977l2034,977l2126,977l2199,977l2291,977l2364,959l2456,959l2456,295xe" fillcolor="#4d1a33" stroked="t" o:allowincell="f" style="position:absolute;left:1320;top:2601;width:2455;height:976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2456,627" path="m2456,609l2364,609l2291,627l2199,627l2126,627l2034,627l1961,627l1869,627l1796,627l1704,609l1668,609l1594,609l1503,609l1429,609l1356,590l1264,590l1191,590l1118,572l1045,572l971,553l898,553l825,535l751,516l696,516l623,498l550,480l495,480l440,461l403,443l348,443l293,424l238,406l183,387l128,369l91,350l36,332l0,314l2034,0l2456,609xe" fillcolor="#993366" stroked="t" o:allowincell="f" style="position:absolute;left:1320;top:2287;width:2455;height:626;mso-wrap-style:none;v-text-anchor:middle;mso-position-horizontal-relative:char">
                  <v:fill o:detectmouseclick="t" type="solid" color2="#66cc99"/>
                  <v:stroke color="black" weight="11520" joinstyle="round" endcap="flat"/>
                  <w10:wrap type="none"/>
                </v:shape>
                <v:shape id="shape_0" stroked="f" o:allowincell="f" style="position:absolute;left:1466;top:277;width:6093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zrobotne kobiety wg. stażu - 30.06.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1992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7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9;top:3578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;top:2803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;top:1586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2;top:1291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5;top:1180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0;top:1107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20;top:1475;width:1796;height:271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7112;top:1623;width:127;height:128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7314;top:1531;width:102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 staż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112;top:2010;width:127;height:128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7312;top:1918;width:10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 1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7112;top:2398;width:127;height:128;mso-wrap-style:none;v-text-anchor:middle;mso-position-horizontal-relative:char">
                  <v:fill o:detectmouseclick="t" type="solid" color2="#000033"/>
                  <v:stroke color="black" weight="11520" joinstyle="miter" endcap="flat"/>
                  <w10:wrap type="none"/>
                </v:rect>
                <v:shape id="shape_0" stroked="f" o:allowincell="f" style="position:absolute;left:7313;top:2305;width:13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roku - 5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7112;top:2785;width:127;height:128;mso-wrap-style:none;v-text-anchor:middle;mso-position-horizontal-relative:char">
                  <v:fill o:detectmouseclick="t" type="solid" color2="#330000"/>
                  <v:stroke color="black" weight="11520" joinstyle="miter" endcap="flat"/>
                  <w10:wrap type="none"/>
                </v:rect>
                <v:shape id="shape_0" stroked="f" o:allowincell="f" style="position:absolute;left:7313;top:2693;width:125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lat - 1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7112;top:3172;width:127;height:128;mso-wrap-style:none;v-text-anchor:middle;mso-position-horizontal-relative:char">
                  <v:fill o:detectmouseclick="t" type="solid" color2="#99ff99"/>
                  <v:stroke color="black" weight="11520" joinstyle="miter" endcap="flat"/>
                  <w10:wrap type="none"/>
                </v:rect>
                <v:shape id="shape_0" stroked="f" o:allowincell="f" style="position:absolute;left:7313;top:3080;width:138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 lat - 2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7112;top:3560;width:127;height:128;mso-wrap-style:none;v-text-anchor:middle;mso-position-horizontal-relative:char">
                  <v:fill o:detectmouseclick="t" type="solid" color2="#007f7f"/>
                  <v:stroke color="black" weight="11520" joinstyle="miter" endcap="flat"/>
                  <w10:wrap type="none"/>
                </v:rect>
                <v:shape id="shape_0" stroked="f" o:allowincell="f" style="position:absolute;left:7313;top:3467;width:1389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 lat - 3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t" o:allowincell="f" style="position:absolute;left:7112;top:3947;width:127;height:128;mso-wrap-style:none;v-text-anchor:middle;mso-position-horizontal-relative:char">
                  <v:fill o:detectmouseclick="t" type="solid" color2="#ff9933"/>
                  <v:stroke color="black" weight="11520" joinstyle="miter" endcap="flat"/>
                  <w10:wrap type="none"/>
                </v:rect>
                <v:shape id="shape_0" stroked="f" o:allowincell="f" style="position:absolute;left:7312;top:3855;width:14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 lat i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0;width:8999;height:4794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e kobiety według wieku – 30.06.2007r.</w:t>
      </w:r>
    </w:p>
    <w:tbl>
      <w:tblPr>
        <w:tblW w:w="60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4"/>
        <w:gridCol w:w="2094"/>
        <w:gridCol w:w="954"/>
        <w:gridCol w:w="2053"/>
      </w:tblGrid>
      <w:tr>
        <w:trPr>
          <w:trHeight w:val="802" w:hRule="atLeast"/>
        </w:trPr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%</w:t>
            </w:r>
          </w:p>
        </w:tc>
      </w:tr>
      <w:tr>
        <w:trPr>
          <w:trHeight w:val="340" w:hRule="atLeast"/>
        </w:trPr>
        <w:tc>
          <w:tcPr>
            <w:tcW w:w="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 </w:t>
            </w:r>
          </w:p>
        </w:tc>
      </w:tr>
      <w:tr>
        <w:trPr>
          <w:trHeight w:val="340" w:hRule="atLeast"/>
        </w:trPr>
        <w:tc>
          <w:tcPr>
            <w:tcW w:w="3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2530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Najliczniejszą grupę wśród  ogółu kobiet bezrobotnych stanowiły osoby w wieku do 34 lat. W analogicznym okresie roku 2006r. poziom był niemal taki sam (65,3%).</w:t>
      </w:r>
    </w:p>
    <w:p>
      <w:pPr>
        <w:pStyle w:val="TextBody"/>
        <w:ind w:firstLine="540"/>
        <w:rPr/>
      </w:pPr>
      <w:r>
        <w:rPr/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e kobiety według czasu pozostawania bez pracy – 30.06.2007r.</w:t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67"/>
        <w:gridCol w:w="1290"/>
        <w:gridCol w:w="1592"/>
      </w:tblGrid>
      <w:tr>
        <w:trPr>
          <w:trHeight w:val="778" w:hRule="atLeast"/>
        </w:trPr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  <w:br/>
              <w:t>bez pracy w m-c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%</w:t>
            </w:r>
          </w:p>
        </w:tc>
      </w:tr>
      <w:tr>
        <w:trPr>
          <w:trHeight w:val="356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%</w:t>
            </w:r>
          </w:p>
        </w:tc>
      </w:tr>
      <w:tr>
        <w:trPr>
          <w:trHeight w:val="263" w:hRule="atLeast"/>
        </w:trPr>
        <w:tc>
          <w:tcPr>
            <w:tcW w:w="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%</w:t>
            </w:r>
          </w:p>
        </w:tc>
      </w:tr>
      <w:tr>
        <w:trPr>
          <w:trHeight w:val="356" w:hRule="atLeast"/>
        </w:trPr>
        <w:tc>
          <w:tcPr>
            <w:tcW w:w="3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0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Heading1"/>
        <w:tabs>
          <w:tab w:val="clear" w:pos="708"/>
          <w:tab w:val="left" w:pos="54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Biorąc pod uwagę czas pozostawania bez pracy, najliczniejszą grupę wśród bezrobotnych kobiet stanowią osoby, które w ewidencji PUP w Biłgoraju pozostają nieprzerwanie ponad 24 miesiące (26,6%)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40" w:leader="none"/>
        </w:tabs>
        <w:jc w:val="both"/>
        <w:rPr>
          <w:b/>
          <w:b/>
          <w:i/>
          <w:i/>
        </w:rPr>
      </w:pPr>
      <w:r>
        <w:rPr>
          <w:b/>
          <w:i/>
        </w:rPr>
        <w:t>-</w:t>
        <w:tab/>
        <w:t>Bezrobotni mężczyźn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firstLine="540"/>
        <w:jc w:val="both"/>
        <w:rPr/>
      </w:pPr>
      <w:r>
        <w:rPr/>
        <w:t xml:space="preserve">Liczba bezrobotnych mężczyzn w powiecie biłgorajskim na dzień 30.06.2007r. wyniosła </w:t>
      </w:r>
      <w:r>
        <w:rPr>
          <w:b/>
        </w:rPr>
        <w:t>2.068</w:t>
      </w:r>
      <w:r>
        <w:rPr/>
        <w:t xml:space="preserve"> osób. Mężczyźni stanowili </w:t>
      </w:r>
      <w:r>
        <w:rPr>
          <w:b/>
        </w:rPr>
        <w:t>45%</w:t>
      </w:r>
      <w:r>
        <w:rPr/>
        <w:t xml:space="preserve"> ogółu zarejestrowanych. </w:t>
      </w:r>
    </w:p>
    <w:p>
      <w:pPr>
        <w:pStyle w:val="Heading1"/>
        <w:ind w:firstLine="540"/>
        <w:jc w:val="both"/>
        <w:rPr/>
      </w:pPr>
      <w:r>
        <w:rPr/>
        <w:t xml:space="preserve">W odniesieniu do poprzedniego roku liczba bezrobotnych mężczyzn zmniejszyła się o </w:t>
      </w:r>
      <w:r>
        <w:rPr>
          <w:bCs/>
        </w:rPr>
        <w:t xml:space="preserve">799 </w:t>
      </w:r>
      <w:r>
        <w:rPr/>
        <w:t xml:space="preserve">osób tj. 27,9 %. W czerwcu 2006r. zarejestrowanych było </w:t>
      </w:r>
      <w:r>
        <w:rPr>
          <w:bCs/>
        </w:rPr>
        <w:t>2.867 mężczyzn</w:t>
      </w:r>
      <w:r>
        <w:rPr/>
        <w:t>. Bezrobotni mężczyźni stanowili wówczas 47,6% ogółu bezrobotnych.</w:t>
      </w:r>
      <w:r>
        <w:rPr>
          <w:iCs/>
          <w:szCs w:val="28"/>
        </w:rPr>
        <w:t xml:space="preserve"> Oznacza to, że udział mężczyzn w liczbie bezrobotnych ogółem zmniejszył się w 2007r. o 2,6 pkt procentowego.</w:t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394716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947040"/>
                          <a:chOff x="0" y="0"/>
                          <a:chExt cx="6058080" cy="3947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8080" cy="394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280" y="43920"/>
                            <a:ext cx="5969160" cy="3854520"/>
                          </a:xfrm>
                        </wpg:grpSpPr>
                        <wps:wsp>
                          <wps:cNvSpPr/>
                          <wps:spPr>
                            <a:xfrm>
                              <a:off x="5941800" y="17640"/>
                              <a:ext cx="27360" cy="3836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" y="3828240"/>
                              <a:ext cx="595116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41800" cy="382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314892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9" h="181">
                                  <a:moveTo>
                                    <a:pt x="0" y="181"/>
                                  </a:moveTo>
                                  <a:lnTo>
                                    <a:pt x="295" y="0"/>
                                  </a:lnTo>
                                  <a:lnTo>
                                    <a:pt x="7559" y="0"/>
                                  </a:lnTo>
                                  <a:lnTo>
                                    <a:pt x="7264" y="181"/>
                                  </a:lnTo>
                                  <a:lnTo>
                                    <a:pt x="0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635400"/>
                              <a:ext cx="187200" cy="26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4139">
                                  <a:moveTo>
                                    <a:pt x="0" y="4139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3958"/>
                                  </a:lnTo>
                                  <a:lnTo>
                                    <a:pt x="0" y="4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635400"/>
                              <a:ext cx="461268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314892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867040"/>
                              <a:ext cx="4799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584440"/>
                              <a:ext cx="4799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311200"/>
                              <a:ext cx="4799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2028600"/>
                              <a:ext cx="47998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1746720"/>
                              <a:ext cx="4799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147312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1191240"/>
                              <a:ext cx="479988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4">
                                  <a:moveTo>
                                    <a:pt x="0" y="14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91764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635400"/>
                              <a:ext cx="47998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3">
                                  <a:moveTo>
                                    <a:pt x="0" y="13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3148920"/>
                              <a:ext cx="479988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59" h="181">
                                  <a:moveTo>
                                    <a:pt x="7559" y="0"/>
                                  </a:moveTo>
                                  <a:lnTo>
                                    <a:pt x="7264" y="181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75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160" y="635400"/>
                              <a:ext cx="187200" cy="26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4139">
                                  <a:moveTo>
                                    <a:pt x="0" y="4139"/>
                                  </a:moveTo>
                                  <a:lnTo>
                                    <a:pt x="0" y="180"/>
                                  </a:lnTo>
                                  <a:lnTo>
                                    <a:pt x="295" y="0"/>
                                  </a:lnTo>
                                  <a:lnTo>
                                    <a:pt x="295" y="3958"/>
                                  </a:lnTo>
                                  <a:lnTo>
                                    <a:pt x="0" y="413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99cc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635400"/>
                              <a:ext cx="4612680" cy="25131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1834560"/>
                              <a:ext cx="9000" cy="13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53">
                                  <a:moveTo>
                                    <a:pt x="14" y="2139"/>
                                  </a:moveTo>
                                  <a:lnTo>
                                    <a:pt x="0" y="215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852200"/>
                              <a:ext cx="27360" cy="135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139">
                                  <a:moveTo>
                                    <a:pt x="43" y="2125"/>
                                  </a:moveTo>
                                  <a:lnTo>
                                    <a:pt x="0" y="213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861200"/>
                              <a:ext cx="35640" cy="13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153">
                                  <a:moveTo>
                                    <a:pt x="56" y="2125"/>
                                  </a:moveTo>
                                  <a:lnTo>
                                    <a:pt x="0" y="215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360" y="1878840"/>
                              <a:ext cx="35640" cy="13492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720" y="1878840"/>
                              <a:ext cx="17640" cy="13492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869840"/>
                              <a:ext cx="9000" cy="135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39">
                                  <a:moveTo>
                                    <a:pt x="14" y="2139"/>
                                  </a:moveTo>
                                  <a:lnTo>
                                    <a:pt x="0" y="21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82628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8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182628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8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3640" y="1833840"/>
                              <a:ext cx="720" cy="1358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720" y="1869480"/>
                              <a:ext cx="720" cy="1349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560" y="2364120"/>
                              <a:ext cx="1764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9">
                                  <a:moveTo>
                                    <a:pt x="28" y="1305"/>
                                  </a:moveTo>
                                  <a:lnTo>
                                    <a:pt x="0" y="13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4920" y="2381760"/>
                              <a:ext cx="2664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05">
                                  <a:moveTo>
                                    <a:pt x="42" y="1291"/>
                                  </a:moveTo>
                                  <a:lnTo>
                                    <a:pt x="0" y="130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2390760"/>
                              <a:ext cx="2664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19">
                                  <a:moveTo>
                                    <a:pt x="42" y="1291"/>
                                  </a:moveTo>
                                  <a:lnTo>
                                    <a:pt x="0" y="13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2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2640" y="2399040"/>
                              <a:ext cx="35640" cy="82944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4640" y="2399040"/>
                              <a:ext cx="17640" cy="82944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2390760"/>
                              <a:ext cx="9360" cy="83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19">
                                  <a:moveTo>
                                    <a:pt x="15" y="1319"/>
                                  </a:moveTo>
                                  <a:lnTo>
                                    <a:pt x="0" y="13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5" y="1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23551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280" y="23551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141" y="56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9200" y="2363400"/>
                              <a:ext cx="720" cy="828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5280" y="2390040"/>
                              <a:ext cx="720" cy="828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1826280"/>
                              <a:ext cx="9000" cy="137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66">
                                  <a:moveTo>
                                    <a:pt x="14" y="2152"/>
                                  </a:moveTo>
                                  <a:lnTo>
                                    <a:pt x="0" y="216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760" y="1843200"/>
                              <a:ext cx="26640" cy="136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153">
                                  <a:moveTo>
                                    <a:pt x="42" y="2139"/>
                                  </a:moveTo>
                                  <a:lnTo>
                                    <a:pt x="0" y="215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0" y="1852200"/>
                              <a:ext cx="27360" cy="137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167">
                                  <a:moveTo>
                                    <a:pt x="43" y="2139"/>
                                  </a:moveTo>
                                  <a:lnTo>
                                    <a:pt x="0" y="2167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1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760" y="1861200"/>
                              <a:ext cx="35640" cy="13672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2120" y="1861200"/>
                              <a:ext cx="26640" cy="13672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852200"/>
                              <a:ext cx="9000" cy="137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67">
                                  <a:moveTo>
                                    <a:pt x="14" y="2167"/>
                                  </a:moveTo>
                                  <a:lnTo>
                                    <a:pt x="0" y="21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81728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12" y="56"/>
                                  </a:lnTo>
                                  <a:lnTo>
                                    <a:pt x="56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120" y="181728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1"/>
                                  </a:lnTo>
                                  <a:lnTo>
                                    <a:pt x="155" y="55"/>
                                  </a:lnTo>
                                  <a:lnTo>
                                    <a:pt x="112" y="69"/>
                                  </a:lnTo>
                                  <a:lnTo>
                                    <a:pt x="56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8" y="41"/>
                                  </a:lnTo>
                                  <a:lnTo>
                                    <a:pt x="70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7040" y="1826280"/>
                              <a:ext cx="720" cy="1366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3120" y="1851480"/>
                              <a:ext cx="720" cy="13672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960" y="2266920"/>
                              <a:ext cx="1764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72">
                                  <a:moveTo>
                                    <a:pt x="28" y="1458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8320" y="2275560"/>
                              <a:ext cx="2664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72">
                                  <a:moveTo>
                                    <a:pt x="42" y="1458"/>
                                  </a:moveTo>
                                  <a:lnTo>
                                    <a:pt x="0" y="147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680" y="2284560"/>
                              <a:ext cx="26640" cy="9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486">
                                  <a:moveTo>
                                    <a:pt x="42" y="1458"/>
                                  </a:moveTo>
                                  <a:lnTo>
                                    <a:pt x="0" y="148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040" y="2302560"/>
                              <a:ext cx="35640" cy="9259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0" y="2302560"/>
                              <a:ext cx="17640" cy="92592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2293560"/>
                              <a:ext cx="9000" cy="93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472">
                                  <a:moveTo>
                                    <a:pt x="14" y="1472"/>
                                  </a:moveTo>
                                  <a:lnTo>
                                    <a:pt x="0" y="14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225792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0">
                                  <a:moveTo>
                                    <a:pt x="154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82" y="28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3192840"/>
                              <a:ext cx="13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6">
                                  <a:moveTo>
                                    <a:pt x="210" y="0"/>
                                  </a:moveTo>
                                  <a:lnTo>
                                    <a:pt x="182" y="14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2257920"/>
                              <a:ext cx="13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0">
                                  <a:moveTo>
                                    <a:pt x="154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82" y="28"/>
                                  </a:lnTo>
                                  <a:lnTo>
                                    <a:pt x="140" y="4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15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2600" y="2266920"/>
                              <a:ext cx="720" cy="925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9400" y="2293560"/>
                              <a:ext cx="720" cy="925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1808280"/>
                              <a:ext cx="900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94">
                                  <a:moveTo>
                                    <a:pt x="14" y="2180"/>
                                  </a:moveTo>
                                  <a:lnTo>
                                    <a:pt x="0" y="219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5160" y="1826280"/>
                              <a:ext cx="26640" cy="138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180">
                                  <a:moveTo>
                                    <a:pt x="42" y="2166"/>
                                  </a:moveTo>
                                  <a:lnTo>
                                    <a:pt x="0" y="218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1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8520" y="1834560"/>
                              <a:ext cx="26640" cy="13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195">
                                  <a:moveTo>
                                    <a:pt x="42" y="2167"/>
                                  </a:moveTo>
                                  <a:lnTo>
                                    <a:pt x="0" y="219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1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1843200"/>
                              <a:ext cx="36360" cy="138492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520" y="1843200"/>
                              <a:ext cx="17640" cy="138492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834560"/>
                              <a:ext cx="9000" cy="13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195">
                                  <a:moveTo>
                                    <a:pt x="14" y="2195"/>
                                  </a:moveTo>
                                  <a:lnTo>
                                    <a:pt x="0" y="21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799640"/>
                              <a:ext cx="124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9">
                                  <a:moveTo>
                                    <a:pt x="155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3192840"/>
                              <a:ext cx="124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56">
                                  <a:moveTo>
                                    <a:pt x="197" y="0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520" y="1799640"/>
                              <a:ext cx="124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9">
                                  <a:moveTo>
                                    <a:pt x="155" y="0"/>
                                  </a:moveTo>
                                  <a:lnTo>
                                    <a:pt x="183" y="0"/>
                                  </a:lnTo>
                                  <a:lnTo>
                                    <a:pt x="197" y="14"/>
                                  </a:lnTo>
                                  <a:lnTo>
                                    <a:pt x="183" y="42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0800" y="1808280"/>
                              <a:ext cx="720" cy="13842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5520" y="1833840"/>
                              <a:ext cx="720" cy="13849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2232000"/>
                              <a:ext cx="18360" cy="9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527">
                                  <a:moveTo>
                                    <a:pt x="29" y="1513"/>
                                  </a:moveTo>
                                  <a:lnTo>
                                    <a:pt x="0" y="152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2248920"/>
                              <a:ext cx="26640" cy="9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14">
                                  <a:moveTo>
                                    <a:pt x="42" y="1500"/>
                                  </a:moveTo>
                                  <a:lnTo>
                                    <a:pt x="0" y="15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080" y="2257920"/>
                              <a:ext cx="26640" cy="9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528">
                                  <a:moveTo>
                                    <a:pt x="42" y="1500"/>
                                  </a:moveTo>
                                  <a:lnTo>
                                    <a:pt x="0" y="152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9440" y="2266920"/>
                              <a:ext cx="35640" cy="96156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2266920"/>
                              <a:ext cx="17640" cy="96156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2257920"/>
                              <a:ext cx="9000" cy="97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28">
                                  <a:moveTo>
                                    <a:pt x="14" y="1528"/>
                                  </a:moveTo>
                                  <a:lnTo>
                                    <a:pt x="0" y="15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222300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82" y="14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0" y="222300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7080" y="2231280"/>
                              <a:ext cx="720" cy="9608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800" y="2257920"/>
                              <a:ext cx="720" cy="9615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1755000"/>
                              <a:ext cx="17640" cy="14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278">
                                  <a:moveTo>
                                    <a:pt x="28" y="2264"/>
                                  </a:moveTo>
                                  <a:lnTo>
                                    <a:pt x="0" y="227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1764000"/>
                              <a:ext cx="26640" cy="14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78">
                                  <a:moveTo>
                                    <a:pt x="42" y="2264"/>
                                  </a:moveTo>
                                  <a:lnTo>
                                    <a:pt x="0" y="227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920" y="1772640"/>
                              <a:ext cx="26640" cy="14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292">
                                  <a:moveTo>
                                    <a:pt x="42" y="2264"/>
                                  </a:moveTo>
                                  <a:lnTo>
                                    <a:pt x="0" y="229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2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920" y="1790640"/>
                              <a:ext cx="36360" cy="14374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920" y="1790640"/>
                              <a:ext cx="17640" cy="14374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1781640"/>
                              <a:ext cx="9000" cy="144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278">
                                  <a:moveTo>
                                    <a:pt x="14" y="2278"/>
                                  </a:moveTo>
                                  <a:lnTo>
                                    <a:pt x="0" y="22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2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17467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141" y="41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280" y="17467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83" y="27"/>
                                  </a:lnTo>
                                  <a:lnTo>
                                    <a:pt x="141" y="41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7" y="13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200" y="1755000"/>
                              <a:ext cx="720" cy="1437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9280" y="1781640"/>
                              <a:ext cx="720" cy="143748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480" y="2134800"/>
                              <a:ext cx="9000" cy="106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80">
                                  <a:moveTo>
                                    <a:pt x="14" y="1666"/>
                                  </a:moveTo>
                                  <a:lnTo>
                                    <a:pt x="0" y="1680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2152440"/>
                              <a:ext cx="27360" cy="10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1666">
                                  <a:moveTo>
                                    <a:pt x="43" y="1652"/>
                                  </a:moveTo>
                                  <a:lnTo>
                                    <a:pt x="0" y="1666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840" y="2160720"/>
                              <a:ext cx="35640" cy="106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681">
                                  <a:moveTo>
                                    <a:pt x="56" y="1653"/>
                                  </a:moveTo>
                                  <a:lnTo>
                                    <a:pt x="0" y="1681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0" y="2178720"/>
                              <a:ext cx="35640" cy="104976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0" y="2178720"/>
                              <a:ext cx="17640" cy="104976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2169720"/>
                              <a:ext cx="9000" cy="105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67">
                                  <a:moveTo>
                                    <a:pt x="14" y="1667"/>
                                  </a:moveTo>
                                  <a:lnTo>
                                    <a:pt x="0" y="165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212580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560" y="212580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4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480" y="2134800"/>
                              <a:ext cx="720" cy="1058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560" y="2169000"/>
                              <a:ext cx="720" cy="10497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960" y="1675800"/>
                              <a:ext cx="17640" cy="15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403">
                                  <a:moveTo>
                                    <a:pt x="28" y="2389"/>
                                  </a:moveTo>
                                  <a:lnTo>
                                    <a:pt x="0" y="240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3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320" y="1693440"/>
                              <a:ext cx="26640" cy="151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389">
                                  <a:moveTo>
                                    <a:pt x="42" y="2375"/>
                                  </a:moveTo>
                                  <a:lnTo>
                                    <a:pt x="0" y="238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5680" y="1702440"/>
                              <a:ext cx="26640" cy="15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403">
                                  <a:moveTo>
                                    <a:pt x="42" y="2375"/>
                                  </a:moveTo>
                                  <a:lnTo>
                                    <a:pt x="0" y="240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040" y="1711080"/>
                              <a:ext cx="35640" cy="15170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0" y="1711080"/>
                              <a:ext cx="17640" cy="15170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702440"/>
                              <a:ext cx="9360" cy="152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3">
                                  <a:moveTo>
                                    <a:pt x="15" y="2403"/>
                                  </a:moveTo>
                                  <a:lnTo>
                                    <a:pt x="0" y="23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4"/>
                                  </a:lnTo>
                                  <a:lnTo>
                                    <a:pt x="15" y="240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6675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83" y="14"/>
                                  </a:lnTo>
                                  <a:lnTo>
                                    <a:pt x="141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3" y="56"/>
                                  </a:lnTo>
                                  <a:lnTo>
                                    <a:pt x="15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16675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55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83" y="41"/>
                                  </a:lnTo>
                                  <a:lnTo>
                                    <a:pt x="141" y="55"/>
                                  </a:lnTo>
                                  <a:lnTo>
                                    <a:pt x="99" y="69"/>
                                  </a:lnTo>
                                  <a:lnTo>
                                    <a:pt x="43" y="69"/>
                                  </a:lnTo>
                                  <a:lnTo>
                                    <a:pt x="15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5" y="41"/>
                                  </a:lnTo>
                                  <a:lnTo>
                                    <a:pt x="57" y="27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15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6600" y="1675080"/>
                              <a:ext cx="720" cy="1517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2680" y="1701720"/>
                              <a:ext cx="720" cy="15170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240" y="2073240"/>
                              <a:ext cx="9000" cy="112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77">
                                  <a:moveTo>
                                    <a:pt x="14" y="1763"/>
                                  </a:moveTo>
                                  <a:lnTo>
                                    <a:pt x="0" y="1777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7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600" y="2081520"/>
                              <a:ext cx="26640" cy="11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778">
                                  <a:moveTo>
                                    <a:pt x="42" y="1764"/>
                                  </a:moveTo>
                                  <a:lnTo>
                                    <a:pt x="0" y="177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2240" y="2090160"/>
                              <a:ext cx="36360" cy="11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1792">
                                  <a:moveTo>
                                    <a:pt x="57" y="1764"/>
                                  </a:moveTo>
                                  <a:lnTo>
                                    <a:pt x="0" y="179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17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2108160"/>
                              <a:ext cx="35640" cy="112032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8960" y="2108160"/>
                              <a:ext cx="17640" cy="112032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2099160"/>
                              <a:ext cx="9000" cy="112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78">
                                  <a:moveTo>
                                    <a:pt x="14" y="1778"/>
                                  </a:moveTo>
                                  <a:lnTo>
                                    <a:pt x="0" y="176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7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206424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206424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7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3880" y="2072520"/>
                              <a:ext cx="720" cy="111960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960" y="2099160"/>
                              <a:ext cx="720" cy="11203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360" y="1587960"/>
                              <a:ext cx="17640" cy="16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541">
                                  <a:moveTo>
                                    <a:pt x="28" y="2527"/>
                                  </a:moveTo>
                                  <a:lnTo>
                                    <a:pt x="0" y="2541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1605240"/>
                              <a:ext cx="26640" cy="160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28">
                                  <a:moveTo>
                                    <a:pt x="42" y="2514"/>
                                  </a:moveTo>
                                  <a:lnTo>
                                    <a:pt x="0" y="252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1614240"/>
                              <a:ext cx="26640" cy="16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42">
                                  <a:moveTo>
                                    <a:pt x="42" y="2514"/>
                                  </a:moveTo>
                                  <a:lnTo>
                                    <a:pt x="0" y="254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3440" y="1631880"/>
                              <a:ext cx="35640" cy="15962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5800" y="1631880"/>
                              <a:ext cx="17640" cy="15962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622880"/>
                              <a:ext cx="9000" cy="160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28">
                                  <a:moveTo>
                                    <a:pt x="14" y="2528"/>
                                  </a:moveTo>
                                  <a:lnTo>
                                    <a:pt x="0" y="25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579320"/>
                              <a:ext cx="13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83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3192840"/>
                              <a:ext cx="13320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56">
                                  <a:moveTo>
                                    <a:pt x="210" y="0"/>
                                  </a:moveTo>
                                  <a:lnTo>
                                    <a:pt x="182" y="14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1579320"/>
                              <a:ext cx="1332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83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0" y="14"/>
                                  </a:lnTo>
                                  <a:lnTo>
                                    <a:pt x="182" y="41"/>
                                  </a:lnTo>
                                  <a:lnTo>
                                    <a:pt x="140" y="55"/>
                                  </a:lnTo>
                                  <a:lnTo>
                                    <a:pt x="98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41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360" y="1587240"/>
                              <a:ext cx="720" cy="1604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0" y="1622880"/>
                              <a:ext cx="720" cy="1596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8640" y="2037600"/>
                              <a:ext cx="9000" cy="116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33">
                                  <a:moveTo>
                                    <a:pt x="14" y="1819"/>
                                  </a:moveTo>
                                  <a:lnTo>
                                    <a:pt x="0" y="18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18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0" y="2055240"/>
                              <a:ext cx="26640" cy="11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819">
                                  <a:moveTo>
                                    <a:pt x="42" y="1805"/>
                                  </a:moveTo>
                                  <a:lnTo>
                                    <a:pt x="0" y="18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360" y="2064240"/>
                              <a:ext cx="35640" cy="116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833">
                                  <a:moveTo>
                                    <a:pt x="56" y="1805"/>
                                  </a:moveTo>
                                  <a:lnTo>
                                    <a:pt x="0" y="183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18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360" y="2073240"/>
                              <a:ext cx="36360" cy="1155240"/>
                            </a:xfrm>
                            <a:prstGeom prst="rect">
                              <a:avLst/>
                            </a:prstGeom>
                            <a:solidFill>
                              <a:srgbClr val="f2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360" y="2073240"/>
                              <a:ext cx="17640" cy="1155240"/>
                            </a:xfrm>
                            <a:prstGeom prst="rect">
                              <a:avLst/>
                            </a:prstGeom>
                            <a:solidFill>
                              <a:srgbClr val="e5e5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2064240"/>
                              <a:ext cx="9000" cy="116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33">
                                  <a:moveTo>
                                    <a:pt x="14" y="1833"/>
                                  </a:moveTo>
                                  <a:lnTo>
                                    <a:pt x="0" y="18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18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202860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0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202860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0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99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42"/>
                                  </a:lnTo>
                                  <a:lnTo>
                                    <a:pt x="56" y="2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67640" y="2036880"/>
                              <a:ext cx="720" cy="115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3720" y="2063520"/>
                              <a:ext cx="720" cy="115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760" y="1587960"/>
                              <a:ext cx="9360" cy="161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41">
                                  <a:moveTo>
                                    <a:pt x="15" y="2527"/>
                                  </a:moveTo>
                                  <a:lnTo>
                                    <a:pt x="0" y="254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8120" y="1596240"/>
                              <a:ext cx="26640" cy="16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42">
                                  <a:moveTo>
                                    <a:pt x="42" y="2528"/>
                                  </a:moveTo>
                                  <a:lnTo>
                                    <a:pt x="0" y="254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2480" y="1605240"/>
                              <a:ext cx="35640" cy="162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556">
                                  <a:moveTo>
                                    <a:pt x="56" y="2528"/>
                                  </a:moveTo>
                                  <a:lnTo>
                                    <a:pt x="0" y="25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5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200" y="1622880"/>
                              <a:ext cx="35640" cy="16052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0" y="1622880"/>
                              <a:ext cx="17640" cy="16052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614240"/>
                              <a:ext cx="9000" cy="161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42">
                                  <a:moveTo>
                                    <a:pt x="14" y="2542"/>
                                  </a:moveTo>
                                  <a:lnTo>
                                    <a:pt x="0" y="252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5793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6" y="27"/>
                                  </a:lnTo>
                                  <a:lnTo>
                                    <a:pt x="154" y="41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6" y="14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560" y="15793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8" y="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6" y="27"/>
                                  </a:lnTo>
                                  <a:lnTo>
                                    <a:pt x="154" y="41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14" y="27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4480" y="1587240"/>
                              <a:ext cx="720" cy="16045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0560" y="1614240"/>
                              <a:ext cx="720" cy="160524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9240" y="1631880"/>
                              <a:ext cx="9000" cy="156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72">
                                  <a:moveTo>
                                    <a:pt x="14" y="2458"/>
                                  </a:moveTo>
                                  <a:lnTo>
                                    <a:pt x="0" y="247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1880" y="1640880"/>
                              <a:ext cx="27360" cy="156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472">
                                  <a:moveTo>
                                    <a:pt x="43" y="2458"/>
                                  </a:moveTo>
                                  <a:lnTo>
                                    <a:pt x="0" y="2472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6240" y="1649520"/>
                              <a:ext cx="35640" cy="157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86">
                                  <a:moveTo>
                                    <a:pt x="56" y="2458"/>
                                  </a:moveTo>
                                  <a:lnTo>
                                    <a:pt x="0" y="248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4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0600" y="1667520"/>
                              <a:ext cx="35640" cy="156096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960" y="1667520"/>
                              <a:ext cx="17640" cy="156096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960" y="1658520"/>
                              <a:ext cx="9000" cy="156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472">
                                  <a:moveTo>
                                    <a:pt x="14" y="2472"/>
                                  </a:moveTo>
                                  <a:lnTo>
                                    <a:pt x="0" y="24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4" y="2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960" y="16228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0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54" y="4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9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4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3960" y="1622880"/>
                              <a:ext cx="1339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70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54" y="42"/>
                                  </a:lnTo>
                                  <a:lnTo>
                                    <a:pt x="98" y="70"/>
                                  </a:lnTo>
                                  <a:lnTo>
                                    <a:pt x="42" y="70"/>
                                  </a:lnTo>
                                  <a:lnTo>
                                    <a:pt x="14" y="7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7880" y="1631880"/>
                              <a:ext cx="720" cy="1560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3960" y="1658520"/>
                              <a:ext cx="720" cy="15609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2640" y="1561320"/>
                              <a:ext cx="9000" cy="164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83">
                                  <a:moveTo>
                                    <a:pt x="14" y="2569"/>
                                  </a:moveTo>
                                  <a:lnTo>
                                    <a:pt x="0" y="258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00" y="1570320"/>
                              <a:ext cx="26640" cy="164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583">
                                  <a:moveTo>
                                    <a:pt x="42" y="2569"/>
                                  </a:moveTo>
                                  <a:lnTo>
                                    <a:pt x="0" y="258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9640" y="1579320"/>
                              <a:ext cx="36360" cy="164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2597">
                                  <a:moveTo>
                                    <a:pt x="57" y="2569"/>
                                  </a:moveTo>
                                  <a:lnTo>
                                    <a:pt x="0" y="2597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57" y="2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0" y="1596240"/>
                              <a:ext cx="35640" cy="163188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6360" y="1596240"/>
                              <a:ext cx="17640" cy="163188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7360" y="1587960"/>
                              <a:ext cx="9000" cy="164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583">
                                  <a:moveTo>
                                    <a:pt x="14" y="2583"/>
                                  </a:moveTo>
                                  <a:lnTo>
                                    <a:pt x="0" y="256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5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7360" y="15523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736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98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7360" y="1552320"/>
                              <a:ext cx="13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69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28"/>
                                  </a:lnTo>
                                  <a:lnTo>
                                    <a:pt x="155" y="42"/>
                                  </a:lnTo>
                                  <a:lnTo>
                                    <a:pt x="98" y="69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1640" y="1560600"/>
                              <a:ext cx="720" cy="1631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7360" y="1587240"/>
                              <a:ext cx="720" cy="163116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86040" y="1473120"/>
                              <a:ext cx="9000" cy="17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22">
                                  <a:moveTo>
                                    <a:pt x="14" y="2708"/>
                                  </a:moveTo>
                                  <a:lnTo>
                                    <a:pt x="0" y="2722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9400" y="1490760"/>
                              <a:ext cx="26640" cy="17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708">
                                  <a:moveTo>
                                    <a:pt x="42" y="2694"/>
                                  </a:moveTo>
                                  <a:lnTo>
                                    <a:pt x="0" y="2708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1499760"/>
                              <a:ext cx="35640" cy="172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722">
                                  <a:moveTo>
                                    <a:pt x="56" y="2694"/>
                                  </a:moveTo>
                                  <a:lnTo>
                                    <a:pt x="0" y="2722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6" y="0"/>
                                  </a:lnTo>
                                  <a:lnTo>
                                    <a:pt x="56" y="2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760" y="1517040"/>
                              <a:ext cx="36360" cy="17114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9760" y="1517040"/>
                              <a:ext cx="17640" cy="17114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1508760"/>
                              <a:ext cx="9000" cy="171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708">
                                  <a:moveTo>
                                    <a:pt x="14" y="2708"/>
                                  </a:moveTo>
                                  <a:lnTo>
                                    <a:pt x="0" y="269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3"/>
                                  </a:lnTo>
                                  <a:lnTo>
                                    <a:pt x="14" y="2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57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146412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64d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3192840"/>
                              <a:ext cx="1339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56">
                                  <a:moveTo>
                                    <a:pt x="211" y="0"/>
                                  </a:moveTo>
                                  <a:lnTo>
                                    <a:pt x="197" y="14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99" y="56"/>
                                  </a:lnTo>
                                  <a:lnTo>
                                    <a:pt x="42" y="56"/>
                                  </a:lnTo>
                                  <a:lnTo>
                                    <a:pt x="14" y="56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1120" y="1464120"/>
                              <a:ext cx="133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83">
                                  <a:moveTo>
                                    <a:pt x="169" y="0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211" y="14"/>
                                  </a:lnTo>
                                  <a:lnTo>
                                    <a:pt x="197" y="42"/>
                                  </a:lnTo>
                                  <a:lnTo>
                                    <a:pt x="155" y="56"/>
                                  </a:lnTo>
                                  <a:lnTo>
                                    <a:pt x="99" y="83"/>
                                  </a:lnTo>
                                  <a:lnTo>
                                    <a:pt x="42" y="83"/>
                                  </a:lnTo>
                                  <a:lnTo>
                                    <a:pt x="14" y="83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28" y="42"/>
                                  </a:lnTo>
                                  <a:lnTo>
                                    <a:pt x="70" y="28"/>
                                  </a:lnTo>
                                  <a:lnTo>
                                    <a:pt x="113" y="0"/>
                                  </a:lnTo>
                                  <a:lnTo>
                                    <a:pt x="16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5040" y="1473120"/>
                              <a:ext cx="720" cy="1719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1120" y="1508760"/>
                              <a:ext cx="720" cy="1710720"/>
                            </a:xfrm>
                            <a:prstGeom prst="line">
                              <a:avLst/>
                            </a:prstGeom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9800" y="1490760"/>
                              <a:ext cx="9000" cy="171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2694">
                                  <a:moveTo>
                                    <a:pt x="14" y="2680"/>
                                  </a:moveTo>
                                  <a:lnTo>
                                    <a:pt x="0" y="269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3160" y="1508760"/>
                              <a:ext cx="26640" cy="170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80">
                                  <a:moveTo>
                                    <a:pt x="42" y="2666"/>
                                  </a:moveTo>
                                  <a:lnTo>
                                    <a:pt x="0" y="268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6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6520" y="1517040"/>
                              <a:ext cx="26640" cy="17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2695">
                                  <a:moveTo>
                                    <a:pt x="42" y="2667"/>
                                  </a:moveTo>
                                  <a:lnTo>
                                    <a:pt x="0" y="269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26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0880" y="1525680"/>
                              <a:ext cx="35640" cy="1702440"/>
                            </a:xfrm>
                            <a:prstGeom prst="rect">
                              <a:avLst/>
                            </a:prstGeom>
                            <a:solidFill>
                              <a:srgbClr val="3061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3520" y="1525680"/>
                              <a:ext cx="27360" cy="1702440"/>
                            </a:xfrm>
                            <a:prstGeom prst="rect">
                              <a:avLst/>
                            </a:prstGeom>
                            <a:solidFill>
                              <a:srgbClr val="2e5ce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88800" y="1560960"/>
                            <a:ext cx="9000" cy="171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95">
                                <a:moveTo>
                                  <a:pt x="14" y="2695"/>
                                </a:moveTo>
                                <a:lnTo>
                                  <a:pt x="0" y="2681"/>
                                </a:lnTo>
                                <a:lnTo>
                                  <a:pt x="0" y="0"/>
                                </a:lnTo>
                                <a:lnTo>
                                  <a:pt x="14" y="14"/>
                                </a:lnTo>
                                <a:lnTo>
                                  <a:pt x="14" y="26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5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1526040"/>
                            <a:ext cx="13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69">
                                <a:moveTo>
                                  <a:pt x="169" y="0"/>
                                </a:moveTo>
                                <a:lnTo>
                                  <a:pt x="197" y="0"/>
                                </a:lnTo>
                                <a:lnTo>
                                  <a:pt x="211" y="14"/>
                                </a:lnTo>
                                <a:lnTo>
                                  <a:pt x="197" y="42"/>
                                </a:lnTo>
                                <a:lnTo>
                                  <a:pt x="155" y="55"/>
                                </a:lnTo>
                                <a:lnTo>
                                  <a:pt x="113" y="69"/>
                                </a:lnTo>
                                <a:lnTo>
                                  <a:pt x="57" y="69"/>
                                </a:lnTo>
                                <a:lnTo>
                                  <a:pt x="14" y="69"/>
                                </a:lnTo>
                                <a:lnTo>
                                  <a:pt x="0" y="55"/>
                                </a:lnTo>
                                <a:lnTo>
                                  <a:pt x="28" y="42"/>
                                </a:lnTo>
                                <a:lnTo>
                                  <a:pt x="71" y="28"/>
                                </a:lnTo>
                                <a:lnTo>
                                  <a:pt x="113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4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3236760"/>
                            <a:ext cx="13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6">
                                <a:moveTo>
                                  <a:pt x="211" y="0"/>
                                </a:moveTo>
                                <a:lnTo>
                                  <a:pt x="197" y="14"/>
                                </a:lnTo>
                                <a:lnTo>
                                  <a:pt x="155" y="28"/>
                                </a:lnTo>
                                <a:lnTo>
                                  <a:pt x="113" y="56"/>
                                </a:lnTo>
                                <a:lnTo>
                                  <a:pt x="57" y="56"/>
                                </a:lnTo>
                                <a:lnTo>
                                  <a:pt x="14" y="56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0" y="1526040"/>
                            <a:ext cx="1339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69">
                                <a:moveTo>
                                  <a:pt x="169" y="0"/>
                                </a:moveTo>
                                <a:lnTo>
                                  <a:pt x="197" y="0"/>
                                </a:lnTo>
                                <a:lnTo>
                                  <a:pt x="211" y="14"/>
                                </a:lnTo>
                                <a:lnTo>
                                  <a:pt x="197" y="42"/>
                                </a:lnTo>
                                <a:lnTo>
                                  <a:pt x="155" y="55"/>
                                </a:lnTo>
                                <a:lnTo>
                                  <a:pt x="113" y="69"/>
                                </a:lnTo>
                                <a:lnTo>
                                  <a:pt x="57" y="69"/>
                                </a:lnTo>
                                <a:lnTo>
                                  <a:pt x="14" y="69"/>
                                </a:lnTo>
                                <a:lnTo>
                                  <a:pt x="0" y="55"/>
                                </a:lnTo>
                                <a:lnTo>
                                  <a:pt x="28" y="42"/>
                                </a:lnTo>
                                <a:lnTo>
                                  <a:pt x="71" y="28"/>
                                </a:lnTo>
                                <a:lnTo>
                                  <a:pt x="113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2720" y="1534680"/>
                            <a:ext cx="720" cy="1701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8800" y="1560240"/>
                            <a:ext cx="720" cy="170244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7480" y="1587600"/>
                            <a:ext cx="9000" cy="16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611">
                                <a:moveTo>
                                  <a:pt x="14" y="2597"/>
                                </a:moveTo>
                                <a:lnTo>
                                  <a:pt x="0" y="2611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14" y="2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6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1596240"/>
                            <a:ext cx="26640" cy="16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11">
                                <a:moveTo>
                                  <a:pt x="42" y="2597"/>
                                </a:moveTo>
                                <a:lnTo>
                                  <a:pt x="0" y="2611"/>
                                </a:lnTo>
                                <a:lnTo>
                                  <a:pt x="0" y="14"/>
                                </a:lnTo>
                                <a:lnTo>
                                  <a:pt x="42" y="0"/>
                                </a:lnTo>
                                <a:lnTo>
                                  <a:pt x="42" y="2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4200" y="1605240"/>
                            <a:ext cx="26640" cy="166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625">
                                <a:moveTo>
                                  <a:pt x="42" y="2597"/>
                                </a:moveTo>
                                <a:lnTo>
                                  <a:pt x="0" y="2625"/>
                                </a:lnTo>
                                <a:lnTo>
                                  <a:pt x="0" y="28"/>
                                </a:lnTo>
                                <a:lnTo>
                                  <a:pt x="42" y="0"/>
                                </a:lnTo>
                                <a:lnTo>
                                  <a:pt x="42" y="2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1623240"/>
                            <a:ext cx="35640" cy="1649160"/>
                          </a:xfrm>
                          <a:prstGeom prst="rect">
                            <a:avLst/>
                          </a:prstGeom>
                          <a:solidFill>
                            <a:srgbClr val="306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1920" y="1623240"/>
                            <a:ext cx="26640" cy="1649160"/>
                          </a:xfrm>
                          <a:prstGeom prst="rect">
                            <a:avLst/>
                          </a:prstGeom>
                          <a:solidFill>
                            <a:srgbClr val="2e5c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1614240"/>
                            <a:ext cx="9360" cy="16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611">
                                <a:moveTo>
                                  <a:pt x="15" y="2611"/>
                                </a:moveTo>
                                <a:lnTo>
                                  <a:pt x="0" y="2597"/>
                                </a:lnTo>
                                <a:lnTo>
                                  <a:pt x="0" y="0"/>
                                </a:lnTo>
                                <a:lnTo>
                                  <a:pt x="15" y="14"/>
                                </a:lnTo>
                                <a:lnTo>
                                  <a:pt x="15" y="26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57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157860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0">
                                <a:moveTo>
                                  <a:pt x="169" y="0"/>
                                </a:moveTo>
                                <a:lnTo>
                                  <a:pt x="197" y="0"/>
                                </a:lnTo>
                                <a:lnTo>
                                  <a:pt x="211" y="14"/>
                                </a:lnTo>
                                <a:lnTo>
                                  <a:pt x="197" y="28"/>
                                </a:lnTo>
                                <a:lnTo>
                                  <a:pt x="155" y="42"/>
                                </a:lnTo>
                                <a:lnTo>
                                  <a:pt x="113" y="70"/>
                                </a:lnTo>
                                <a:lnTo>
                                  <a:pt x="57" y="70"/>
                                </a:lnTo>
                                <a:lnTo>
                                  <a:pt x="15" y="70"/>
                                </a:lnTo>
                                <a:lnTo>
                                  <a:pt x="0" y="56"/>
                                </a:lnTo>
                                <a:lnTo>
                                  <a:pt x="29" y="28"/>
                                </a:lnTo>
                                <a:lnTo>
                                  <a:pt x="71" y="14"/>
                                </a:lnTo>
                                <a:lnTo>
                                  <a:pt x="113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4d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3236760"/>
                            <a:ext cx="13392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56">
                                <a:moveTo>
                                  <a:pt x="211" y="0"/>
                                </a:moveTo>
                                <a:lnTo>
                                  <a:pt x="197" y="14"/>
                                </a:lnTo>
                                <a:lnTo>
                                  <a:pt x="155" y="28"/>
                                </a:lnTo>
                                <a:lnTo>
                                  <a:pt x="113" y="56"/>
                                </a:lnTo>
                                <a:lnTo>
                                  <a:pt x="57" y="56"/>
                                </a:lnTo>
                                <a:lnTo>
                                  <a:pt x="15" y="56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1578600"/>
                            <a:ext cx="1339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70">
                                <a:moveTo>
                                  <a:pt x="169" y="0"/>
                                </a:moveTo>
                                <a:lnTo>
                                  <a:pt x="197" y="0"/>
                                </a:lnTo>
                                <a:lnTo>
                                  <a:pt x="211" y="14"/>
                                </a:lnTo>
                                <a:lnTo>
                                  <a:pt x="197" y="28"/>
                                </a:lnTo>
                                <a:lnTo>
                                  <a:pt x="155" y="42"/>
                                </a:lnTo>
                                <a:lnTo>
                                  <a:pt x="113" y="70"/>
                                </a:lnTo>
                                <a:lnTo>
                                  <a:pt x="57" y="70"/>
                                </a:lnTo>
                                <a:lnTo>
                                  <a:pt x="15" y="70"/>
                                </a:lnTo>
                                <a:lnTo>
                                  <a:pt x="0" y="56"/>
                                </a:lnTo>
                                <a:lnTo>
                                  <a:pt x="29" y="28"/>
                                </a:lnTo>
                                <a:lnTo>
                                  <a:pt x="71" y="14"/>
                                </a:lnTo>
                                <a:lnTo>
                                  <a:pt x="113" y="0"/>
                                </a:lnTo>
                                <a:lnTo>
                                  <a:pt x="16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6480" y="1586880"/>
                            <a:ext cx="720" cy="164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72560" y="1613520"/>
                            <a:ext cx="720" cy="164916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3440" y="793080"/>
                            <a:ext cx="720" cy="251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33076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30250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7522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4696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219636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91376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6318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35828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0764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793800"/>
                            <a:ext cx="44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32454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2963520"/>
                            <a:ext cx="170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268992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240804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213408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85220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56960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29672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01412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732240"/>
                            <a:ext cx="227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3440" y="3307680"/>
                            <a:ext cx="461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160" y="132120"/>
                            <a:ext cx="28951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ezrobotni mężczyźni w poszczególnych miesiącach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299880"/>
                            <a:ext cx="899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 i 2007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3492360"/>
                            <a:ext cx="507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845520"/>
                            <a:ext cx="5076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307680"/>
                            <a:ext cx="461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92360"/>
                            <a:ext cx="720" cy="353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768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108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824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3307680"/>
                            <a:ext cx="720" cy="537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571920"/>
                            <a:ext cx="54000" cy="532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" y="3537000"/>
                            <a:ext cx="28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6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7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248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660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340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716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352800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040" y="3677760"/>
                            <a:ext cx="5059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3748320"/>
                            <a:ext cx="54000" cy="525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" y="3713400"/>
                            <a:ext cx="288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5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16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7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88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9720" y="3704760"/>
                            <a:ext cx="204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2560" y="3333600"/>
                            <a:ext cx="4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3333600"/>
                            <a:ext cx="856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3333600"/>
                            <a:ext cx="1281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3333600"/>
                            <a:ext cx="108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3333600"/>
                            <a:ext cx="9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3333600"/>
                            <a:ext cx="1353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3333600"/>
                            <a:ext cx="1778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800" y="3333600"/>
                            <a:ext cx="2203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0560" y="3333600"/>
                            <a:ext cx="108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3148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1080" y="3333600"/>
                            <a:ext cx="1087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0" y="3333600"/>
                            <a:ext cx="142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43920"/>
                            <a:ext cx="5941800" cy="38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310.8pt" coordorigin="0,0" coordsize="9540,6216">
                <v:rect id="shape_0" stroked="f" o:allowincell="f" style="position:absolute;left:0;top:0;width:9539;height:62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0;top:69;width:9400;height:6070">
                  <v:rect id="shape_0" fillcolor="black" stroked="f" o:allowincell="f" style="position:absolute;left:9427;top:97;width:42;height:604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8;top:6098;width:9371;height:4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white" stroked="t" o:allowincell="f" style="position:absolute;left:70;top:69;width:9356;height:6028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shape id="shape_0" coordsize="7559,181" path="m0,181l295,0l7559,0l7264,181l0,181xe" fillcolor="gray" stroked="f" o:allowincell="f" style="position:absolute;left:1391;top:5028;width:7558;height:180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295,4139" path="m0,4139l0,180l295,0l295,3958l0,4139xe" fillcolor="silver" stroked="f" o:allowincell="f" style="position:absolute;left:1391;top:1070;width:294;height:4138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shape>
                  <v:rect id="shape_0" fillcolor="silver" stroked="f" o:allowincell="f" style="position:absolute;left:1686;top:1070;width:7263;height:395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538,13" path="m0,13l21,0l538,0e" stroked="t" o:allowincell="f" style="position:absolute;left:1391;top:5028;width:7558;height:1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4584;width:7558;height:1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391;top:4139;width:7558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3709;width:7558;height:1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391;top:3264;width:7558;height:194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391;top:2820;width:7558;height:19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2389;width:7558;height:1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4" path="m0,14l21,0l538,0e" stroked="t" o:allowincell="f" style="position:absolute;left:1391;top:1945;width:7558;height:19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1514;width:7558;height:1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3" path="m0,13l21,0l538,0e" stroked="t" o:allowincell="f" style="position:absolute;left:1391;top:1070;width:7558;height:17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559,181" path="m7559,0l7264,181l0,181l295,0l7559,0xe" stroked="t" o:allowincell="f" style="position:absolute;left:1391;top:5028;width:7558;height:1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295,4139" path="m0,4139l0,180l295,0l295,3958l0,4139xe" stroked="t" o:allowincell="f" style="position:absolute;left:1391;top:1070;width:294;height:4138;mso-wrap-style:none;v-text-anchor:middle;mso-position-horizontal-relative:char">
                    <v:fill o:detectmouseclick="t" on="false"/>
                    <v:stroke color="#99cc00" weight="9000" joinstyle="round" endcap="flat"/>
                    <w10:wrap type="none"/>
                  </v:shape>
                  <v:rect id="shape_0" stroked="t" o:allowincell="f" style="position:absolute;left:1686;top:1070;width:7263;height:3957;mso-wrap-style:none;v-text-anchor:middle;mso-position-horizontal-relative:char">
                    <v:fill o:detectmouseclick="t" on="false"/>
                    <v:stroke color="#99cc00" weight="9000" joinstyle="miter" endcap="flat"/>
                    <w10:wrap type="none"/>
                  </v:rect>
                  <v:shape id="shape_0" coordsize="14,2153" path="m14,2139l0,2153l0,28l14,0l14,2139xe" fillcolor="#3061f2" stroked="f" o:allowincell="f" style="position:absolute;left:1841;top:2958;width:13;height:215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3,2139" path="m43,2125l0,2139l0,14l43,0l43,2125xe" fillcolor="#3366ff" stroked="f" o:allowincell="f" style="position:absolute;left:1798;top:2986;width:42;height:213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6,2153" path="m56,2125l0,2153l0,28l56,0l56,2125xe" fillcolor="#3366ff" stroked="f" o:allowincell="f" style="position:absolute;left:1742;top:3000;width:55;height:215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1686;top:3028;width:55;height:212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1658;top:3028;width:27;height:2124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139" path="m14,2139l0,2125l0,0l14,14l14,2139xe" fillcolor="#2b57d9" stroked="f" o:allowincell="f" style="position:absolute;left:1644;top:3014;width:13;height:2138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83" path="m168,0l197,0l211,13l197,41l154,55l98,83l42,83l14,83l0,69l28,41l70,27l112,0l168,0xe" fillcolor="#264dbf" stroked="f" o:allowincell="f" style="position:absolute;left:1644;top:2945;width:210;height:82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4,28l98,56l42,56l14,56l0,42e" stroked="t" o:allowincell="f" style="position:absolute;left:1644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83" path="m168,0l197,0l211,13l197,41l154,55l98,83l42,83l14,83l0,69l28,41l70,27l112,0l168,0xe" stroked="t" o:allowincell="f" style="position:absolute;left:1644;top:2945;width:210;height:8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1855,2957" to="1855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1644,3013" to="1644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1319" path="m28,1305l0,1319l0,28l28,0l28,1305xe" fillcolor="#f2f200" stroked="f" o:allowincell="f" style="position:absolute;left:2009;top:3792;width:27;height:1318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305" path="m42,1291l0,1305l0,14l42,0l42,1291xe" fillcolor="yellow" stroked="f" o:allowincell="f" style="position:absolute;left:1967;top:3820;width:41;height:1304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2,1319" path="m42,1291l0,1319l0,13l42,0l42,1291xe" fillcolor="yellow" stroked="f" o:allowincell="f" style="position:absolute;left:1925;top:3834;width:41;height:131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1869;top:3847;width:55;height:1305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1841;top:3847;width:27;height:1305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5,1319" path="m15,1319l0,1305l0,0l15,13l15,1319xe" fillcolor="#d9d900" stroked="f" o:allowincell="f" style="position:absolute;left:1826;top:3834;width:14;height:1318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69" path="m155,0l197,0l211,14l183,42l141,56l99,69l43,69l15,69l0,56l15,42l57,28l99,0l155,0xe" fillcolor="#bfbf00" stroked="f" o:allowincell="f" style="position:absolute;left:1826;top:3778;width:210;height:68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83,14l141,28l99,56l43,56l15,56l0,42e" stroked="t" o:allowincell="f" style="position:absolute;left:1826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55,0l197,0l211,14l183,42l141,56l99,69l43,69l15,69l0,56l15,42l57,28l99,0l155,0xe" stroked="t" o:allowincell="f" style="position:absolute;left:1826;top:3778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2037,3791" to="2037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1826,3833" to="1826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166" path="m14,2152l0,2166l0,27l14,0l14,2152xe" fillcolor="#3061f2" stroked="f" o:allowincell="f" style="position:absolute;left:2445;top:2945;width:13;height:2165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153" path="m42,2139l0,2153l0,14l42,0l42,2139xe" fillcolor="#3366ff" stroked="f" o:allowincell="f" style="position:absolute;left:2403;top:2972;width:41;height:215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3,2167" path="m43,2139l0,2167l0,14l43,0l43,2139xe" fillcolor="#3366ff" stroked="f" o:allowincell="f" style="position:absolute;left:2360;top:2986;width:42;height:216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2304;top:3000;width:55;height:215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2262;top:3000;width:41;height:2152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167" path="m14,2167l0,2153l0,0l14,14l14,2167xe" fillcolor="#2b57d9" stroked="f" o:allowincell="f" style="position:absolute;left:2248;top:2986;width:13;height:2166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69,0l197,0l211,14l197,41l155,55l112,69l56,69l14,69l0,55l28,41l70,27l112,0l169,0xe" fillcolor="#264dbf" stroked="f" o:allowincell="f" style="position:absolute;left:2248;top:2931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5,28l112,56l56,56l14,56l0,42e" stroked="t" o:allowincell="f" style="position:absolute;left:2248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9,0l197,0l211,14l197,41l155,55l112,69l56,69l14,69l0,55l28,41l70,27l112,0l169,0xe" stroked="t" o:allowincell="f" style="position:absolute;left:2248;top:2931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2459,2945" to="2459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2248,2985" to="2248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1472" path="m28,1458l0,1472l0,14l28,0l28,1458xe" fillcolor="#f2f200" stroked="f" o:allowincell="f" style="position:absolute;left:2613;top:3639;width:27;height:1471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472" path="m42,1458l0,1472l0,14l42,0l42,1458xe" fillcolor="yellow" stroked="f" o:allowincell="f" style="position:absolute;left:2571;top:3653;width:41;height:147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2,1486" path="m42,1458l0,1486l0,28l42,0l42,1458xe" fillcolor="yellow" stroked="f" o:allowincell="f" style="position:absolute;left:2529;top:3667;width:41;height:148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2473;top:3695;width:55;height:1457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2445;top:3695;width:27;height:1457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472" path="m14,1472l0,1458l0,0l14,14l14,1472xe" fillcolor="#d9d900" stroked="f" o:allowincell="f" style="position:absolute;left:2431;top:3681;width:13;height:1471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0,70" path="m154,0l196,0l210,14l182,28l140,42l98,70l42,70l14,70l0,56l14,28l56,14l98,0l154,0xe" fillcolor="#bfbf00" stroked="f" o:allowincell="f" style="position:absolute;left:2431;top:3625;width:209;height:69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0,56" path="m210,0l182,14l140,28l98,56l42,56l14,56l0,42e" stroked="t" o:allowincell="f" style="position:absolute;left:2431;top:5097;width:209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0,70" path="m154,0l196,0l210,14l182,28l140,42l98,70l42,70l14,70l0,56l14,28l56,14l98,0l154,0xe" stroked="t" o:allowincell="f" style="position:absolute;left:2431;top:3625;width:209;height:69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2641,3639" to="2641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2431,3681" to="2431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194" path="m14,2180l0,2194l0,28l14,0l14,2180xe" fillcolor="#3061f2" stroked="f" o:allowincell="f" style="position:absolute;left:3049;top:2917;width:13;height:219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180" path="m42,2166l0,2180l0,13l42,0l42,2166xe" fillcolor="#3366ff" stroked="f" o:allowincell="f" style="position:absolute;left:3007;top:2945;width:41;height:217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195" path="m42,2167l0,2195l0,14l42,0l42,2167xe" fillcolor="#3366ff" stroked="f" o:allowincell="f" style="position:absolute;left:2965;top:2958;width:41;height:219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2908;top:2972;width:56;height:218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2880;top:2972;width:27;height:218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195" path="m14,2195l0,2181l0,0l14,14l14,2195xe" fillcolor="#2b57d9" stroked="f" o:allowincell="f" style="position:absolute;left:2866;top:2958;width:13;height:2194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197,69" path="m155,0l183,0l197,14l183,42l141,55l99,69l42,69l14,69l0,55l14,42l56,28l99,0l155,0xe" fillcolor="#264dbf" stroked="f" o:allowincell="f" style="position:absolute;left:2866;top:2903;width:196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197,56" path="m197,0l183,14l141,28l99,56l42,56l14,56l0,42e" stroked="t" o:allowincell="f" style="position:absolute;left:2866;top:5097;width:196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197,69" path="m155,0l183,0l197,14l183,42l141,55l99,69l42,69l14,69l0,55l14,42l56,28l99,0l155,0xe" stroked="t" o:allowincell="f" style="position:absolute;left:2866;top:2903;width:196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3063,2917" to="3063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2866,2957" to="2866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9,1527" path="m29,1513l0,1527l0,27l29,0l29,1513xe" fillcolor="#f2f200" stroked="f" o:allowincell="f" style="position:absolute;left:3217;top:3584;width:28;height:1526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514" path="m42,1500l0,1514l0,14l42,0l42,1500xe" fillcolor="yellow" stroked="f" o:allowincell="f" style="position:absolute;left:3175;top:3611;width:41;height:1513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42,1528" path="m42,1500l0,1528l0,14l42,0l42,1500xe" fillcolor="yellow" stroked="f" o:allowincell="f" style="position:absolute;left:3133;top:3625;width:41;height:152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3077;top:3639;width:55;height:151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3049;top:3639;width:27;height:1513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528" path="m14,1528l0,1514l0,0l14,14l14,1528xe" fillcolor="#d9d900" stroked="f" o:allowincell="f" style="position:absolute;left:3035;top:3625;width:13;height:1527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69" path="m168,0l196,0l211,14l182,41l140,55l98,69l42,69l14,69l0,55l14,41l56,27l112,0l168,0xe" fillcolor="#bfbf00" stroked="f" o:allowincell="f" style="position:absolute;left:3035;top:3570;width:210;height:68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82,14l140,28l98,56l42,56l14,56l0,42e" stroked="t" o:allowincell="f" style="position:absolute;left:3035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8,0l196,0l211,14l182,41l140,55l98,69l42,69l14,69l0,55l14,41l56,27l112,0l168,0xe" stroked="t" o:allowincell="f" style="position:absolute;left:3035;top:3570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3246,3583" to="3246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3035,3625" to="3035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2278" path="m28,2264l0,2278l0,14l28,0l28,2264xe" fillcolor="#3061f2" stroked="f" o:allowincell="f" style="position:absolute;left:3653;top:2833;width:27;height:2277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278" path="m42,2264l0,2278l0,14l42,0l42,2264xe" fillcolor="#3366ff" stroked="f" o:allowincell="f" style="position:absolute;left:3611;top:2847;width:41;height:227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292" path="m42,2264l0,2292l0,28l42,0l42,2264xe" fillcolor="#3366ff" stroked="f" o:allowincell="f" style="position:absolute;left:3569;top:2861;width:41;height:229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3512;top:2889;width:56;height:226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3484;top:2889;width:27;height:2263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278" path="m14,2278l0,2264l0,0l14,14l14,2278xe" fillcolor="#2b57d9" stroked="f" o:allowincell="f" style="position:absolute;left:3470;top:2875;width:13;height:2277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55,0l197,0l211,13l183,27l141,41l99,69l42,69l14,69l0,55l14,27l57,13l99,0l155,0xe" fillcolor="#264dbf" stroked="f" o:allowincell="f" style="position:absolute;left:3470;top:2820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83,14l141,28l99,56l42,56l14,56l0,42e" stroked="t" o:allowincell="f" style="position:absolute;left:3470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55,0l197,0l211,13l183,27l141,41l99,69l42,69l14,69l0,55l14,27l57,13l99,0l155,0xe" stroked="t" o:allowincell="f" style="position:absolute;left:3470;top:2820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3681,2833" to="3681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3470,2875" to="3470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1680" path="m14,1666l0,1680l0,28l14,0l14,1666xe" fillcolor="#f2f200" stroked="f" o:allowincell="f" style="position:absolute;left:3836;top:3431;width:13;height:1679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3,1666" path="m43,1652l0,1666l0,13l43,0l43,1652xe" fillcolor="yellow" stroked="f" o:allowincell="f" style="position:absolute;left:3793;top:3459;width:42;height:1665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6,1681" path="m56,1653l0,1681l0,28l56,0l56,1653xe" fillcolor="yellow" stroked="f" o:allowincell="f" style="position:absolute;left:3737;top:3472;width:55;height:1680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3681;top:3500;width:55;height:1652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3653;top:3500;width:27;height:1652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667" path="m14,1667l0,1653l0,0l14,14l14,1667xe" fillcolor="#d9d900" stroked="f" o:allowincell="f" style="position:absolute;left:3639;top:3486;width:13;height:1666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83" path="m169,0l197,0l211,14l197,42l154,55l98,83l42,83l14,83l0,69l14,42l56,28l112,0l169,0xe" fillcolor="#bfbf00" stroked="f" o:allowincell="f" style="position:absolute;left:3639;top:3417;width:210;height:82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97,14l154,28l98,56l42,56l14,56l0,42e" stroked="t" o:allowincell="f" style="position:absolute;left:3639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83" path="m169,0l197,0l211,14l197,42l154,55l98,83l42,83l14,83l0,69l14,42l56,28l112,0l169,0xe" stroked="t" o:allowincell="f" style="position:absolute;left:3639;top:3417;width:210;height:8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3850,3431" to="3850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3639,3485" to="3639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2403" path="m28,2389l0,2403l0,28l28,0l28,2389xe" fillcolor="#3061f2" stroked="f" o:allowincell="f" style="position:absolute;left:4257;top:2708;width:27;height:240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389" path="m42,2375l0,2389l0,14l42,0l42,2375xe" fillcolor="#3366ff" stroked="f" o:allowincell="f" style="position:absolute;left:4215;top:2736;width:41;height:2388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403" path="m42,2375l0,2403l0,14l42,0l42,2375xe" fillcolor="#3366ff" stroked="f" o:allowincell="f" style="position:absolute;left:4173;top:2750;width:41;height:240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4117;top:2764;width:55;height:2388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4089;top:2764;width:27;height:2388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5,2403" path="m15,2403l0,2389l0,0l15,14l15,2403xe" fillcolor="#2b57d9" stroked="f" o:allowincell="f" style="position:absolute;left:4074;top:2750;width:14;height:2402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55,0l197,0l211,13l183,41l141,55l99,69l43,69l15,69l0,55l15,41l57,27l99,0l155,0xe" fillcolor="#264dbf" stroked="f" o:allowincell="f" style="position:absolute;left:4074;top:2695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83,14l141,28l99,56l43,56l15,56l0,42e" stroked="t" o:allowincell="f" style="position:absolute;left:4074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55,0l197,0l211,13l183,41l141,55l99,69l43,69l15,69l0,55l15,41l57,27l99,0l155,0xe" stroked="t" o:allowincell="f" style="position:absolute;left:4074;top:2695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4285,2707" to="4285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4074,2749" to="4074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1777" path="m14,1763l0,1777l0,13l14,0l14,1763xe" fillcolor="#f2f200" stroked="f" o:allowincell="f" style="position:absolute;left:4440;top:3334;width:13;height:1776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778" path="m42,1764l0,1778l0,14l42,0l42,1764xe" fillcolor="yellow" stroked="f" o:allowincell="f" style="position:absolute;left:4398;top:3347;width:41;height:1777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7,1792" path="m57,1764l0,1792l0,28l57,0l57,1764xe" fillcolor="yellow" stroked="f" o:allowincell="f" style="position:absolute;left:4341;top:3361;width:56;height:1791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4285;top:3389;width:55;height:1763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4257;top:3389;width:27;height:1763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778" path="m14,1778l0,1764l0,0l14,14l14,1778xe" fillcolor="#d9d900" stroked="f" o:allowincell="f" style="position:absolute;left:4243;top:3375;width:13;height:1777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69" path="m169,0l197,0l211,14l197,27l155,41l98,69l42,69l14,69l0,55l14,27l56,14l112,0l169,0xe" fillcolor="#bfbf00" stroked="f" o:allowincell="f" style="position:absolute;left:4243;top:3320;width:210;height:68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97,14l155,28l98,56l42,56l14,56l0,42e" stroked="t" o:allowincell="f" style="position:absolute;left:4243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9,0l197,0l211,14l197,27l155,41l98,69l42,69l14,69l0,55l14,27l56,14l112,0l169,0xe" stroked="t" o:allowincell="f" style="position:absolute;left:4243;top:3320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4454,3333" to="4454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4243,3375" to="4243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28,2541" path="m28,2527l0,2541l0,27l28,0l28,2527xe" fillcolor="#3061f2" stroked="f" o:allowincell="f" style="position:absolute;left:4861;top:2570;width:27;height:254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528" path="m42,2514l0,2528l0,14l42,0l42,2514xe" fillcolor="#3366ff" stroked="f" o:allowincell="f" style="position:absolute;left:4819;top:2597;width:41;height:252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542" path="m42,2514l0,2542l0,28l42,0l42,2514xe" fillcolor="#3366ff" stroked="f" o:allowincell="f" style="position:absolute;left:4777;top:2611;width:41;height:254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4721;top:2639;width:55;height:251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4693;top:2639;width:27;height:2513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528" path="m14,2528l0,2514l0,0l14,14l14,2528xe" fillcolor="#2b57d9" stroked="f" o:allowincell="f" style="position:absolute;left:4679;top:2625;width:13;height:2527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0,83" path="m168,0l196,0l210,14l182,41l140,55l98,83l42,83l14,83l0,69l14,41l56,27l112,0l168,0xe" fillcolor="#264dbf" stroked="f" o:allowincell="f" style="position:absolute;left:4679;top:2556;width:209;height:82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0,56" path="m210,0l182,14l140,28l98,56l42,56l14,56l0,42e" stroked="t" o:allowincell="f" style="position:absolute;left:4679;top:5097;width:209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0,83" path="m168,0l196,0l210,14l182,41l140,55l98,83l42,83l14,83l0,69l14,41l56,27l112,0l168,0xe" stroked="t" o:allowincell="f" style="position:absolute;left:4679;top:2556;width:209;height:8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4889,2569" to="4889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4679,2625" to="4679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1833" path="m14,1819l0,1833l0,28l14,0l14,1819xe" fillcolor="#f2f200" stroked="f" o:allowincell="f" style="position:absolute;left:5044;top:3278;width:13;height:1832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shape>
                  <v:shape id="shape_0" coordsize="42,1819" path="m42,1805l0,1819l0,14l42,0l42,1805xe" fillcolor="yellow" stroked="f" o:allowincell="f" style="position:absolute;left:5002;top:3306;width:41;height:1818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shape id="shape_0" coordsize="56,1833" path="m56,1805l0,1833l0,14l56,0l56,1805xe" fillcolor="yellow" stroked="f" o:allowincell="f" style="position:absolute;left:4946;top:3320;width:55;height:1832;mso-wrap-style:none;v-text-anchor:middle;mso-position-horizontal-relative:char">
                    <v:fill o:detectmouseclick="t" type="solid" color2="blue"/>
                    <v:stroke color="#3465a4" joinstyle="round" endcap="flat"/>
                    <w10:wrap type="none"/>
                  </v:shape>
                  <v:rect id="shape_0" fillcolor="#f2f200" stroked="f" o:allowincell="f" style="position:absolute;left:4889;top:3334;width:56;height:1818;mso-wrap-style:none;v-text-anchor:middle;mso-position-horizontal-relative:char">
                    <v:fill o:detectmouseclick="t" type="solid" color2="#0d0dff"/>
                    <v:stroke color="#3465a4" joinstyle="round" endcap="flat"/>
                    <w10:wrap type="none"/>
                  </v:rect>
                  <v:rect id="shape_0" fillcolor="#e5e500" stroked="f" o:allowincell="f" style="position:absolute;left:4861;top:3334;width:27;height:1818;mso-wrap-style:none;v-text-anchor:middle;mso-position-horizontal-relative:char">
                    <v:fill o:detectmouseclick="t" type="solid" color2="#1a1aff"/>
                    <v:stroke color="#3465a4" joinstyle="round" endcap="flat"/>
                    <w10:wrap type="none"/>
                  </v:rect>
                  <v:shape id="shape_0" coordsize="14,1833" path="m14,1833l0,1819l0,0l14,14l14,1833xe" fillcolor="#d9d900" stroked="f" o:allowincell="f" style="position:absolute;left:4847;top:3320;width:13;height:1832;mso-wrap-style:none;v-text-anchor:middle;mso-position-horizontal-relative:char">
                    <v:fill o:detectmouseclick="t" type="solid" color2="#2626ff"/>
                    <v:stroke color="#3465a4" joinstyle="round" endcap="flat"/>
                    <w10:wrap type="none"/>
                  </v:shape>
                  <v:shape id="shape_0" coordsize="211,70" path="m169,0l197,0l211,14l197,42l155,56l99,70l42,70l14,70l0,56l14,42l56,28l113,0l169,0xe" fillcolor="#bfbf00" stroked="f" o:allowincell="f" style="position:absolute;left:4847;top:3264;width:210;height:69;mso-wrap-style:none;v-text-anchor:middle;mso-position-horizontal-relative:char">
                    <v:fill o:detectmouseclick="t" type="solid" color2="#4040ff"/>
                    <v:stroke color="#3465a4" joinstyle="round" endcap="flat"/>
                    <w10:wrap type="none"/>
                  </v:shape>
                  <v:shape id="shape_0" coordsize="211,56" path="m211,0l197,14l155,28l99,56l42,56l14,56l0,42e" stroked="t" o:allowincell="f" style="position:absolute;left:4847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70" path="m169,0l197,0l211,14l197,42l155,56l99,70l42,70l14,70l0,56l14,42l56,28l113,0l169,0xe" stroked="t" o:allowincell="f" style="position:absolute;left:4847;top:3264;width:210;height:69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5058,3277" to="5058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4847,3319" to="4847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5,2541" path="m15,2527l0,2541l0,13l15,0l15,2527xe" fillcolor="#3061f2" stroked="f" o:allowincell="f" style="position:absolute;left:5479;top:2570;width:14;height:254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542" path="m42,2528l0,2542l0,14l42,0l42,2528xe" fillcolor="#3366ff" stroked="f" o:allowincell="f" style="position:absolute;left:5437;top:2583;width:41;height:254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6,2556" path="m56,2528l0,2556l0,28l56,0l56,2528xe" fillcolor="#3366ff" stroked="f" o:allowincell="f" style="position:absolute;left:5381;top:2597;width:55;height:255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5325;top:2625;width:55;height:2527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5297;top:2625;width:27;height:2527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542" path="m14,2542l0,2528l0,0l14,14l14,2542xe" fillcolor="#2b57d9" stroked="f" o:allowincell="f" style="position:absolute;left:5283;top:2611;width:13;height:2541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68,0l196,0l211,14l196,27l154,41l98,69l42,69l14,69l0,55l14,27l56,14l112,0l168,0xe" fillcolor="#264dbf" stroked="f" o:allowincell="f" style="position:absolute;left:5283;top:2556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6,14l154,28l98,56l42,56l14,56l0,42e" stroked="t" o:allowincell="f" style="position:absolute;left:5283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8,0l196,0l211,14l196,27l154,41l98,69l42,69l14,69l0,55l14,27l56,14l112,0l168,0xe" stroked="t" o:allowincell="f" style="position:absolute;left:5283;top:2556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5494,2569" to="5494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5283,2611" to="5283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472" path="m14,2458l0,2472l0,14l14,0l14,2458xe" fillcolor="#3061f2" stroked="f" o:allowincell="f" style="position:absolute;left:6084;top:2639;width:13;height:2471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3,2472" path="m43,2458l0,2472l0,14l43,0l43,2458xe" fillcolor="#3366ff" stroked="f" o:allowincell="f" style="position:absolute;left:6041;top:2653;width:42;height:247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6,2486" path="m56,2458l0,2486l0,28l56,0l56,2458xe" fillcolor="#3366ff" stroked="f" o:allowincell="f" style="position:absolute;left:5985;top:2667;width:55;height:2485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5929;top:2695;width:55;height:2457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5901;top:2695;width:27;height:2457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472" path="m14,2472l0,2458l0,0l14,14l14,2472xe" fillcolor="#2b57d9" stroked="f" o:allowincell="f" style="position:absolute;left:5887;top:2681;width:13;height:2471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70" path="m169,0l197,0l211,14l197,28l154,42l98,70l42,70l14,70l0,56l14,28l56,14l112,0l169,0xe" fillcolor="#264dbf" stroked="f" o:allowincell="f" style="position:absolute;left:5887;top:2625;width:210;height:69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4,28l98,56l42,56l14,56l0,42e" stroked="t" o:allowincell="f" style="position:absolute;left:5887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70" path="m169,0l197,0l211,14l197,28l154,42l98,70l42,70l14,70l0,56l14,28l56,14l112,0l169,0xe" stroked="t" o:allowincell="f" style="position:absolute;left:5887;top:2625;width:210;height:69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6098,2639" to="6098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5887,2681" to="5887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583" path="m14,2569l0,2583l0,14l14,0l14,2569xe" fillcolor="#3061f2" stroked="f" o:allowincell="f" style="position:absolute;left:6688;top:2528;width:13;height:2582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583" path="m42,2569l0,2583l0,14l42,0l42,2569xe" fillcolor="#3366ff" stroked="f" o:allowincell="f" style="position:absolute;left:6646;top:2542;width:41;height:2582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7,2597" path="m57,2569l0,2597l0,27l57,0l57,2569xe" fillcolor="#3366ff" stroked="f" o:allowincell="f" style="position:absolute;left:6589;top:2556;width:56;height:2596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6533;top:2583;width:55;height:2569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6505;top:2583;width:27;height:2569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583" path="m14,2583l0,2569l0,0l14,13l14,2583xe" fillcolor="#2b57d9" stroked="f" o:allowincell="f" style="position:absolute;left:6491;top:2570;width:13;height:2582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69" path="m169,0l197,0l211,14l197,28l155,42l98,69l42,69l14,69l0,56l14,28l56,14l112,0l169,0xe" fillcolor="#264dbf" stroked="f" o:allowincell="f" style="position:absolute;left:6491;top:2514;width:210;height:68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5,28l98,56l42,56l14,56l0,42e" stroked="t" o:allowincell="f" style="position:absolute;left:6491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69" path="m169,0l197,0l211,14l197,28l155,42l98,69l42,69l14,69l0,56l14,28l56,14l112,0l169,0xe" stroked="t" o:allowincell="f" style="position:absolute;left:6491;top:2514;width:210;height:68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6702,2527" to="6702,5095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6491,2569" to="6491,5137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722" path="m14,2708l0,2722l0,28l14,0l14,2708xe" fillcolor="#3061f2" stroked="f" o:allowincell="f" style="position:absolute;left:7292;top:2389;width:13;height:2721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708" path="m42,2694l0,2708l0,14l42,0l42,2694xe" fillcolor="#3366ff" stroked="f" o:allowincell="f" style="position:absolute;left:7250;top:2417;width:41;height:2707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56,2722" path="m56,2694l0,2722l0,27l56,0l56,2694xe" fillcolor="#3366ff" stroked="f" o:allowincell="f" style="position:absolute;left:7194;top:2431;width:55;height:2721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7137;top:2458;width:56;height:2694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7109;top:2458;width:27;height:2694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  <v:shape id="shape_0" coordsize="14,2708" path="m14,2708l0,2694l0,0l14,13l14,2708xe" fillcolor="#2b57d9" stroked="f" o:allowincell="f" style="position:absolute;left:7095;top:2445;width:13;height:2707;mso-wrap-style:none;v-text-anchor:middle;mso-position-horizontal-relative:char">
                    <v:fill o:detectmouseclick="t" type="solid" color2="#d4a826"/>
                    <v:stroke color="#3465a4" joinstyle="round" endcap="flat"/>
                    <w10:wrap type="none"/>
                  </v:shape>
                  <v:shape id="shape_0" coordsize="211,83" path="m169,0l197,0l211,14l197,42l155,56l99,83l42,83l14,83l0,70l28,42l70,28l113,0l169,0xe" fillcolor="#264dbf" stroked="f" o:allowincell="f" style="position:absolute;left:7095;top:2375;width:210;height:82;mso-wrap-style:none;v-text-anchor:middle;mso-position-horizontal-relative:char">
                    <v:fill o:detectmouseclick="t" type="solid" color2="#d9b240"/>
                    <v:stroke color="#3465a4" joinstyle="round" endcap="flat"/>
                    <w10:wrap type="none"/>
                  </v:shape>
                  <v:shape id="shape_0" coordsize="211,56" path="m211,0l197,14l155,28l99,56l42,56l14,56l0,42e" stroked="t" o:allowincell="f" style="position:absolute;left:7095;top:5097;width:210;height:55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shape id="shape_0" coordsize="211,83" path="m169,0l197,0l211,14l197,42l155,56l99,83l42,83l14,83l0,70l28,42l70,28l113,0l169,0xe" stroked="t" o:allowincell="f" style="position:absolute;left:7095;top:2375;width:210;height:82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  <v:line id="shape_0" from="7306,2389" to="7306,5096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line id="shape_0" from="7095,2445" to="7095,5138" stroked="t" o:allowincell="f" style="position:absolute;flip:y;mso-position-horizontal-relative:char">
                    <v:stroke color="black" weight="9000" joinstyle="miter" endcap="flat"/>
                    <v:fill o:detectmouseclick="t" on="false"/>
                    <w10:wrap type="none"/>
                  </v:line>
                  <v:shape id="shape_0" coordsize="14,2694" path="m14,2680l0,2694l0,28l14,0l14,2680xe" fillcolor="#3061f2" stroked="f" o:allowincell="f" style="position:absolute;left:7896;top:2417;width:13;height:2693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shape>
                  <v:shape id="shape_0" coordsize="42,2680" path="m42,2666l0,2680l0,13l42,0l42,2666xe" fillcolor="#3366ff" stroked="f" o:allowincell="f" style="position:absolute;left:7854;top:2445;width:41;height:2679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shape id="shape_0" coordsize="42,2695" path="m42,2667l0,2695l0,14l42,0l42,2667xe" fillcolor="#3366ff" stroked="f" o:allowincell="f" style="position:absolute;left:7812;top:2458;width:41;height:2694;mso-wrap-style:none;v-text-anchor:middle;mso-position-horizontal-relative:char">
                    <v:fill o:detectmouseclick="t" type="solid" color2="#cc9900"/>
                    <v:stroke color="#3465a4" joinstyle="round" endcap="flat"/>
                    <w10:wrap type="none"/>
                  </v:shape>
                  <v:rect id="shape_0" fillcolor="#3061f2" stroked="f" o:allowincell="f" style="position:absolute;left:7756;top:2472;width:55;height:2680;mso-wrap-style:none;v-text-anchor:middle;mso-position-horizontal-relative:char">
                    <v:fill o:detectmouseclick="t" type="solid" color2="#cf9e0d"/>
                    <v:stroke color="#3465a4" joinstyle="round" endcap="flat"/>
                    <w10:wrap type="none"/>
                  </v:rect>
                  <v:rect id="shape_0" fillcolor="#2e5ce5" stroked="f" o:allowincell="f" style="position:absolute;left:7713;top:2472;width:42;height:2680;mso-wrap-style:none;v-text-anchor:middle;mso-position-horizontal-relative:char">
                    <v:fill o:detectmouseclick="t" type="solid" color2="#d1a31a"/>
                    <v:stroke color="#3465a4" joinstyle="round" endcap="flat"/>
                    <w10:wrap type="none"/>
                  </v:rect>
                </v:group>
                <v:shape id="shape_0" coordsize="14,2695" path="m14,2695l0,2681l0,0l14,14l14,2695xe" fillcolor="#2b57d9" stroked="f" o:allowincell="f" style="position:absolute;left:7699;top:2458;width:13;height:2694;mso-wrap-style:none;v-text-anchor:middle;mso-position-horizontal-relative:char">
                  <v:fill o:detectmouseclick="t" type="solid" color2="#d4a826"/>
                  <v:stroke color="#3465a4" joinstyle="round" endcap="flat"/>
                  <w10:wrap type="none"/>
                </v:shape>
                <v:shape id="shape_0" coordsize="211,69" path="m169,0l197,0l211,14l197,42l155,55l113,69l57,69l14,69l0,55l28,42l71,28l113,0l169,0xe" fillcolor="#264dbf" stroked="f" o:allowincell="f" style="position:absolute;left:7699;top:2403;width:210;height:68;mso-wrap-style:none;v-text-anchor:middle;mso-position-horizontal-relative:char">
                  <v:fill o:detectmouseclick="t" type="solid" color2="#d9b240"/>
                  <v:stroke color="#3465a4" joinstyle="round" endcap="flat"/>
                  <w10:wrap type="none"/>
                </v:shape>
                <v:shape id="shape_0" coordsize="211,56" path="m211,0l197,14l155,28l113,56l57,56l14,56l0,42e" stroked="t" o:allowincell="f" style="position:absolute;left:7699;top:5097;width:210;height:55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211,69" path="m169,0l197,0l211,14l197,42l155,55l113,69l57,69l14,69l0,55l28,42l71,28l113,0l169,0xe" stroked="t" o:allowincell="f" style="position:absolute;left:7699;top:2403;width:210;height:68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7910,2417" to="7910,5096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7699,2457" to="7699,5137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coordsize="14,2611" path="m14,2597l0,2611l0,14l14,0l14,2597xe" fillcolor="#3061f2" stroked="f" o:allowincell="f" style="position:absolute;left:8500;top:2500;width:13;height:2610;mso-wrap-style:none;v-text-anchor:middle;mso-position-horizontal-relative:char">
                  <v:fill o:detectmouseclick="t" type="solid" color2="#cf9e0d"/>
                  <v:stroke color="#3465a4" joinstyle="round" endcap="flat"/>
                  <w10:wrap type="none"/>
                </v:shape>
                <v:shape id="shape_0" coordsize="42,2611" path="m42,2597l0,2611l0,14l42,0l42,2597xe" fillcolor="#3366ff" stroked="f" o:allowincell="f" style="position:absolute;left:8458;top:2514;width:41;height:2610;mso-wrap-style:none;v-text-anchor:middle;mso-position-horizontal-relative:char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42,2625" path="m42,2597l0,2625l0,28l42,0l42,2597xe" fillcolor="#3366ff" stroked="f" o:allowincell="f" style="position:absolute;left:8416;top:2528;width:41;height:2624;mso-wrap-style:none;v-text-anchor:middle;mso-position-horizontal-relative:char">
                  <v:fill o:detectmouseclick="t" type="solid" color2="#cc9900"/>
                  <v:stroke color="#3465a4" joinstyle="round" endcap="flat"/>
                  <w10:wrap type="none"/>
                </v:shape>
                <v:rect id="shape_0" fillcolor="#3061f2" stroked="f" o:allowincell="f" style="position:absolute;left:8360;top:2556;width:55;height:2596;mso-wrap-style:none;v-text-anchor:middle;mso-position-horizontal-relative:char">
                  <v:fill o:detectmouseclick="t" type="solid" color2="#cf9e0d"/>
                  <v:stroke color="#3465a4" joinstyle="round" endcap="flat"/>
                  <w10:wrap type="none"/>
                </v:rect>
                <v:rect id="shape_0" fillcolor="#2e5ce5" stroked="f" o:allowincell="f" style="position:absolute;left:8318;top:2556;width:41;height:2596;mso-wrap-style:none;v-text-anchor:middle;mso-position-horizontal-relative:char">
                  <v:fill o:detectmouseclick="t" type="solid" color2="#d1a31a"/>
                  <v:stroke color="#3465a4" joinstyle="round" endcap="flat"/>
                  <w10:wrap type="none"/>
                </v:rect>
                <v:shape id="shape_0" coordsize="15,2611" path="m15,2611l0,2597l0,0l15,14l15,2611xe" fillcolor="#2b57d9" stroked="f" o:allowincell="f" style="position:absolute;left:8303;top:2542;width:14;height:2610;mso-wrap-style:none;v-text-anchor:middle;mso-position-horizontal-relative:char">
                  <v:fill o:detectmouseclick="t" type="solid" color2="#d4a826"/>
                  <v:stroke color="#3465a4" joinstyle="round" endcap="flat"/>
                  <w10:wrap type="none"/>
                </v:shape>
                <v:shape id="shape_0" coordsize="211,70" path="m169,0l197,0l211,14l197,28l155,42l113,70l57,70l15,70l0,56l29,28l71,14l113,0l169,0xe" fillcolor="#264dbf" stroked="f" o:allowincell="f" style="position:absolute;left:8303;top:2486;width:210;height:69;mso-wrap-style:none;v-text-anchor:middle;mso-position-horizontal-relative:char">
                  <v:fill o:detectmouseclick="t" type="solid" color2="#d9b240"/>
                  <v:stroke color="#3465a4" joinstyle="round" endcap="flat"/>
                  <w10:wrap type="none"/>
                </v:shape>
                <v:shape id="shape_0" coordsize="211,56" path="m211,0l197,14l155,28l113,56l57,56l15,56l0,42e" stroked="t" o:allowincell="f" style="position:absolute;left:8303;top:5097;width:210;height:55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coordsize="211,70" path="m169,0l197,0l211,14l197,28l155,42l113,70l57,70l15,70l0,56l29,28l71,14l113,0l169,0xe" stroked="t" o:allowincell="f" style="position:absolute;left:8303;top:2486;width:210;height:6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line id="shape_0" from="8514,2499" to="8514,5095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8303,2541" to="8303,5137" stroked="t" o:allowincell="f" style="position:absolute;flip:y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line id="shape_0" from="1391,1249" to="1391,520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5209" to="1390,520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764" to="1390,476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4334" to="1390,433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889" to="1390,388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459" to="1390,345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3014" to="1390,301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2570" to="1390,257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2139" to="1390,213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695" to="1390,16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21,1250" to="1390,125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206;top:5111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4667;width:268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4236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3792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3361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2917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2472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2042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1597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;top:1153;width:357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1,5209" to="8654,5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356;top:208;width:4558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ezrobotni mężczyźni w poszczególnych miesiącach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9;top:472;width:141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 i 2007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5500" to="8654,55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6056" to="8654,60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1,5209" to="8654,52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,5500" to="660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91,5209" to="1391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95,5209" to="1995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99,5209" to="2599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203,5209" to="3203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08,5209" to="3808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412,5209" to="4412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030,5209" to="5030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634,5209" to="5634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238,5209" to="6238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842,5209" to="6842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446,5209" to="7446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051,5209" to="8051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55,5209" to="8655,605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3366ff" stroked="t" o:allowincell="f" style="position:absolute;left:702;top:5625;width:84;height:83;mso-wrap-style:none;v-text-anchor:middle;mso-position-horizontal-relative:char">
                  <v:fill o:detectmouseclick="t" type="solid" color2="#cc9900"/>
                  <v:stroke color="black" weight="9000" joinstyle="miter" endcap="flat"/>
                  <w10:wrap type="none"/>
                </v:rect>
                <v:shape id="shape_0" stroked="f" o:allowincell="f" style="position:absolute;left:843;top:5570;width:4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6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7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6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9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4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8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5556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4,5792" to="8640,57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yellow" stroked="t" o:allowincell="f" style="position:absolute;left:702;top:5903;width:84;height:82;mso-wrap-style:none;v-text-anchor:middle;mso-position-horizontal-relative:char">
                  <v:fill o:detectmouseclick="t" type="solid" color2="blue"/>
                  <v:stroke color="black" weight="9000" joinstyle="miter" endcap="flat"/>
                  <w10:wrap type="none"/>
                </v:rect>
                <v:shape id="shape_0" stroked="f" o:allowincell="f" style="position:absolute;left:843;top:5848;width:45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5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7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8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7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1;top:5834;width:32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5250;width: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5250;width:13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1;top:5250;width:201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5250;width:1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5250;width:1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5250;width:212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2;top:5250;width:279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5;top:5250;width:346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9;top:5250;width:1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2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5250;width:170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0;top:5250;width:22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;top:69;width:9356;height:602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Biorąc pod uwagę wykształcenie najliczniejszą grupę stanowili mężczyźni </w:t>
        <w:br/>
        <w:t xml:space="preserve">z wykształceniem </w:t>
      </w:r>
      <w:r>
        <w:rPr>
          <w:bCs/>
          <w:sz w:val="28"/>
          <w:szCs w:val="28"/>
          <w:u w:val="single"/>
        </w:rPr>
        <w:t>podstawowym i gimnazjalnym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2,3%</w:t>
      </w:r>
      <w:r>
        <w:rPr>
          <w:bCs/>
          <w:sz w:val="28"/>
          <w:szCs w:val="28"/>
        </w:rPr>
        <w:t xml:space="preserve"> ogółu bezrobotnych mężczyzn (668 osób). Mężczyźni z wykształceniem </w:t>
      </w:r>
      <w:r>
        <w:rPr>
          <w:bCs/>
          <w:sz w:val="28"/>
          <w:szCs w:val="28"/>
          <w:u w:val="single"/>
        </w:rPr>
        <w:t>zasadniczym zawodowym</w:t>
      </w:r>
      <w:r>
        <w:rPr>
          <w:bCs/>
          <w:sz w:val="28"/>
          <w:szCs w:val="28"/>
        </w:rPr>
        <w:t xml:space="preserve"> stanowili </w:t>
      </w:r>
      <w:r>
        <w:rPr>
          <w:b/>
          <w:bCs/>
          <w:sz w:val="28"/>
          <w:szCs w:val="28"/>
        </w:rPr>
        <w:t>31,2%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(646 osób), z wykształceniem policealnym i średnim zawodowym – 21,7% (448 osób), a średnim ogólnokształcącym – 8,3% (172 osoby). W tej grupie tylko 6,5% ogółu mężczyzn (134 osoby) posiadało wykształcenie wyższe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4025" cy="34290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3429000"/>
                          <a:chOff x="0" y="0"/>
                          <a:chExt cx="5533920" cy="3429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53392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492160" cy="33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346040"/>
                            <a:ext cx="667440" cy="5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940">
                                <a:moveTo>
                                  <a:pt x="1051" y="420"/>
                                </a:moveTo>
                                <a:lnTo>
                                  <a:pt x="0" y="0"/>
                                </a:lnTo>
                                <a:lnTo>
                                  <a:pt x="0" y="520"/>
                                </a:lnTo>
                                <a:lnTo>
                                  <a:pt x="1051" y="940"/>
                                </a:lnTo>
                                <a:lnTo>
                                  <a:pt x="1051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308240"/>
                            <a:ext cx="66744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480">
                                <a:moveTo>
                                  <a:pt x="0" y="60"/>
                                </a:moveTo>
                                <a:lnTo>
                                  <a:pt x="112" y="40"/>
                                </a:lnTo>
                                <a:lnTo>
                                  <a:pt x="179" y="40"/>
                                </a:lnTo>
                                <a:lnTo>
                                  <a:pt x="269" y="40"/>
                                </a:lnTo>
                                <a:lnTo>
                                  <a:pt x="336" y="20"/>
                                </a:lnTo>
                                <a:lnTo>
                                  <a:pt x="447" y="20"/>
                                </a:lnTo>
                                <a:lnTo>
                                  <a:pt x="514" y="20"/>
                                </a:lnTo>
                                <a:lnTo>
                                  <a:pt x="626" y="0"/>
                                </a:lnTo>
                                <a:lnTo>
                                  <a:pt x="693" y="0"/>
                                </a:lnTo>
                                <a:lnTo>
                                  <a:pt x="805" y="0"/>
                                </a:lnTo>
                                <a:lnTo>
                                  <a:pt x="872" y="0"/>
                                </a:lnTo>
                                <a:lnTo>
                                  <a:pt x="984" y="0"/>
                                </a:lnTo>
                                <a:lnTo>
                                  <a:pt x="1051" y="0"/>
                                </a:lnTo>
                                <a:lnTo>
                                  <a:pt x="1051" y="48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447920"/>
                            <a:ext cx="1050120" cy="5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800">
                                <a:moveTo>
                                  <a:pt x="1654" y="280"/>
                                </a:moveTo>
                                <a:lnTo>
                                  <a:pt x="0" y="0"/>
                                </a:lnTo>
                                <a:lnTo>
                                  <a:pt x="0" y="520"/>
                                </a:lnTo>
                                <a:lnTo>
                                  <a:pt x="1654" y="800"/>
                                </a:lnTo>
                                <a:lnTo>
                                  <a:pt x="1654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359000"/>
                            <a:ext cx="105012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420">
                                <a:moveTo>
                                  <a:pt x="0" y="140"/>
                                </a:moveTo>
                                <a:lnTo>
                                  <a:pt x="67" y="120"/>
                                </a:lnTo>
                                <a:lnTo>
                                  <a:pt x="112" y="100"/>
                                </a:lnTo>
                                <a:lnTo>
                                  <a:pt x="179" y="80"/>
                                </a:lnTo>
                                <a:lnTo>
                                  <a:pt x="223" y="60"/>
                                </a:lnTo>
                                <a:lnTo>
                                  <a:pt x="313" y="40"/>
                                </a:lnTo>
                                <a:lnTo>
                                  <a:pt x="380" y="40"/>
                                </a:lnTo>
                                <a:lnTo>
                                  <a:pt x="469" y="20"/>
                                </a:lnTo>
                                <a:lnTo>
                                  <a:pt x="514" y="20"/>
                                </a:lnTo>
                                <a:lnTo>
                                  <a:pt x="603" y="0"/>
                                </a:lnTo>
                                <a:lnTo>
                                  <a:pt x="1654" y="42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562040"/>
                            <a:ext cx="129096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3" h="620">
                                <a:moveTo>
                                  <a:pt x="0" y="100"/>
                                </a:moveTo>
                                <a:lnTo>
                                  <a:pt x="2033" y="0"/>
                                </a:lnTo>
                                <a:lnTo>
                                  <a:pt x="2033" y="520"/>
                                </a:lnTo>
                                <a:lnTo>
                                  <a:pt x="0" y="620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320840"/>
                            <a:ext cx="1305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6" h="480">
                                <a:moveTo>
                                  <a:pt x="0" y="0"/>
                                </a:moveTo>
                                <a:lnTo>
                                  <a:pt x="112" y="0"/>
                                </a:lnTo>
                                <a:lnTo>
                                  <a:pt x="179" y="0"/>
                                </a:lnTo>
                                <a:lnTo>
                                  <a:pt x="290" y="0"/>
                                </a:lnTo>
                                <a:lnTo>
                                  <a:pt x="357" y="0"/>
                                </a:lnTo>
                                <a:lnTo>
                                  <a:pt x="469" y="0"/>
                                </a:lnTo>
                                <a:lnTo>
                                  <a:pt x="581" y="20"/>
                                </a:lnTo>
                                <a:lnTo>
                                  <a:pt x="648" y="20"/>
                                </a:lnTo>
                                <a:lnTo>
                                  <a:pt x="760" y="20"/>
                                </a:lnTo>
                                <a:lnTo>
                                  <a:pt x="827" y="40"/>
                                </a:lnTo>
                                <a:lnTo>
                                  <a:pt x="916" y="40"/>
                                </a:lnTo>
                                <a:lnTo>
                                  <a:pt x="1028" y="60"/>
                                </a:lnTo>
                                <a:lnTo>
                                  <a:pt x="1072" y="60"/>
                                </a:lnTo>
                                <a:lnTo>
                                  <a:pt x="1184" y="80"/>
                                </a:lnTo>
                                <a:lnTo>
                                  <a:pt x="1229" y="80"/>
                                </a:lnTo>
                                <a:lnTo>
                                  <a:pt x="1318" y="100"/>
                                </a:lnTo>
                                <a:lnTo>
                                  <a:pt x="1408" y="120"/>
                                </a:lnTo>
                                <a:lnTo>
                                  <a:pt x="1452" y="140"/>
                                </a:lnTo>
                                <a:lnTo>
                                  <a:pt x="1542" y="160"/>
                                </a:lnTo>
                                <a:lnTo>
                                  <a:pt x="1586" y="160"/>
                                </a:lnTo>
                                <a:lnTo>
                                  <a:pt x="1653" y="180"/>
                                </a:lnTo>
                                <a:lnTo>
                                  <a:pt x="1720" y="200"/>
                                </a:lnTo>
                                <a:lnTo>
                                  <a:pt x="1765" y="220"/>
                                </a:lnTo>
                                <a:lnTo>
                                  <a:pt x="1810" y="240"/>
                                </a:lnTo>
                                <a:lnTo>
                                  <a:pt x="1855" y="260"/>
                                </a:lnTo>
                                <a:lnTo>
                                  <a:pt x="1899" y="280"/>
                                </a:lnTo>
                                <a:lnTo>
                                  <a:pt x="1944" y="300"/>
                                </a:lnTo>
                                <a:lnTo>
                                  <a:pt x="1966" y="320"/>
                                </a:lnTo>
                                <a:lnTo>
                                  <a:pt x="2011" y="340"/>
                                </a:lnTo>
                                <a:lnTo>
                                  <a:pt x="2033" y="360"/>
                                </a:lnTo>
                                <a:lnTo>
                                  <a:pt x="2056" y="380"/>
                                </a:lnTo>
                                <a:lnTo>
                                  <a:pt x="0" y="4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701720"/>
                            <a:ext cx="109224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1000">
                                <a:moveTo>
                                  <a:pt x="1720" y="480"/>
                                </a:moveTo>
                                <a:lnTo>
                                  <a:pt x="1609" y="480"/>
                                </a:lnTo>
                                <a:lnTo>
                                  <a:pt x="1542" y="480"/>
                                </a:lnTo>
                                <a:lnTo>
                                  <a:pt x="1430" y="480"/>
                                </a:lnTo>
                                <a:lnTo>
                                  <a:pt x="1340" y="460"/>
                                </a:lnTo>
                                <a:lnTo>
                                  <a:pt x="1273" y="460"/>
                                </a:lnTo>
                                <a:lnTo>
                                  <a:pt x="1162" y="440"/>
                                </a:lnTo>
                                <a:lnTo>
                                  <a:pt x="1072" y="440"/>
                                </a:lnTo>
                                <a:lnTo>
                                  <a:pt x="1005" y="420"/>
                                </a:lnTo>
                                <a:lnTo>
                                  <a:pt x="916" y="420"/>
                                </a:lnTo>
                                <a:lnTo>
                                  <a:pt x="826" y="400"/>
                                </a:lnTo>
                                <a:lnTo>
                                  <a:pt x="759" y="380"/>
                                </a:lnTo>
                                <a:lnTo>
                                  <a:pt x="692" y="360"/>
                                </a:lnTo>
                                <a:lnTo>
                                  <a:pt x="603" y="360"/>
                                </a:lnTo>
                                <a:lnTo>
                                  <a:pt x="558" y="340"/>
                                </a:lnTo>
                                <a:lnTo>
                                  <a:pt x="491" y="320"/>
                                </a:lnTo>
                                <a:lnTo>
                                  <a:pt x="424" y="300"/>
                                </a:lnTo>
                                <a:lnTo>
                                  <a:pt x="380" y="280"/>
                                </a:lnTo>
                                <a:lnTo>
                                  <a:pt x="313" y="260"/>
                                </a:lnTo>
                                <a:lnTo>
                                  <a:pt x="245" y="240"/>
                                </a:lnTo>
                                <a:lnTo>
                                  <a:pt x="223" y="220"/>
                                </a:lnTo>
                                <a:lnTo>
                                  <a:pt x="178" y="200"/>
                                </a:lnTo>
                                <a:lnTo>
                                  <a:pt x="134" y="180"/>
                                </a:lnTo>
                                <a:lnTo>
                                  <a:pt x="111" y="160"/>
                                </a:lnTo>
                                <a:lnTo>
                                  <a:pt x="67" y="140"/>
                                </a:lnTo>
                                <a:lnTo>
                                  <a:pt x="44" y="120"/>
                                </a:lnTo>
                                <a:lnTo>
                                  <a:pt x="22" y="100"/>
                                </a:lnTo>
                                <a:lnTo>
                                  <a:pt x="22" y="80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0" y="520"/>
                                </a:lnTo>
                                <a:lnTo>
                                  <a:pt x="0" y="560"/>
                                </a:lnTo>
                                <a:lnTo>
                                  <a:pt x="0" y="560"/>
                                </a:lnTo>
                                <a:lnTo>
                                  <a:pt x="22" y="600"/>
                                </a:lnTo>
                                <a:lnTo>
                                  <a:pt x="22" y="620"/>
                                </a:lnTo>
                                <a:lnTo>
                                  <a:pt x="44" y="640"/>
                                </a:lnTo>
                                <a:lnTo>
                                  <a:pt x="67" y="660"/>
                                </a:lnTo>
                                <a:lnTo>
                                  <a:pt x="111" y="680"/>
                                </a:lnTo>
                                <a:lnTo>
                                  <a:pt x="134" y="700"/>
                                </a:lnTo>
                                <a:lnTo>
                                  <a:pt x="178" y="720"/>
                                </a:lnTo>
                                <a:lnTo>
                                  <a:pt x="223" y="740"/>
                                </a:lnTo>
                                <a:lnTo>
                                  <a:pt x="245" y="760"/>
                                </a:lnTo>
                                <a:lnTo>
                                  <a:pt x="313" y="780"/>
                                </a:lnTo>
                                <a:lnTo>
                                  <a:pt x="380" y="800"/>
                                </a:lnTo>
                                <a:lnTo>
                                  <a:pt x="424" y="820"/>
                                </a:lnTo>
                                <a:lnTo>
                                  <a:pt x="491" y="840"/>
                                </a:lnTo>
                                <a:lnTo>
                                  <a:pt x="558" y="860"/>
                                </a:lnTo>
                                <a:lnTo>
                                  <a:pt x="603" y="880"/>
                                </a:lnTo>
                                <a:lnTo>
                                  <a:pt x="692" y="880"/>
                                </a:lnTo>
                                <a:lnTo>
                                  <a:pt x="759" y="900"/>
                                </a:lnTo>
                                <a:lnTo>
                                  <a:pt x="826" y="920"/>
                                </a:lnTo>
                                <a:lnTo>
                                  <a:pt x="916" y="940"/>
                                </a:lnTo>
                                <a:lnTo>
                                  <a:pt x="1005" y="940"/>
                                </a:lnTo>
                                <a:lnTo>
                                  <a:pt x="1072" y="960"/>
                                </a:lnTo>
                                <a:lnTo>
                                  <a:pt x="1162" y="960"/>
                                </a:lnTo>
                                <a:lnTo>
                                  <a:pt x="1273" y="980"/>
                                </a:lnTo>
                                <a:lnTo>
                                  <a:pt x="1340" y="980"/>
                                </a:lnTo>
                                <a:lnTo>
                                  <a:pt x="1430" y="1000"/>
                                </a:lnTo>
                                <a:lnTo>
                                  <a:pt x="1542" y="1000"/>
                                </a:lnTo>
                                <a:lnTo>
                                  <a:pt x="1609" y="1000"/>
                                </a:lnTo>
                                <a:lnTo>
                                  <a:pt x="1720" y="1000"/>
                                </a:lnTo>
                                <a:lnTo>
                                  <a:pt x="1720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1701720"/>
                            <a:ext cx="22716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1000">
                                <a:moveTo>
                                  <a:pt x="358" y="0"/>
                                </a:moveTo>
                                <a:lnTo>
                                  <a:pt x="0" y="480"/>
                                </a:lnTo>
                                <a:lnTo>
                                  <a:pt x="0" y="1000"/>
                                </a:lnTo>
                                <a:lnTo>
                                  <a:pt x="358" y="520"/>
                                </a:lnTo>
                                <a:lnTo>
                                  <a:pt x="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1523880"/>
                            <a:ext cx="131940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8" h="760">
                                <a:moveTo>
                                  <a:pt x="1720" y="760"/>
                                </a:moveTo>
                                <a:lnTo>
                                  <a:pt x="1609" y="760"/>
                                </a:lnTo>
                                <a:lnTo>
                                  <a:pt x="1542" y="760"/>
                                </a:lnTo>
                                <a:lnTo>
                                  <a:pt x="1430" y="760"/>
                                </a:lnTo>
                                <a:lnTo>
                                  <a:pt x="1363" y="740"/>
                                </a:lnTo>
                                <a:lnTo>
                                  <a:pt x="1273" y="740"/>
                                </a:lnTo>
                                <a:lnTo>
                                  <a:pt x="1162" y="720"/>
                                </a:lnTo>
                                <a:lnTo>
                                  <a:pt x="1095" y="720"/>
                                </a:lnTo>
                                <a:lnTo>
                                  <a:pt x="1005" y="700"/>
                                </a:lnTo>
                                <a:lnTo>
                                  <a:pt x="938" y="700"/>
                                </a:lnTo>
                                <a:lnTo>
                                  <a:pt x="849" y="680"/>
                                </a:lnTo>
                                <a:lnTo>
                                  <a:pt x="759" y="660"/>
                                </a:lnTo>
                                <a:lnTo>
                                  <a:pt x="715" y="660"/>
                                </a:lnTo>
                                <a:lnTo>
                                  <a:pt x="625" y="640"/>
                                </a:lnTo>
                                <a:lnTo>
                                  <a:pt x="581" y="620"/>
                                </a:lnTo>
                                <a:lnTo>
                                  <a:pt x="514" y="600"/>
                                </a:lnTo>
                                <a:lnTo>
                                  <a:pt x="447" y="580"/>
                                </a:lnTo>
                                <a:lnTo>
                                  <a:pt x="402" y="580"/>
                                </a:lnTo>
                                <a:lnTo>
                                  <a:pt x="335" y="560"/>
                                </a:lnTo>
                                <a:lnTo>
                                  <a:pt x="290" y="540"/>
                                </a:lnTo>
                                <a:lnTo>
                                  <a:pt x="245" y="520"/>
                                </a:lnTo>
                                <a:lnTo>
                                  <a:pt x="201" y="500"/>
                                </a:lnTo>
                                <a:lnTo>
                                  <a:pt x="156" y="480"/>
                                </a:lnTo>
                                <a:lnTo>
                                  <a:pt x="111" y="460"/>
                                </a:lnTo>
                                <a:lnTo>
                                  <a:pt x="89" y="440"/>
                                </a:lnTo>
                                <a:lnTo>
                                  <a:pt x="67" y="420"/>
                                </a:lnTo>
                                <a:lnTo>
                                  <a:pt x="44" y="380"/>
                                </a:lnTo>
                                <a:lnTo>
                                  <a:pt x="22" y="380"/>
                                </a:lnTo>
                                <a:lnTo>
                                  <a:pt x="0" y="340"/>
                                </a:lnTo>
                                <a:lnTo>
                                  <a:pt x="0" y="320"/>
                                </a:lnTo>
                                <a:lnTo>
                                  <a:pt x="0" y="300"/>
                                </a:lnTo>
                                <a:lnTo>
                                  <a:pt x="0" y="280"/>
                                </a:lnTo>
                                <a:lnTo>
                                  <a:pt x="0" y="260"/>
                                </a:lnTo>
                                <a:lnTo>
                                  <a:pt x="0" y="240"/>
                                </a:lnTo>
                                <a:lnTo>
                                  <a:pt x="22" y="220"/>
                                </a:lnTo>
                                <a:lnTo>
                                  <a:pt x="22" y="200"/>
                                </a:lnTo>
                                <a:lnTo>
                                  <a:pt x="67" y="160"/>
                                </a:lnTo>
                                <a:lnTo>
                                  <a:pt x="67" y="140"/>
                                </a:lnTo>
                                <a:lnTo>
                                  <a:pt x="111" y="120"/>
                                </a:lnTo>
                                <a:lnTo>
                                  <a:pt x="134" y="100"/>
                                </a:lnTo>
                                <a:lnTo>
                                  <a:pt x="178" y="80"/>
                                </a:lnTo>
                                <a:lnTo>
                                  <a:pt x="223" y="60"/>
                                </a:lnTo>
                                <a:lnTo>
                                  <a:pt x="245" y="40"/>
                                </a:lnTo>
                                <a:lnTo>
                                  <a:pt x="313" y="20"/>
                                </a:lnTo>
                                <a:lnTo>
                                  <a:pt x="357" y="20"/>
                                </a:lnTo>
                                <a:lnTo>
                                  <a:pt x="424" y="0"/>
                                </a:lnTo>
                                <a:lnTo>
                                  <a:pt x="2078" y="280"/>
                                </a:lnTo>
                                <a:lnTo>
                                  <a:pt x="1720" y="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714680"/>
                            <a:ext cx="156096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1020">
                                <a:moveTo>
                                  <a:pt x="2458" y="0"/>
                                </a:moveTo>
                                <a:lnTo>
                                  <a:pt x="2458" y="40"/>
                                </a:lnTo>
                                <a:lnTo>
                                  <a:pt x="2436" y="40"/>
                                </a:lnTo>
                                <a:lnTo>
                                  <a:pt x="2436" y="80"/>
                                </a:lnTo>
                                <a:lnTo>
                                  <a:pt x="2413" y="100"/>
                                </a:lnTo>
                                <a:lnTo>
                                  <a:pt x="2391" y="120"/>
                                </a:lnTo>
                                <a:lnTo>
                                  <a:pt x="2391" y="140"/>
                                </a:lnTo>
                                <a:lnTo>
                                  <a:pt x="2346" y="160"/>
                                </a:lnTo>
                                <a:lnTo>
                                  <a:pt x="2324" y="180"/>
                                </a:lnTo>
                                <a:lnTo>
                                  <a:pt x="2279" y="200"/>
                                </a:lnTo>
                                <a:lnTo>
                                  <a:pt x="2235" y="220"/>
                                </a:lnTo>
                                <a:lnTo>
                                  <a:pt x="2212" y="240"/>
                                </a:lnTo>
                                <a:lnTo>
                                  <a:pt x="2145" y="260"/>
                                </a:lnTo>
                                <a:lnTo>
                                  <a:pt x="2123" y="280"/>
                                </a:lnTo>
                                <a:lnTo>
                                  <a:pt x="2056" y="300"/>
                                </a:lnTo>
                                <a:lnTo>
                                  <a:pt x="2011" y="300"/>
                                </a:lnTo>
                                <a:lnTo>
                                  <a:pt x="1944" y="320"/>
                                </a:lnTo>
                                <a:lnTo>
                                  <a:pt x="1877" y="340"/>
                                </a:lnTo>
                                <a:lnTo>
                                  <a:pt x="1810" y="360"/>
                                </a:lnTo>
                                <a:lnTo>
                                  <a:pt x="1743" y="380"/>
                                </a:lnTo>
                                <a:lnTo>
                                  <a:pt x="1676" y="380"/>
                                </a:lnTo>
                                <a:lnTo>
                                  <a:pt x="1587" y="400"/>
                                </a:lnTo>
                                <a:lnTo>
                                  <a:pt x="1542" y="420"/>
                                </a:lnTo>
                                <a:lnTo>
                                  <a:pt x="1430" y="420"/>
                                </a:lnTo>
                                <a:lnTo>
                                  <a:pt x="1341" y="440"/>
                                </a:lnTo>
                                <a:lnTo>
                                  <a:pt x="1274" y="440"/>
                                </a:lnTo>
                                <a:lnTo>
                                  <a:pt x="1184" y="460"/>
                                </a:lnTo>
                                <a:lnTo>
                                  <a:pt x="1117" y="460"/>
                                </a:lnTo>
                                <a:lnTo>
                                  <a:pt x="1006" y="480"/>
                                </a:lnTo>
                                <a:lnTo>
                                  <a:pt x="939" y="480"/>
                                </a:lnTo>
                                <a:lnTo>
                                  <a:pt x="827" y="480"/>
                                </a:lnTo>
                                <a:lnTo>
                                  <a:pt x="760" y="480"/>
                                </a:lnTo>
                                <a:lnTo>
                                  <a:pt x="648" y="500"/>
                                </a:lnTo>
                                <a:lnTo>
                                  <a:pt x="536" y="500"/>
                                </a:lnTo>
                                <a:lnTo>
                                  <a:pt x="469" y="500"/>
                                </a:lnTo>
                                <a:lnTo>
                                  <a:pt x="358" y="500"/>
                                </a:lnTo>
                                <a:lnTo>
                                  <a:pt x="291" y="500"/>
                                </a:lnTo>
                                <a:lnTo>
                                  <a:pt x="179" y="500"/>
                                </a:lnTo>
                                <a:lnTo>
                                  <a:pt x="112" y="500"/>
                                </a:lnTo>
                                <a:lnTo>
                                  <a:pt x="0" y="480"/>
                                </a:lnTo>
                                <a:lnTo>
                                  <a:pt x="0" y="1000"/>
                                </a:lnTo>
                                <a:lnTo>
                                  <a:pt x="112" y="1020"/>
                                </a:lnTo>
                                <a:lnTo>
                                  <a:pt x="179" y="1020"/>
                                </a:lnTo>
                                <a:lnTo>
                                  <a:pt x="291" y="1020"/>
                                </a:lnTo>
                                <a:lnTo>
                                  <a:pt x="358" y="1020"/>
                                </a:lnTo>
                                <a:lnTo>
                                  <a:pt x="469" y="1020"/>
                                </a:lnTo>
                                <a:lnTo>
                                  <a:pt x="536" y="1020"/>
                                </a:lnTo>
                                <a:lnTo>
                                  <a:pt x="648" y="1020"/>
                                </a:lnTo>
                                <a:lnTo>
                                  <a:pt x="760" y="1000"/>
                                </a:lnTo>
                                <a:lnTo>
                                  <a:pt x="827" y="1000"/>
                                </a:lnTo>
                                <a:lnTo>
                                  <a:pt x="939" y="1000"/>
                                </a:lnTo>
                                <a:lnTo>
                                  <a:pt x="1006" y="1000"/>
                                </a:lnTo>
                                <a:lnTo>
                                  <a:pt x="1117" y="980"/>
                                </a:lnTo>
                                <a:lnTo>
                                  <a:pt x="1184" y="980"/>
                                </a:lnTo>
                                <a:lnTo>
                                  <a:pt x="1274" y="960"/>
                                </a:lnTo>
                                <a:lnTo>
                                  <a:pt x="1341" y="960"/>
                                </a:lnTo>
                                <a:lnTo>
                                  <a:pt x="1430" y="940"/>
                                </a:lnTo>
                                <a:lnTo>
                                  <a:pt x="1542" y="940"/>
                                </a:lnTo>
                                <a:lnTo>
                                  <a:pt x="1587" y="920"/>
                                </a:lnTo>
                                <a:lnTo>
                                  <a:pt x="1676" y="900"/>
                                </a:lnTo>
                                <a:lnTo>
                                  <a:pt x="1743" y="900"/>
                                </a:lnTo>
                                <a:lnTo>
                                  <a:pt x="1810" y="880"/>
                                </a:lnTo>
                                <a:lnTo>
                                  <a:pt x="1877" y="860"/>
                                </a:lnTo>
                                <a:lnTo>
                                  <a:pt x="1944" y="840"/>
                                </a:lnTo>
                                <a:lnTo>
                                  <a:pt x="2011" y="820"/>
                                </a:lnTo>
                                <a:lnTo>
                                  <a:pt x="2056" y="820"/>
                                </a:lnTo>
                                <a:lnTo>
                                  <a:pt x="2123" y="800"/>
                                </a:lnTo>
                                <a:lnTo>
                                  <a:pt x="2145" y="780"/>
                                </a:lnTo>
                                <a:lnTo>
                                  <a:pt x="2212" y="760"/>
                                </a:lnTo>
                                <a:lnTo>
                                  <a:pt x="2235" y="740"/>
                                </a:lnTo>
                                <a:lnTo>
                                  <a:pt x="2279" y="720"/>
                                </a:lnTo>
                                <a:lnTo>
                                  <a:pt x="2324" y="700"/>
                                </a:lnTo>
                                <a:lnTo>
                                  <a:pt x="2346" y="680"/>
                                </a:lnTo>
                                <a:lnTo>
                                  <a:pt x="2391" y="660"/>
                                </a:lnTo>
                                <a:lnTo>
                                  <a:pt x="2391" y="640"/>
                                </a:lnTo>
                                <a:lnTo>
                                  <a:pt x="2413" y="620"/>
                                </a:lnTo>
                                <a:lnTo>
                                  <a:pt x="2436" y="600"/>
                                </a:lnTo>
                                <a:lnTo>
                                  <a:pt x="2436" y="560"/>
                                </a:lnTo>
                                <a:lnTo>
                                  <a:pt x="2458" y="560"/>
                                </a:lnTo>
                                <a:lnTo>
                                  <a:pt x="2458" y="520"/>
                                </a:lnTo>
                                <a:lnTo>
                                  <a:pt x="24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50960"/>
                            <a:ext cx="156096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8" h="600">
                                <a:moveTo>
                                  <a:pt x="2413" y="0"/>
                                </a:moveTo>
                                <a:lnTo>
                                  <a:pt x="2436" y="20"/>
                                </a:lnTo>
                                <a:lnTo>
                                  <a:pt x="2436" y="40"/>
                                </a:lnTo>
                                <a:lnTo>
                                  <a:pt x="2458" y="80"/>
                                </a:lnTo>
                                <a:lnTo>
                                  <a:pt x="2458" y="100"/>
                                </a:lnTo>
                                <a:lnTo>
                                  <a:pt x="2458" y="120"/>
                                </a:lnTo>
                                <a:lnTo>
                                  <a:pt x="2458" y="140"/>
                                </a:lnTo>
                                <a:lnTo>
                                  <a:pt x="2436" y="160"/>
                                </a:lnTo>
                                <a:lnTo>
                                  <a:pt x="2436" y="180"/>
                                </a:lnTo>
                                <a:lnTo>
                                  <a:pt x="2413" y="200"/>
                                </a:lnTo>
                                <a:lnTo>
                                  <a:pt x="2391" y="240"/>
                                </a:lnTo>
                                <a:lnTo>
                                  <a:pt x="2369" y="240"/>
                                </a:lnTo>
                                <a:lnTo>
                                  <a:pt x="2324" y="280"/>
                                </a:lnTo>
                                <a:lnTo>
                                  <a:pt x="2279" y="300"/>
                                </a:lnTo>
                                <a:lnTo>
                                  <a:pt x="2257" y="320"/>
                                </a:lnTo>
                                <a:lnTo>
                                  <a:pt x="2212" y="340"/>
                                </a:lnTo>
                                <a:lnTo>
                                  <a:pt x="2145" y="360"/>
                                </a:lnTo>
                                <a:lnTo>
                                  <a:pt x="2123" y="380"/>
                                </a:lnTo>
                                <a:lnTo>
                                  <a:pt x="2056" y="400"/>
                                </a:lnTo>
                                <a:lnTo>
                                  <a:pt x="1989" y="420"/>
                                </a:lnTo>
                                <a:lnTo>
                                  <a:pt x="1944" y="420"/>
                                </a:lnTo>
                                <a:lnTo>
                                  <a:pt x="1877" y="440"/>
                                </a:lnTo>
                                <a:lnTo>
                                  <a:pt x="1788" y="460"/>
                                </a:lnTo>
                                <a:lnTo>
                                  <a:pt x="1743" y="480"/>
                                </a:lnTo>
                                <a:lnTo>
                                  <a:pt x="1654" y="500"/>
                                </a:lnTo>
                                <a:lnTo>
                                  <a:pt x="1564" y="500"/>
                                </a:lnTo>
                                <a:lnTo>
                                  <a:pt x="1497" y="520"/>
                                </a:lnTo>
                                <a:lnTo>
                                  <a:pt x="1408" y="520"/>
                                </a:lnTo>
                                <a:lnTo>
                                  <a:pt x="1318" y="540"/>
                                </a:lnTo>
                                <a:lnTo>
                                  <a:pt x="1251" y="540"/>
                                </a:lnTo>
                                <a:lnTo>
                                  <a:pt x="1140" y="560"/>
                                </a:lnTo>
                                <a:lnTo>
                                  <a:pt x="1050" y="560"/>
                                </a:lnTo>
                                <a:lnTo>
                                  <a:pt x="983" y="580"/>
                                </a:lnTo>
                                <a:lnTo>
                                  <a:pt x="871" y="580"/>
                                </a:lnTo>
                                <a:lnTo>
                                  <a:pt x="760" y="580"/>
                                </a:lnTo>
                                <a:lnTo>
                                  <a:pt x="693" y="580"/>
                                </a:lnTo>
                                <a:lnTo>
                                  <a:pt x="581" y="600"/>
                                </a:lnTo>
                                <a:lnTo>
                                  <a:pt x="469" y="600"/>
                                </a:lnTo>
                                <a:lnTo>
                                  <a:pt x="402" y="600"/>
                                </a:lnTo>
                                <a:lnTo>
                                  <a:pt x="291" y="600"/>
                                </a:lnTo>
                                <a:lnTo>
                                  <a:pt x="179" y="600"/>
                                </a:lnTo>
                                <a:lnTo>
                                  <a:pt x="112" y="600"/>
                                </a:lnTo>
                                <a:lnTo>
                                  <a:pt x="0" y="580"/>
                                </a:lnTo>
                                <a:lnTo>
                                  <a:pt x="358" y="100"/>
                                </a:lnTo>
                                <a:lnTo>
                                  <a:pt x="24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90440"/>
                            <a:ext cx="388620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zrobotni mężczyźni wg. wykształc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160" y="457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07160" y="116856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,7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2680" y="228600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1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08160"/>
                            <a:ext cx="39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2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560" y="118116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200" y="1092240"/>
                            <a:ext cx="320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9280" y="774720"/>
                            <a:ext cx="1797120" cy="208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85104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9400" y="787320"/>
                            <a:ext cx="130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licealne i śred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120" y="990720"/>
                            <a:ext cx="721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128268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9400" y="1219320"/>
                            <a:ext cx="763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sadnic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9400" y="1422360"/>
                            <a:ext cx="636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171468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0480" y="1650960"/>
                            <a:ext cx="14414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imnazjalne i ni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213372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9400" y="2070000"/>
                            <a:ext cx="501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4600" y="2565360"/>
                            <a:ext cx="99000" cy="889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0480" y="2502000"/>
                            <a:ext cx="501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śred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480" y="2705040"/>
                            <a:ext cx="1170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lnokształc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5486400" cy="330192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75pt;height:270pt" coordorigin="0,0" coordsize="8715,5400">
                <v:rect id="shape_0" stroked="f" o:allowincell="f" style="position:absolute;left:0;top:0;width:8714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80;width:8648;height:5199;mso-wrap-style:none;v-text-anchor:middle;mso-position-horizontal-relative:char">
                  <v:fill o:detectmouseclick="t" type="solid" color2="black"/>
                  <v:stroke color="black" weight="14040" joinstyle="miter" endcap="flat"/>
                  <w10:wrap type="none"/>
                </v:rect>
                <v:shape id="shape_0" coordsize="1051,940" path="m1051,420l0,0l0,520l1051,940l1051,420xe" fillcolor="#330033" stroked="t" o:allowincell="f" style="position:absolute;left:2033;top:2120;width:1050;height:939;mso-wrap-style:none;v-text-anchor:middle;mso-position-horizontal-relative:char">
                  <v:fill o:detectmouseclick="t" type="solid" color2="#ccffcc"/>
                  <v:stroke color="black" weight="14040" joinstyle="round" endcap="flat"/>
                  <w10:wrap type="none"/>
                </v:shape>
                <v:shape id="shape_0" coordsize="1051,480" path="m0,60l112,40l179,40l269,40l336,20l447,20l514,20l626,0l693,0l805,0l872,0l984,0l1051,0l1051,480l0,60xe" fillcolor="#660066" stroked="t" o:allowincell="f" style="position:absolute;left:2033;top:2060;width:1050;height:479;mso-wrap-style:none;v-text-anchor:middle;mso-position-horizontal-relative:char">
                  <v:fill o:detectmouseclick="t" type="solid" color2="#99ff99"/>
                  <v:stroke color="black" weight="14040" joinstyle="round" endcap="flat"/>
                  <w10:wrap type="none"/>
                </v:shape>
                <v:shape id="shape_0" coordsize="1654,800" path="m1654,280l0,0l0,520l1654,800l1654,280xe" fillcolor="#668080" stroked="t" o:allowincell="f" style="position:absolute;left:1229;top:2280;width:1653;height:799;mso-wrap-style:none;v-text-anchor:middle;mso-position-horizontal-relative:char">
                  <v:fill o:detectmouseclick="t" type="solid" color2="#997f7f"/>
                  <v:stroke color="black" weight="14040" joinstyle="round" endcap="flat"/>
                  <w10:wrap type="none"/>
                </v:shape>
                <v:shape id="shape_0" coordsize="1654,420" path="m0,140l67,120l112,100l179,80l223,60l313,40l380,40l469,20l514,20l603,0l1654,420l0,140xe" fillcolor="#ccffff" stroked="t" o:allowincell="f" style="position:absolute;left:1229;top:2140;width:1653;height:419;mso-wrap-style:none;v-text-anchor:middle;mso-position-horizontal-relative:char">
                  <v:fill o:detectmouseclick="t" type="solid" color2="#330000"/>
                  <v:stroke color="black" weight="14040" joinstyle="round" endcap="flat"/>
                  <w10:wrap type="none"/>
                </v:shape>
                <v:shape id="shape_0" coordsize="2033,620" path="m0,100l2033,0l2033,520l0,620l0,100xe" fillcolor="#4d4d80" stroked="t" o:allowincell="f" style="position:absolute;left:3486;top:2460;width:2032;height:619;mso-wrap-style:none;v-text-anchor:middle;mso-position-horizontal-relative:char">
                  <v:fill o:detectmouseclick="t" type="solid" color2="#b2b27f"/>
                  <v:stroke color="black" weight="14040" joinstyle="round" endcap="flat"/>
                  <w10:wrap type="none"/>
                </v:shape>
                <v:shape id="shape_0" coordsize="2056,480" path="m0,0l112,0l179,0l290,0l357,0l469,0l581,20l648,20l760,20l827,40l916,40l1028,60l1072,60l1184,80l1229,80l1318,100l1408,120l1452,140l1542,160l1586,160l1653,180l1720,200l1765,220l1810,240l1855,260l1899,280l1944,300l1966,320l2011,340l2033,360l2056,380l0,480l0,0xe" fillcolor="#9999ff" stroked="t" o:allowincell="f" style="position:absolute;left:3486;top:2080;width:2055;height:479;mso-wrap-style:none;v-text-anchor:middle;mso-position-horizontal-relative:char">
                  <v:fill o:detectmouseclick="t" type="solid" color2="#666600"/>
                  <v:stroke color="black" weight="14040" joinstyle="round" endcap="flat"/>
                  <w10:wrap type="none"/>
                </v:shape>
                <v:shape id="shape_0" coordsize="1720,1000" path="m1720,480l1609,480l1542,480l1430,480l1340,460l1273,460l1162,440l1072,440l1005,420l916,420l826,400l759,380l692,360l603,360l558,340l491,320l424,300l380,280l313,260l245,240l223,220l178,200l134,180l111,160l67,140l44,120l22,100l22,80l0,40l0,40l0,0l0,520l0,560l0,560l22,600l22,620l44,640l67,660l111,680l134,700l178,720l223,740l245,760l313,780l380,800l424,820l491,840l558,860l603,880l692,880l759,900l826,920l916,940l1005,940l1072,960l1162,960l1273,980l1340,980l1430,1000l1542,1000l1609,1000l1720,1000l1720,480xe" fillcolor="#808066" stroked="t" o:allowincell="f" style="position:absolute;left:693;top:2680;width:1719;height:999;mso-wrap-style:none;v-text-anchor:middle;mso-position-horizontal-relative:char">
                  <v:fill o:detectmouseclick="t" type="solid" color2="#7f7f99"/>
                  <v:stroke color="black" weight="14040" joinstyle="round" endcap="flat"/>
                  <w10:wrap type="none"/>
                </v:shape>
                <v:shape id="shape_0" coordsize="358,1000" path="m358,0l0,480l0,1000l358,520l358,0xe" fillcolor="#808066" stroked="t" o:allowincell="f" style="position:absolute;left:2413;top:2680;width:357;height:999;mso-wrap-style:none;v-text-anchor:middle;mso-position-horizontal-relative:char">
                  <v:fill o:detectmouseclick="t" type="solid" color2="#7f7f99"/>
                  <v:stroke color="black" weight="14040" joinstyle="round" endcap="flat"/>
                  <w10:wrap type="none"/>
                </v:shape>
                <v:shape id="shape_0" coordsize="2078,760" path="m1720,760l1609,760l1542,760l1430,760l1363,740l1273,740l1162,720l1095,720l1005,700l938,700l849,680l759,660l715,660l625,640l581,620l514,600l447,580l402,580l335,560l290,540l245,520l201,500l156,480l111,460l89,440l67,420l44,380l22,380l0,340l0,320l0,300l0,280l0,260l0,240l22,220l22,200l67,160l67,140l111,120l134,100l178,80l223,60l245,40l313,20l357,20l424,0l2078,280l1720,760xe" fillcolor="#ffffcc" stroked="t" o:allowincell="f" style="position:absolute;left:693;top:2400;width:2077;height:759;mso-wrap-style:none;v-text-anchor:middle;mso-position-horizontal-relative:char">
                  <v:fill o:detectmouseclick="t" type="solid" color2="#000033"/>
                  <v:stroke color="black" weight="14040" joinstyle="round" endcap="flat"/>
                  <w10:wrap type="none"/>
                </v:shape>
                <v:shape id="shape_0" coordsize="2458,1020" path="m2458,0l2458,40l2436,40l2436,80l2413,100l2391,120l2391,140l2346,160l2324,180l2279,200l2235,220l2212,240l2145,260l2123,280l2056,300l2011,300l1944,320l1877,340l1810,360l1743,380l1676,380l1587,400l1542,420l1430,420l1341,440l1274,440l1184,460l1117,460l1006,480l939,480l827,480l760,480l648,500l536,500l469,500l358,500l291,500l179,500l112,500l0,480l0,1000l112,1020l179,1020l291,1020l358,1020l469,1020l536,1020l648,1020l760,1000l827,1000l939,1000l1006,1000l1117,980l1184,980l1274,960l1341,960l1430,940l1542,940l1587,920l1676,900l1743,900l1810,880l1877,860l1944,840l2011,820l2056,820l2123,800l2145,780l2212,760l2235,740l2279,720l2324,700l2346,680l2391,660l2391,640l2413,620l2436,600l2436,560l2458,560l2458,520l2458,0xe" fillcolor="#4d1a33" stroked="t" o:allowincell="f" style="position:absolute;left:3173;top:2700;width:2457;height:1019;mso-wrap-style:none;v-text-anchor:middle;mso-position-horizontal-relative:char">
                  <v:fill o:detectmouseclick="t" type="solid" color2="#b2e5cc"/>
                  <v:stroke color="black" weight="14040" joinstyle="round" endcap="flat"/>
                  <w10:wrap type="none"/>
                </v:shape>
                <v:shape id="shape_0" coordsize="2458,600" path="m2413,0l2436,20l2436,40l2458,80l2458,100l2458,120l2458,140l2436,160l2436,180l2413,200l2391,240l2369,240l2324,280l2279,300l2257,320l2212,340l2145,360l2123,380l2056,400l1989,420l1944,420l1877,440l1788,460l1743,480l1654,500l1564,500l1497,520l1408,520l1318,540l1251,540l1140,560l1050,560l983,580l871,580l760,580l693,580l581,600l469,600l402,600l291,600l179,600l112,600l0,580l358,100l2413,0xe" fillcolor="#993366" stroked="t" o:allowincell="f" style="position:absolute;left:3173;top:2600;width:2457;height:599;mso-wrap-style:none;v-text-anchor:middle;mso-position-horizontal-relative:char">
                  <v:fill o:detectmouseclick="t" type="solid" color2="#66cc99"/>
                  <v:stroke color="black" weight="14040" joinstyle="round" endcap="flat"/>
                  <w10:wrap type="none"/>
                </v:shape>
                <v:shape id="shape_0" stroked="f" o:allowincell="f" style="position:absolute;left:1440;top:300;width:6119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zrobotni mężczyźni wg. wykształc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720;width:90;height:23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3;top:1840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,7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3600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1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320;width:625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2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8;top:1860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720;width:50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10;top:1220;width:2829;height:327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5944;top:1340;width:155;height:139;mso-wrap-style:none;v-text-anchor:middle;mso-position-horizontal-relative:char">
                  <v:fill o:detectmouseclick="t" type="solid" color2="#666600"/>
                  <v:stroke color="black" weight="14040" joinstyle="miter" endcap="flat"/>
                  <w10:wrap type="none"/>
                </v:rect>
                <v:shape id="shape_0" stroked="f" o:allowincell="f" style="position:absolute;left:6188;top:1240;width:205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licealne i śred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9;top:1560;width:1135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944;top:2020;width:155;height:139;mso-wrap-style:none;v-text-anchor:middle;mso-position-horizontal-relative:char">
                  <v:fill o:detectmouseclick="t" type="solid" color2="#66cc99"/>
                  <v:stroke color="black" weight="14040" joinstyle="miter" endcap="flat"/>
                  <w10:wrap type="none"/>
                </v:rect>
                <v:shape id="shape_0" stroked="f" o:allowincell="f" style="position:absolute;left:6188;top:1920;width:12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sadnic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8;top:2240;width:100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944;top:2700;width:155;height:139;mso-wrap-style:none;v-text-anchor:middle;mso-position-horizontal-relative:char">
                  <v:fill o:detectmouseclick="t" type="solid" color2="#000033"/>
                  <v:stroke color="black" weight="14040" joinstyle="miter" endcap="flat"/>
                  <w10:wrap type="none"/>
                </v:rect>
                <v:shape id="shape_0" stroked="f" o:allowincell="f" style="position:absolute;left:6190;top:2600;width:226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imnazjalne i ni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944;top:3360;width:155;height:139;mso-wrap-style:none;v-text-anchor:middle;mso-position-horizontal-relative:char">
                  <v:fill o:detectmouseclick="t" type="solid" color2="#330000"/>
                  <v:stroke color="black" weight="14040" joinstyle="miter" endcap="flat"/>
                  <w10:wrap type="none"/>
                </v:rect>
                <v:shape id="shape_0" stroked="f" o:allowincell="f" style="position:absolute;left:6188;top:3260;width:788;height:3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5944;top:4040;width:155;height:139;mso-wrap-style:none;v-text-anchor:middle;mso-position-horizontal-relative:char">
                  <v:fill o:detectmouseclick="t" type="solid" color2="#99ff99"/>
                  <v:stroke color="black" weight="14040" joinstyle="miter" endcap="flat"/>
                  <w10:wrap type="none"/>
                </v:rect>
                <v:shape id="shape_0" stroked="f" o:allowincell="f" style="position:absolute;left:6190;top:3940;width:78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śred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0;top:4260;width:1842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lnokształc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180;width:8639;height:5199;mso-wrap-style:none;v-text-anchor:middle;mso-position-horizontal-relative:char">
                  <v:fill o:detectmouseclick="t" on="false"/>
                  <v:stroke color="black" weight="140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540"/>
        <w:rPr/>
      </w:pPr>
      <w:r>
        <w:rPr/>
        <w:t xml:space="preserve">Według stanu na dzień 30.06.2007r. spośród zarejestrowanych bezrobotnych mężczyzn najliczniejszą grupę stanowili mężczyźni </w:t>
      </w:r>
      <w:r>
        <w:rPr>
          <w:u w:val="single"/>
        </w:rPr>
        <w:t>bez stażu pracy</w:t>
      </w:r>
      <w:r>
        <w:rPr/>
        <w:t xml:space="preserve">– </w:t>
      </w:r>
      <w:r>
        <w:rPr>
          <w:b/>
        </w:rPr>
        <w:t>38,4%.</w:t>
      </w:r>
      <w:r>
        <w:rPr/>
        <w:t xml:space="preserve"> Drugą grupą pod względem wielkości omawianego zjawiska byli bezrobotni mężczyźni ze stażem pracy poniżej 1 roku (17,4%), bezrobotni posiadający od 1 roku do 5 lat stażu pracy (17,4%) i bezrobotni ze stażem od 10 do 20 lat (8,4%) oraz od 5 do 10 lat (9,8%). Najmniej liczną grupę stanowili bezrobotni, którzy przepracowali od 20 do 30 lat (7,1%) oraz z ponad 30 letnim stażem (1,6%).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38725" cy="28035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2803680"/>
                          <a:chOff x="0" y="0"/>
                          <a:chExt cx="5038560" cy="280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038560" cy="28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80" y="51480"/>
                            <a:ext cx="4925520" cy="267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1009800"/>
                            <a:ext cx="10224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843">
                                <a:moveTo>
                                  <a:pt x="161" y="405"/>
                                </a:move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161" y="843"/>
                                </a:lnTo>
                                <a:lnTo>
                                  <a:pt x="161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1009800"/>
                            <a:ext cx="1022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05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113" y="0"/>
                                </a:lnTo>
                                <a:lnTo>
                                  <a:pt x="161" y="0"/>
                                </a:lnTo>
                                <a:lnTo>
                                  <a:pt x="161" y="4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6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040040"/>
                            <a:ext cx="5130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795">
                                <a:moveTo>
                                  <a:pt x="808" y="357"/>
                                </a:move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808" y="795"/>
                                </a:lnTo>
                                <a:lnTo>
                                  <a:pt x="808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404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7680" y="1009800"/>
                            <a:ext cx="5130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8" h="405">
                                <a:moveTo>
                                  <a:pt x="0" y="48"/>
                                </a:moveTo>
                                <a:lnTo>
                                  <a:pt x="49" y="48"/>
                                </a:lnTo>
                                <a:lnTo>
                                  <a:pt x="97" y="48"/>
                                </a:lnTo>
                                <a:lnTo>
                                  <a:pt x="146" y="32"/>
                                </a:lnTo>
                                <a:lnTo>
                                  <a:pt x="194" y="32"/>
                                </a:lnTo>
                                <a:lnTo>
                                  <a:pt x="243" y="16"/>
                                </a:lnTo>
                                <a:lnTo>
                                  <a:pt x="323" y="16"/>
                                </a:lnTo>
                                <a:lnTo>
                                  <a:pt x="372" y="16"/>
                                </a:lnTo>
                                <a:lnTo>
                                  <a:pt x="437" y="16"/>
                                </a:lnTo>
                                <a:lnTo>
                                  <a:pt x="485" y="0"/>
                                </a:lnTo>
                                <a:lnTo>
                                  <a:pt x="534" y="0"/>
                                </a:lnTo>
                                <a:lnTo>
                                  <a:pt x="598" y="0"/>
                                </a:lnTo>
                                <a:lnTo>
                                  <a:pt x="647" y="0"/>
                                </a:lnTo>
                                <a:lnTo>
                                  <a:pt x="808" y="405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163880"/>
                            <a:ext cx="87264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633">
                                <a:moveTo>
                                  <a:pt x="1374" y="195"/>
                                </a:move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1374" y="633"/>
                                </a:lnTo>
                                <a:lnTo>
                                  <a:pt x="1374" y="1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060920"/>
                            <a:ext cx="8726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4" h="357">
                                <a:moveTo>
                                  <a:pt x="0" y="162"/>
                                </a:moveTo>
                                <a:lnTo>
                                  <a:pt x="49" y="146"/>
                                </a:lnTo>
                                <a:lnTo>
                                  <a:pt x="65" y="130"/>
                                </a:lnTo>
                                <a:lnTo>
                                  <a:pt x="114" y="113"/>
                                </a:lnTo>
                                <a:lnTo>
                                  <a:pt x="146" y="97"/>
                                </a:lnTo>
                                <a:lnTo>
                                  <a:pt x="211" y="81"/>
                                </a:lnTo>
                                <a:lnTo>
                                  <a:pt x="243" y="81"/>
                                </a:lnTo>
                                <a:lnTo>
                                  <a:pt x="308" y="65"/>
                                </a:lnTo>
                                <a:lnTo>
                                  <a:pt x="340" y="48"/>
                                </a:lnTo>
                                <a:lnTo>
                                  <a:pt x="405" y="32"/>
                                </a:lnTo>
                                <a:lnTo>
                                  <a:pt x="453" y="32"/>
                                </a:lnTo>
                                <a:lnTo>
                                  <a:pt x="518" y="16"/>
                                </a:lnTo>
                                <a:lnTo>
                                  <a:pt x="566" y="0"/>
                                </a:lnTo>
                                <a:lnTo>
                                  <a:pt x="1374" y="357"/>
                                </a:lnTo>
                                <a:lnTo>
                                  <a:pt x="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308240"/>
                            <a:ext cx="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7">
                                <a:moveTo>
                                  <a:pt x="0" y="49"/>
                                </a:moveTo>
                                <a:lnTo>
                                  <a:pt x="0" y="33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0" y="454"/>
                                </a:lnTo>
                                <a:lnTo>
                                  <a:pt x="0" y="471"/>
                                </a:lnTo>
                                <a:lnTo>
                                  <a:pt x="0" y="487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308240"/>
                            <a:ext cx="99504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487">
                                <a:moveTo>
                                  <a:pt x="1567" y="0"/>
                                </a:moveTo>
                                <a:lnTo>
                                  <a:pt x="0" y="49"/>
                                </a:lnTo>
                                <a:lnTo>
                                  <a:pt x="0" y="487"/>
                                </a:lnTo>
                                <a:lnTo>
                                  <a:pt x="1567" y="438"/>
                                </a:lnTo>
                                <a:lnTo>
                                  <a:pt x="15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184400"/>
                            <a:ext cx="995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7" h="244">
                                <a:moveTo>
                                  <a:pt x="0" y="244"/>
                                </a:moveTo>
                                <a:lnTo>
                                  <a:pt x="0" y="228"/>
                                </a:lnTo>
                                <a:lnTo>
                                  <a:pt x="0" y="211"/>
                                </a:lnTo>
                                <a:lnTo>
                                  <a:pt x="0" y="195"/>
                                </a:lnTo>
                                <a:lnTo>
                                  <a:pt x="0" y="179"/>
                                </a:lnTo>
                                <a:lnTo>
                                  <a:pt x="0" y="163"/>
                                </a:lnTo>
                                <a:lnTo>
                                  <a:pt x="0" y="146"/>
                                </a:lnTo>
                                <a:lnTo>
                                  <a:pt x="16" y="130"/>
                                </a:lnTo>
                                <a:lnTo>
                                  <a:pt x="32" y="114"/>
                                </a:lnTo>
                                <a:lnTo>
                                  <a:pt x="48" y="98"/>
                                </a:lnTo>
                                <a:lnTo>
                                  <a:pt x="64" y="82"/>
                                </a:lnTo>
                                <a:lnTo>
                                  <a:pt x="80" y="65"/>
                                </a:lnTo>
                                <a:lnTo>
                                  <a:pt x="113" y="49"/>
                                </a:lnTo>
                                <a:lnTo>
                                  <a:pt x="129" y="33"/>
                                </a:lnTo>
                                <a:lnTo>
                                  <a:pt x="161" y="17"/>
                                </a:lnTo>
                                <a:lnTo>
                                  <a:pt x="194" y="0"/>
                                </a:lnTo>
                                <a:lnTo>
                                  <a:pt x="1567" y="195"/>
                                </a:lnTo>
                                <a:lnTo>
                                  <a:pt x="0" y="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297800"/>
                            <a:ext cx="33840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3" h="746">
                                <a:moveTo>
                                  <a:pt x="533" y="0"/>
                                </a:moveTo>
                                <a:lnTo>
                                  <a:pt x="533" y="32"/>
                                </a:lnTo>
                                <a:lnTo>
                                  <a:pt x="517" y="32"/>
                                </a:lnTo>
                                <a:lnTo>
                                  <a:pt x="517" y="65"/>
                                </a:lnTo>
                                <a:lnTo>
                                  <a:pt x="501" y="81"/>
                                </a:lnTo>
                                <a:lnTo>
                                  <a:pt x="485" y="97"/>
                                </a:lnTo>
                                <a:lnTo>
                                  <a:pt x="469" y="113"/>
                                </a:lnTo>
                                <a:lnTo>
                                  <a:pt x="436" y="146"/>
                                </a:lnTo>
                                <a:lnTo>
                                  <a:pt x="420" y="146"/>
                                </a:lnTo>
                                <a:lnTo>
                                  <a:pt x="388" y="178"/>
                                </a:lnTo>
                                <a:lnTo>
                                  <a:pt x="355" y="195"/>
                                </a:lnTo>
                                <a:lnTo>
                                  <a:pt x="339" y="211"/>
                                </a:lnTo>
                                <a:lnTo>
                                  <a:pt x="291" y="227"/>
                                </a:lnTo>
                                <a:lnTo>
                                  <a:pt x="242" y="243"/>
                                </a:lnTo>
                                <a:lnTo>
                                  <a:pt x="210" y="259"/>
                                </a:lnTo>
                                <a:lnTo>
                                  <a:pt x="161" y="276"/>
                                </a:lnTo>
                                <a:lnTo>
                                  <a:pt x="113" y="292"/>
                                </a:lnTo>
                                <a:lnTo>
                                  <a:pt x="65" y="292"/>
                                </a:lnTo>
                                <a:lnTo>
                                  <a:pt x="0" y="308"/>
                                </a:lnTo>
                                <a:lnTo>
                                  <a:pt x="0" y="746"/>
                                </a:lnTo>
                                <a:lnTo>
                                  <a:pt x="65" y="730"/>
                                </a:lnTo>
                                <a:lnTo>
                                  <a:pt x="113" y="730"/>
                                </a:lnTo>
                                <a:lnTo>
                                  <a:pt x="161" y="714"/>
                                </a:lnTo>
                                <a:lnTo>
                                  <a:pt x="210" y="697"/>
                                </a:lnTo>
                                <a:lnTo>
                                  <a:pt x="242" y="681"/>
                                </a:lnTo>
                                <a:lnTo>
                                  <a:pt x="291" y="665"/>
                                </a:lnTo>
                                <a:lnTo>
                                  <a:pt x="339" y="649"/>
                                </a:lnTo>
                                <a:lnTo>
                                  <a:pt x="355" y="633"/>
                                </a:lnTo>
                                <a:lnTo>
                                  <a:pt x="388" y="616"/>
                                </a:lnTo>
                                <a:lnTo>
                                  <a:pt x="420" y="584"/>
                                </a:lnTo>
                                <a:lnTo>
                                  <a:pt x="436" y="584"/>
                                </a:lnTo>
                                <a:lnTo>
                                  <a:pt x="469" y="551"/>
                                </a:lnTo>
                                <a:lnTo>
                                  <a:pt x="485" y="535"/>
                                </a:lnTo>
                                <a:lnTo>
                                  <a:pt x="501" y="519"/>
                                </a:lnTo>
                                <a:lnTo>
                                  <a:pt x="517" y="503"/>
                                </a:lnTo>
                                <a:lnTo>
                                  <a:pt x="517" y="470"/>
                                </a:lnTo>
                                <a:lnTo>
                                  <a:pt x="533" y="470"/>
                                </a:lnTo>
                                <a:lnTo>
                                  <a:pt x="533" y="438"/>
                                </a:lnTo>
                                <a:lnTo>
                                  <a:pt x="5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297800"/>
                            <a:ext cx="667440" cy="47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746">
                                <a:moveTo>
                                  <a:pt x="0" y="0"/>
                                </a:moveTo>
                                <a:lnTo>
                                  <a:pt x="1051" y="308"/>
                                </a:lnTo>
                                <a:lnTo>
                                  <a:pt x="1051" y="746"/>
                                </a:lnTo>
                                <a:lnTo>
                                  <a:pt x="0" y="4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440" y="1040040"/>
                            <a:ext cx="1005840" cy="4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714">
                                <a:moveTo>
                                  <a:pt x="0" y="0"/>
                                </a:moveTo>
                                <a:lnTo>
                                  <a:pt x="81" y="0"/>
                                </a:lnTo>
                                <a:lnTo>
                                  <a:pt x="146" y="0"/>
                                </a:lnTo>
                                <a:lnTo>
                                  <a:pt x="227" y="0"/>
                                </a:lnTo>
                                <a:lnTo>
                                  <a:pt x="275" y="0"/>
                                </a:lnTo>
                                <a:lnTo>
                                  <a:pt x="356" y="0"/>
                                </a:lnTo>
                                <a:lnTo>
                                  <a:pt x="404" y="17"/>
                                </a:lnTo>
                                <a:lnTo>
                                  <a:pt x="485" y="17"/>
                                </a:lnTo>
                                <a:lnTo>
                                  <a:pt x="550" y="17"/>
                                </a:lnTo>
                                <a:lnTo>
                                  <a:pt x="615" y="33"/>
                                </a:lnTo>
                                <a:lnTo>
                                  <a:pt x="695" y="33"/>
                                </a:lnTo>
                                <a:lnTo>
                                  <a:pt x="744" y="49"/>
                                </a:lnTo>
                                <a:lnTo>
                                  <a:pt x="808" y="49"/>
                                </a:lnTo>
                                <a:lnTo>
                                  <a:pt x="857" y="65"/>
                                </a:lnTo>
                                <a:lnTo>
                                  <a:pt x="938" y="81"/>
                                </a:lnTo>
                                <a:lnTo>
                                  <a:pt x="970" y="81"/>
                                </a:lnTo>
                                <a:lnTo>
                                  <a:pt x="1035" y="98"/>
                                </a:lnTo>
                                <a:lnTo>
                                  <a:pt x="1083" y="114"/>
                                </a:lnTo>
                                <a:lnTo>
                                  <a:pt x="1132" y="130"/>
                                </a:lnTo>
                                <a:lnTo>
                                  <a:pt x="1196" y="146"/>
                                </a:lnTo>
                                <a:lnTo>
                                  <a:pt x="1229" y="146"/>
                                </a:lnTo>
                                <a:lnTo>
                                  <a:pt x="1277" y="163"/>
                                </a:lnTo>
                                <a:lnTo>
                                  <a:pt x="1309" y="179"/>
                                </a:lnTo>
                                <a:lnTo>
                                  <a:pt x="1358" y="195"/>
                                </a:lnTo>
                                <a:lnTo>
                                  <a:pt x="1390" y="211"/>
                                </a:lnTo>
                                <a:lnTo>
                                  <a:pt x="1423" y="227"/>
                                </a:lnTo>
                                <a:lnTo>
                                  <a:pt x="1439" y="244"/>
                                </a:lnTo>
                                <a:lnTo>
                                  <a:pt x="1471" y="260"/>
                                </a:lnTo>
                                <a:lnTo>
                                  <a:pt x="1503" y="276"/>
                                </a:lnTo>
                                <a:lnTo>
                                  <a:pt x="1520" y="292"/>
                                </a:lnTo>
                                <a:lnTo>
                                  <a:pt x="1536" y="325"/>
                                </a:lnTo>
                                <a:lnTo>
                                  <a:pt x="1552" y="325"/>
                                </a:lnTo>
                                <a:lnTo>
                                  <a:pt x="1568" y="357"/>
                                </a:lnTo>
                                <a:lnTo>
                                  <a:pt x="1568" y="373"/>
                                </a:lnTo>
                                <a:lnTo>
                                  <a:pt x="1584" y="390"/>
                                </a:lnTo>
                                <a:lnTo>
                                  <a:pt x="1584" y="406"/>
                                </a:lnTo>
                                <a:lnTo>
                                  <a:pt x="1584" y="422"/>
                                </a:lnTo>
                                <a:lnTo>
                                  <a:pt x="1568" y="438"/>
                                </a:lnTo>
                                <a:lnTo>
                                  <a:pt x="1568" y="455"/>
                                </a:lnTo>
                                <a:lnTo>
                                  <a:pt x="1552" y="487"/>
                                </a:lnTo>
                                <a:lnTo>
                                  <a:pt x="1552" y="503"/>
                                </a:lnTo>
                                <a:lnTo>
                                  <a:pt x="1520" y="519"/>
                                </a:lnTo>
                                <a:lnTo>
                                  <a:pt x="1503" y="536"/>
                                </a:lnTo>
                                <a:lnTo>
                                  <a:pt x="1487" y="552"/>
                                </a:lnTo>
                                <a:lnTo>
                                  <a:pt x="1471" y="568"/>
                                </a:lnTo>
                                <a:lnTo>
                                  <a:pt x="1439" y="584"/>
                                </a:lnTo>
                                <a:lnTo>
                                  <a:pt x="1390" y="601"/>
                                </a:lnTo>
                                <a:lnTo>
                                  <a:pt x="1374" y="617"/>
                                </a:lnTo>
                                <a:lnTo>
                                  <a:pt x="1326" y="633"/>
                                </a:lnTo>
                                <a:lnTo>
                                  <a:pt x="1293" y="649"/>
                                </a:lnTo>
                                <a:lnTo>
                                  <a:pt x="1245" y="665"/>
                                </a:lnTo>
                                <a:lnTo>
                                  <a:pt x="1212" y="682"/>
                                </a:lnTo>
                                <a:lnTo>
                                  <a:pt x="1164" y="698"/>
                                </a:lnTo>
                                <a:lnTo>
                                  <a:pt x="1116" y="698"/>
                                </a:lnTo>
                                <a:lnTo>
                                  <a:pt x="1051" y="714"/>
                                </a:lnTo>
                                <a:lnTo>
                                  <a:pt x="0" y="4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380600"/>
                            <a:ext cx="6361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2" h="778">
                                <a:moveTo>
                                  <a:pt x="1002" y="340"/>
                                </a:moveTo>
                                <a:lnTo>
                                  <a:pt x="938" y="340"/>
                                </a:lnTo>
                                <a:lnTo>
                                  <a:pt x="889" y="324"/>
                                </a:lnTo>
                                <a:lnTo>
                                  <a:pt x="808" y="324"/>
                                </a:lnTo>
                                <a:lnTo>
                                  <a:pt x="760" y="308"/>
                                </a:lnTo>
                                <a:lnTo>
                                  <a:pt x="695" y="292"/>
                                </a:lnTo>
                                <a:lnTo>
                                  <a:pt x="631" y="292"/>
                                </a:lnTo>
                                <a:lnTo>
                                  <a:pt x="582" y="275"/>
                                </a:lnTo>
                                <a:lnTo>
                                  <a:pt x="517" y="259"/>
                                </a:lnTo>
                                <a:lnTo>
                                  <a:pt x="485" y="259"/>
                                </a:lnTo>
                                <a:lnTo>
                                  <a:pt x="420" y="243"/>
                                </a:lnTo>
                                <a:lnTo>
                                  <a:pt x="388" y="227"/>
                                </a:lnTo>
                                <a:lnTo>
                                  <a:pt x="323" y="211"/>
                                </a:lnTo>
                                <a:lnTo>
                                  <a:pt x="275" y="194"/>
                                </a:lnTo>
                                <a:lnTo>
                                  <a:pt x="243" y="178"/>
                                </a:lnTo>
                                <a:lnTo>
                                  <a:pt x="210" y="162"/>
                                </a:lnTo>
                                <a:lnTo>
                                  <a:pt x="178" y="146"/>
                                </a:lnTo>
                                <a:lnTo>
                                  <a:pt x="146" y="129"/>
                                </a:lnTo>
                                <a:lnTo>
                                  <a:pt x="113" y="113"/>
                                </a:lnTo>
                                <a:lnTo>
                                  <a:pt x="97" y="97"/>
                                </a:lnTo>
                                <a:lnTo>
                                  <a:pt x="65" y="81"/>
                                </a:lnTo>
                                <a:lnTo>
                                  <a:pt x="49" y="65"/>
                                </a:lnTo>
                                <a:lnTo>
                                  <a:pt x="33" y="48"/>
                                </a:lnTo>
                                <a:lnTo>
                                  <a:pt x="16" y="32"/>
                                </a:lnTo>
                                <a:lnTo>
                                  <a:pt x="0" y="0"/>
                                </a:lnTo>
                                <a:lnTo>
                                  <a:pt x="0" y="438"/>
                                </a:lnTo>
                                <a:lnTo>
                                  <a:pt x="16" y="470"/>
                                </a:lnTo>
                                <a:lnTo>
                                  <a:pt x="33" y="486"/>
                                </a:lnTo>
                                <a:lnTo>
                                  <a:pt x="49" y="503"/>
                                </a:lnTo>
                                <a:lnTo>
                                  <a:pt x="65" y="519"/>
                                </a:lnTo>
                                <a:lnTo>
                                  <a:pt x="97" y="535"/>
                                </a:lnTo>
                                <a:lnTo>
                                  <a:pt x="113" y="551"/>
                                </a:lnTo>
                                <a:lnTo>
                                  <a:pt x="146" y="567"/>
                                </a:lnTo>
                                <a:lnTo>
                                  <a:pt x="178" y="584"/>
                                </a:lnTo>
                                <a:lnTo>
                                  <a:pt x="210" y="600"/>
                                </a:lnTo>
                                <a:lnTo>
                                  <a:pt x="243" y="616"/>
                                </a:lnTo>
                                <a:lnTo>
                                  <a:pt x="275" y="632"/>
                                </a:lnTo>
                                <a:lnTo>
                                  <a:pt x="323" y="648"/>
                                </a:lnTo>
                                <a:lnTo>
                                  <a:pt x="388" y="665"/>
                                </a:lnTo>
                                <a:lnTo>
                                  <a:pt x="420" y="681"/>
                                </a:lnTo>
                                <a:lnTo>
                                  <a:pt x="485" y="697"/>
                                </a:lnTo>
                                <a:lnTo>
                                  <a:pt x="517" y="697"/>
                                </a:lnTo>
                                <a:lnTo>
                                  <a:pt x="582" y="713"/>
                                </a:lnTo>
                                <a:lnTo>
                                  <a:pt x="631" y="730"/>
                                </a:lnTo>
                                <a:lnTo>
                                  <a:pt x="695" y="730"/>
                                </a:lnTo>
                                <a:lnTo>
                                  <a:pt x="760" y="746"/>
                                </a:lnTo>
                                <a:lnTo>
                                  <a:pt x="808" y="762"/>
                                </a:lnTo>
                                <a:lnTo>
                                  <a:pt x="889" y="762"/>
                                </a:lnTo>
                                <a:lnTo>
                                  <a:pt x="938" y="778"/>
                                </a:lnTo>
                                <a:lnTo>
                                  <a:pt x="1002" y="778"/>
                                </a:lnTo>
                                <a:lnTo>
                                  <a:pt x="1002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349280"/>
                            <a:ext cx="35928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827">
                                <a:moveTo>
                                  <a:pt x="566" y="0"/>
                                </a:moveTo>
                                <a:lnTo>
                                  <a:pt x="0" y="389"/>
                                </a:lnTo>
                                <a:lnTo>
                                  <a:pt x="0" y="827"/>
                                </a:lnTo>
                                <a:lnTo>
                                  <a:pt x="566" y="438"/>
                                </a:lnTo>
                                <a:lnTo>
                                  <a:pt x="5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349280"/>
                            <a:ext cx="99576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389">
                                <a:moveTo>
                                  <a:pt x="1002" y="389"/>
                                </a:moveTo>
                                <a:lnTo>
                                  <a:pt x="938" y="389"/>
                                </a:lnTo>
                                <a:lnTo>
                                  <a:pt x="889" y="373"/>
                                </a:lnTo>
                                <a:lnTo>
                                  <a:pt x="808" y="373"/>
                                </a:lnTo>
                                <a:lnTo>
                                  <a:pt x="760" y="357"/>
                                </a:lnTo>
                                <a:lnTo>
                                  <a:pt x="695" y="341"/>
                                </a:lnTo>
                                <a:lnTo>
                                  <a:pt x="631" y="341"/>
                                </a:lnTo>
                                <a:lnTo>
                                  <a:pt x="582" y="324"/>
                                </a:lnTo>
                                <a:lnTo>
                                  <a:pt x="517" y="308"/>
                                </a:lnTo>
                                <a:lnTo>
                                  <a:pt x="485" y="308"/>
                                </a:lnTo>
                                <a:lnTo>
                                  <a:pt x="420" y="292"/>
                                </a:lnTo>
                                <a:lnTo>
                                  <a:pt x="388" y="276"/>
                                </a:lnTo>
                                <a:lnTo>
                                  <a:pt x="323" y="260"/>
                                </a:lnTo>
                                <a:lnTo>
                                  <a:pt x="275" y="243"/>
                                </a:lnTo>
                                <a:lnTo>
                                  <a:pt x="243" y="227"/>
                                </a:lnTo>
                                <a:lnTo>
                                  <a:pt x="210" y="211"/>
                                </a:lnTo>
                                <a:lnTo>
                                  <a:pt x="178" y="195"/>
                                </a:lnTo>
                                <a:lnTo>
                                  <a:pt x="146" y="178"/>
                                </a:lnTo>
                                <a:lnTo>
                                  <a:pt x="113" y="162"/>
                                </a:lnTo>
                                <a:lnTo>
                                  <a:pt x="97" y="146"/>
                                </a:lnTo>
                                <a:lnTo>
                                  <a:pt x="65" y="130"/>
                                </a:lnTo>
                                <a:lnTo>
                                  <a:pt x="49" y="114"/>
                                </a:lnTo>
                                <a:lnTo>
                                  <a:pt x="33" y="97"/>
                                </a:lnTo>
                                <a:lnTo>
                                  <a:pt x="16" y="81"/>
                                </a:lnTo>
                                <a:lnTo>
                                  <a:pt x="0" y="49"/>
                                </a:lnTo>
                                <a:lnTo>
                                  <a:pt x="1568" y="0"/>
                                </a:lnTo>
                                <a:lnTo>
                                  <a:pt x="1002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566000"/>
                            <a:ext cx="1026000" cy="34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6" h="551">
                                <a:moveTo>
                                  <a:pt x="1616" y="0"/>
                                </a:moveTo>
                                <a:lnTo>
                                  <a:pt x="1568" y="16"/>
                                </a:lnTo>
                                <a:lnTo>
                                  <a:pt x="1520" y="32"/>
                                </a:lnTo>
                                <a:lnTo>
                                  <a:pt x="1455" y="32"/>
                                </a:lnTo>
                                <a:lnTo>
                                  <a:pt x="1374" y="48"/>
                                </a:lnTo>
                                <a:lnTo>
                                  <a:pt x="1342" y="65"/>
                                </a:lnTo>
                                <a:lnTo>
                                  <a:pt x="1261" y="65"/>
                                </a:lnTo>
                                <a:lnTo>
                                  <a:pt x="1212" y="81"/>
                                </a:lnTo>
                                <a:lnTo>
                                  <a:pt x="1132" y="81"/>
                                </a:lnTo>
                                <a:lnTo>
                                  <a:pt x="1051" y="97"/>
                                </a:lnTo>
                                <a:lnTo>
                                  <a:pt x="1002" y="97"/>
                                </a:lnTo>
                                <a:lnTo>
                                  <a:pt x="922" y="97"/>
                                </a:lnTo>
                                <a:lnTo>
                                  <a:pt x="841" y="97"/>
                                </a:lnTo>
                                <a:lnTo>
                                  <a:pt x="792" y="113"/>
                                </a:lnTo>
                                <a:lnTo>
                                  <a:pt x="711" y="113"/>
                                </a:lnTo>
                                <a:lnTo>
                                  <a:pt x="647" y="113"/>
                                </a:lnTo>
                                <a:lnTo>
                                  <a:pt x="566" y="113"/>
                                </a:lnTo>
                                <a:lnTo>
                                  <a:pt x="485" y="113"/>
                                </a:lnTo>
                                <a:lnTo>
                                  <a:pt x="437" y="113"/>
                                </a:lnTo>
                                <a:lnTo>
                                  <a:pt x="356" y="113"/>
                                </a:lnTo>
                                <a:lnTo>
                                  <a:pt x="275" y="97"/>
                                </a:lnTo>
                                <a:lnTo>
                                  <a:pt x="210" y="97"/>
                                </a:lnTo>
                                <a:lnTo>
                                  <a:pt x="130" y="97"/>
                                </a:lnTo>
                                <a:lnTo>
                                  <a:pt x="81" y="97"/>
                                </a:lnTo>
                                <a:lnTo>
                                  <a:pt x="0" y="81"/>
                                </a:lnTo>
                                <a:lnTo>
                                  <a:pt x="0" y="519"/>
                                </a:lnTo>
                                <a:lnTo>
                                  <a:pt x="81" y="535"/>
                                </a:lnTo>
                                <a:lnTo>
                                  <a:pt x="130" y="535"/>
                                </a:lnTo>
                                <a:lnTo>
                                  <a:pt x="210" y="535"/>
                                </a:lnTo>
                                <a:lnTo>
                                  <a:pt x="275" y="535"/>
                                </a:lnTo>
                                <a:lnTo>
                                  <a:pt x="356" y="551"/>
                                </a:lnTo>
                                <a:lnTo>
                                  <a:pt x="437" y="551"/>
                                </a:lnTo>
                                <a:lnTo>
                                  <a:pt x="485" y="551"/>
                                </a:lnTo>
                                <a:lnTo>
                                  <a:pt x="566" y="551"/>
                                </a:lnTo>
                                <a:lnTo>
                                  <a:pt x="647" y="551"/>
                                </a:lnTo>
                                <a:lnTo>
                                  <a:pt x="711" y="551"/>
                                </a:lnTo>
                                <a:lnTo>
                                  <a:pt x="792" y="551"/>
                                </a:lnTo>
                                <a:lnTo>
                                  <a:pt x="841" y="535"/>
                                </a:lnTo>
                                <a:lnTo>
                                  <a:pt x="922" y="535"/>
                                </a:lnTo>
                                <a:lnTo>
                                  <a:pt x="1002" y="535"/>
                                </a:lnTo>
                                <a:lnTo>
                                  <a:pt x="1051" y="535"/>
                                </a:lnTo>
                                <a:lnTo>
                                  <a:pt x="1132" y="519"/>
                                </a:lnTo>
                                <a:lnTo>
                                  <a:pt x="1212" y="519"/>
                                </a:lnTo>
                                <a:lnTo>
                                  <a:pt x="1261" y="502"/>
                                </a:lnTo>
                                <a:lnTo>
                                  <a:pt x="1342" y="502"/>
                                </a:lnTo>
                                <a:lnTo>
                                  <a:pt x="1374" y="486"/>
                                </a:lnTo>
                                <a:lnTo>
                                  <a:pt x="1455" y="470"/>
                                </a:lnTo>
                                <a:lnTo>
                                  <a:pt x="1520" y="470"/>
                                </a:lnTo>
                                <a:lnTo>
                                  <a:pt x="1568" y="454"/>
                                </a:lnTo>
                                <a:lnTo>
                                  <a:pt x="1616" y="438"/>
                                </a:lnTo>
                                <a:lnTo>
                                  <a:pt x="16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369800"/>
                            <a:ext cx="102600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6" h="422">
                                <a:moveTo>
                                  <a:pt x="1616" y="309"/>
                                </a:moveTo>
                                <a:lnTo>
                                  <a:pt x="1568" y="325"/>
                                </a:lnTo>
                                <a:lnTo>
                                  <a:pt x="1520" y="341"/>
                                </a:lnTo>
                                <a:lnTo>
                                  <a:pt x="1455" y="341"/>
                                </a:lnTo>
                                <a:lnTo>
                                  <a:pt x="1374" y="357"/>
                                </a:lnTo>
                                <a:lnTo>
                                  <a:pt x="1342" y="374"/>
                                </a:lnTo>
                                <a:lnTo>
                                  <a:pt x="1261" y="374"/>
                                </a:lnTo>
                                <a:lnTo>
                                  <a:pt x="1212" y="390"/>
                                </a:lnTo>
                                <a:lnTo>
                                  <a:pt x="1132" y="390"/>
                                </a:lnTo>
                                <a:lnTo>
                                  <a:pt x="1051" y="406"/>
                                </a:lnTo>
                                <a:lnTo>
                                  <a:pt x="1002" y="406"/>
                                </a:lnTo>
                                <a:lnTo>
                                  <a:pt x="922" y="406"/>
                                </a:lnTo>
                                <a:lnTo>
                                  <a:pt x="841" y="406"/>
                                </a:lnTo>
                                <a:lnTo>
                                  <a:pt x="792" y="422"/>
                                </a:lnTo>
                                <a:lnTo>
                                  <a:pt x="711" y="422"/>
                                </a:lnTo>
                                <a:lnTo>
                                  <a:pt x="647" y="422"/>
                                </a:lnTo>
                                <a:lnTo>
                                  <a:pt x="566" y="422"/>
                                </a:lnTo>
                                <a:lnTo>
                                  <a:pt x="485" y="422"/>
                                </a:lnTo>
                                <a:lnTo>
                                  <a:pt x="437" y="422"/>
                                </a:lnTo>
                                <a:lnTo>
                                  <a:pt x="356" y="422"/>
                                </a:lnTo>
                                <a:lnTo>
                                  <a:pt x="275" y="406"/>
                                </a:lnTo>
                                <a:lnTo>
                                  <a:pt x="210" y="406"/>
                                </a:lnTo>
                                <a:lnTo>
                                  <a:pt x="130" y="406"/>
                                </a:lnTo>
                                <a:lnTo>
                                  <a:pt x="81" y="406"/>
                                </a:lnTo>
                                <a:lnTo>
                                  <a:pt x="0" y="390"/>
                                </a:lnTo>
                                <a:lnTo>
                                  <a:pt x="566" y="0"/>
                                </a:lnTo>
                                <a:lnTo>
                                  <a:pt x="1616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54440"/>
                            <a:ext cx="41148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Bezrobotni mężczyźni wg. stażu pracy - 30.06.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1640" y="370800"/>
                            <a:ext cx="80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3280" y="1060920"/>
                            <a:ext cx="469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8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1946880"/>
                            <a:ext cx="469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1792080"/>
                            <a:ext cx="46944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1132920"/>
                            <a:ext cx="378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,8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896040"/>
                            <a:ext cx="378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793080"/>
                            <a:ext cx="378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1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783000"/>
                            <a:ext cx="3780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2235240"/>
                            <a:ext cx="395100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317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2266200"/>
                            <a:ext cx="614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 staż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2317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2266200"/>
                            <a:ext cx="583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o 1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3176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0" y="2266200"/>
                            <a:ext cx="808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 roku – 5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0240" y="2317680"/>
                            <a:ext cx="72360" cy="71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1840" y="2266200"/>
                            <a:ext cx="7624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lat – 1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5000" y="2533680"/>
                            <a:ext cx="71640" cy="7236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482200"/>
                            <a:ext cx="840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 lat – 2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0320" y="2533680"/>
                            <a:ext cx="71640" cy="72360"/>
                          </a:xfrm>
                          <a:prstGeom prst="rect">
                            <a:avLst/>
                          </a:prstGeom>
                          <a:solidFill>
                            <a:srgbClr val="ff8080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1560" y="2482200"/>
                            <a:ext cx="840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 lat – 30 la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2533680"/>
                            <a:ext cx="71640" cy="72360"/>
                          </a:xfrm>
                          <a:prstGeom prst="rect">
                            <a:avLst/>
                          </a:prstGeom>
                          <a:solidFill>
                            <a:srgbClr val="0066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2482200"/>
                            <a:ext cx="840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 lat i więc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51480"/>
                            <a:ext cx="4925520" cy="267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5pt;height:220.75pt" coordorigin="0,0" coordsize="7935,4415">
                <v:rect id="shape_0" stroked="f" o:allowincell="f" style="position:absolute;left:0;top:0;width:7934;height:44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1;top:81;width:7756;height:421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161,843" path="m161,405l0,0l0,438l161,843l161,405xe" fillcolor="#003366" stroked="t" o:allowincell="f" style="position:absolute;left:3685;top:1590;width:160;height:842;mso-wrap-style:none;v-text-anchor:middle;mso-position-horizontal-relative:char">
                  <v:fill o:detectmouseclick="t" type="solid" color2="#ffcc99"/>
                  <v:stroke color="black" weight="10080" joinstyle="round" endcap="flat"/>
                  <w10:wrap type="none"/>
                </v:shape>
                <v:shape id="shape_0" coordsize="161,405" path="m0,0l48,0l113,0l161,0l161,405l0,0xe" fillcolor="#0066cc" stroked="t" o:allowincell="f" style="position:absolute;left:3685;top:1590;width:160;height:404;mso-wrap-style:none;v-text-anchor:middle;mso-position-horizontal-relative:char">
                  <v:fill o:detectmouseclick="t" type="solid" color2="#ff9933"/>
                  <v:stroke color="black" weight="10080" joinstyle="round" endcap="flat"/>
                  <w10:wrap type="none"/>
                </v:shape>
                <v:shape id="shape_0" coordsize="808,795" path="m808,357l0,0l0,438l808,795l808,357xe" fillcolor="#804040" stroked="t" o:allowincell="f" style="position:absolute;left:2941;top:1638;width:807;height:794;mso-wrap-style:none;v-text-anchor:middle;mso-position-horizontal-relative:char">
                  <v:fill o:detectmouseclick="t" type="solid" color2="#7fbfbf"/>
                  <v:stroke color="black" weight="10080" joinstyle="round" endcap="flat"/>
                  <w10:wrap type="none"/>
                </v:shape>
                <v:shape id="shape_0" coordsize="808,405" path="m0,48l49,48l97,48l146,32l194,32l243,16l323,16l372,16l437,16l485,0l534,0l598,0l647,0l808,405l0,48xe" fillcolor="#ff8080" stroked="t" o:allowincell="f" style="position:absolute;left:2941;top:1590;width:807;height:404;mso-wrap-style:none;v-text-anchor:middle;mso-position-horizontal-relative:char">
                  <v:fill o:detectmouseclick="t" type="solid" color2="#007f7f"/>
                  <v:stroke color="black" weight="10080" joinstyle="round" endcap="flat"/>
                  <w10:wrap type="none"/>
                </v:shape>
                <v:shape id="shape_0" coordsize="1374,633" path="m1374,195l0,0l0,438l1374,633l1374,195xe" fillcolor="#330033" stroked="t" o:allowincell="f" style="position:absolute;left:2262;top:1833;width:1373;height:632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1374,357" path="m0,162l49,146l65,130l114,113l146,97l211,81l243,81l308,65l340,48l405,32l453,32l518,16l566,0l1374,357l0,162xe" fillcolor="#660066" stroked="t" o:allowincell="f" style="position:absolute;left:2262;top:1671;width:1373;height:356;mso-wrap-style:none;v-text-anchor:middle;mso-position-horizontal-relative:char">
                  <v:fill o:detectmouseclick="t" type="solid" color2="#99ff99"/>
                  <v:stroke color="black" weight="10080" joinstyle="round" endcap="flat"/>
                  <w10:wrap type="none"/>
                </v:shape>
                <v:shape id="shape_0" path="m0,49l0,33l0,16l0,0l0,438l0,454l0,471l0,487l0,49xe" fillcolor="#668080" stroked="t" o:allowincell="f" style="position:absolute;left:1972;top:2060;width:0;height:48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1567,487" path="m1567,0l0,49l0,487l1567,438l1567,0xe" fillcolor="#668080" stroked="t" o:allowincell="f" style="position:absolute;left:1972;top:2060;width:1566;height:48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1567,244" path="m0,244l0,228l0,211l0,195l0,179l0,163l0,146l16,130l32,114l48,98l64,82l80,65l113,49l129,33l161,17l194,0l1567,195l0,244xe" fillcolor="#ccffff" stroked="t" o:allowincell="f" style="position:absolute;left:1972;top:1865;width:1566;height:243;mso-wrap-style:none;v-text-anchor:middle;mso-position-horizontal-relative:char">
                  <v:fill o:detectmouseclick="t" type="solid" color2="#330000"/>
                  <v:stroke color="black" weight="10080" joinstyle="round" endcap="flat"/>
                  <w10:wrap type="none"/>
                </v:shape>
                <v:shape id="shape_0" coordsize="533,746" path="m533,0l533,32l517,32l517,65l501,81l485,97l469,113l436,146l420,146l388,178l355,195l339,211l291,227l242,243l210,259l161,276l113,292l65,292l0,308l0,746l65,730l113,730l161,714l210,697l242,681l291,665l339,649l355,633l388,616l420,584l436,584l469,551l485,535l501,519l517,503l517,470l533,470l533,438l533,0xe" fillcolor="#4d4d80" stroked="t" o:allowincell="f" style="position:absolute;left:5220;top:2044;width:532;height:745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051,746" path="m0,0l1051,308l1051,746l0,438l0,0xe" fillcolor="#4d4d80" stroked="t" o:allowincell="f" style="position:absolute;left:4169;top:2044;width:1050;height:745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584,714" path="m0,0l81,0l146,0l227,0l275,0l356,0l404,17l485,17l550,17l615,33l695,33l744,49l808,49l857,65l938,81l970,81l1035,98l1083,114l1132,130l1196,146l1229,146l1277,163l1309,179l1358,195l1390,211l1423,227l1439,244l1471,260l1503,276l1520,292l1536,325l1552,325l1568,357l1568,373l1584,390l1584,406l1584,422l1568,438l1568,455l1552,487l1552,503l1520,519l1503,536l1487,552l1471,568l1439,584l1390,601l1374,617l1326,633l1293,649l1245,665l1212,682l1164,698l1116,698l1051,714l0,406l0,0xe" fillcolor="#9999ff" stroked="t" o:allowincell="f" style="position:absolute;left:4169;top:1638;width:1583;height:713;mso-wrap-style:none;v-text-anchor:middle;mso-position-horizontal-relative:char">
                  <v:fill o:detectmouseclick="t" type="solid" color2="#666600"/>
                  <v:stroke color="black" weight="10080" joinstyle="round" endcap="flat"/>
                  <w10:wrap type="none"/>
                </v:shape>
                <v:shape id="shape_0" coordsize="1002,778" path="m1002,340l938,340l889,324l808,324l760,308l695,292l631,292l582,275l517,259l485,259l420,243l388,227l323,211l275,194l243,178l210,162l178,146l146,129l113,113l97,97l65,81l49,65l33,48l16,32l0,0l0,438l16,470l33,486l49,503l65,519l97,535l113,551l146,567l178,584l210,600l243,616l275,632l323,648l388,665l420,681l485,697l517,697l582,713l631,730l695,730l760,746l808,762l889,762l938,778l1002,778l1002,340xe" fillcolor="#808066" stroked="t" o:allowincell="f" style="position:absolute;left:2036;top:2174;width:1001;height:777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566,827" path="m566,0l0,389l0,827l566,438l566,0xe" fillcolor="#808066" stroked="t" o:allowincell="f" style="position:absolute;left:3038;top:2125;width:565;height:826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1568,389" path="m1002,389l938,389l889,373l808,373l760,357l695,341l631,341l582,324l517,308l485,308l420,292l388,276l323,260l275,243l243,227l210,211l178,195l146,178l113,162l97,146l65,130l49,114l33,97l16,81l0,49l1568,0l1002,389xe" fillcolor="#ffffcc" stroked="t" o:allowincell="f" style="position:absolute;left:2036;top:2125;width:1567;height:388;mso-wrap-style:none;v-text-anchor:middle;mso-position-horizontal-relative:char">
                  <v:fill o:detectmouseclick="t" type="solid" color2="#000033"/>
                  <v:stroke color="black" weight="10080" joinstyle="round" endcap="flat"/>
                  <w10:wrap type="none"/>
                </v:shape>
                <v:shape id="shape_0" coordsize="1616,551" path="m1616,0l1568,16l1520,32l1455,32l1374,48l1342,65l1261,65l1212,81l1132,81l1051,97l1002,97l922,97l841,97l792,113l711,113l647,113l566,113l485,113l437,113l356,113l275,97l210,97l130,97l81,97l0,81l0,519l81,535l130,535l210,535l275,535l356,551l437,551l485,551l566,551l647,551l711,551l792,551l841,535l922,535l1002,535l1051,535l1132,519l1212,519l1261,502l1342,502l1374,486l1455,470l1520,470l1568,454l1616,438l1616,0xe" fillcolor="#4d1a33" stroked="t" o:allowincell="f" style="position:absolute;left:3361;top:2466;width:1615;height:550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1616,422" path="m1616,309l1568,325l1520,341l1455,341l1374,357l1342,374l1261,374l1212,390l1132,390l1051,406l1002,406l922,406l841,406l792,422l711,422l647,422l566,422l485,422l437,422l356,422l275,406l210,406l130,406l81,406l0,390l566,0l1616,309xe" fillcolor="#993366" stroked="t" o:allowincell="f" style="position:absolute;left:3361;top:2157;width:1615;height:421;mso-wrap-style:none;v-text-anchor:middle;mso-position-horizontal-relative:char">
                  <v:fill o:detectmouseclick="t" type="solid" color2="#66cc99"/>
                  <v:stroke color="black" weight="10080" joinstyle="round" endcap="flat"/>
                  <w10:wrap type="none"/>
                </v:shape>
                <v:shape id="shape_0" stroked="f" o:allowincell="f" style="position:absolute;left:900;top:243;width:6479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Bezrobotni mężczyźni wg. stażu pracy - 30.06.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1;top:584;width:126;height:3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3;top:1671;width:73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8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7;top:3066;width:73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8;top:2822;width:738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784;width:59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,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0;top:1411;width:59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1249;width:59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1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4;top:1233;width:594;height:5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40;top:3520;width:6221;height:71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921;top:3650;width:112;height:112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1098;top:3569;width:967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 staż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2473;top:3650;width:112;height:112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2650;top:3569;width:91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o 1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024;top:3650;width:112;height:112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4201;top:3569;width:1273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 roku – 5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575;top:3650;width:113;height:11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5751;top:3569;width:120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lat – 1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921;top:3990;width:112;height:113;mso-wrap-style:none;v-text-anchor:middle;mso-position-horizontal-relative:char">
                  <v:fill o:detectmouseclick="t" type="solid" color2="#99ff99"/>
                  <v:stroke color="black" weight="10080" joinstyle="miter" endcap="flat"/>
                  <w10:wrap type="none"/>
                </v:rect>
                <v:shape id="shape_0" stroked="f" o:allowincell="f" style="position:absolute;left:1097;top:3909;width:132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 lat – 2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8080" stroked="t" o:allowincell="f" style="position:absolute;left:2473;top:3990;width:112;height:113;mso-wrap-style:none;v-text-anchor:middle;mso-position-horizontal-relative:char">
                  <v:fill o:detectmouseclick="t" type="solid" color2="#007f7f"/>
                  <v:stroke color="black" weight="10080" joinstyle="miter" endcap="flat"/>
                  <w10:wrap type="none"/>
                </v:rect>
                <v:shape id="shape_0" stroked="f" o:allowincell="f" style="position:absolute;left:2648;top:3909;width:132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 lat – 30 l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0066cc" stroked="t" o:allowincell="f" style="position:absolute;left:4024;top:3990;width:112;height:113;mso-wrap-style:none;v-text-anchor:middle;mso-position-horizontal-relative:char">
                  <v:fill o:detectmouseclick="t" type="solid" color2="#ff9933"/>
                  <v:stroke color="black" weight="10080" joinstyle="miter" endcap="flat"/>
                  <w10:wrap type="none"/>
                </v:rect>
                <v:shape id="shape_0" stroked="f" o:allowincell="f" style="position:absolute;left:4200;top:3909;width:132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 lat i więc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1;top:81;width:7756;height:421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mężczyźni według wieku – 30.06.2007r.</w:t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2249"/>
        <w:gridCol w:w="1854"/>
        <w:gridCol w:w="2275"/>
      </w:tblGrid>
      <w:tr>
        <w:trPr>
          <w:trHeight w:val="375" w:hRule="atLeast"/>
        </w:trPr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%</w:t>
            </w:r>
          </w:p>
        </w:tc>
      </w:tr>
      <w:tr>
        <w:trPr>
          <w:trHeight w:val="375" w:hRule="atLeast"/>
        </w:trPr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%</w:t>
            </w:r>
          </w:p>
        </w:tc>
      </w:tr>
      <w:tr>
        <w:trPr>
          <w:trHeight w:val="375" w:hRule="atLeast"/>
        </w:trPr>
        <w:tc>
          <w:tcPr>
            <w:tcW w:w="35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8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 %</w:t>
            </w:r>
          </w:p>
        </w:tc>
      </w:tr>
    </w:tbl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ajliczniejszą grupę wśród  ogółu mężczyzn bezrobotnych stanowiły osoby w wieku do 34 lat. W porównaniu do analogicznego okresu roku 2006r. wskaźnik w tej grupie mężczyzn spadł o 3,2%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mężczyźni według czasu pozostawania bez pracy – 30.06.2007r.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9"/>
        <w:gridCol w:w="2659"/>
        <w:gridCol w:w="1485"/>
        <w:gridCol w:w="2297"/>
      </w:tblGrid>
      <w:tr>
        <w:trPr>
          <w:trHeight w:val="611" w:hRule="atLeast"/>
        </w:trPr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659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</w:tr>
      <w:tr>
        <w:trPr>
          <w:trHeight w:val="60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5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%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%</w:t>
            </w:r>
          </w:p>
        </w:tc>
      </w:tr>
      <w:tr>
        <w:trPr>
          <w:trHeight w:val="344" w:hRule="atLeast"/>
        </w:trPr>
        <w:tc>
          <w:tcPr>
            <w:tcW w:w="40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</w:t>
            </w:r>
          </w:p>
        </w:tc>
        <w:tc>
          <w:tcPr>
            <w:tcW w:w="2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Biorąc pod uwagę czas pozostawania bez pracy, najliczniejszą grupę wśród bezrobotnych mężczyzn stanowią osoby, które w ewidencji PUP w Biłgoraju pozostają od 16 do 12 miesięcy (22,3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20" w:hanging="720"/>
        <w:jc w:val="both"/>
        <w:rPr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Bezrobotni </w:t>
      </w:r>
      <w:r>
        <w:rPr>
          <w:b/>
          <w:i/>
          <w:sz w:val="32"/>
          <w:szCs w:val="32"/>
        </w:rPr>
        <w:t>według wykształcenia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Normal"/>
        <w:ind w:left="66" w:hanging="0"/>
        <w:jc w:val="both"/>
        <w:rPr>
          <w:bCs/>
          <w:color w:val="FF6600"/>
          <w:sz w:val="14"/>
          <w:szCs w:val="14"/>
        </w:rPr>
      </w:pPr>
      <w:r>
        <w:rPr>
          <w:bCs/>
          <w:color w:val="FF6600"/>
          <w:sz w:val="14"/>
          <w:szCs w:val="1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0.06.2007r.</w:t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3918"/>
        <w:gridCol w:w="1564"/>
        <w:gridCol w:w="1713"/>
      </w:tblGrid>
      <w:tr>
        <w:trPr>
          <w:trHeight w:val="365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ształcenie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wyższe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cealne  i średnie zawodowe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8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średnie ogólne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sadnicze zawodowe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9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5%</w:t>
            </w:r>
          </w:p>
        </w:tc>
      </w:tr>
      <w:tr>
        <w:trPr>
          <w:trHeight w:val="315" w:hRule="atLeast"/>
        </w:trPr>
        <w:tc>
          <w:tcPr>
            <w:tcW w:w="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gimnazjalne  i poniżej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2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6%</w:t>
            </w:r>
          </w:p>
        </w:tc>
      </w:tr>
      <w:tr>
        <w:trPr>
          <w:trHeight w:val="315" w:hRule="atLeast"/>
        </w:trPr>
        <w:tc>
          <w:tcPr>
            <w:tcW w:w="45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598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540"/>
        <w:rPr/>
      </w:pPr>
      <w:r>
        <w:rPr/>
        <w:t xml:space="preserve">Najliczniejszą grupę wśród ogółu bezrobotnych stanowiły osoby z wykształceniem zasadniczym zawodowym </w:t>
      </w:r>
      <w:r>
        <w:rPr>
          <w:b/>
        </w:rPr>
        <w:t>26,5 %</w:t>
      </w:r>
      <w:r>
        <w:rPr/>
        <w:t xml:space="preserve"> ogółu (1.219 osób). Jest to jednak spadek o 31,3% </w:t>
        <w:br/>
        <w:t xml:space="preserve">w stosunku do analogicznego okresu roku 2006, kiedy zarejestrowanych było 1.775 bezrobotnych posiadających wykształcenie zasadnicze zawodowe tj. </w:t>
      </w:r>
      <w:r>
        <w:rPr>
          <w:b/>
        </w:rPr>
        <w:t>29,5%</w:t>
      </w:r>
      <w:r>
        <w:rPr/>
        <w:t xml:space="preserve"> ogółu.</w:t>
      </w:r>
    </w:p>
    <w:p>
      <w:pPr>
        <w:pStyle w:val="TextBody"/>
        <w:ind w:firstLine="540"/>
        <w:rPr/>
      </w:pPr>
      <w:r>
        <w:rPr/>
        <w:t xml:space="preserve">Drugą, co do wielkości grupą były osoby z wykształceniem gimnazjalnym i niższym – </w:t>
      </w:r>
      <w:r>
        <w:rPr>
          <w:b/>
        </w:rPr>
        <w:t>24,6%</w:t>
      </w:r>
      <w:r>
        <w:rPr/>
        <w:t xml:space="preserve"> ( 1.132 osoby). Spadek o 27,6% w stosunku do pierwszego półrocza 2006r.</w:t>
      </w:r>
    </w:p>
    <w:p>
      <w:pPr>
        <w:pStyle w:val="TextBody"/>
        <w:ind w:firstLine="540"/>
        <w:rPr>
          <w:color w:val="000000"/>
        </w:rPr>
      </w:pPr>
      <w:r>
        <w:rPr/>
        <w:t xml:space="preserve">Z kolei </w:t>
      </w:r>
      <w:r>
        <w:rPr>
          <w:b/>
        </w:rPr>
        <w:t>23,7%</w:t>
      </w:r>
      <w:r>
        <w:rPr/>
        <w:t xml:space="preserve"> ogółu bezrobotnych (tj. o 24,7% mniej niż w analogicznym okresie 2006 roku) posiadało wykształcenie policealne i średnie zawodowe</w:t>
      </w:r>
      <w:r>
        <w:rPr>
          <w:color w:val="000000"/>
        </w:rPr>
        <w:t xml:space="preserve">. Osoby o najniższych kwalifikacjach (z wykształceniem podstawowym gimnazjalnym i zawodowym) stanowiły łącznie </w:t>
      </w:r>
      <w:r>
        <w:rPr>
          <w:b/>
          <w:color w:val="000000"/>
        </w:rPr>
        <w:t>51,1%</w:t>
      </w:r>
      <w:r>
        <w:rPr>
          <w:color w:val="000000"/>
        </w:rPr>
        <w:t xml:space="preserve"> ogółu bezrobotnych.</w:t>
      </w:r>
    </w:p>
    <w:p>
      <w:pPr>
        <w:pStyle w:val="TextBody"/>
        <w:jc w:val="center"/>
        <w:rPr>
          <w:szCs w:val="28"/>
        </w:rPr>
      </w:pPr>
      <w:r>
        <w:rPr>
          <w:color w:val="000000"/>
          <w:szCs w:val="28"/>
        </w:rPr>
        <w:t>Z danych przedstawionych w tabeli wynika, że najmniej liczną grupę stanowili bezrobotni z </w:t>
      </w:r>
      <w:r>
        <w:rPr>
          <w:szCs w:val="28"/>
        </w:rPr>
        <w:t xml:space="preserve">wykształceniem średnim ogólnokształcącym- 12,3% (spadek o 1,1% punktu procentowego w stosunku do ostatniego dnia czerwca 2006 roku) oraz osoby </w:t>
        <w:br/>
        <w:t xml:space="preserve">z </w:t>
      </w:r>
      <w:r>
        <w:rPr>
          <w:color w:val="000000"/>
          <w:szCs w:val="28"/>
        </w:rPr>
        <w:t>wykształceniem wyższym – </w:t>
      </w:r>
      <w:r>
        <w:rPr>
          <w:szCs w:val="28"/>
        </w:rPr>
        <w:t xml:space="preserve">12,9% (spadek o 4,6% w porównaniu  z czerwcem 2006r.).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center"/>
        <w:rPr/>
      </w:pPr>
      <w:r>
        <w:rPr>
          <w:b/>
        </w:rPr>
        <w:t>Struktura bezrobotnych wg. poziomu wykształcenia - 30.06.2007r.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08610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086280"/>
                          <a:chOff x="0" y="0"/>
                          <a:chExt cx="5715000" cy="30862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15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5715000" cy="30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478800"/>
                            <a:ext cx="129744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3" h="1214">
                                <a:moveTo>
                                  <a:pt x="0" y="476"/>
                                </a:moveTo>
                                <a:lnTo>
                                  <a:pt x="2043" y="0"/>
                                </a:lnTo>
                                <a:lnTo>
                                  <a:pt x="2043" y="739"/>
                                </a:lnTo>
                                <a:lnTo>
                                  <a:pt x="0" y="1214"/>
                                </a:lnTo>
                                <a:lnTo>
                                  <a:pt x="0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343440"/>
                            <a:ext cx="130860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1" h="689">
                                <a:moveTo>
                                  <a:pt x="0" y="0"/>
                                </a:moveTo>
                                <a:lnTo>
                                  <a:pt x="104" y="0"/>
                                </a:lnTo>
                                <a:lnTo>
                                  <a:pt x="157" y="0"/>
                                </a:lnTo>
                                <a:lnTo>
                                  <a:pt x="262" y="0"/>
                                </a:lnTo>
                                <a:lnTo>
                                  <a:pt x="297" y="0"/>
                                </a:lnTo>
                                <a:lnTo>
                                  <a:pt x="401" y="0"/>
                                </a:lnTo>
                                <a:lnTo>
                                  <a:pt x="454" y="0"/>
                                </a:lnTo>
                                <a:lnTo>
                                  <a:pt x="541" y="17"/>
                                </a:lnTo>
                                <a:lnTo>
                                  <a:pt x="594" y="17"/>
                                </a:lnTo>
                                <a:lnTo>
                                  <a:pt x="698" y="17"/>
                                </a:lnTo>
                                <a:lnTo>
                                  <a:pt x="751" y="17"/>
                                </a:lnTo>
                                <a:lnTo>
                                  <a:pt x="838" y="33"/>
                                </a:lnTo>
                                <a:lnTo>
                                  <a:pt x="890" y="33"/>
                                </a:lnTo>
                                <a:lnTo>
                                  <a:pt x="978" y="33"/>
                                </a:lnTo>
                                <a:lnTo>
                                  <a:pt x="1030" y="49"/>
                                </a:lnTo>
                                <a:lnTo>
                                  <a:pt x="1118" y="49"/>
                                </a:lnTo>
                                <a:lnTo>
                                  <a:pt x="1205" y="66"/>
                                </a:lnTo>
                                <a:lnTo>
                                  <a:pt x="1257" y="66"/>
                                </a:lnTo>
                                <a:lnTo>
                                  <a:pt x="1345" y="82"/>
                                </a:lnTo>
                                <a:lnTo>
                                  <a:pt x="1397" y="82"/>
                                </a:lnTo>
                                <a:lnTo>
                                  <a:pt x="1467" y="99"/>
                                </a:lnTo>
                                <a:lnTo>
                                  <a:pt x="1519" y="99"/>
                                </a:lnTo>
                                <a:lnTo>
                                  <a:pt x="1607" y="115"/>
                                </a:lnTo>
                                <a:lnTo>
                                  <a:pt x="1642" y="115"/>
                                </a:lnTo>
                                <a:lnTo>
                                  <a:pt x="1729" y="131"/>
                                </a:lnTo>
                                <a:lnTo>
                                  <a:pt x="1764" y="148"/>
                                </a:lnTo>
                                <a:lnTo>
                                  <a:pt x="1834" y="164"/>
                                </a:lnTo>
                                <a:lnTo>
                                  <a:pt x="1886" y="164"/>
                                </a:lnTo>
                                <a:lnTo>
                                  <a:pt x="1956" y="181"/>
                                </a:lnTo>
                                <a:lnTo>
                                  <a:pt x="1991" y="197"/>
                                </a:lnTo>
                                <a:lnTo>
                                  <a:pt x="2061" y="213"/>
                                </a:lnTo>
                                <a:lnTo>
                                  <a:pt x="0" y="6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802080"/>
                            <a:ext cx="1807920" cy="468720"/>
                          </a:xfrm>
                          <a:prstGeom prst="rect">
                            <a:avLst/>
                          </a:prstGeom>
                          <a:solidFill>
                            <a:srgbClr val="330033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364320"/>
                            <a:ext cx="1807920" cy="43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7" h="689">
                                <a:moveTo>
                                  <a:pt x="0" y="689"/>
                                </a:moveTo>
                                <a:lnTo>
                                  <a:pt x="0" y="656"/>
                                </a:lnTo>
                                <a:lnTo>
                                  <a:pt x="0" y="640"/>
                                </a:lnTo>
                                <a:lnTo>
                                  <a:pt x="17" y="623"/>
                                </a:lnTo>
                                <a:lnTo>
                                  <a:pt x="17" y="591"/>
                                </a:lnTo>
                                <a:lnTo>
                                  <a:pt x="35" y="591"/>
                                </a:lnTo>
                                <a:lnTo>
                                  <a:pt x="52" y="558"/>
                                </a:lnTo>
                                <a:lnTo>
                                  <a:pt x="70" y="541"/>
                                </a:lnTo>
                                <a:lnTo>
                                  <a:pt x="87" y="525"/>
                                </a:lnTo>
                                <a:lnTo>
                                  <a:pt x="105" y="509"/>
                                </a:lnTo>
                                <a:lnTo>
                                  <a:pt x="122" y="492"/>
                                </a:lnTo>
                                <a:lnTo>
                                  <a:pt x="157" y="459"/>
                                </a:lnTo>
                                <a:lnTo>
                                  <a:pt x="192" y="443"/>
                                </a:lnTo>
                                <a:lnTo>
                                  <a:pt x="210" y="427"/>
                                </a:lnTo>
                                <a:lnTo>
                                  <a:pt x="244" y="410"/>
                                </a:lnTo>
                                <a:lnTo>
                                  <a:pt x="279" y="394"/>
                                </a:lnTo>
                                <a:lnTo>
                                  <a:pt x="314" y="377"/>
                                </a:lnTo>
                                <a:lnTo>
                                  <a:pt x="349" y="361"/>
                                </a:lnTo>
                                <a:lnTo>
                                  <a:pt x="402" y="328"/>
                                </a:lnTo>
                                <a:lnTo>
                                  <a:pt x="437" y="328"/>
                                </a:lnTo>
                                <a:lnTo>
                                  <a:pt x="489" y="295"/>
                                </a:lnTo>
                                <a:lnTo>
                                  <a:pt x="541" y="279"/>
                                </a:lnTo>
                                <a:lnTo>
                                  <a:pt x="576" y="279"/>
                                </a:lnTo>
                                <a:lnTo>
                                  <a:pt x="629" y="262"/>
                                </a:lnTo>
                                <a:lnTo>
                                  <a:pt x="699" y="230"/>
                                </a:lnTo>
                                <a:lnTo>
                                  <a:pt x="734" y="230"/>
                                </a:lnTo>
                                <a:lnTo>
                                  <a:pt x="803" y="213"/>
                                </a:lnTo>
                                <a:lnTo>
                                  <a:pt x="873" y="197"/>
                                </a:lnTo>
                                <a:lnTo>
                                  <a:pt x="908" y="180"/>
                                </a:lnTo>
                                <a:lnTo>
                                  <a:pt x="978" y="164"/>
                                </a:lnTo>
                                <a:lnTo>
                                  <a:pt x="1013" y="164"/>
                                </a:lnTo>
                                <a:lnTo>
                                  <a:pt x="1100" y="148"/>
                                </a:lnTo>
                                <a:lnTo>
                                  <a:pt x="1170" y="131"/>
                                </a:lnTo>
                                <a:lnTo>
                                  <a:pt x="1205" y="115"/>
                                </a:lnTo>
                                <a:lnTo>
                                  <a:pt x="1293" y="115"/>
                                </a:lnTo>
                                <a:lnTo>
                                  <a:pt x="1380" y="98"/>
                                </a:lnTo>
                                <a:lnTo>
                                  <a:pt x="1415" y="82"/>
                                </a:lnTo>
                                <a:lnTo>
                                  <a:pt x="1502" y="82"/>
                                </a:lnTo>
                                <a:lnTo>
                                  <a:pt x="1607" y="66"/>
                                </a:lnTo>
                                <a:lnTo>
                                  <a:pt x="1642" y="66"/>
                                </a:lnTo>
                                <a:lnTo>
                                  <a:pt x="1729" y="49"/>
                                </a:lnTo>
                                <a:lnTo>
                                  <a:pt x="1834" y="49"/>
                                </a:lnTo>
                                <a:lnTo>
                                  <a:pt x="1869" y="33"/>
                                </a:lnTo>
                                <a:lnTo>
                                  <a:pt x="1974" y="33"/>
                                </a:lnTo>
                                <a:lnTo>
                                  <a:pt x="2061" y="16"/>
                                </a:lnTo>
                                <a:lnTo>
                                  <a:pt x="2114" y="16"/>
                                </a:lnTo>
                                <a:lnTo>
                                  <a:pt x="2201" y="16"/>
                                </a:lnTo>
                                <a:lnTo>
                                  <a:pt x="2253" y="16"/>
                                </a:lnTo>
                                <a:lnTo>
                                  <a:pt x="2358" y="0"/>
                                </a:lnTo>
                                <a:lnTo>
                                  <a:pt x="2446" y="0"/>
                                </a:lnTo>
                                <a:lnTo>
                                  <a:pt x="2498" y="0"/>
                                </a:lnTo>
                                <a:lnTo>
                                  <a:pt x="2603" y="0"/>
                                </a:lnTo>
                                <a:lnTo>
                                  <a:pt x="2708" y="0"/>
                                </a:lnTo>
                                <a:lnTo>
                                  <a:pt x="2760" y="0"/>
                                </a:lnTo>
                                <a:lnTo>
                                  <a:pt x="2847" y="0"/>
                                </a:lnTo>
                                <a:lnTo>
                                  <a:pt x="2847" y="689"/>
                                </a:lnTo>
                                <a:lnTo>
                                  <a:pt x="0" y="6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760" y="885240"/>
                            <a:ext cx="465480" cy="77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1214">
                                <a:moveTo>
                                  <a:pt x="733" y="0"/>
                                </a:moveTo>
                                <a:lnTo>
                                  <a:pt x="733" y="33"/>
                                </a:lnTo>
                                <a:lnTo>
                                  <a:pt x="733" y="33"/>
                                </a:lnTo>
                                <a:lnTo>
                                  <a:pt x="716" y="66"/>
                                </a:lnTo>
                                <a:lnTo>
                                  <a:pt x="716" y="82"/>
                                </a:lnTo>
                                <a:lnTo>
                                  <a:pt x="698" y="99"/>
                                </a:lnTo>
                                <a:lnTo>
                                  <a:pt x="698" y="115"/>
                                </a:lnTo>
                                <a:lnTo>
                                  <a:pt x="681" y="131"/>
                                </a:lnTo>
                                <a:lnTo>
                                  <a:pt x="663" y="148"/>
                                </a:lnTo>
                                <a:lnTo>
                                  <a:pt x="646" y="181"/>
                                </a:lnTo>
                                <a:lnTo>
                                  <a:pt x="611" y="197"/>
                                </a:lnTo>
                                <a:lnTo>
                                  <a:pt x="611" y="213"/>
                                </a:lnTo>
                                <a:lnTo>
                                  <a:pt x="576" y="230"/>
                                </a:lnTo>
                                <a:lnTo>
                                  <a:pt x="559" y="246"/>
                                </a:lnTo>
                                <a:lnTo>
                                  <a:pt x="524" y="263"/>
                                </a:lnTo>
                                <a:lnTo>
                                  <a:pt x="506" y="279"/>
                                </a:lnTo>
                                <a:lnTo>
                                  <a:pt x="454" y="295"/>
                                </a:lnTo>
                                <a:lnTo>
                                  <a:pt x="436" y="312"/>
                                </a:lnTo>
                                <a:lnTo>
                                  <a:pt x="401" y="328"/>
                                </a:lnTo>
                                <a:lnTo>
                                  <a:pt x="349" y="361"/>
                                </a:lnTo>
                                <a:lnTo>
                                  <a:pt x="314" y="361"/>
                                </a:lnTo>
                                <a:lnTo>
                                  <a:pt x="262" y="377"/>
                                </a:lnTo>
                                <a:lnTo>
                                  <a:pt x="244" y="394"/>
                                </a:lnTo>
                                <a:lnTo>
                                  <a:pt x="192" y="410"/>
                                </a:lnTo>
                                <a:lnTo>
                                  <a:pt x="157" y="427"/>
                                </a:lnTo>
                                <a:lnTo>
                                  <a:pt x="87" y="443"/>
                                </a:lnTo>
                                <a:lnTo>
                                  <a:pt x="52" y="459"/>
                                </a:lnTo>
                                <a:lnTo>
                                  <a:pt x="0" y="476"/>
                                </a:lnTo>
                                <a:lnTo>
                                  <a:pt x="0" y="1214"/>
                                </a:lnTo>
                                <a:lnTo>
                                  <a:pt x="52" y="1197"/>
                                </a:lnTo>
                                <a:lnTo>
                                  <a:pt x="87" y="1181"/>
                                </a:lnTo>
                                <a:lnTo>
                                  <a:pt x="157" y="1165"/>
                                </a:lnTo>
                                <a:lnTo>
                                  <a:pt x="192" y="1148"/>
                                </a:lnTo>
                                <a:lnTo>
                                  <a:pt x="244" y="1132"/>
                                </a:lnTo>
                                <a:lnTo>
                                  <a:pt x="262" y="1115"/>
                                </a:lnTo>
                                <a:lnTo>
                                  <a:pt x="314" y="1099"/>
                                </a:lnTo>
                                <a:lnTo>
                                  <a:pt x="349" y="1099"/>
                                </a:lnTo>
                                <a:lnTo>
                                  <a:pt x="401" y="1066"/>
                                </a:lnTo>
                                <a:lnTo>
                                  <a:pt x="436" y="1050"/>
                                </a:lnTo>
                                <a:lnTo>
                                  <a:pt x="454" y="1033"/>
                                </a:lnTo>
                                <a:lnTo>
                                  <a:pt x="506" y="1017"/>
                                </a:lnTo>
                                <a:lnTo>
                                  <a:pt x="524" y="1001"/>
                                </a:lnTo>
                                <a:lnTo>
                                  <a:pt x="559" y="984"/>
                                </a:lnTo>
                                <a:lnTo>
                                  <a:pt x="576" y="968"/>
                                </a:lnTo>
                                <a:lnTo>
                                  <a:pt x="611" y="951"/>
                                </a:lnTo>
                                <a:lnTo>
                                  <a:pt x="611" y="935"/>
                                </a:lnTo>
                                <a:lnTo>
                                  <a:pt x="646" y="919"/>
                                </a:lnTo>
                                <a:lnTo>
                                  <a:pt x="663" y="886"/>
                                </a:lnTo>
                                <a:lnTo>
                                  <a:pt x="681" y="869"/>
                                </a:lnTo>
                                <a:lnTo>
                                  <a:pt x="698" y="853"/>
                                </a:lnTo>
                                <a:lnTo>
                                  <a:pt x="698" y="837"/>
                                </a:lnTo>
                                <a:lnTo>
                                  <a:pt x="716" y="820"/>
                                </a:lnTo>
                                <a:lnTo>
                                  <a:pt x="716" y="804"/>
                                </a:lnTo>
                                <a:lnTo>
                                  <a:pt x="733" y="771"/>
                                </a:lnTo>
                                <a:lnTo>
                                  <a:pt x="733" y="771"/>
                                </a:lnTo>
                                <a:lnTo>
                                  <a:pt x="733" y="738"/>
                                </a:lnTo>
                                <a:lnTo>
                                  <a:pt x="7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885240"/>
                            <a:ext cx="134244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4" h="1197">
                                <a:moveTo>
                                  <a:pt x="0" y="0"/>
                                </a:moveTo>
                                <a:lnTo>
                                  <a:pt x="2114" y="459"/>
                                </a:lnTo>
                                <a:lnTo>
                                  <a:pt x="2114" y="1197"/>
                                </a:lnTo>
                                <a:lnTo>
                                  <a:pt x="0" y="7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583560"/>
                            <a:ext cx="181944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5" h="951">
                                <a:moveTo>
                                  <a:pt x="2062" y="0"/>
                                </a:moveTo>
                                <a:lnTo>
                                  <a:pt x="2132" y="16"/>
                                </a:lnTo>
                                <a:lnTo>
                                  <a:pt x="2167" y="16"/>
                                </a:lnTo>
                                <a:lnTo>
                                  <a:pt x="2219" y="49"/>
                                </a:lnTo>
                                <a:lnTo>
                                  <a:pt x="2254" y="49"/>
                                </a:lnTo>
                                <a:lnTo>
                                  <a:pt x="2324" y="65"/>
                                </a:lnTo>
                                <a:lnTo>
                                  <a:pt x="2376" y="82"/>
                                </a:lnTo>
                                <a:lnTo>
                                  <a:pt x="2394" y="98"/>
                                </a:lnTo>
                                <a:lnTo>
                                  <a:pt x="2446" y="114"/>
                                </a:lnTo>
                                <a:lnTo>
                                  <a:pt x="2481" y="131"/>
                                </a:lnTo>
                                <a:lnTo>
                                  <a:pt x="2533" y="147"/>
                                </a:lnTo>
                                <a:lnTo>
                                  <a:pt x="2568" y="180"/>
                                </a:lnTo>
                                <a:lnTo>
                                  <a:pt x="2586" y="180"/>
                                </a:lnTo>
                                <a:lnTo>
                                  <a:pt x="2638" y="213"/>
                                </a:lnTo>
                                <a:lnTo>
                                  <a:pt x="2656" y="213"/>
                                </a:lnTo>
                                <a:lnTo>
                                  <a:pt x="2691" y="246"/>
                                </a:lnTo>
                                <a:lnTo>
                                  <a:pt x="2708" y="246"/>
                                </a:lnTo>
                                <a:lnTo>
                                  <a:pt x="2743" y="278"/>
                                </a:lnTo>
                                <a:lnTo>
                                  <a:pt x="2760" y="295"/>
                                </a:lnTo>
                                <a:lnTo>
                                  <a:pt x="2778" y="311"/>
                                </a:lnTo>
                                <a:lnTo>
                                  <a:pt x="2795" y="328"/>
                                </a:lnTo>
                                <a:lnTo>
                                  <a:pt x="2813" y="344"/>
                                </a:lnTo>
                                <a:lnTo>
                                  <a:pt x="2830" y="377"/>
                                </a:lnTo>
                                <a:lnTo>
                                  <a:pt x="2848" y="393"/>
                                </a:lnTo>
                                <a:lnTo>
                                  <a:pt x="2848" y="410"/>
                                </a:lnTo>
                                <a:lnTo>
                                  <a:pt x="2848" y="426"/>
                                </a:lnTo>
                                <a:lnTo>
                                  <a:pt x="2865" y="442"/>
                                </a:lnTo>
                                <a:lnTo>
                                  <a:pt x="2865" y="475"/>
                                </a:lnTo>
                                <a:lnTo>
                                  <a:pt x="2865" y="492"/>
                                </a:lnTo>
                                <a:lnTo>
                                  <a:pt x="2865" y="508"/>
                                </a:lnTo>
                                <a:lnTo>
                                  <a:pt x="2848" y="524"/>
                                </a:lnTo>
                                <a:lnTo>
                                  <a:pt x="2848" y="541"/>
                                </a:lnTo>
                                <a:lnTo>
                                  <a:pt x="2848" y="557"/>
                                </a:lnTo>
                                <a:lnTo>
                                  <a:pt x="2830" y="590"/>
                                </a:lnTo>
                                <a:lnTo>
                                  <a:pt x="2813" y="606"/>
                                </a:lnTo>
                                <a:lnTo>
                                  <a:pt x="2795" y="623"/>
                                </a:lnTo>
                                <a:lnTo>
                                  <a:pt x="2795" y="639"/>
                                </a:lnTo>
                                <a:lnTo>
                                  <a:pt x="2760" y="656"/>
                                </a:lnTo>
                                <a:lnTo>
                                  <a:pt x="2743" y="688"/>
                                </a:lnTo>
                                <a:lnTo>
                                  <a:pt x="2726" y="688"/>
                                </a:lnTo>
                                <a:lnTo>
                                  <a:pt x="2691" y="721"/>
                                </a:lnTo>
                                <a:lnTo>
                                  <a:pt x="2673" y="721"/>
                                </a:lnTo>
                                <a:lnTo>
                                  <a:pt x="2638" y="754"/>
                                </a:lnTo>
                                <a:lnTo>
                                  <a:pt x="2621" y="770"/>
                                </a:lnTo>
                                <a:lnTo>
                                  <a:pt x="2568" y="787"/>
                                </a:lnTo>
                                <a:lnTo>
                                  <a:pt x="2533" y="803"/>
                                </a:lnTo>
                                <a:lnTo>
                                  <a:pt x="2498" y="820"/>
                                </a:lnTo>
                                <a:lnTo>
                                  <a:pt x="2446" y="836"/>
                                </a:lnTo>
                                <a:lnTo>
                                  <a:pt x="2429" y="852"/>
                                </a:lnTo>
                                <a:lnTo>
                                  <a:pt x="2376" y="869"/>
                                </a:lnTo>
                                <a:lnTo>
                                  <a:pt x="2324" y="885"/>
                                </a:lnTo>
                                <a:lnTo>
                                  <a:pt x="2289" y="902"/>
                                </a:lnTo>
                                <a:lnTo>
                                  <a:pt x="2219" y="918"/>
                                </a:lnTo>
                                <a:lnTo>
                                  <a:pt x="2184" y="934"/>
                                </a:lnTo>
                                <a:lnTo>
                                  <a:pt x="2132" y="951"/>
                                </a:lnTo>
                                <a:lnTo>
                                  <a:pt x="0" y="475"/>
                                </a:lnTo>
                                <a:lnTo>
                                  <a:pt x="20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760" y="1291680"/>
                            <a:ext cx="122040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2" h="968">
                                <a:moveTo>
                                  <a:pt x="1922" y="0"/>
                                </a:moveTo>
                                <a:lnTo>
                                  <a:pt x="1852" y="16"/>
                                </a:lnTo>
                                <a:lnTo>
                                  <a:pt x="1817" y="16"/>
                                </a:lnTo>
                                <a:lnTo>
                                  <a:pt x="1747" y="33"/>
                                </a:lnTo>
                                <a:lnTo>
                                  <a:pt x="1677" y="49"/>
                                </a:lnTo>
                                <a:lnTo>
                                  <a:pt x="1625" y="65"/>
                                </a:lnTo>
                                <a:lnTo>
                                  <a:pt x="1555" y="82"/>
                                </a:lnTo>
                                <a:lnTo>
                                  <a:pt x="1520" y="82"/>
                                </a:lnTo>
                                <a:lnTo>
                                  <a:pt x="1433" y="98"/>
                                </a:lnTo>
                                <a:lnTo>
                                  <a:pt x="1345" y="115"/>
                                </a:lnTo>
                                <a:lnTo>
                                  <a:pt x="1310" y="115"/>
                                </a:lnTo>
                                <a:lnTo>
                                  <a:pt x="1223" y="131"/>
                                </a:lnTo>
                                <a:lnTo>
                                  <a:pt x="1136" y="147"/>
                                </a:lnTo>
                                <a:lnTo>
                                  <a:pt x="1083" y="147"/>
                                </a:lnTo>
                                <a:lnTo>
                                  <a:pt x="996" y="164"/>
                                </a:lnTo>
                                <a:lnTo>
                                  <a:pt x="961" y="164"/>
                                </a:lnTo>
                                <a:lnTo>
                                  <a:pt x="856" y="180"/>
                                </a:lnTo>
                                <a:lnTo>
                                  <a:pt x="769" y="180"/>
                                </a:lnTo>
                                <a:lnTo>
                                  <a:pt x="716" y="180"/>
                                </a:lnTo>
                                <a:lnTo>
                                  <a:pt x="629" y="197"/>
                                </a:lnTo>
                                <a:lnTo>
                                  <a:pt x="542" y="197"/>
                                </a:lnTo>
                                <a:lnTo>
                                  <a:pt x="489" y="197"/>
                                </a:lnTo>
                                <a:lnTo>
                                  <a:pt x="384" y="213"/>
                                </a:lnTo>
                                <a:lnTo>
                                  <a:pt x="332" y="213"/>
                                </a:lnTo>
                                <a:lnTo>
                                  <a:pt x="245" y="213"/>
                                </a:lnTo>
                                <a:lnTo>
                                  <a:pt x="140" y="213"/>
                                </a:lnTo>
                                <a:lnTo>
                                  <a:pt x="87" y="229"/>
                                </a:lnTo>
                                <a:lnTo>
                                  <a:pt x="0" y="229"/>
                                </a:lnTo>
                                <a:lnTo>
                                  <a:pt x="0" y="968"/>
                                </a:lnTo>
                                <a:lnTo>
                                  <a:pt x="87" y="968"/>
                                </a:lnTo>
                                <a:lnTo>
                                  <a:pt x="140" y="951"/>
                                </a:lnTo>
                                <a:lnTo>
                                  <a:pt x="245" y="951"/>
                                </a:lnTo>
                                <a:lnTo>
                                  <a:pt x="332" y="951"/>
                                </a:lnTo>
                                <a:lnTo>
                                  <a:pt x="384" y="951"/>
                                </a:lnTo>
                                <a:lnTo>
                                  <a:pt x="489" y="935"/>
                                </a:lnTo>
                                <a:lnTo>
                                  <a:pt x="542" y="935"/>
                                </a:lnTo>
                                <a:lnTo>
                                  <a:pt x="629" y="935"/>
                                </a:lnTo>
                                <a:lnTo>
                                  <a:pt x="716" y="918"/>
                                </a:lnTo>
                                <a:lnTo>
                                  <a:pt x="769" y="918"/>
                                </a:lnTo>
                                <a:lnTo>
                                  <a:pt x="856" y="918"/>
                                </a:lnTo>
                                <a:lnTo>
                                  <a:pt x="961" y="902"/>
                                </a:lnTo>
                                <a:lnTo>
                                  <a:pt x="996" y="902"/>
                                </a:lnTo>
                                <a:lnTo>
                                  <a:pt x="1083" y="886"/>
                                </a:lnTo>
                                <a:lnTo>
                                  <a:pt x="1136" y="886"/>
                                </a:lnTo>
                                <a:lnTo>
                                  <a:pt x="1223" y="869"/>
                                </a:lnTo>
                                <a:lnTo>
                                  <a:pt x="1310" y="853"/>
                                </a:lnTo>
                                <a:lnTo>
                                  <a:pt x="1345" y="853"/>
                                </a:lnTo>
                                <a:lnTo>
                                  <a:pt x="1433" y="836"/>
                                </a:lnTo>
                                <a:lnTo>
                                  <a:pt x="1520" y="820"/>
                                </a:lnTo>
                                <a:lnTo>
                                  <a:pt x="1555" y="820"/>
                                </a:lnTo>
                                <a:lnTo>
                                  <a:pt x="1625" y="804"/>
                                </a:lnTo>
                                <a:lnTo>
                                  <a:pt x="1677" y="787"/>
                                </a:lnTo>
                                <a:lnTo>
                                  <a:pt x="1747" y="771"/>
                                </a:lnTo>
                                <a:lnTo>
                                  <a:pt x="1817" y="754"/>
                                </a:lnTo>
                                <a:lnTo>
                                  <a:pt x="1852" y="754"/>
                                </a:lnTo>
                                <a:lnTo>
                                  <a:pt x="1922" y="738"/>
                                </a:lnTo>
                                <a:lnTo>
                                  <a:pt x="19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989280"/>
                            <a:ext cx="122400" cy="90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427">
                                <a:moveTo>
                                  <a:pt x="0" y="0"/>
                                </a:moveTo>
                                <a:lnTo>
                                  <a:pt x="193" y="689"/>
                                </a:lnTo>
                                <a:lnTo>
                                  <a:pt x="193" y="1427"/>
                                </a:lnTo>
                                <a:lnTo>
                                  <a:pt x="0" y="7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989280"/>
                            <a:ext cx="13539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2" h="705">
                                <a:moveTo>
                                  <a:pt x="2132" y="476"/>
                                </a:moveTo>
                                <a:lnTo>
                                  <a:pt x="2062" y="492"/>
                                </a:lnTo>
                                <a:lnTo>
                                  <a:pt x="2027" y="492"/>
                                </a:lnTo>
                                <a:lnTo>
                                  <a:pt x="1957" y="509"/>
                                </a:lnTo>
                                <a:lnTo>
                                  <a:pt x="1887" y="525"/>
                                </a:lnTo>
                                <a:lnTo>
                                  <a:pt x="1835" y="541"/>
                                </a:lnTo>
                                <a:lnTo>
                                  <a:pt x="1765" y="558"/>
                                </a:lnTo>
                                <a:lnTo>
                                  <a:pt x="1730" y="558"/>
                                </a:lnTo>
                                <a:lnTo>
                                  <a:pt x="1643" y="574"/>
                                </a:lnTo>
                                <a:lnTo>
                                  <a:pt x="1555" y="591"/>
                                </a:lnTo>
                                <a:lnTo>
                                  <a:pt x="1520" y="591"/>
                                </a:lnTo>
                                <a:lnTo>
                                  <a:pt x="1433" y="607"/>
                                </a:lnTo>
                                <a:lnTo>
                                  <a:pt x="1346" y="623"/>
                                </a:lnTo>
                                <a:lnTo>
                                  <a:pt x="1293" y="623"/>
                                </a:lnTo>
                                <a:lnTo>
                                  <a:pt x="1206" y="640"/>
                                </a:lnTo>
                                <a:lnTo>
                                  <a:pt x="1171" y="640"/>
                                </a:lnTo>
                                <a:lnTo>
                                  <a:pt x="1066" y="656"/>
                                </a:lnTo>
                                <a:lnTo>
                                  <a:pt x="979" y="656"/>
                                </a:lnTo>
                                <a:lnTo>
                                  <a:pt x="926" y="656"/>
                                </a:lnTo>
                                <a:lnTo>
                                  <a:pt x="839" y="673"/>
                                </a:lnTo>
                                <a:lnTo>
                                  <a:pt x="752" y="673"/>
                                </a:lnTo>
                                <a:lnTo>
                                  <a:pt x="699" y="673"/>
                                </a:lnTo>
                                <a:lnTo>
                                  <a:pt x="594" y="689"/>
                                </a:lnTo>
                                <a:lnTo>
                                  <a:pt x="542" y="689"/>
                                </a:lnTo>
                                <a:lnTo>
                                  <a:pt x="455" y="689"/>
                                </a:lnTo>
                                <a:lnTo>
                                  <a:pt x="350" y="689"/>
                                </a:lnTo>
                                <a:lnTo>
                                  <a:pt x="297" y="705"/>
                                </a:lnTo>
                                <a:lnTo>
                                  <a:pt x="210" y="705"/>
                                </a:lnTo>
                                <a:lnTo>
                                  <a:pt x="0" y="0"/>
                                </a:lnTo>
                                <a:lnTo>
                                  <a:pt x="2132" y="4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68400"/>
                            <a:ext cx="1941840" cy="9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8" h="1444">
                                <a:moveTo>
                                  <a:pt x="3058" y="706"/>
                                </a:moveTo>
                                <a:lnTo>
                                  <a:pt x="2953" y="706"/>
                                </a:lnTo>
                                <a:lnTo>
                                  <a:pt x="2900" y="706"/>
                                </a:lnTo>
                                <a:lnTo>
                                  <a:pt x="2795" y="706"/>
                                </a:lnTo>
                                <a:lnTo>
                                  <a:pt x="2708" y="706"/>
                                </a:lnTo>
                                <a:lnTo>
                                  <a:pt x="2656" y="706"/>
                                </a:lnTo>
                                <a:lnTo>
                                  <a:pt x="2551" y="706"/>
                                </a:lnTo>
                                <a:lnTo>
                                  <a:pt x="2446" y="689"/>
                                </a:lnTo>
                                <a:lnTo>
                                  <a:pt x="2411" y="689"/>
                                </a:lnTo>
                                <a:lnTo>
                                  <a:pt x="2306" y="689"/>
                                </a:lnTo>
                                <a:lnTo>
                                  <a:pt x="2254" y="689"/>
                                </a:lnTo>
                                <a:lnTo>
                                  <a:pt x="2167" y="673"/>
                                </a:lnTo>
                                <a:lnTo>
                                  <a:pt x="2062" y="673"/>
                                </a:lnTo>
                                <a:lnTo>
                                  <a:pt x="2009" y="673"/>
                                </a:lnTo>
                                <a:lnTo>
                                  <a:pt x="1922" y="656"/>
                                </a:lnTo>
                                <a:lnTo>
                                  <a:pt x="1835" y="656"/>
                                </a:lnTo>
                                <a:lnTo>
                                  <a:pt x="1782" y="656"/>
                                </a:lnTo>
                                <a:lnTo>
                                  <a:pt x="1695" y="640"/>
                                </a:lnTo>
                                <a:lnTo>
                                  <a:pt x="1608" y="624"/>
                                </a:lnTo>
                                <a:lnTo>
                                  <a:pt x="1555" y="624"/>
                                </a:lnTo>
                                <a:lnTo>
                                  <a:pt x="1468" y="607"/>
                                </a:lnTo>
                                <a:lnTo>
                                  <a:pt x="1380" y="607"/>
                                </a:lnTo>
                                <a:lnTo>
                                  <a:pt x="1346" y="591"/>
                                </a:lnTo>
                                <a:lnTo>
                                  <a:pt x="1258" y="574"/>
                                </a:lnTo>
                                <a:lnTo>
                                  <a:pt x="1171" y="574"/>
                                </a:lnTo>
                                <a:lnTo>
                                  <a:pt x="1136" y="558"/>
                                </a:lnTo>
                                <a:lnTo>
                                  <a:pt x="1049" y="542"/>
                                </a:lnTo>
                                <a:lnTo>
                                  <a:pt x="979" y="525"/>
                                </a:lnTo>
                                <a:lnTo>
                                  <a:pt x="944" y="525"/>
                                </a:lnTo>
                                <a:lnTo>
                                  <a:pt x="874" y="509"/>
                                </a:lnTo>
                                <a:lnTo>
                                  <a:pt x="839" y="492"/>
                                </a:lnTo>
                                <a:lnTo>
                                  <a:pt x="769" y="476"/>
                                </a:lnTo>
                                <a:lnTo>
                                  <a:pt x="699" y="460"/>
                                </a:lnTo>
                                <a:lnTo>
                                  <a:pt x="664" y="460"/>
                                </a:lnTo>
                                <a:lnTo>
                                  <a:pt x="594" y="427"/>
                                </a:lnTo>
                                <a:lnTo>
                                  <a:pt x="542" y="410"/>
                                </a:lnTo>
                                <a:lnTo>
                                  <a:pt x="507" y="410"/>
                                </a:lnTo>
                                <a:lnTo>
                                  <a:pt x="455" y="378"/>
                                </a:lnTo>
                                <a:lnTo>
                                  <a:pt x="402" y="361"/>
                                </a:lnTo>
                                <a:lnTo>
                                  <a:pt x="385" y="361"/>
                                </a:lnTo>
                                <a:lnTo>
                                  <a:pt x="332" y="328"/>
                                </a:lnTo>
                                <a:lnTo>
                                  <a:pt x="280" y="312"/>
                                </a:lnTo>
                                <a:lnTo>
                                  <a:pt x="262" y="296"/>
                                </a:lnTo>
                                <a:lnTo>
                                  <a:pt x="227" y="279"/>
                                </a:lnTo>
                                <a:lnTo>
                                  <a:pt x="193" y="246"/>
                                </a:lnTo>
                                <a:lnTo>
                                  <a:pt x="175" y="246"/>
                                </a:lnTo>
                                <a:lnTo>
                                  <a:pt x="140" y="214"/>
                                </a:lnTo>
                                <a:lnTo>
                                  <a:pt x="105" y="197"/>
                                </a:lnTo>
                                <a:lnTo>
                                  <a:pt x="88" y="181"/>
                                </a:lnTo>
                                <a:lnTo>
                                  <a:pt x="70" y="164"/>
                                </a:lnTo>
                                <a:lnTo>
                                  <a:pt x="53" y="148"/>
                                </a:lnTo>
                                <a:lnTo>
                                  <a:pt x="35" y="132"/>
                                </a:lnTo>
                                <a:lnTo>
                                  <a:pt x="18" y="99"/>
                                </a:lnTo>
                                <a:lnTo>
                                  <a:pt x="18" y="82"/>
                                </a:lnTo>
                                <a:lnTo>
                                  <a:pt x="0" y="66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lnTo>
                                  <a:pt x="0" y="738"/>
                                </a:lnTo>
                                <a:lnTo>
                                  <a:pt x="0" y="771"/>
                                </a:lnTo>
                                <a:lnTo>
                                  <a:pt x="0" y="771"/>
                                </a:lnTo>
                                <a:lnTo>
                                  <a:pt x="0" y="804"/>
                                </a:lnTo>
                                <a:lnTo>
                                  <a:pt x="18" y="820"/>
                                </a:lnTo>
                                <a:lnTo>
                                  <a:pt x="18" y="837"/>
                                </a:lnTo>
                                <a:lnTo>
                                  <a:pt x="35" y="870"/>
                                </a:lnTo>
                                <a:lnTo>
                                  <a:pt x="53" y="886"/>
                                </a:lnTo>
                                <a:lnTo>
                                  <a:pt x="70" y="902"/>
                                </a:lnTo>
                                <a:lnTo>
                                  <a:pt x="88" y="919"/>
                                </a:lnTo>
                                <a:lnTo>
                                  <a:pt x="105" y="935"/>
                                </a:lnTo>
                                <a:lnTo>
                                  <a:pt x="140" y="952"/>
                                </a:lnTo>
                                <a:lnTo>
                                  <a:pt x="175" y="984"/>
                                </a:lnTo>
                                <a:lnTo>
                                  <a:pt x="193" y="984"/>
                                </a:lnTo>
                                <a:lnTo>
                                  <a:pt x="227" y="1017"/>
                                </a:lnTo>
                                <a:lnTo>
                                  <a:pt x="262" y="1034"/>
                                </a:lnTo>
                                <a:lnTo>
                                  <a:pt x="280" y="1050"/>
                                </a:lnTo>
                                <a:lnTo>
                                  <a:pt x="332" y="1066"/>
                                </a:lnTo>
                                <a:lnTo>
                                  <a:pt x="385" y="1099"/>
                                </a:lnTo>
                                <a:lnTo>
                                  <a:pt x="402" y="1099"/>
                                </a:lnTo>
                                <a:lnTo>
                                  <a:pt x="455" y="1116"/>
                                </a:lnTo>
                                <a:lnTo>
                                  <a:pt x="507" y="1148"/>
                                </a:lnTo>
                                <a:lnTo>
                                  <a:pt x="542" y="1148"/>
                                </a:lnTo>
                                <a:lnTo>
                                  <a:pt x="594" y="1165"/>
                                </a:lnTo>
                                <a:lnTo>
                                  <a:pt x="664" y="1198"/>
                                </a:lnTo>
                                <a:lnTo>
                                  <a:pt x="699" y="1198"/>
                                </a:lnTo>
                                <a:lnTo>
                                  <a:pt x="769" y="1214"/>
                                </a:lnTo>
                                <a:lnTo>
                                  <a:pt x="839" y="1231"/>
                                </a:lnTo>
                                <a:lnTo>
                                  <a:pt x="874" y="1247"/>
                                </a:lnTo>
                                <a:lnTo>
                                  <a:pt x="944" y="1263"/>
                                </a:lnTo>
                                <a:lnTo>
                                  <a:pt x="979" y="1263"/>
                                </a:lnTo>
                                <a:lnTo>
                                  <a:pt x="1049" y="1280"/>
                                </a:lnTo>
                                <a:lnTo>
                                  <a:pt x="1136" y="1296"/>
                                </a:lnTo>
                                <a:lnTo>
                                  <a:pt x="1171" y="1313"/>
                                </a:lnTo>
                                <a:lnTo>
                                  <a:pt x="1258" y="1313"/>
                                </a:lnTo>
                                <a:lnTo>
                                  <a:pt x="1346" y="1329"/>
                                </a:lnTo>
                                <a:lnTo>
                                  <a:pt x="1380" y="1345"/>
                                </a:lnTo>
                                <a:lnTo>
                                  <a:pt x="1468" y="1345"/>
                                </a:lnTo>
                                <a:lnTo>
                                  <a:pt x="1555" y="1362"/>
                                </a:lnTo>
                                <a:lnTo>
                                  <a:pt x="1608" y="1362"/>
                                </a:lnTo>
                                <a:lnTo>
                                  <a:pt x="1695" y="1378"/>
                                </a:lnTo>
                                <a:lnTo>
                                  <a:pt x="1782" y="1395"/>
                                </a:lnTo>
                                <a:lnTo>
                                  <a:pt x="1835" y="1395"/>
                                </a:lnTo>
                                <a:lnTo>
                                  <a:pt x="1922" y="1395"/>
                                </a:lnTo>
                                <a:lnTo>
                                  <a:pt x="2009" y="1411"/>
                                </a:lnTo>
                                <a:lnTo>
                                  <a:pt x="2062" y="1411"/>
                                </a:lnTo>
                                <a:lnTo>
                                  <a:pt x="2167" y="1411"/>
                                </a:lnTo>
                                <a:lnTo>
                                  <a:pt x="2254" y="1427"/>
                                </a:lnTo>
                                <a:lnTo>
                                  <a:pt x="2306" y="1427"/>
                                </a:lnTo>
                                <a:lnTo>
                                  <a:pt x="2411" y="1427"/>
                                </a:lnTo>
                                <a:lnTo>
                                  <a:pt x="2446" y="1427"/>
                                </a:lnTo>
                                <a:lnTo>
                                  <a:pt x="2551" y="1444"/>
                                </a:lnTo>
                                <a:lnTo>
                                  <a:pt x="2656" y="1444"/>
                                </a:lnTo>
                                <a:lnTo>
                                  <a:pt x="2708" y="1444"/>
                                </a:lnTo>
                                <a:lnTo>
                                  <a:pt x="2795" y="1444"/>
                                </a:lnTo>
                                <a:lnTo>
                                  <a:pt x="2900" y="1444"/>
                                </a:lnTo>
                                <a:lnTo>
                                  <a:pt x="2953" y="1444"/>
                                </a:lnTo>
                                <a:lnTo>
                                  <a:pt x="3058" y="1444"/>
                                </a:lnTo>
                                <a:lnTo>
                                  <a:pt x="3058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160" y="968400"/>
                            <a:ext cx="1941840" cy="44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8" h="706">
                                <a:moveTo>
                                  <a:pt x="3058" y="706"/>
                                </a:moveTo>
                                <a:lnTo>
                                  <a:pt x="2953" y="706"/>
                                </a:lnTo>
                                <a:lnTo>
                                  <a:pt x="2900" y="706"/>
                                </a:lnTo>
                                <a:lnTo>
                                  <a:pt x="2795" y="706"/>
                                </a:lnTo>
                                <a:lnTo>
                                  <a:pt x="2708" y="706"/>
                                </a:lnTo>
                                <a:lnTo>
                                  <a:pt x="2656" y="706"/>
                                </a:lnTo>
                                <a:lnTo>
                                  <a:pt x="2551" y="706"/>
                                </a:lnTo>
                                <a:lnTo>
                                  <a:pt x="2446" y="689"/>
                                </a:lnTo>
                                <a:lnTo>
                                  <a:pt x="2411" y="689"/>
                                </a:lnTo>
                                <a:lnTo>
                                  <a:pt x="2306" y="689"/>
                                </a:lnTo>
                                <a:lnTo>
                                  <a:pt x="2202" y="689"/>
                                </a:lnTo>
                                <a:lnTo>
                                  <a:pt x="2167" y="673"/>
                                </a:lnTo>
                                <a:lnTo>
                                  <a:pt x="2062" y="673"/>
                                </a:lnTo>
                                <a:lnTo>
                                  <a:pt x="1974" y="673"/>
                                </a:lnTo>
                                <a:lnTo>
                                  <a:pt x="1922" y="656"/>
                                </a:lnTo>
                                <a:lnTo>
                                  <a:pt x="1835" y="656"/>
                                </a:lnTo>
                                <a:lnTo>
                                  <a:pt x="1730" y="640"/>
                                </a:lnTo>
                                <a:lnTo>
                                  <a:pt x="1695" y="640"/>
                                </a:lnTo>
                                <a:lnTo>
                                  <a:pt x="1608" y="624"/>
                                </a:lnTo>
                                <a:lnTo>
                                  <a:pt x="1503" y="624"/>
                                </a:lnTo>
                                <a:lnTo>
                                  <a:pt x="1468" y="607"/>
                                </a:lnTo>
                                <a:lnTo>
                                  <a:pt x="1380" y="607"/>
                                </a:lnTo>
                                <a:lnTo>
                                  <a:pt x="1293" y="591"/>
                                </a:lnTo>
                                <a:lnTo>
                                  <a:pt x="1258" y="574"/>
                                </a:lnTo>
                                <a:lnTo>
                                  <a:pt x="1171" y="574"/>
                                </a:lnTo>
                                <a:lnTo>
                                  <a:pt x="1101" y="558"/>
                                </a:lnTo>
                                <a:lnTo>
                                  <a:pt x="1049" y="542"/>
                                </a:lnTo>
                                <a:lnTo>
                                  <a:pt x="979" y="525"/>
                                </a:lnTo>
                                <a:lnTo>
                                  <a:pt x="909" y="509"/>
                                </a:lnTo>
                                <a:lnTo>
                                  <a:pt x="874" y="509"/>
                                </a:lnTo>
                                <a:lnTo>
                                  <a:pt x="804" y="492"/>
                                </a:lnTo>
                                <a:lnTo>
                                  <a:pt x="734" y="476"/>
                                </a:lnTo>
                                <a:lnTo>
                                  <a:pt x="699" y="460"/>
                                </a:lnTo>
                                <a:lnTo>
                                  <a:pt x="629" y="443"/>
                                </a:lnTo>
                                <a:lnTo>
                                  <a:pt x="577" y="427"/>
                                </a:lnTo>
                                <a:lnTo>
                                  <a:pt x="542" y="410"/>
                                </a:lnTo>
                                <a:lnTo>
                                  <a:pt x="490" y="394"/>
                                </a:lnTo>
                                <a:lnTo>
                                  <a:pt x="437" y="378"/>
                                </a:lnTo>
                                <a:lnTo>
                                  <a:pt x="402" y="361"/>
                                </a:lnTo>
                                <a:lnTo>
                                  <a:pt x="350" y="345"/>
                                </a:lnTo>
                                <a:lnTo>
                                  <a:pt x="315" y="328"/>
                                </a:lnTo>
                                <a:lnTo>
                                  <a:pt x="280" y="312"/>
                                </a:lnTo>
                                <a:lnTo>
                                  <a:pt x="245" y="296"/>
                                </a:lnTo>
                                <a:lnTo>
                                  <a:pt x="210" y="263"/>
                                </a:lnTo>
                                <a:lnTo>
                                  <a:pt x="193" y="246"/>
                                </a:lnTo>
                                <a:lnTo>
                                  <a:pt x="158" y="230"/>
                                </a:lnTo>
                                <a:lnTo>
                                  <a:pt x="123" y="214"/>
                                </a:lnTo>
                                <a:lnTo>
                                  <a:pt x="105" y="197"/>
                                </a:lnTo>
                                <a:lnTo>
                                  <a:pt x="88" y="181"/>
                                </a:lnTo>
                                <a:lnTo>
                                  <a:pt x="53" y="148"/>
                                </a:lnTo>
                                <a:lnTo>
                                  <a:pt x="53" y="132"/>
                                </a:lnTo>
                                <a:lnTo>
                                  <a:pt x="35" y="115"/>
                                </a:lnTo>
                                <a:lnTo>
                                  <a:pt x="18" y="82"/>
                                </a:lnTo>
                                <a:lnTo>
                                  <a:pt x="18" y="82"/>
                                </a:lnTo>
                                <a:lnTo>
                                  <a:pt x="0" y="50"/>
                                </a:lnTo>
                                <a:lnTo>
                                  <a:pt x="0" y="33"/>
                                </a:lnTo>
                                <a:lnTo>
                                  <a:pt x="0" y="17"/>
                                </a:lnTo>
                                <a:lnTo>
                                  <a:pt x="0" y="0"/>
                                </a:lnTo>
                                <a:lnTo>
                                  <a:pt x="2848" y="0"/>
                                </a:lnTo>
                                <a:lnTo>
                                  <a:pt x="3058" y="7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3800" y="15624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4000" y="79200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895400"/>
                            <a:ext cx="234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802160"/>
                            <a:ext cx="311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281160"/>
                            <a:ext cx="311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560" y="2238840"/>
                            <a:ext cx="531684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2322720"/>
                            <a:ext cx="77400" cy="723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2270160"/>
                            <a:ext cx="489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3400" y="2322720"/>
                            <a:ext cx="77400" cy="7236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2270880"/>
                            <a:ext cx="19112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licealne i średnie 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040" y="2541240"/>
                            <a:ext cx="77400" cy="730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360" y="2489040"/>
                            <a:ext cx="941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Średnie ogól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3400" y="2541240"/>
                            <a:ext cx="77400" cy="730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2489040"/>
                            <a:ext cx="14140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sadnicze 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040" y="2759760"/>
                            <a:ext cx="77400" cy="7308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2707560"/>
                            <a:ext cx="1329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imnazjalne i poniż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2200"/>
                            <a:ext cx="5715000" cy="30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43pt" coordorigin="0,0" coordsize="9000,4860">
                <v:rect id="shape_0" stroked="f" o:allowincell="f" style="position:absolute;left:0;top:0;width:8999;height:48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82;width:8999;height:477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2043,1214" path="m0,476l2043,0l2043,739l0,1214l0,476xe" fillcolor="#4d4d80" stroked="t" o:allowincell="f" style="position:absolute;left:4740;top:754;width:2042;height:1213;mso-wrap-style:none;v-text-anchor:middle;mso-position-horizontal-relative:char">
                  <v:fill o:detectmouseclick="t" type="solid" color2="#b2b27f"/>
                  <v:stroke color="black" weight="10800" joinstyle="round" endcap="flat"/>
                  <w10:wrap type="none"/>
                </v:shape>
                <v:shape id="shape_0" coordsize="2061,689" path="m0,0l104,0l157,0l262,0l297,0l401,0l454,0l541,17l594,17l698,17l751,17l838,33l890,33l978,33l1030,49l1118,49l1205,66l1257,66l1345,82l1397,82l1467,99l1519,99l1607,115l1642,115l1729,131l1764,148l1834,164l1886,164l1956,181l1991,197l2061,213l0,689l0,0xe" fillcolor="#9999ff" stroked="t" o:allowincell="f" style="position:absolute;left:4740;top:541;width:2060;height:688;mso-wrap-style:none;v-text-anchor:middle;mso-position-horizontal-relative:char">
                  <v:fill o:detectmouseclick="t" type="solid" color2="#666600"/>
                  <v:stroke color="black" weight="10800" joinstyle="round" endcap="flat"/>
                  <w10:wrap type="none"/>
                </v:shape>
                <v:rect id="shape_0" fillcolor="#330033" stroked="t" o:allowincell="f" style="position:absolute;left:1106;top:1263;width:2846;height:737;mso-wrap-style:none;v-text-anchor:middle;mso-position-horizontal-relative:char">
                  <v:fill o:detectmouseclick="t" type="solid" color2="#ccffcc"/>
                  <v:stroke color="black" weight="10800" joinstyle="miter" endcap="flat"/>
                  <w10:wrap type="none"/>
                </v:rect>
                <v:shape id="shape_0" coordsize="2847,689" path="m0,689l0,656l0,640l17,623l17,591l35,591l52,558l70,541l87,525l105,509l122,492l157,459l192,443l210,427l244,410l279,394l314,377l349,361l402,328l437,328l489,295l541,279l576,279l629,262l699,230l734,230l803,213l873,197l908,180l978,164l1013,164l1100,148l1170,131l1205,115l1293,115l1380,98l1415,82l1502,82l1607,66l1642,66l1729,49l1834,49l1869,33l1974,33l2061,16l2114,16l2201,16l2253,16l2358,0l2446,0l2498,0l2603,0l2708,0l2760,0l2847,0l2847,689l0,689xe" fillcolor="#660066" stroked="t" o:allowincell="f" style="position:absolute;left:1106;top:574;width:2846;height:688;mso-wrap-style:none;v-text-anchor:middle;mso-position-horizontal-relative:char">
                  <v:fill o:detectmouseclick="t" type="solid" color2="#99ff99"/>
                  <v:stroke color="black" weight="10800" joinstyle="round" endcap="flat"/>
                  <w10:wrap type="none"/>
                </v:shape>
                <v:shape id="shape_0" coordsize="733,1214" path="m733,0l733,33l733,33l716,66l716,82l698,99l698,115l681,131l663,148l646,181l611,197l611,213l576,230l559,246l524,263l506,279l454,295l436,312l401,328l349,361l314,361l262,377l244,394l192,410l157,427l87,443l52,459l0,476l0,1214l52,1197l87,1181l157,1165l192,1148l244,1132l262,1115l314,1099l349,1099l401,1066l436,1050l454,1033l506,1017l524,1001l559,984l576,968l611,951l611,935l646,919l663,886l681,869l698,853l698,837l716,820l716,804l733,771l733,771l733,738l733,0xe" fillcolor="#4d1a33" stroked="t" o:allowincell="f" style="position:absolute;left:7308;top:1394;width:732;height:1213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2114,1197" path="m0,0l2114,459l2114,1197l0,738l0,0xe" fillcolor="#4d1a33" stroked="t" o:allowincell="f" style="position:absolute;left:5176;top:1394;width:2113;height:1196;mso-wrap-style:none;v-text-anchor:middle;mso-position-horizontal-relative:char">
                  <v:fill o:detectmouseclick="t" type="solid" color2="#b2e5cc"/>
                  <v:stroke color="black" weight="10800" joinstyle="round" endcap="flat"/>
                  <w10:wrap type="none"/>
                </v:shape>
                <v:shape id="shape_0" coordsize="2865,951" path="m2062,0l2132,16l2167,16l2219,49l2254,49l2324,65l2376,82l2394,98l2446,114l2481,131l2533,147l2568,180l2586,180l2638,213l2656,213l2691,246l2708,246l2743,278l2760,295l2778,311l2795,328l2813,344l2830,377l2848,393l2848,410l2848,426l2865,442l2865,475l2865,492l2865,508l2848,524l2848,541l2848,557l2830,590l2813,606l2795,623l2795,639l2760,656l2743,688l2726,688l2691,721l2673,721l2638,754l2621,770l2568,787l2533,803l2498,820l2446,836l2429,852l2376,869l2324,885l2289,902l2219,918l2184,934l2132,951l0,475l2062,0xe" fillcolor="#993366" stroked="t" o:allowincell="f" style="position:absolute;left:5176;top:919;width:2864;height:950;mso-wrap-style:none;v-text-anchor:middle;mso-position-horizontal-relative:char">
                  <v:fill o:detectmouseclick="t" type="solid" color2="#66cc99"/>
                  <v:stroke color="black" weight="10800" joinstyle="round" endcap="flat"/>
                  <w10:wrap type="none"/>
                </v:shape>
                <v:shape id="shape_0" coordsize="1922,968" path="m1922,0l1852,16l1817,16l1747,33l1677,49l1625,65l1555,82l1520,82l1433,98l1345,115l1310,115l1223,131l1136,147l1083,147l996,164l961,164l856,180l769,180l716,180l629,197l542,197l489,197l384,213l332,213l245,213l140,213l87,229l0,229l0,968l87,968l140,951l245,951l332,951l384,951l489,935l542,935l629,935l716,918l769,918l856,918l961,902l996,902l1083,886l1136,886l1223,869l1310,853l1345,853l1433,836l1520,820l1555,820l1625,804l1677,787l1747,771l1817,754l1852,754l1922,738l1922,0xe" fillcolor="#808066" stroked="t" o:allowincell="f" style="position:absolute;left:4984;top:2034;width:1921;height:967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193,1427" path="m0,0l193,689l193,1427l0,738l0,0xe" fillcolor="#808066" stroked="t" o:allowincell="f" style="position:absolute;left:4774;top:1558;width:192;height:1426;mso-wrap-style:none;v-text-anchor:middle;mso-position-horizontal-relative:char">
                  <v:fill o:detectmouseclick="t" type="solid" color2="#7f7f99"/>
                  <v:stroke color="black" weight="10800" joinstyle="round" endcap="flat"/>
                  <w10:wrap type="none"/>
                </v:shape>
                <v:shape id="shape_0" coordsize="2132,705" path="m2132,476l2062,492l2027,492l1957,509l1887,525l1835,541l1765,558l1730,558l1643,574l1555,591l1520,591l1433,607l1346,623l1293,623l1206,640l1171,640l1066,656l979,656l926,656l839,673l752,673l699,673l594,689l542,689l455,689l350,689l297,705l210,705l0,0l2132,476xe" fillcolor="#ffffcc" stroked="t" o:allowincell="f" style="position:absolute;left:4774;top:1558;width:2131;height:704;mso-wrap-style:none;v-text-anchor:middle;mso-position-horizontal-relative:char">
                  <v:fill o:detectmouseclick="t" type="solid" color2="#000033"/>
                  <v:stroke color="black" weight="10800" joinstyle="round" endcap="flat"/>
                  <w10:wrap type="none"/>
                </v:shape>
                <v:shape id="shape_0" coordsize="3058,1444" path="m3058,706l2953,706l2900,706l2795,706l2708,706l2656,706l2551,706l2446,689l2411,689l2306,689l2254,689l2167,673l2062,673l2009,673l1922,656l1835,656l1782,656l1695,640l1608,624l1555,624l1468,607l1380,607l1346,591l1258,574l1171,574l1136,558l1049,542l979,525l944,525l874,509l839,492l769,476l699,460l664,460l594,427l542,410l507,410l455,378l402,361l385,361l332,328l280,312l262,296l227,279l193,246l175,246l140,214l105,197l88,181l70,164l53,148l35,132l18,99l18,82l0,66l0,33l0,33l0,0l0,738l0,771l0,771l0,804l18,820l18,837l35,870l53,886l70,902l88,919l105,935l140,952l175,984l193,984l227,1017l262,1034l280,1050l332,1066l385,1099l402,1099l455,1116l507,1148l542,1148l594,1165l664,1198l699,1198l769,1214l839,1231l874,1247l944,1263l979,1263l1049,1280l1136,1296l1171,1313l1258,1313l1346,1329l1380,1345l1468,1345l1555,1362l1608,1362l1695,1378l1782,1395l1835,1395l1922,1395l2009,1411l2062,1411l2167,1411l2254,1427l2306,1427l2411,1427l2446,1427l2551,1444l2656,1444l2708,1444l2795,1444l2900,1444l2953,1444l3058,1444l3058,706xe" fillcolor="#668080" stroked="t" o:allowincell="f" style="position:absolute;left:1123;top:1525;width:3057;height:1443;mso-wrap-style:none;v-text-anchor:middle;mso-position-horizontal-relative:char">
                  <v:fill o:detectmouseclick="t" type="solid" color2="#997f7f"/>
                  <v:stroke color="black" weight="10800" joinstyle="round" endcap="flat"/>
                  <w10:wrap type="none"/>
                </v:shape>
                <v:shape id="shape_0" coordsize="3058,706" path="m3058,706l2953,706l2900,706l2795,706l2708,706l2656,706l2551,706l2446,689l2411,689l2306,689l2202,689l2167,673l2062,673l1974,673l1922,656l1835,656l1730,640l1695,640l1608,624l1503,624l1468,607l1380,607l1293,591l1258,574l1171,574l1101,558l1049,542l979,525l909,509l874,509l804,492l734,476l699,460l629,443l577,427l542,410l490,394l437,378l402,361l350,345l315,328l280,312l245,296l210,263l193,246l158,230l123,214l105,197l88,181l53,148l53,132l35,115l18,82l18,82l0,50l0,33l0,17l0,0l2848,0l3058,706xe" fillcolor="#ccffff" stroked="t" o:allowincell="f" style="position:absolute;left:1123;top:1525;width:3057;height:705;mso-wrap-style:none;v-text-anchor:middle;mso-position-horizontal-relative:char">
                  <v:fill o:detectmouseclick="t" type="solid" color2="#330000"/>
                  <v:stroke color="black" weight="10800" joinstyle="round" endcap="flat"/>
                  <w10:wrap type="none"/>
                </v:shape>
                <v:shape id="shape_0" stroked="f" o:allowincell="f" style="position:absolute;left:5927;top:246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4;top:1247;width:49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985;width:368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8;top:2838;width:490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0;top:443;width:48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67;top:3526;width:8372;height:973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844;top:3658;width:121;height:113;mso-wrap-style:none;v-text-anchor:middle;mso-position-horizontal-relative:char">
                  <v:fill o:detectmouseclick="t" type="solid" color2="#666600"/>
                  <v:stroke color="black" weight="10800" joinstyle="miter" endcap="flat"/>
                  <w10:wrap type="none"/>
                </v:rect>
                <v:shape id="shape_0" stroked="f" o:allowincell="f" style="position:absolute;left:1035;top:3575;width:77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281;top:3658;width:121;height:113;mso-wrap-style:none;v-text-anchor:middle;mso-position-horizontal-relative:char">
                  <v:fill o:detectmouseclick="t" type="solid" color2="#66cc99"/>
                  <v:stroke color="black" weight="10800" joinstyle="miter" endcap="flat"/>
                  <w10:wrap type="none"/>
                </v:rect>
                <v:shape id="shape_0" stroked="f" o:allowincell="f" style="position:absolute;left:5472;top:3576;width:300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licealne i średnie 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844;top:4002;width:121;height:114;mso-wrap-style:none;v-text-anchor:middle;mso-position-horizontal-relative:char">
                  <v:fill o:detectmouseclick="t" type="solid" color2="#000033"/>
                  <v:stroke color="black" weight="10800" joinstyle="miter" endcap="flat"/>
                  <w10:wrap type="none"/>
                </v:rect>
                <v:shape id="shape_0" stroked="f" o:allowincell="f" style="position:absolute;left:1035;top:3920;width:1481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Średnie ogól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5281;top:4002;width:121;height:114;mso-wrap-style:none;v-text-anchor:middle;mso-position-horizontal-relative:char">
                  <v:fill o:detectmouseclick="t" type="solid" color2="#330000"/>
                  <v:stroke color="black" weight="10800" joinstyle="miter" endcap="flat"/>
                  <w10:wrap type="none"/>
                </v:rect>
                <v:shape id="shape_0" stroked="f" o:allowincell="f" style="position:absolute;left:5473;top:3920;width:222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sadnicze 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660066" stroked="t" o:allowincell="f" style="position:absolute;left:844;top:4346;width:121;height:114;mso-wrap-style:none;v-text-anchor:middle;mso-position-horizontal-relative:char">
                  <v:fill o:detectmouseclick="t" type="solid" color2="#99ff99"/>
                  <v:stroke color="black" weight="10800" joinstyle="miter" endcap="flat"/>
                  <w10:wrap type="none"/>
                </v:rect>
                <v:shape id="shape_0" stroked="f" o:allowincell="f" style="position:absolute;left:1036;top:4264;width:2092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imnazjalne i poniż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0;top:82;width:8999;height:4777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bCs/>
          <w:color w:val="FF6600"/>
          <w:sz w:val="18"/>
          <w:szCs w:val="18"/>
        </w:rPr>
      </w:pPr>
      <w:r>
        <w:rPr/>
        <w:br/>
        <w:t xml:space="preserve"> </w:t>
        <w:tab/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540" w:leader="none"/>
        </w:tabs>
        <w:ind w:lef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Bezrobotni według wieku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 strukturze wiekowej bezrobocia zauważa się zdecydowaną przewagę ludzi młodych, w wieku do 34 lat – jest to grupa 2.745 osób, co stanowi </w:t>
      </w:r>
      <w:r>
        <w:rPr>
          <w:b/>
        </w:rPr>
        <w:t>59,7%</w:t>
      </w:r>
      <w:r>
        <w:rPr/>
        <w:t xml:space="preserve"> ogółu bezrobotnych, 15,7% to bezrobotni w wieku 35-44 lata, natomiast 24,6% - osoby powyżej 45 roku życia.  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6.2007</w:t>
      </w:r>
      <w:r>
        <w:rPr/>
        <w:t>r.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2412"/>
        <w:gridCol w:w="1261"/>
        <w:gridCol w:w="2485"/>
      </w:tblGrid>
      <w:tr>
        <w:trPr>
          <w:trHeight w:val="383" w:hRule="atLeast"/>
        </w:trPr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3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%</w:t>
            </w:r>
          </w:p>
        </w:tc>
      </w:tr>
      <w:tr>
        <w:trPr>
          <w:trHeight w:val="345" w:hRule="atLeast"/>
        </w:trPr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%</w:t>
            </w:r>
          </w:p>
        </w:tc>
      </w:tr>
      <w:tr>
        <w:trPr>
          <w:trHeight w:val="345" w:hRule="atLeast"/>
        </w:trPr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4598</w:t>
            </w:r>
          </w:p>
        </w:tc>
        <w:tc>
          <w:tcPr>
            <w:tcW w:w="24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20" w:hanging="72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Bezrobotni według stażu pracy.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0.06.2007r. spośród zarejestrowanych bezrobotnych najliczniejszą grupę stanowiły osoby bez stażu pracy– </w:t>
      </w:r>
      <w:r>
        <w:rPr>
          <w:b/>
        </w:rPr>
        <w:t>43,3%.</w:t>
      </w:r>
      <w:r>
        <w:rPr/>
        <w:t xml:space="preserve"> Drugą grupą pod względem wielkości omawianego zjawiska byli bezrobotni ze stażem pracy poniżej 1 roku (18,2%), </w:t>
        <w:br/>
        <w:t>a następnie bezrobotni posiadający od 1 roku do 5 lat stażu pracy (15,4%), bezrobotni ze stażem od 10 do 20 lat (8%) oraz od 5 do 10 lat (8,3%). Najmniej liczną grupę stanowili bezrobotni, którzy przepracowali ponad 20 lat (6,8%)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Struktura bezrobotnych według stażu pracy – 30.06.2007r.</w:t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2408"/>
        <w:gridCol w:w="1239"/>
        <w:gridCol w:w="3067"/>
      </w:tblGrid>
      <w:tr>
        <w:trPr>
          <w:trHeight w:val="458" w:hRule="atLeast"/>
        </w:trPr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2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3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%</w:t>
            </w:r>
          </w:p>
        </w:tc>
      </w:tr>
      <w:tr>
        <w:trPr>
          <w:trHeight w:val="345" w:hRule="atLeast"/>
        </w:trPr>
        <w:tc>
          <w:tcPr>
            <w:tcW w:w="1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4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%</w:t>
            </w:r>
          </w:p>
        </w:tc>
      </w:tr>
      <w:tr>
        <w:trPr>
          <w:trHeight w:val="345" w:hRule="atLeast"/>
        </w:trPr>
        <w:tc>
          <w:tcPr>
            <w:tcW w:w="3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98</w:t>
            </w:r>
          </w:p>
        </w:tc>
        <w:tc>
          <w:tcPr>
            <w:tcW w:w="3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t>Bezrobotni według czasu pozostawania bez pracy.</w:t>
      </w:r>
    </w:p>
    <w:p>
      <w:pPr>
        <w:pStyle w:val="Normal"/>
        <w:rPr>
          <w:b/>
          <w:b/>
          <w:i/>
          <w:i/>
          <w:color w:val="000000"/>
          <w:sz w:val="32"/>
          <w:szCs w:val="24"/>
        </w:rPr>
      </w:pPr>
      <w:r>
        <w:rPr>
          <w:b/>
          <w:i/>
          <w:color w:val="000000"/>
          <w:sz w:val="32"/>
          <w:szCs w:val="24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orąc pod uwagę czas pozostawania bez pracy, najliczniejszą grupę wśród bezrobotnych stanowią osoby, które w ewidencji PUP w Biłgoraju pozostają nieprzerwanie ponad 24 miesiące – na koniec czerwca 2007 roku zarejestrowane były 1093 takie osoby, co stanowi </w:t>
      </w:r>
      <w:r>
        <w:rPr>
          <w:b/>
          <w:sz w:val="28"/>
          <w:szCs w:val="28"/>
        </w:rPr>
        <w:t>23,8%</w:t>
      </w:r>
      <w:r>
        <w:rPr>
          <w:sz w:val="28"/>
          <w:szCs w:val="28"/>
        </w:rPr>
        <w:t xml:space="preserve">  ogółu zarejestrowanych bezrobot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ktura bezrobotnych wg. czasu pozostawania bez pracy na 30.06.2007r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7515" cy="287274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751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Jedną z przyczyn przedłużania się okresu pozostawania bez pracy tak znacznej liczby osób jest niski poziom wykształcenia i brak odpowiednich kwalifikacji. Są to przede wszystkim osoby posiadające wykształcenie gimnazjalne lub niższe albo wykształcenie zawodow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W stosunku do roku 2006 liczba bezrobotnych pozostających bez pracy powyżej 24 miesięcy zmalała o 693 osoby. Nadal jest to jednak dość duża licz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720" w:hanging="720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kstpodstawowy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Liczba bezrobotnych zamieszkałych na terenach wiejskich na koniec czerwca 2007r. wyniosła </w:t>
      </w:r>
      <w:r>
        <w:rPr>
          <w:b/>
          <w:sz w:val="28"/>
        </w:rPr>
        <w:t>2.910</w:t>
      </w:r>
      <w:r>
        <w:rPr>
          <w:sz w:val="28"/>
        </w:rPr>
        <w:t xml:space="preserve"> osób (w tym 1.601 kobiet) –</w:t>
      </w:r>
      <w:r>
        <w:rPr>
          <w:b/>
          <w:sz w:val="28"/>
        </w:rPr>
        <w:t xml:space="preserve"> 63,3% </w:t>
      </w:r>
      <w:r>
        <w:rPr>
          <w:sz w:val="28"/>
        </w:rPr>
        <w:t xml:space="preserve">ogółu zarejestrowanych.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W analogicznym okresie 2006r. liczba bezrobotnych zamieszkałych na terenach wiejskich była nieco wyższa i wynosiła 65,2% ogółu bezrobotnych (3.927 osób). </w:t>
      </w:r>
    </w:p>
    <w:p>
      <w:pPr>
        <w:pStyle w:val="Normal"/>
        <w:rPr>
          <w:b/>
          <w:b/>
          <w:color w:val="FF6600"/>
          <w:sz w:val="18"/>
          <w:szCs w:val="18"/>
        </w:rPr>
      </w:pPr>
      <w:r>
        <w:rPr>
          <w:b/>
          <w:color w:val="FF6600"/>
          <w:sz w:val="18"/>
          <w:szCs w:val="18"/>
        </w:rPr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05450" cy="267208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2671920"/>
                          <a:chOff x="0" y="0"/>
                          <a:chExt cx="5505480" cy="26719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505480" cy="26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" y="48240"/>
                            <a:ext cx="5382360" cy="251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198080"/>
                            <a:ext cx="28080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700">
                                <a:moveTo>
                                  <a:pt x="442" y="264"/>
                                </a:moveTo>
                                <a:lnTo>
                                  <a:pt x="406" y="249"/>
                                </a:lnTo>
                                <a:lnTo>
                                  <a:pt x="353" y="233"/>
                                </a:lnTo>
                                <a:lnTo>
                                  <a:pt x="318" y="233"/>
                                </a:lnTo>
                                <a:lnTo>
                                  <a:pt x="283" y="218"/>
                                </a:lnTo>
                                <a:lnTo>
                                  <a:pt x="230" y="202"/>
                                </a:lnTo>
                                <a:lnTo>
                                  <a:pt x="194" y="186"/>
                                </a:lnTo>
                                <a:lnTo>
                                  <a:pt x="177" y="171"/>
                                </a:lnTo>
                                <a:lnTo>
                                  <a:pt x="141" y="155"/>
                                </a:lnTo>
                                <a:lnTo>
                                  <a:pt x="106" y="140"/>
                                </a:lnTo>
                                <a:lnTo>
                                  <a:pt x="89" y="124"/>
                                </a:lnTo>
                                <a:lnTo>
                                  <a:pt x="71" y="109"/>
                                </a:lnTo>
                                <a:lnTo>
                                  <a:pt x="53" y="93"/>
                                </a:lnTo>
                                <a:lnTo>
                                  <a:pt x="36" y="78"/>
                                </a:lnTo>
                                <a:lnTo>
                                  <a:pt x="18" y="62"/>
                                </a:lnTo>
                                <a:lnTo>
                                  <a:pt x="0" y="46"/>
                                </a:lnTo>
                                <a:lnTo>
                                  <a:pt x="0" y="31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435"/>
                                </a:lnTo>
                                <a:lnTo>
                                  <a:pt x="0" y="451"/>
                                </a:lnTo>
                                <a:lnTo>
                                  <a:pt x="0" y="466"/>
                                </a:lnTo>
                                <a:lnTo>
                                  <a:pt x="0" y="482"/>
                                </a:lnTo>
                                <a:lnTo>
                                  <a:pt x="18" y="498"/>
                                </a:lnTo>
                                <a:lnTo>
                                  <a:pt x="36" y="513"/>
                                </a:lnTo>
                                <a:lnTo>
                                  <a:pt x="53" y="529"/>
                                </a:lnTo>
                                <a:lnTo>
                                  <a:pt x="71" y="544"/>
                                </a:lnTo>
                                <a:lnTo>
                                  <a:pt x="89" y="560"/>
                                </a:lnTo>
                                <a:lnTo>
                                  <a:pt x="106" y="575"/>
                                </a:lnTo>
                                <a:lnTo>
                                  <a:pt x="141" y="591"/>
                                </a:lnTo>
                                <a:lnTo>
                                  <a:pt x="177" y="606"/>
                                </a:lnTo>
                                <a:lnTo>
                                  <a:pt x="194" y="622"/>
                                </a:lnTo>
                                <a:lnTo>
                                  <a:pt x="230" y="638"/>
                                </a:lnTo>
                                <a:lnTo>
                                  <a:pt x="283" y="653"/>
                                </a:lnTo>
                                <a:lnTo>
                                  <a:pt x="318" y="669"/>
                                </a:lnTo>
                                <a:lnTo>
                                  <a:pt x="353" y="669"/>
                                </a:lnTo>
                                <a:lnTo>
                                  <a:pt x="406" y="684"/>
                                </a:lnTo>
                                <a:lnTo>
                                  <a:pt x="442" y="700"/>
                                </a:lnTo>
                                <a:lnTo>
                                  <a:pt x="442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198080"/>
                            <a:ext cx="8294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6" h="700">
                                <a:moveTo>
                                  <a:pt x="1306" y="0"/>
                                </a:moveTo>
                                <a:lnTo>
                                  <a:pt x="0" y="264"/>
                                </a:lnTo>
                                <a:lnTo>
                                  <a:pt x="0" y="700"/>
                                </a:lnTo>
                                <a:lnTo>
                                  <a:pt x="1306" y="435"/>
                                </a:lnTo>
                                <a:lnTo>
                                  <a:pt x="130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946800"/>
                            <a:ext cx="110988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669">
                                <a:moveTo>
                                  <a:pt x="442" y="669"/>
                                </a:moveTo>
                                <a:lnTo>
                                  <a:pt x="389" y="654"/>
                                </a:lnTo>
                                <a:lnTo>
                                  <a:pt x="353" y="638"/>
                                </a:lnTo>
                                <a:lnTo>
                                  <a:pt x="300" y="623"/>
                                </a:lnTo>
                                <a:lnTo>
                                  <a:pt x="265" y="623"/>
                                </a:lnTo>
                                <a:lnTo>
                                  <a:pt x="212" y="591"/>
                                </a:lnTo>
                                <a:lnTo>
                                  <a:pt x="177" y="576"/>
                                </a:lnTo>
                                <a:lnTo>
                                  <a:pt x="141" y="560"/>
                                </a:lnTo>
                                <a:lnTo>
                                  <a:pt x="106" y="545"/>
                                </a:lnTo>
                                <a:lnTo>
                                  <a:pt x="89" y="529"/>
                                </a:lnTo>
                                <a:lnTo>
                                  <a:pt x="71" y="514"/>
                                </a:lnTo>
                                <a:lnTo>
                                  <a:pt x="53" y="498"/>
                                </a:lnTo>
                                <a:lnTo>
                                  <a:pt x="36" y="483"/>
                                </a:lnTo>
                                <a:lnTo>
                                  <a:pt x="18" y="451"/>
                                </a:lnTo>
                                <a:lnTo>
                                  <a:pt x="0" y="436"/>
                                </a:lnTo>
                                <a:lnTo>
                                  <a:pt x="0" y="420"/>
                                </a:lnTo>
                                <a:lnTo>
                                  <a:pt x="0" y="405"/>
                                </a:lnTo>
                                <a:lnTo>
                                  <a:pt x="0" y="389"/>
                                </a:lnTo>
                                <a:lnTo>
                                  <a:pt x="0" y="358"/>
                                </a:lnTo>
                                <a:lnTo>
                                  <a:pt x="0" y="358"/>
                                </a:lnTo>
                                <a:lnTo>
                                  <a:pt x="18" y="327"/>
                                </a:lnTo>
                                <a:lnTo>
                                  <a:pt x="36" y="311"/>
                                </a:lnTo>
                                <a:lnTo>
                                  <a:pt x="53" y="296"/>
                                </a:lnTo>
                                <a:lnTo>
                                  <a:pt x="89" y="280"/>
                                </a:lnTo>
                                <a:lnTo>
                                  <a:pt x="106" y="265"/>
                                </a:lnTo>
                                <a:lnTo>
                                  <a:pt x="141" y="249"/>
                                </a:lnTo>
                                <a:lnTo>
                                  <a:pt x="159" y="234"/>
                                </a:lnTo>
                                <a:lnTo>
                                  <a:pt x="194" y="218"/>
                                </a:lnTo>
                                <a:lnTo>
                                  <a:pt x="230" y="203"/>
                                </a:lnTo>
                                <a:lnTo>
                                  <a:pt x="283" y="187"/>
                                </a:lnTo>
                                <a:lnTo>
                                  <a:pt x="336" y="156"/>
                                </a:lnTo>
                                <a:lnTo>
                                  <a:pt x="371" y="156"/>
                                </a:lnTo>
                                <a:lnTo>
                                  <a:pt x="424" y="140"/>
                                </a:lnTo>
                                <a:lnTo>
                                  <a:pt x="459" y="125"/>
                                </a:lnTo>
                                <a:lnTo>
                                  <a:pt x="530" y="109"/>
                                </a:lnTo>
                                <a:lnTo>
                                  <a:pt x="601" y="94"/>
                                </a:lnTo>
                                <a:lnTo>
                                  <a:pt x="654" y="94"/>
                                </a:lnTo>
                                <a:lnTo>
                                  <a:pt x="724" y="78"/>
                                </a:lnTo>
                                <a:lnTo>
                                  <a:pt x="777" y="63"/>
                                </a:lnTo>
                                <a:lnTo>
                                  <a:pt x="848" y="47"/>
                                </a:lnTo>
                                <a:lnTo>
                                  <a:pt x="936" y="47"/>
                                </a:lnTo>
                                <a:lnTo>
                                  <a:pt x="989" y="31"/>
                                </a:lnTo>
                                <a:lnTo>
                                  <a:pt x="1060" y="31"/>
                                </a:lnTo>
                                <a:lnTo>
                                  <a:pt x="1130" y="16"/>
                                </a:lnTo>
                                <a:lnTo>
                                  <a:pt x="1219" y="16"/>
                                </a:lnTo>
                                <a:lnTo>
                                  <a:pt x="1272" y="16"/>
                                </a:lnTo>
                                <a:lnTo>
                                  <a:pt x="1360" y="0"/>
                                </a:lnTo>
                                <a:lnTo>
                                  <a:pt x="1448" y="0"/>
                                </a:lnTo>
                                <a:lnTo>
                                  <a:pt x="1501" y="0"/>
                                </a:lnTo>
                                <a:lnTo>
                                  <a:pt x="1607" y="0"/>
                                </a:lnTo>
                                <a:lnTo>
                                  <a:pt x="1660" y="0"/>
                                </a:lnTo>
                                <a:lnTo>
                                  <a:pt x="1748" y="0"/>
                                </a:lnTo>
                                <a:lnTo>
                                  <a:pt x="1748" y="405"/>
                                </a:lnTo>
                                <a:lnTo>
                                  <a:pt x="442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236960"/>
                            <a:ext cx="1950840" cy="52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840">
                                <a:moveTo>
                                  <a:pt x="3072" y="0"/>
                                </a:moveTo>
                                <a:lnTo>
                                  <a:pt x="3072" y="16"/>
                                </a:lnTo>
                                <a:lnTo>
                                  <a:pt x="3055" y="31"/>
                                </a:lnTo>
                                <a:lnTo>
                                  <a:pt x="3055" y="47"/>
                                </a:lnTo>
                                <a:lnTo>
                                  <a:pt x="3037" y="62"/>
                                </a:lnTo>
                                <a:lnTo>
                                  <a:pt x="3019" y="93"/>
                                </a:lnTo>
                                <a:lnTo>
                                  <a:pt x="3002" y="93"/>
                                </a:lnTo>
                                <a:lnTo>
                                  <a:pt x="2984" y="124"/>
                                </a:lnTo>
                                <a:lnTo>
                                  <a:pt x="2966" y="140"/>
                                </a:lnTo>
                                <a:lnTo>
                                  <a:pt x="2931" y="156"/>
                                </a:lnTo>
                                <a:lnTo>
                                  <a:pt x="2896" y="171"/>
                                </a:lnTo>
                                <a:lnTo>
                                  <a:pt x="2860" y="187"/>
                                </a:lnTo>
                                <a:lnTo>
                                  <a:pt x="2825" y="202"/>
                                </a:lnTo>
                                <a:lnTo>
                                  <a:pt x="2790" y="218"/>
                                </a:lnTo>
                                <a:lnTo>
                                  <a:pt x="2737" y="233"/>
                                </a:lnTo>
                                <a:lnTo>
                                  <a:pt x="2702" y="249"/>
                                </a:lnTo>
                                <a:lnTo>
                                  <a:pt x="2631" y="264"/>
                                </a:lnTo>
                                <a:lnTo>
                                  <a:pt x="2596" y="264"/>
                                </a:lnTo>
                                <a:lnTo>
                                  <a:pt x="2525" y="280"/>
                                </a:lnTo>
                                <a:lnTo>
                                  <a:pt x="2472" y="296"/>
                                </a:lnTo>
                                <a:lnTo>
                                  <a:pt x="2419" y="311"/>
                                </a:lnTo>
                                <a:lnTo>
                                  <a:pt x="2348" y="327"/>
                                </a:lnTo>
                                <a:lnTo>
                                  <a:pt x="2295" y="327"/>
                                </a:lnTo>
                                <a:lnTo>
                                  <a:pt x="2207" y="342"/>
                                </a:lnTo>
                                <a:lnTo>
                                  <a:pt x="2154" y="342"/>
                                </a:lnTo>
                                <a:lnTo>
                                  <a:pt x="2083" y="358"/>
                                </a:lnTo>
                                <a:lnTo>
                                  <a:pt x="2031" y="373"/>
                                </a:lnTo>
                                <a:lnTo>
                                  <a:pt x="1942" y="373"/>
                                </a:lnTo>
                                <a:lnTo>
                                  <a:pt x="1854" y="373"/>
                                </a:lnTo>
                                <a:lnTo>
                                  <a:pt x="1801" y="389"/>
                                </a:lnTo>
                                <a:lnTo>
                                  <a:pt x="1713" y="389"/>
                                </a:lnTo>
                                <a:lnTo>
                                  <a:pt x="1642" y="389"/>
                                </a:lnTo>
                                <a:lnTo>
                                  <a:pt x="1554" y="389"/>
                                </a:lnTo>
                                <a:lnTo>
                                  <a:pt x="1501" y="404"/>
                                </a:lnTo>
                                <a:lnTo>
                                  <a:pt x="1395" y="404"/>
                                </a:lnTo>
                                <a:lnTo>
                                  <a:pt x="1342" y="404"/>
                                </a:lnTo>
                                <a:lnTo>
                                  <a:pt x="1254" y="404"/>
                                </a:lnTo>
                                <a:lnTo>
                                  <a:pt x="1165" y="404"/>
                                </a:lnTo>
                                <a:lnTo>
                                  <a:pt x="1095" y="404"/>
                                </a:lnTo>
                                <a:lnTo>
                                  <a:pt x="1006" y="389"/>
                                </a:lnTo>
                                <a:lnTo>
                                  <a:pt x="953" y="389"/>
                                </a:lnTo>
                                <a:lnTo>
                                  <a:pt x="847" y="389"/>
                                </a:lnTo>
                                <a:lnTo>
                                  <a:pt x="794" y="389"/>
                                </a:lnTo>
                                <a:lnTo>
                                  <a:pt x="706" y="373"/>
                                </a:lnTo>
                                <a:lnTo>
                                  <a:pt x="653" y="373"/>
                                </a:lnTo>
                                <a:lnTo>
                                  <a:pt x="565" y="358"/>
                                </a:lnTo>
                                <a:lnTo>
                                  <a:pt x="494" y="358"/>
                                </a:lnTo>
                                <a:lnTo>
                                  <a:pt x="424" y="342"/>
                                </a:lnTo>
                                <a:lnTo>
                                  <a:pt x="353" y="342"/>
                                </a:lnTo>
                                <a:lnTo>
                                  <a:pt x="300" y="327"/>
                                </a:lnTo>
                                <a:lnTo>
                                  <a:pt x="229" y="311"/>
                                </a:lnTo>
                                <a:lnTo>
                                  <a:pt x="176" y="311"/>
                                </a:lnTo>
                                <a:lnTo>
                                  <a:pt x="106" y="296"/>
                                </a:lnTo>
                                <a:lnTo>
                                  <a:pt x="71" y="280"/>
                                </a:lnTo>
                                <a:lnTo>
                                  <a:pt x="0" y="264"/>
                                </a:lnTo>
                                <a:lnTo>
                                  <a:pt x="0" y="700"/>
                                </a:lnTo>
                                <a:lnTo>
                                  <a:pt x="71" y="716"/>
                                </a:lnTo>
                                <a:lnTo>
                                  <a:pt x="106" y="731"/>
                                </a:lnTo>
                                <a:lnTo>
                                  <a:pt x="176" y="747"/>
                                </a:lnTo>
                                <a:lnTo>
                                  <a:pt x="229" y="747"/>
                                </a:lnTo>
                                <a:lnTo>
                                  <a:pt x="300" y="762"/>
                                </a:lnTo>
                                <a:lnTo>
                                  <a:pt x="353" y="778"/>
                                </a:lnTo>
                                <a:lnTo>
                                  <a:pt x="424" y="778"/>
                                </a:lnTo>
                                <a:lnTo>
                                  <a:pt x="494" y="793"/>
                                </a:lnTo>
                                <a:lnTo>
                                  <a:pt x="565" y="793"/>
                                </a:lnTo>
                                <a:lnTo>
                                  <a:pt x="653" y="809"/>
                                </a:lnTo>
                                <a:lnTo>
                                  <a:pt x="706" y="809"/>
                                </a:lnTo>
                                <a:lnTo>
                                  <a:pt x="794" y="824"/>
                                </a:lnTo>
                                <a:lnTo>
                                  <a:pt x="847" y="824"/>
                                </a:lnTo>
                                <a:lnTo>
                                  <a:pt x="953" y="824"/>
                                </a:lnTo>
                                <a:lnTo>
                                  <a:pt x="1006" y="824"/>
                                </a:lnTo>
                                <a:lnTo>
                                  <a:pt x="1095" y="840"/>
                                </a:lnTo>
                                <a:lnTo>
                                  <a:pt x="1165" y="840"/>
                                </a:lnTo>
                                <a:lnTo>
                                  <a:pt x="1254" y="840"/>
                                </a:lnTo>
                                <a:lnTo>
                                  <a:pt x="1342" y="840"/>
                                </a:lnTo>
                                <a:lnTo>
                                  <a:pt x="1395" y="840"/>
                                </a:lnTo>
                                <a:lnTo>
                                  <a:pt x="1501" y="840"/>
                                </a:lnTo>
                                <a:lnTo>
                                  <a:pt x="1554" y="824"/>
                                </a:lnTo>
                                <a:lnTo>
                                  <a:pt x="1642" y="824"/>
                                </a:lnTo>
                                <a:lnTo>
                                  <a:pt x="1713" y="824"/>
                                </a:lnTo>
                                <a:lnTo>
                                  <a:pt x="1801" y="824"/>
                                </a:lnTo>
                                <a:lnTo>
                                  <a:pt x="1854" y="809"/>
                                </a:lnTo>
                                <a:lnTo>
                                  <a:pt x="1942" y="809"/>
                                </a:lnTo>
                                <a:lnTo>
                                  <a:pt x="2031" y="809"/>
                                </a:lnTo>
                                <a:lnTo>
                                  <a:pt x="2083" y="793"/>
                                </a:lnTo>
                                <a:lnTo>
                                  <a:pt x="2154" y="778"/>
                                </a:lnTo>
                                <a:lnTo>
                                  <a:pt x="2207" y="778"/>
                                </a:lnTo>
                                <a:lnTo>
                                  <a:pt x="2295" y="762"/>
                                </a:lnTo>
                                <a:lnTo>
                                  <a:pt x="2348" y="762"/>
                                </a:lnTo>
                                <a:lnTo>
                                  <a:pt x="2419" y="747"/>
                                </a:lnTo>
                                <a:lnTo>
                                  <a:pt x="2472" y="731"/>
                                </a:lnTo>
                                <a:lnTo>
                                  <a:pt x="2525" y="716"/>
                                </a:lnTo>
                                <a:lnTo>
                                  <a:pt x="2596" y="700"/>
                                </a:lnTo>
                                <a:lnTo>
                                  <a:pt x="2631" y="700"/>
                                </a:lnTo>
                                <a:lnTo>
                                  <a:pt x="2702" y="684"/>
                                </a:lnTo>
                                <a:lnTo>
                                  <a:pt x="2737" y="669"/>
                                </a:lnTo>
                                <a:lnTo>
                                  <a:pt x="2790" y="653"/>
                                </a:lnTo>
                                <a:lnTo>
                                  <a:pt x="2825" y="638"/>
                                </a:lnTo>
                                <a:lnTo>
                                  <a:pt x="2860" y="622"/>
                                </a:lnTo>
                                <a:lnTo>
                                  <a:pt x="2896" y="607"/>
                                </a:lnTo>
                                <a:lnTo>
                                  <a:pt x="2931" y="591"/>
                                </a:lnTo>
                                <a:lnTo>
                                  <a:pt x="2966" y="576"/>
                                </a:lnTo>
                                <a:lnTo>
                                  <a:pt x="2984" y="560"/>
                                </a:lnTo>
                                <a:lnTo>
                                  <a:pt x="3002" y="529"/>
                                </a:lnTo>
                                <a:lnTo>
                                  <a:pt x="3019" y="529"/>
                                </a:lnTo>
                                <a:lnTo>
                                  <a:pt x="3037" y="498"/>
                                </a:lnTo>
                                <a:lnTo>
                                  <a:pt x="3055" y="482"/>
                                </a:lnTo>
                                <a:lnTo>
                                  <a:pt x="3055" y="467"/>
                                </a:lnTo>
                                <a:lnTo>
                                  <a:pt x="3072" y="451"/>
                                </a:lnTo>
                                <a:lnTo>
                                  <a:pt x="3072" y="436"/>
                                </a:lnTo>
                                <a:lnTo>
                                  <a:pt x="30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86040"/>
                            <a:ext cx="195084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2" h="808">
                                <a:moveTo>
                                  <a:pt x="1307" y="0"/>
                                </a:moveTo>
                                <a:lnTo>
                                  <a:pt x="1395" y="0"/>
                                </a:lnTo>
                                <a:lnTo>
                                  <a:pt x="1465" y="0"/>
                                </a:lnTo>
                                <a:lnTo>
                                  <a:pt x="1554" y="0"/>
                                </a:lnTo>
                                <a:lnTo>
                                  <a:pt x="1624" y="0"/>
                                </a:lnTo>
                                <a:lnTo>
                                  <a:pt x="1713" y="0"/>
                                </a:lnTo>
                                <a:lnTo>
                                  <a:pt x="1801" y="15"/>
                                </a:lnTo>
                                <a:lnTo>
                                  <a:pt x="1854" y="15"/>
                                </a:lnTo>
                                <a:lnTo>
                                  <a:pt x="1942" y="15"/>
                                </a:lnTo>
                                <a:lnTo>
                                  <a:pt x="2031" y="31"/>
                                </a:lnTo>
                                <a:lnTo>
                                  <a:pt x="2083" y="31"/>
                                </a:lnTo>
                                <a:lnTo>
                                  <a:pt x="2154" y="46"/>
                                </a:lnTo>
                                <a:lnTo>
                                  <a:pt x="2207" y="46"/>
                                </a:lnTo>
                                <a:lnTo>
                                  <a:pt x="2295" y="62"/>
                                </a:lnTo>
                                <a:lnTo>
                                  <a:pt x="2366" y="77"/>
                                </a:lnTo>
                                <a:lnTo>
                                  <a:pt x="2419" y="93"/>
                                </a:lnTo>
                                <a:lnTo>
                                  <a:pt x="2490" y="93"/>
                                </a:lnTo>
                                <a:lnTo>
                                  <a:pt x="2560" y="108"/>
                                </a:lnTo>
                                <a:lnTo>
                                  <a:pt x="2596" y="124"/>
                                </a:lnTo>
                                <a:lnTo>
                                  <a:pt x="2649" y="140"/>
                                </a:lnTo>
                                <a:lnTo>
                                  <a:pt x="2702" y="155"/>
                                </a:lnTo>
                                <a:lnTo>
                                  <a:pt x="2754" y="171"/>
                                </a:lnTo>
                                <a:lnTo>
                                  <a:pt x="2807" y="186"/>
                                </a:lnTo>
                                <a:lnTo>
                                  <a:pt x="2825" y="202"/>
                                </a:lnTo>
                                <a:lnTo>
                                  <a:pt x="2878" y="217"/>
                                </a:lnTo>
                                <a:lnTo>
                                  <a:pt x="2913" y="233"/>
                                </a:lnTo>
                                <a:lnTo>
                                  <a:pt x="2949" y="248"/>
                                </a:lnTo>
                                <a:lnTo>
                                  <a:pt x="2966" y="264"/>
                                </a:lnTo>
                                <a:lnTo>
                                  <a:pt x="2984" y="280"/>
                                </a:lnTo>
                                <a:lnTo>
                                  <a:pt x="3019" y="295"/>
                                </a:lnTo>
                                <a:lnTo>
                                  <a:pt x="3037" y="326"/>
                                </a:lnTo>
                                <a:lnTo>
                                  <a:pt x="3055" y="342"/>
                                </a:lnTo>
                                <a:lnTo>
                                  <a:pt x="3055" y="357"/>
                                </a:lnTo>
                                <a:lnTo>
                                  <a:pt x="3072" y="373"/>
                                </a:lnTo>
                                <a:lnTo>
                                  <a:pt x="3072" y="388"/>
                                </a:lnTo>
                                <a:lnTo>
                                  <a:pt x="3072" y="420"/>
                                </a:lnTo>
                                <a:lnTo>
                                  <a:pt x="3072" y="435"/>
                                </a:lnTo>
                                <a:lnTo>
                                  <a:pt x="3055" y="451"/>
                                </a:lnTo>
                                <a:lnTo>
                                  <a:pt x="3037" y="466"/>
                                </a:lnTo>
                                <a:lnTo>
                                  <a:pt x="3037" y="482"/>
                                </a:lnTo>
                                <a:lnTo>
                                  <a:pt x="3002" y="497"/>
                                </a:lnTo>
                                <a:lnTo>
                                  <a:pt x="2984" y="513"/>
                                </a:lnTo>
                                <a:lnTo>
                                  <a:pt x="2966" y="544"/>
                                </a:lnTo>
                                <a:lnTo>
                                  <a:pt x="2931" y="560"/>
                                </a:lnTo>
                                <a:lnTo>
                                  <a:pt x="2896" y="575"/>
                                </a:lnTo>
                                <a:lnTo>
                                  <a:pt x="2860" y="591"/>
                                </a:lnTo>
                                <a:lnTo>
                                  <a:pt x="2825" y="606"/>
                                </a:lnTo>
                                <a:lnTo>
                                  <a:pt x="2790" y="622"/>
                                </a:lnTo>
                                <a:lnTo>
                                  <a:pt x="2737" y="637"/>
                                </a:lnTo>
                                <a:lnTo>
                                  <a:pt x="2702" y="653"/>
                                </a:lnTo>
                                <a:lnTo>
                                  <a:pt x="2631" y="668"/>
                                </a:lnTo>
                                <a:lnTo>
                                  <a:pt x="2578" y="684"/>
                                </a:lnTo>
                                <a:lnTo>
                                  <a:pt x="2525" y="684"/>
                                </a:lnTo>
                                <a:lnTo>
                                  <a:pt x="2472" y="700"/>
                                </a:lnTo>
                                <a:lnTo>
                                  <a:pt x="2401" y="715"/>
                                </a:lnTo>
                                <a:lnTo>
                                  <a:pt x="2348" y="731"/>
                                </a:lnTo>
                                <a:lnTo>
                                  <a:pt x="2260" y="746"/>
                                </a:lnTo>
                                <a:lnTo>
                                  <a:pt x="2207" y="746"/>
                                </a:lnTo>
                                <a:lnTo>
                                  <a:pt x="2136" y="762"/>
                                </a:lnTo>
                                <a:lnTo>
                                  <a:pt x="2048" y="762"/>
                                </a:lnTo>
                                <a:lnTo>
                                  <a:pt x="1995" y="777"/>
                                </a:lnTo>
                                <a:lnTo>
                                  <a:pt x="1907" y="777"/>
                                </a:lnTo>
                                <a:lnTo>
                                  <a:pt x="1854" y="777"/>
                                </a:lnTo>
                                <a:lnTo>
                                  <a:pt x="1766" y="793"/>
                                </a:lnTo>
                                <a:lnTo>
                                  <a:pt x="1677" y="793"/>
                                </a:lnTo>
                                <a:lnTo>
                                  <a:pt x="1624" y="793"/>
                                </a:lnTo>
                                <a:lnTo>
                                  <a:pt x="1518" y="808"/>
                                </a:lnTo>
                                <a:lnTo>
                                  <a:pt x="1430" y="808"/>
                                </a:lnTo>
                                <a:lnTo>
                                  <a:pt x="1377" y="808"/>
                                </a:lnTo>
                                <a:lnTo>
                                  <a:pt x="1289" y="808"/>
                                </a:lnTo>
                                <a:lnTo>
                                  <a:pt x="1218" y="808"/>
                                </a:lnTo>
                                <a:lnTo>
                                  <a:pt x="1130" y="808"/>
                                </a:lnTo>
                                <a:lnTo>
                                  <a:pt x="1042" y="793"/>
                                </a:lnTo>
                                <a:lnTo>
                                  <a:pt x="971" y="793"/>
                                </a:lnTo>
                                <a:lnTo>
                                  <a:pt x="883" y="793"/>
                                </a:lnTo>
                                <a:lnTo>
                                  <a:pt x="794" y="793"/>
                                </a:lnTo>
                                <a:lnTo>
                                  <a:pt x="742" y="777"/>
                                </a:lnTo>
                                <a:lnTo>
                                  <a:pt x="653" y="777"/>
                                </a:lnTo>
                                <a:lnTo>
                                  <a:pt x="600" y="777"/>
                                </a:lnTo>
                                <a:lnTo>
                                  <a:pt x="512" y="762"/>
                                </a:lnTo>
                                <a:lnTo>
                                  <a:pt x="424" y="746"/>
                                </a:lnTo>
                                <a:lnTo>
                                  <a:pt x="388" y="746"/>
                                </a:lnTo>
                                <a:lnTo>
                                  <a:pt x="300" y="731"/>
                                </a:lnTo>
                                <a:lnTo>
                                  <a:pt x="229" y="715"/>
                                </a:lnTo>
                                <a:lnTo>
                                  <a:pt x="176" y="715"/>
                                </a:lnTo>
                                <a:lnTo>
                                  <a:pt x="106" y="700"/>
                                </a:lnTo>
                                <a:lnTo>
                                  <a:pt x="71" y="684"/>
                                </a:lnTo>
                                <a:lnTo>
                                  <a:pt x="0" y="668"/>
                                </a:lnTo>
                                <a:lnTo>
                                  <a:pt x="1307" y="404"/>
                                </a:lnTo>
                                <a:lnTo>
                                  <a:pt x="13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44000"/>
                            <a:ext cx="29710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zrobotni wg. miejsca zamieszkan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9880" y="1585080"/>
                            <a:ext cx="283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9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960" y="965880"/>
                            <a:ext cx="2836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2300040"/>
                            <a:ext cx="47098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2377440"/>
                            <a:ext cx="78120" cy="67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160" y="2329200"/>
                            <a:ext cx="2548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zrobotni zamieszkali na terenach wiejski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2377440"/>
                            <a:ext cx="78840" cy="67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1600" y="2329200"/>
                            <a:ext cx="1373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zostali bezrobot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00" y="48240"/>
                            <a:ext cx="5382360" cy="25128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5pt;height:210.4pt" coordorigin="0,0" coordsize="8670,4208">
                <v:rect id="shape_0" stroked="f" o:allowincell="f" style="position:absolute;left:0;top:0;width:8669;height:41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8;top:76;width:8475;height:3956;mso-wrap-style:none;v-text-anchor:middle;mso-position-horizontal-relative:char">
                  <v:fill o:detectmouseclick="t" type="solid" color2="black"/>
                  <v:stroke color="black" weight="11520" joinstyle="miter" endcap="flat"/>
                  <w10:wrap type="none"/>
                </v:rect>
                <v:shape id="shape_0" coordsize="442,700" path="m442,264l406,249l353,233l318,233l283,218l230,202l194,186l177,171l141,155l106,140l89,124l71,109l53,93l36,78l18,62l0,46l0,31l0,15l0,0l0,435l0,451l0,466l0,482l18,498l36,513l53,529l71,544l89,560l106,575l141,591l177,606l194,622l230,638l283,653l318,669l353,669l406,684l442,700l442,264xe" fillcolor="#4d1a33" stroked="t" o:allowincell="f" style="position:absolute;left:2154;top:1887;width:441;height:684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1306,700" path="m1306,0l0,264l0,700l1306,435l1306,0xe" fillcolor="#4d1a33" stroked="t" o:allowincell="f" style="position:absolute;left:2596;top:1887;width:1305;height:684;mso-wrap-style:none;v-text-anchor:middle;mso-position-horizontal-relative:char">
                  <v:fill o:detectmouseclick="t" type="solid" color2="#b2e5cc"/>
                  <v:stroke color="black" weight="11520" joinstyle="round" endcap="flat"/>
                  <w10:wrap type="none"/>
                </v:shape>
                <v:shape id="shape_0" coordsize="1748,669" path="m442,669l389,654l353,638l300,623l265,623l212,591l177,576l141,560l106,545l89,529l71,514l53,498l36,483l18,451l0,436l0,420l0,405l0,389l0,358l0,358l18,327l36,311l53,296l89,280l106,265l141,249l159,234l194,218l230,203l283,187l336,156l371,156l424,140l459,125l530,109l601,94l654,94l724,78l777,63l848,47l936,47l989,31l1060,31l1130,16l1219,16l1272,16l1360,0l1448,0l1501,0l1607,0l1660,0l1748,0l1748,405l442,669xe" fillcolor="#993366" stroked="t" o:allowincell="f" style="position:absolute;left:2154;top:1491;width:1747;height:653;mso-wrap-style:none;v-text-anchor:middle;mso-position-horizontal-relative:char">
                  <v:fill o:detectmouseclick="t" type="solid" color2="#66cc99"/>
                  <v:stroke color="black" weight="11520" joinstyle="round" endcap="flat"/>
                  <w10:wrap type="none"/>
                </v:shape>
                <v:shape id="shape_0" coordsize="3072,840" path="m3072,0l3072,16l3055,31l3055,47l3037,62l3019,93l3002,93l2984,124l2966,140l2931,156l2896,171l2860,187l2825,202l2790,218l2737,233l2702,249l2631,264l2596,264l2525,280l2472,296l2419,311l2348,327l2295,327l2207,342l2154,342l2083,358l2031,373l1942,373l1854,373l1801,389l1713,389l1642,389l1554,389l1501,404l1395,404l1342,404l1254,404l1165,404l1095,404l1006,389l953,389l847,389l794,389l706,373l653,373l565,358l494,358l424,342l353,342l300,327l229,311l176,311l106,296l71,280l0,264l0,700l71,716l106,731l176,747l229,747l300,762l353,778l424,778l494,793l565,793l653,809l706,809l794,824l847,824l953,824l1006,824l1095,840l1165,840l1254,840l1342,840l1395,840l1501,840l1554,824l1642,824l1713,824l1801,824l1854,809l1942,809l2031,809l2083,793l2154,778l2207,778l2295,762l2348,762l2419,747l2472,731l2525,716l2596,700l2631,700l2702,684l2737,669l2790,653l2825,638l2860,622l2896,607l2931,591l2966,576l2984,560l3002,529l3019,529l3037,498l3055,482l3055,467l3072,451l3072,436l3072,0xe" fillcolor="#4d4d80" stroked="t" o:allowincell="f" style="position:absolute;left:3408;top:1948;width:3071;height:821;mso-wrap-style:none;v-text-anchor:middle;mso-position-horizontal-relative:char">
                  <v:fill o:detectmouseclick="t" type="solid" color2="#b2b27f"/>
                  <v:stroke color="black" weight="11520" joinstyle="round" endcap="flat"/>
                  <w10:wrap type="none"/>
                </v:shape>
                <v:shape id="shape_0" coordsize="3072,808" path="m1307,0l1395,0l1465,0l1554,0l1624,0l1713,0l1801,15l1854,15l1942,15l2031,31l2083,31l2154,46l2207,46l2295,62l2366,77l2419,93l2490,93l2560,108l2596,124l2649,140l2702,155l2754,171l2807,186l2825,202l2878,217l2913,233l2949,248l2966,264l2984,280l3019,295l3037,326l3055,342l3055,357l3072,373l3072,388l3072,420l3072,435l3055,451l3037,466l3037,482l3002,497l2984,513l2966,544l2931,560l2896,575l2860,591l2825,606l2790,622l2737,637l2702,653l2631,668l2578,684l2525,684l2472,700l2401,715l2348,731l2260,746l2207,746l2136,762l2048,762l1995,777l1907,777l1854,777l1766,793l1677,793l1624,793l1518,808l1430,808l1377,808l1289,808l1218,808l1130,808l1042,793l971,793l883,793l794,793l742,777l653,777l600,777l512,762l424,746l388,746l300,731l229,715l176,715l106,700l71,684l0,668l1307,404l1307,0xe" fillcolor="#9999ff" stroked="t" o:allowincell="f" style="position:absolute;left:3408;top:1553;width:3071;height:789;mso-wrap-style:none;v-text-anchor:middle;mso-position-horizontal-relative:char">
                  <v:fill o:detectmouseclick="t" type="solid" color2="#666600"/>
                  <v:stroke color="black" weight="11520" joinstyle="round" endcap="flat"/>
                  <w10:wrap type="none"/>
                </v:shape>
                <v:shape id="shape_0" stroked="f" o:allowincell="f" style="position:absolute;left:1800;top:227;width:4678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zrobotni wg. miejsca zamieszk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5;top:2496;width:446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9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1521;width:446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8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0;top:3622;width:7416;height:34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689;top:3744;width:122;height:105;mso-wrap-style:none;v-text-anchor:middle;mso-position-horizontal-relative:char">
                  <v:fill o:detectmouseclick="t" type="solid" color2="#666600"/>
                  <v:stroke color="black" weight="11520" joinstyle="miter" endcap="flat"/>
                  <w10:wrap type="none"/>
                </v:rect>
                <v:shape id="shape_0" stroked="f" o:allowincell="f" style="position:absolute;left:882;top:3668;width:4013;height:4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zrobotni zamieszkali na terenach wiejsk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650;top:3744;width:123;height:105;mso-wrap-style:none;v-text-anchor:middle;mso-position-horizontal-relative:char">
                  <v:fill o:detectmouseclick="t" type="solid" color2="#66cc99"/>
                  <v:stroke color="black" weight="11520" joinstyle="miter" endcap="flat"/>
                  <w10:wrap type="none"/>
                </v:rect>
                <v:shape id="shape_0" stroked="f" o:allowincell="f" style="position:absolute;left:5845;top:3668;width:21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zostali bezrobo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8;top:76;width:8475;height:3956;mso-wrap-style:none;v-text-anchor:middle;mso-position-horizontal-relative:char">
                  <v:fill o:detectmouseclick="t" on="false"/>
                  <v:stroke color="black" weight="11520" joinstyle="miter" endcap="flat"/>
                  <w10:wrap type="none"/>
                </v:rect>
              </v:group>
            </w:pict>
          </mc:Fallback>
        </mc:AlternateContent>
      </w:r>
      <w:r>
        <w:rPr/>
        <w:b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360" w:hanging="360"/>
        <w:rPr/>
      </w:pPr>
      <w:r>
        <w:rPr>
          <w:b/>
          <w:i/>
          <w:sz w:val="32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xtBody"/>
        <w:rPr/>
      </w:pPr>
      <w:r>
        <w:rPr/>
        <w:t xml:space="preserve">Według stanu z dnia 30.06.2007r. największa liczba osób bezrobotnych występowała w: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>mieście Biłgoraj – 1.283 osoby  (27,9% ogółu bezrobotnych)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gminie Biłgoraj – 581 osób (12,6%)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/>
        <w:t xml:space="preserve">mieście i gminie Józefów – 442 osoby (9,6%). </w:t>
      </w:r>
    </w:p>
    <w:p>
      <w:pPr>
        <w:pStyle w:val="TextBody"/>
        <w:rPr/>
      </w:pPr>
      <w:r>
        <w:rPr/>
        <w:t xml:space="preserve">Najmniej bezrobotnych było w gminach: </w:t>
      </w:r>
    </w:p>
    <w:p>
      <w:pPr>
        <w:pStyle w:val="TextBody"/>
        <w:numPr>
          <w:ilvl w:val="0"/>
          <w:numId w:val="13"/>
        </w:numPr>
        <w:rPr/>
      </w:pPr>
      <w:r>
        <w:rPr/>
        <w:t>Łukowa – 134 osoby (2,9%),</w:t>
      </w:r>
    </w:p>
    <w:p>
      <w:pPr>
        <w:pStyle w:val="TextBody"/>
        <w:numPr>
          <w:ilvl w:val="0"/>
          <w:numId w:val="13"/>
        </w:numPr>
        <w:rPr/>
      </w:pPr>
      <w:r>
        <w:rPr/>
        <w:t>Aleksandrów – 138 osób (3%)</w:t>
      </w:r>
    </w:p>
    <w:p>
      <w:pPr>
        <w:pStyle w:val="TextBody"/>
        <w:numPr>
          <w:ilvl w:val="0"/>
          <w:numId w:val="13"/>
        </w:numPr>
        <w:rPr/>
      </w:pPr>
      <w:r>
        <w:rPr/>
        <w:t>Biszcza – 149 osób (3,2%).</w:t>
      </w:r>
    </w:p>
    <w:p>
      <w:pPr>
        <w:pStyle w:val="TextBody"/>
        <w:ind w:firstLine="540"/>
        <w:rPr/>
      </w:pPr>
      <w:r>
        <w:rPr/>
        <w:t>W okresie od  końca czerwca 2006r. do końca czerwca 2007r. w większości gmin powiatu biłgorajskiego nastąpił spadek poziomu bezrobocia. Wyjątkiem były gminy Obsza i Łukowa, gdzie bezrobocie nieznacznie wzrosło.</w:t>
      </w:r>
    </w:p>
    <w:p>
      <w:pPr>
        <w:pStyle w:val="TextBody"/>
        <w:rPr/>
      </w:pPr>
      <w:r>
        <w:rPr/>
        <w:t>Natomiast największy spadek bezrobocia wystąpił w gminach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520" w:leader="none"/>
        </w:tabs>
        <w:rPr/>
      </w:pPr>
      <w:r>
        <w:rPr/>
        <w:t>Biłgoraj</w:t>
        <w:tab/>
        <w:t xml:space="preserve">- </w:t>
      </w:r>
      <w:r>
        <w:rPr>
          <w:b/>
          <w:bCs/>
        </w:rPr>
        <w:t>41,4%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520" w:leader="none"/>
        </w:tabs>
        <w:rPr/>
      </w:pPr>
      <w:r>
        <w:rPr/>
        <w:t>Biszcza</w:t>
        <w:tab/>
        <w:t xml:space="preserve">- </w:t>
      </w:r>
      <w:r>
        <w:rPr>
          <w:b/>
          <w:bCs/>
        </w:rPr>
        <w:t>37,1%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520" w:leader="none"/>
        </w:tabs>
        <w:rPr/>
      </w:pPr>
      <w:r>
        <w:rPr/>
        <w:t>Tereszpol</w:t>
        <w:tab/>
        <w:t xml:space="preserve">- </w:t>
      </w:r>
      <w:r>
        <w:rPr>
          <w:b/>
          <w:bCs/>
        </w:rPr>
        <w:t>33,3%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tbl>
      <w:tblPr>
        <w:tblW w:w="50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1403"/>
        <w:gridCol w:w="1600"/>
        <w:gridCol w:w="1379"/>
        <w:gridCol w:w="1504"/>
        <w:gridCol w:w="1348"/>
        <w:gridCol w:w="1503"/>
      </w:tblGrid>
      <w:tr>
        <w:trPr>
          <w:trHeight w:val="778" w:hRule="atLeast"/>
        </w:trPr>
        <w:tc>
          <w:tcPr>
            <w:tcW w:w="15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mina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robotni ogółem</w:t>
            </w:r>
          </w:p>
        </w:tc>
        <w:tc>
          <w:tcPr>
            <w:tcW w:w="29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Bezrobotni wg. płci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robotni ogółem 30.06.2006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zrost/ spad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stosunku do 30.06.2006r. </w:t>
            </w:r>
          </w:p>
        </w:tc>
      </w:tr>
      <w:tr>
        <w:trPr>
          <w:trHeight w:val="532" w:hRule="atLeast"/>
        </w:trPr>
        <w:tc>
          <w:tcPr>
            <w:tcW w:w="15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ężczyźni</w:t>
            </w:r>
          </w:p>
        </w:tc>
        <w:tc>
          <w:tcPr>
            <w:tcW w:w="1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owo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centowo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łgoraj m .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3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97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8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mpol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0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ózefów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9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nogród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3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,4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ksandrów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9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,4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łgoraj gm.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1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0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1,4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zcza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8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7,1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raj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2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4,1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iężpol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9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,7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ukowa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sza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tok Górny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2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1,9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zpol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6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3,3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obin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4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,8%</w:t>
            </w:r>
          </w:p>
        </w:tc>
      </w:tr>
      <w:tr>
        <w:trPr>
          <w:trHeight w:val="330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9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68</w:t>
            </w:r>
          </w:p>
        </w:tc>
        <w:tc>
          <w:tcPr>
            <w:tcW w:w="1379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3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25</w:t>
            </w:r>
          </w:p>
        </w:tc>
        <w:tc>
          <w:tcPr>
            <w:tcW w:w="134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 427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3,7%</w:t>
            </w:r>
          </w:p>
        </w:tc>
      </w:tr>
    </w:tbl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TextBody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6076950" cy="363855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540" w:hanging="5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both"/>
        <w:rPr/>
      </w:pPr>
      <w:r>
        <w:rPr>
          <w:sz w:val="28"/>
        </w:rPr>
        <w:t xml:space="preserve">Na dzień 30.06.2007r. do pobierania zasiłku dla bezrobotnych uprawnionych było </w:t>
        <w:br/>
      </w:r>
      <w:r>
        <w:rPr>
          <w:b/>
          <w:bCs/>
          <w:sz w:val="28"/>
        </w:rPr>
        <w:t>335</w:t>
      </w:r>
      <w:r>
        <w:rPr>
          <w:sz w:val="28"/>
        </w:rPr>
        <w:t xml:space="preserve"> osób (</w:t>
      </w:r>
      <w:r>
        <w:rPr>
          <w:b/>
          <w:bCs/>
          <w:sz w:val="28"/>
        </w:rPr>
        <w:t>7,3%</w:t>
      </w:r>
      <w:r>
        <w:rPr>
          <w:sz w:val="28"/>
        </w:rPr>
        <w:t xml:space="preserve"> ogółu zarejestrowanych). Jest to spadek o 78 osób (18,9%) w stosunku do analogicznego okresu roku ubiegłego, kiedy do zasiłku uprawnionych było 413 osób </w:t>
        <w:br/>
        <w:t xml:space="preserve">(tj. </w:t>
      </w:r>
      <w:r>
        <w:rPr>
          <w:bCs/>
          <w:sz w:val="28"/>
        </w:rPr>
        <w:t>6,9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7</w:t>
      </w:r>
      <w:r>
        <w:rPr>
          <w:sz w:val="28"/>
        </w:rPr>
        <w:t xml:space="preserve"> osób, (w tym 5 kobiet) uprawnionych było do otrzymywania dodatku aktywizacyjnego.</w:t>
      </w:r>
    </w:p>
    <w:p>
      <w:pPr>
        <w:pStyle w:val="Normal"/>
        <w:jc w:val="both"/>
        <w:rPr>
          <w:bCs/>
          <w:i/>
          <w:i/>
          <w:iCs/>
          <w:color w:val="FF6600"/>
          <w:sz w:val="28"/>
        </w:rPr>
      </w:pPr>
      <w:r>
        <w:rPr>
          <w:bCs/>
          <w:i/>
          <w:iCs/>
          <w:color w:val="FF6600"/>
          <w:sz w:val="28"/>
        </w:rPr>
      </w:r>
    </w:p>
    <w:p>
      <w:pPr>
        <w:pStyle w:val="Normal"/>
        <w:jc w:val="both"/>
        <w:rPr>
          <w:bCs/>
          <w:i/>
          <w:i/>
          <w:iCs/>
          <w:color w:val="FF6600"/>
        </w:rPr>
      </w:pPr>
      <w:r>
        <w:rPr>
          <w:bCs/>
          <w:i/>
          <w:iCs/>
          <w:color w:val="FF6600"/>
        </w:rPr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 xml:space="preserve">Osoby uprawnione do zasiłku dla bezrobotnych i dodatku aktywizacyjnego od stycznia do czerwca 2007r. 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0"/>
        <w:gridCol w:w="702"/>
        <w:gridCol w:w="620"/>
        <w:gridCol w:w="620"/>
        <w:gridCol w:w="620"/>
        <w:gridCol w:w="620"/>
        <w:gridCol w:w="620"/>
        <w:gridCol w:w="704"/>
        <w:gridCol w:w="709"/>
        <w:gridCol w:w="708"/>
        <w:gridCol w:w="702"/>
        <w:gridCol w:w="538"/>
      </w:tblGrid>
      <w:tr>
        <w:trPr>
          <w:trHeight w:val="429" w:hRule="exac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8"/>
                <w:szCs w:val="8"/>
              </w:rPr>
            </w:pPr>
            <w:r>
              <w:rPr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2006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7</w:t>
            </w:r>
          </w:p>
        </w:tc>
      </w:tr>
      <w:tr>
        <w:trPr>
          <w:trHeight w:val="4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VI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 xml:space="preserve">Bezrobotni </w:t>
              <w:br/>
              <w:t xml:space="preserve">z prawem </w:t>
              <w:br/>
              <w:t>do zasiłk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35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 xml:space="preserve">Osoby uprawnione  </w:t>
              <w:br/>
              <w:t>do dodatku aktywizacyjnego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</w:tr>
    </w:tbl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6448425" cy="42291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700" w:leader="none"/>
        </w:tabs>
        <w:spacing w:lineRule="auto" w:line="360"/>
        <w:ind w:left="720" w:hanging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OSOBY BĘDĄCE W SZCZEGÓLNEJ SYTUACJI NA RYNKU PRACY </w:t>
      </w:r>
    </w:p>
    <w:p>
      <w:pPr>
        <w:pStyle w:val="Normal"/>
        <w:ind w:left="142" w:hanging="0"/>
        <w:rPr>
          <w:b/>
          <w:b/>
          <w:i/>
          <w:i/>
          <w:iCs/>
          <w:sz w:val="8"/>
          <w:szCs w:val="32"/>
        </w:rPr>
      </w:pPr>
      <w:r>
        <w:rPr>
          <w:b/>
          <w:i/>
          <w:iCs/>
          <w:sz w:val="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- osoby, które do dnia zastosowania wobec nich usług lub instrumentów rynku pracy nie ukończyły 25 roku życia; </w:t>
      </w:r>
    </w:p>
    <w:p>
      <w:pPr>
        <w:pStyle w:val="Tekstpodstawowy3"/>
        <w:numPr>
          <w:ilvl w:val="0"/>
          <w:numId w:val="11"/>
        </w:numPr>
        <w:rPr/>
      </w:pPr>
      <w:r>
        <w:rPr>
          <w:bCs/>
        </w:rPr>
        <w:t>długotrwale bezrobotnych</w:t>
      </w:r>
      <w:r>
        <w:rPr>
          <w:b w:val="false"/>
          <w:bCs/>
        </w:rPr>
        <w:t xml:space="preserve"> – osoby pozostające w ewidencji łącznie przez okres </w:t>
        <w:br/>
        <w:t>co najmniej 12 miesięcy w okresie ostatnich 2 lat;</w:t>
      </w:r>
    </w:p>
    <w:p>
      <w:pPr>
        <w:pStyle w:val="Tekstpodstawowy3"/>
        <w:numPr>
          <w:ilvl w:val="0"/>
          <w:numId w:val="11"/>
        </w:numPr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- osoby, które do dnia zastosowania wobec nich usług lub instrumentów rynku pracy ukończyły co najmniej 50 rok życi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 xml:space="preserve">bezrobotnych bez kwalifikacji zawodowych </w:t>
      </w:r>
      <w:r>
        <w:rPr>
          <w:bCs/>
          <w:sz w:val="28"/>
        </w:rPr>
        <w:t xml:space="preserve">- nie posiadający kwalifikacji </w:t>
        <w:br/>
        <w:t>do wykonywania jakiegokolwiek zawodu poświadczonych dyplomem, świadectwem, zaświadczeniem instytucji szkoleniowej lub innym dokumentem uprawniającym do wykonywania zawodu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bezrobotnych samotnie wychowujących co najmniej jedno dziecko do 7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Osoby będące w szczególnej sytuacji na rynku pracy </w:t>
      </w:r>
      <w:r>
        <w:rPr>
          <w:bCs/>
          <w:i/>
          <w:sz w:val="24"/>
          <w:szCs w:val="24"/>
          <w:u w:val="single"/>
        </w:rPr>
        <w:t>(ogółem</w:t>
      </w:r>
      <w:r>
        <w:rPr>
          <w:bCs/>
          <w:i/>
          <w:sz w:val="24"/>
          <w:szCs w:val="24"/>
        </w:rPr>
        <w:t>) w dniu 30.06 2007r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6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219"/>
        <w:gridCol w:w="1219"/>
      </w:tblGrid>
      <w:tr>
        <w:trPr>
          <w:trHeight w:val="402" w:hRule="atLeast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 2007r.</w:t>
            </w:r>
          </w:p>
        </w:tc>
      </w:tr>
      <w:tr>
        <w:trPr>
          <w:trHeight w:val="402" w:hRule="exact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ow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46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25 roku życ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8%</w:t>
            </w:r>
          </w:p>
        </w:tc>
      </w:tr>
      <w:tr>
        <w:trPr>
          <w:trHeight w:val="46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trwale bezrobotn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8%</w:t>
            </w:r>
          </w:p>
        </w:tc>
      </w:tr>
      <w:tr>
        <w:trPr>
          <w:trHeight w:val="46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50 roku życ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%</w:t>
            </w:r>
          </w:p>
        </w:tc>
      </w:tr>
      <w:tr>
        <w:trPr>
          <w:trHeight w:val="469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 kwalifikacji zawodowych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8%</w:t>
            </w:r>
          </w:p>
        </w:tc>
      </w:tr>
      <w:tr>
        <w:trPr>
          <w:trHeight w:val="63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motnie wychowujący co najmniej jedno dziecko do 7 roku życi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%</w:t>
            </w:r>
          </w:p>
        </w:tc>
      </w:tr>
      <w:tr>
        <w:trPr>
          <w:trHeight w:val="469" w:hRule="exac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epełnosprawni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/>
        <w:drawing>
          <wp:inline distT="0" distB="0" distL="0" distR="0">
            <wp:extent cx="6266180" cy="373380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7 r.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9"/>
        <w:gridCol w:w="1003"/>
        <w:gridCol w:w="850"/>
        <w:gridCol w:w="989"/>
        <w:gridCol w:w="1163"/>
        <w:gridCol w:w="945"/>
        <w:gridCol w:w="1162"/>
        <w:gridCol w:w="1160"/>
      </w:tblGrid>
      <w:tr>
        <w:trPr>
          <w:trHeight w:val="47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y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ty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zec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iecie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j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25 roku życ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37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trwale bezrobotn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413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50 roku życ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292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 kwalifikacji zawodowyc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636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8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amotnie wychowując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 najmniej jedno dziecko  do 7 roku życi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52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3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epełnosprawni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75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i/>
          <w:i/>
          <w:iCs/>
          <w:color w:val="00000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Osoby do 25 roku życia.</w:t>
      </w:r>
    </w:p>
    <w:p>
      <w:pPr>
        <w:pStyle w:val="Normal"/>
        <w:ind w:left="142" w:hanging="0"/>
        <w:rPr>
          <w:i/>
          <w:i/>
          <w:iCs/>
          <w:color w:val="000000"/>
          <w:sz w:val="16"/>
          <w:szCs w:val="32"/>
        </w:rPr>
      </w:pPr>
      <w:r>
        <w:rPr>
          <w:i/>
          <w:iCs/>
          <w:color w:val="000000"/>
          <w:sz w:val="16"/>
          <w:szCs w:val="32"/>
        </w:rPr>
      </w:r>
    </w:p>
    <w:p>
      <w:pPr>
        <w:pStyle w:val="Normal"/>
        <w:ind w:left="142" w:hanging="0"/>
        <w:rPr>
          <w:i/>
          <w:i/>
          <w:iCs/>
          <w:color w:val="000000"/>
          <w:sz w:val="16"/>
        </w:rPr>
      </w:pPr>
      <w:r>
        <w:rPr>
          <w:i/>
          <w:iCs/>
          <w:color w:val="000000"/>
          <w:sz w:val="16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</w:rPr>
      </w:pPr>
      <w:r>
        <w:rPr>
          <w:bCs/>
          <w:color w:val="000000"/>
          <w:sz w:val="28"/>
        </w:rPr>
        <w:t xml:space="preserve">W dniu 30.06.2007r. w PUP w Biłgoraju zarejestrowane były </w:t>
      </w:r>
      <w:r>
        <w:rPr>
          <w:b/>
          <w:color w:val="000000"/>
          <w:sz w:val="28"/>
        </w:rPr>
        <w:t>1.232</w:t>
      </w:r>
      <w:r>
        <w:rPr>
          <w:bCs/>
          <w:color w:val="000000"/>
          <w:sz w:val="28"/>
        </w:rPr>
        <w:t xml:space="preserve"> osoby bezrobotne do 25 roku życia, w </w:t>
      </w:r>
      <w:r>
        <w:rPr>
          <w:bCs/>
          <w:sz w:val="28"/>
        </w:rPr>
        <w:t>tym 605 kobiet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96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8,9%</w:t>
      </w:r>
      <w:r>
        <w:rPr>
          <w:bCs/>
          <w:color w:val="000000"/>
          <w:sz w:val="28"/>
        </w:rPr>
        <w:t xml:space="preserve"> (1,328 osób)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77,7% (957 osób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Struktura bezrobotnych do 25 roku życia wg. stażu pracy</w:t>
      </w:r>
    </w:p>
    <w:tbl>
      <w:tblPr>
        <w:tblW w:w="7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2070"/>
        <w:gridCol w:w="1707"/>
        <w:gridCol w:w="2096"/>
      </w:tblGrid>
      <w:tr>
        <w:trPr>
          <w:trHeight w:val="598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 latach</w:t>
            </w:r>
          </w:p>
        </w:tc>
        <w:tc>
          <w:tcPr>
            <w:tcW w:w="1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5 lat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10 lat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%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%</w:t>
            </w:r>
          </w:p>
        </w:tc>
      </w:tr>
      <w:tr>
        <w:trPr>
          <w:trHeight w:val="379" w:hRule="atLeast"/>
        </w:trPr>
        <w:tc>
          <w:tcPr>
            <w:tcW w:w="33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32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xtBody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TextBody"/>
        <w:rPr>
          <w:i/>
          <w:i/>
          <w:sz w:val="24"/>
          <w:szCs w:val="8"/>
        </w:rPr>
      </w:pPr>
      <w:r>
        <w:rPr>
          <w:i/>
          <w:sz w:val="24"/>
          <w:szCs w:val="8"/>
        </w:rPr>
      </w:r>
    </w:p>
    <w:p>
      <w:pPr>
        <w:pStyle w:val="TextBody"/>
        <w:rPr/>
      </w:pPr>
      <w:r>
        <w:rPr>
          <w:i/>
          <w:sz w:val="24"/>
        </w:rPr>
        <w:t>Bezrobotni do 25 roku życia według czasu pozostawan</w:t>
      </w:r>
      <w:r>
        <w:rPr/>
        <w:t>ia bez pracy – 30.06.2007r.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558"/>
        <w:gridCol w:w="919"/>
        <w:gridCol w:w="2119"/>
        <w:gridCol w:w="933"/>
        <w:gridCol w:w="2089"/>
      </w:tblGrid>
      <w:tr>
        <w:trPr>
          <w:trHeight w:val="561" w:hRule="atLeast"/>
        </w:trPr>
        <w:tc>
          <w:tcPr>
            <w:tcW w:w="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Czas pozostawania bez pracy </w:t>
              <w:br/>
              <w:t>w m-c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 kobiet 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7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,5%</w:t>
            </w:r>
          </w:p>
        </w:tc>
      </w:tr>
      <w:tr>
        <w:trPr>
          <w:trHeight w:val="307" w:hRule="atLeast"/>
        </w:trPr>
        <w:tc>
          <w:tcPr>
            <w:tcW w:w="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%</w:t>
            </w:r>
          </w:p>
        </w:tc>
      </w:tr>
      <w:tr>
        <w:trPr>
          <w:trHeight w:val="307" w:hRule="atLeast"/>
        </w:trPr>
        <w:tc>
          <w:tcPr>
            <w:tcW w:w="49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2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Biorąc pod uwagę wykształcenie najliczniejszą grupę bezrobotnych do 25 roku życia stanowiły osoby z wykształceniem policealnym i średnim zawodowym – 405 osób tj. 32,9% ogółu. Bezrobotni z wykształceniem średnim ogólnokształcącym - 26,6% (328 osób), zasadniczym zawodowym stanowili 14,2% (175 osób), a gimnazjalnym i niższym 13,9% (171 osób). W tej grupie tylko 12,4% ogółu (153 osoby) posiadały wykształcenie wyższe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center"/>
        <w:rPr>
          <w:bCs/>
          <w:color w:val="99CC00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48300" cy="27241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8240" cy="2724120"/>
                          <a:chOff x="0" y="0"/>
                          <a:chExt cx="5448240" cy="2724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482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76600" y="55080"/>
                            <a:ext cx="27360" cy="263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2669040"/>
                            <a:ext cx="5340960" cy="23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39240"/>
                            <a:ext cx="5331960" cy="26294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706680"/>
                            <a:ext cx="22186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4" h="568">
                                <a:moveTo>
                                  <a:pt x="0" y="61"/>
                                </a:moveTo>
                                <a:lnTo>
                                  <a:pt x="42" y="49"/>
                                </a:lnTo>
                                <a:lnTo>
                                  <a:pt x="127" y="49"/>
                                </a:lnTo>
                                <a:lnTo>
                                  <a:pt x="169" y="37"/>
                                </a:lnTo>
                                <a:lnTo>
                                  <a:pt x="197" y="37"/>
                                </a:lnTo>
                                <a:lnTo>
                                  <a:pt x="282" y="37"/>
                                </a:lnTo>
                                <a:lnTo>
                                  <a:pt x="324" y="24"/>
                                </a:lnTo>
                                <a:lnTo>
                                  <a:pt x="366" y="24"/>
                                </a:lnTo>
                                <a:lnTo>
                                  <a:pt x="451" y="24"/>
                                </a:lnTo>
                                <a:lnTo>
                                  <a:pt x="493" y="12"/>
                                </a:lnTo>
                                <a:lnTo>
                                  <a:pt x="535" y="12"/>
                                </a:lnTo>
                                <a:lnTo>
                                  <a:pt x="620" y="12"/>
                                </a:lnTo>
                                <a:lnTo>
                                  <a:pt x="662" y="12"/>
                                </a:lnTo>
                                <a:lnTo>
                                  <a:pt x="704" y="0"/>
                                </a:lnTo>
                                <a:lnTo>
                                  <a:pt x="789" y="0"/>
                                </a:lnTo>
                                <a:lnTo>
                                  <a:pt x="831" y="0"/>
                                </a:lnTo>
                                <a:lnTo>
                                  <a:pt x="887" y="0"/>
                                </a:lnTo>
                                <a:lnTo>
                                  <a:pt x="972" y="0"/>
                                </a:lnTo>
                                <a:lnTo>
                                  <a:pt x="1014" y="0"/>
                                </a:lnTo>
                                <a:lnTo>
                                  <a:pt x="1056" y="0"/>
                                </a:lnTo>
                                <a:lnTo>
                                  <a:pt x="1141" y="0"/>
                                </a:lnTo>
                                <a:lnTo>
                                  <a:pt x="1183" y="0"/>
                                </a:lnTo>
                                <a:lnTo>
                                  <a:pt x="1225" y="0"/>
                                </a:lnTo>
                                <a:lnTo>
                                  <a:pt x="1324" y="0"/>
                                </a:lnTo>
                                <a:lnTo>
                                  <a:pt x="1366" y="0"/>
                                </a:lnTo>
                                <a:lnTo>
                                  <a:pt x="1409" y="0"/>
                                </a:lnTo>
                                <a:lnTo>
                                  <a:pt x="1493" y="0"/>
                                </a:lnTo>
                                <a:lnTo>
                                  <a:pt x="1535" y="0"/>
                                </a:lnTo>
                                <a:lnTo>
                                  <a:pt x="1578" y="0"/>
                                </a:lnTo>
                                <a:lnTo>
                                  <a:pt x="1662" y="12"/>
                                </a:lnTo>
                                <a:lnTo>
                                  <a:pt x="1704" y="12"/>
                                </a:lnTo>
                                <a:lnTo>
                                  <a:pt x="1747" y="12"/>
                                </a:lnTo>
                                <a:lnTo>
                                  <a:pt x="1831" y="24"/>
                                </a:lnTo>
                                <a:lnTo>
                                  <a:pt x="1874" y="24"/>
                                </a:lnTo>
                                <a:lnTo>
                                  <a:pt x="1916" y="24"/>
                                </a:lnTo>
                                <a:lnTo>
                                  <a:pt x="2000" y="37"/>
                                </a:lnTo>
                                <a:lnTo>
                                  <a:pt x="2043" y="37"/>
                                </a:lnTo>
                                <a:lnTo>
                                  <a:pt x="2085" y="37"/>
                                </a:lnTo>
                                <a:lnTo>
                                  <a:pt x="2169" y="49"/>
                                </a:lnTo>
                                <a:lnTo>
                                  <a:pt x="2212" y="49"/>
                                </a:lnTo>
                                <a:lnTo>
                                  <a:pt x="2240" y="49"/>
                                </a:lnTo>
                                <a:lnTo>
                                  <a:pt x="2324" y="61"/>
                                </a:lnTo>
                                <a:lnTo>
                                  <a:pt x="2367" y="74"/>
                                </a:lnTo>
                                <a:lnTo>
                                  <a:pt x="2409" y="74"/>
                                </a:lnTo>
                                <a:lnTo>
                                  <a:pt x="2479" y="86"/>
                                </a:lnTo>
                                <a:lnTo>
                                  <a:pt x="2508" y="86"/>
                                </a:lnTo>
                                <a:lnTo>
                                  <a:pt x="2550" y="99"/>
                                </a:lnTo>
                                <a:lnTo>
                                  <a:pt x="2620" y="111"/>
                                </a:lnTo>
                                <a:lnTo>
                                  <a:pt x="2663" y="111"/>
                                </a:lnTo>
                                <a:lnTo>
                                  <a:pt x="2691" y="123"/>
                                </a:lnTo>
                                <a:lnTo>
                                  <a:pt x="2761" y="136"/>
                                </a:lnTo>
                                <a:lnTo>
                                  <a:pt x="2789" y="136"/>
                                </a:lnTo>
                                <a:lnTo>
                                  <a:pt x="2832" y="148"/>
                                </a:lnTo>
                                <a:lnTo>
                                  <a:pt x="2888" y="160"/>
                                </a:lnTo>
                                <a:lnTo>
                                  <a:pt x="2916" y="160"/>
                                </a:lnTo>
                                <a:lnTo>
                                  <a:pt x="2958" y="173"/>
                                </a:lnTo>
                                <a:lnTo>
                                  <a:pt x="3015" y="185"/>
                                </a:lnTo>
                                <a:lnTo>
                                  <a:pt x="3043" y="197"/>
                                </a:lnTo>
                                <a:lnTo>
                                  <a:pt x="3071" y="197"/>
                                </a:lnTo>
                                <a:lnTo>
                                  <a:pt x="3127" y="222"/>
                                </a:lnTo>
                                <a:lnTo>
                                  <a:pt x="3156" y="222"/>
                                </a:lnTo>
                                <a:lnTo>
                                  <a:pt x="3184" y="235"/>
                                </a:lnTo>
                                <a:lnTo>
                                  <a:pt x="3226" y="247"/>
                                </a:lnTo>
                                <a:lnTo>
                                  <a:pt x="3254" y="259"/>
                                </a:lnTo>
                                <a:lnTo>
                                  <a:pt x="3282" y="272"/>
                                </a:lnTo>
                                <a:lnTo>
                                  <a:pt x="3325" y="284"/>
                                </a:lnTo>
                                <a:lnTo>
                                  <a:pt x="3339" y="296"/>
                                </a:lnTo>
                                <a:lnTo>
                                  <a:pt x="3367" y="296"/>
                                </a:lnTo>
                                <a:lnTo>
                                  <a:pt x="3409" y="321"/>
                                </a:lnTo>
                                <a:lnTo>
                                  <a:pt x="3423" y="333"/>
                                </a:lnTo>
                                <a:lnTo>
                                  <a:pt x="3437" y="333"/>
                                </a:lnTo>
                                <a:lnTo>
                                  <a:pt x="3480" y="358"/>
                                </a:lnTo>
                                <a:lnTo>
                                  <a:pt x="3494" y="371"/>
                                </a:lnTo>
                                <a:lnTo>
                                  <a:pt x="1141" y="568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1067400"/>
                            <a:ext cx="21456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903">
                                <a:moveTo>
                                  <a:pt x="338" y="0"/>
                                </a:moveTo>
                                <a:lnTo>
                                  <a:pt x="338" y="13"/>
                                </a:lnTo>
                                <a:lnTo>
                                  <a:pt x="338" y="37"/>
                                </a:lnTo>
                                <a:lnTo>
                                  <a:pt x="324" y="37"/>
                                </a:lnTo>
                                <a:lnTo>
                                  <a:pt x="324" y="50"/>
                                </a:lnTo>
                                <a:lnTo>
                                  <a:pt x="324" y="62"/>
                                </a:lnTo>
                                <a:lnTo>
                                  <a:pt x="310" y="87"/>
                                </a:lnTo>
                                <a:lnTo>
                                  <a:pt x="310" y="99"/>
                                </a:lnTo>
                                <a:lnTo>
                                  <a:pt x="296" y="99"/>
                                </a:lnTo>
                                <a:lnTo>
                                  <a:pt x="281" y="112"/>
                                </a:lnTo>
                                <a:lnTo>
                                  <a:pt x="267" y="136"/>
                                </a:lnTo>
                                <a:lnTo>
                                  <a:pt x="253" y="136"/>
                                </a:lnTo>
                                <a:lnTo>
                                  <a:pt x="253" y="149"/>
                                </a:lnTo>
                                <a:lnTo>
                                  <a:pt x="239" y="161"/>
                                </a:lnTo>
                                <a:lnTo>
                                  <a:pt x="211" y="186"/>
                                </a:lnTo>
                                <a:lnTo>
                                  <a:pt x="197" y="186"/>
                                </a:lnTo>
                                <a:lnTo>
                                  <a:pt x="183" y="198"/>
                                </a:lnTo>
                                <a:lnTo>
                                  <a:pt x="169" y="211"/>
                                </a:lnTo>
                                <a:lnTo>
                                  <a:pt x="141" y="223"/>
                                </a:lnTo>
                                <a:lnTo>
                                  <a:pt x="112" y="235"/>
                                </a:lnTo>
                                <a:lnTo>
                                  <a:pt x="98" y="248"/>
                                </a:lnTo>
                                <a:lnTo>
                                  <a:pt x="84" y="260"/>
                                </a:lnTo>
                                <a:lnTo>
                                  <a:pt x="42" y="272"/>
                                </a:lnTo>
                                <a:lnTo>
                                  <a:pt x="14" y="285"/>
                                </a:lnTo>
                                <a:lnTo>
                                  <a:pt x="0" y="297"/>
                                </a:lnTo>
                                <a:lnTo>
                                  <a:pt x="0" y="903"/>
                                </a:lnTo>
                                <a:lnTo>
                                  <a:pt x="14" y="890"/>
                                </a:lnTo>
                                <a:lnTo>
                                  <a:pt x="42" y="878"/>
                                </a:lnTo>
                                <a:lnTo>
                                  <a:pt x="84" y="866"/>
                                </a:lnTo>
                                <a:lnTo>
                                  <a:pt x="98" y="853"/>
                                </a:lnTo>
                                <a:lnTo>
                                  <a:pt x="112" y="841"/>
                                </a:lnTo>
                                <a:lnTo>
                                  <a:pt x="141" y="829"/>
                                </a:lnTo>
                                <a:lnTo>
                                  <a:pt x="169" y="816"/>
                                </a:lnTo>
                                <a:lnTo>
                                  <a:pt x="183" y="804"/>
                                </a:lnTo>
                                <a:lnTo>
                                  <a:pt x="197" y="792"/>
                                </a:lnTo>
                                <a:lnTo>
                                  <a:pt x="211" y="792"/>
                                </a:lnTo>
                                <a:lnTo>
                                  <a:pt x="239" y="767"/>
                                </a:lnTo>
                                <a:lnTo>
                                  <a:pt x="253" y="754"/>
                                </a:lnTo>
                                <a:lnTo>
                                  <a:pt x="253" y="742"/>
                                </a:lnTo>
                                <a:lnTo>
                                  <a:pt x="267" y="742"/>
                                </a:lnTo>
                                <a:lnTo>
                                  <a:pt x="281" y="717"/>
                                </a:lnTo>
                                <a:lnTo>
                                  <a:pt x="296" y="705"/>
                                </a:lnTo>
                                <a:lnTo>
                                  <a:pt x="310" y="705"/>
                                </a:lnTo>
                                <a:lnTo>
                                  <a:pt x="310" y="693"/>
                                </a:lnTo>
                                <a:lnTo>
                                  <a:pt x="324" y="668"/>
                                </a:lnTo>
                                <a:lnTo>
                                  <a:pt x="324" y="656"/>
                                </a:lnTo>
                                <a:lnTo>
                                  <a:pt x="324" y="643"/>
                                </a:lnTo>
                                <a:lnTo>
                                  <a:pt x="338" y="643"/>
                                </a:lnTo>
                                <a:lnTo>
                                  <a:pt x="338" y="618"/>
                                </a:lnTo>
                                <a:lnTo>
                                  <a:pt x="338" y="606"/>
                                </a:lnTo>
                                <a:lnTo>
                                  <a:pt x="3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338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942480"/>
                            <a:ext cx="160164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2" h="494">
                                <a:moveTo>
                                  <a:pt x="2353" y="0"/>
                                </a:moveTo>
                                <a:lnTo>
                                  <a:pt x="2367" y="0"/>
                                </a:lnTo>
                                <a:lnTo>
                                  <a:pt x="2395" y="24"/>
                                </a:lnTo>
                                <a:lnTo>
                                  <a:pt x="2409" y="37"/>
                                </a:lnTo>
                                <a:lnTo>
                                  <a:pt x="2423" y="37"/>
                                </a:lnTo>
                                <a:lnTo>
                                  <a:pt x="2437" y="61"/>
                                </a:lnTo>
                                <a:lnTo>
                                  <a:pt x="2451" y="74"/>
                                </a:lnTo>
                                <a:lnTo>
                                  <a:pt x="2465" y="86"/>
                                </a:lnTo>
                                <a:lnTo>
                                  <a:pt x="2465" y="86"/>
                                </a:lnTo>
                                <a:lnTo>
                                  <a:pt x="2494" y="111"/>
                                </a:lnTo>
                                <a:lnTo>
                                  <a:pt x="2494" y="123"/>
                                </a:lnTo>
                                <a:lnTo>
                                  <a:pt x="2494" y="136"/>
                                </a:lnTo>
                                <a:lnTo>
                                  <a:pt x="2508" y="148"/>
                                </a:lnTo>
                                <a:lnTo>
                                  <a:pt x="2508" y="160"/>
                                </a:lnTo>
                                <a:lnTo>
                                  <a:pt x="2522" y="173"/>
                                </a:lnTo>
                                <a:lnTo>
                                  <a:pt x="2522" y="185"/>
                                </a:lnTo>
                                <a:lnTo>
                                  <a:pt x="2522" y="197"/>
                                </a:lnTo>
                                <a:lnTo>
                                  <a:pt x="2522" y="210"/>
                                </a:lnTo>
                                <a:lnTo>
                                  <a:pt x="2522" y="234"/>
                                </a:lnTo>
                                <a:lnTo>
                                  <a:pt x="2508" y="234"/>
                                </a:lnTo>
                                <a:lnTo>
                                  <a:pt x="2508" y="247"/>
                                </a:lnTo>
                                <a:lnTo>
                                  <a:pt x="2508" y="259"/>
                                </a:lnTo>
                                <a:lnTo>
                                  <a:pt x="2494" y="284"/>
                                </a:lnTo>
                                <a:lnTo>
                                  <a:pt x="2494" y="296"/>
                                </a:lnTo>
                                <a:lnTo>
                                  <a:pt x="2480" y="296"/>
                                </a:lnTo>
                                <a:lnTo>
                                  <a:pt x="2465" y="321"/>
                                </a:lnTo>
                                <a:lnTo>
                                  <a:pt x="2451" y="333"/>
                                </a:lnTo>
                                <a:lnTo>
                                  <a:pt x="2437" y="333"/>
                                </a:lnTo>
                                <a:lnTo>
                                  <a:pt x="2423" y="358"/>
                                </a:lnTo>
                                <a:lnTo>
                                  <a:pt x="2409" y="370"/>
                                </a:lnTo>
                                <a:lnTo>
                                  <a:pt x="2395" y="383"/>
                                </a:lnTo>
                                <a:lnTo>
                                  <a:pt x="2367" y="395"/>
                                </a:lnTo>
                                <a:lnTo>
                                  <a:pt x="2353" y="408"/>
                                </a:lnTo>
                                <a:lnTo>
                                  <a:pt x="2339" y="420"/>
                                </a:lnTo>
                                <a:lnTo>
                                  <a:pt x="2325" y="420"/>
                                </a:lnTo>
                                <a:lnTo>
                                  <a:pt x="2282" y="445"/>
                                </a:lnTo>
                                <a:lnTo>
                                  <a:pt x="2268" y="457"/>
                                </a:lnTo>
                                <a:lnTo>
                                  <a:pt x="2240" y="457"/>
                                </a:lnTo>
                                <a:lnTo>
                                  <a:pt x="2198" y="482"/>
                                </a:lnTo>
                                <a:lnTo>
                                  <a:pt x="2184" y="494"/>
                                </a:lnTo>
                                <a:lnTo>
                                  <a:pt x="0" y="197"/>
                                </a:lnTo>
                                <a:lnTo>
                                  <a:pt x="23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067400"/>
                            <a:ext cx="68004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1" h="1076">
                                <a:moveTo>
                                  <a:pt x="1071" y="470"/>
                                </a:moveTo>
                                <a:lnTo>
                                  <a:pt x="1029" y="470"/>
                                </a:lnTo>
                                <a:lnTo>
                                  <a:pt x="958" y="458"/>
                                </a:lnTo>
                                <a:lnTo>
                                  <a:pt x="930" y="445"/>
                                </a:lnTo>
                                <a:lnTo>
                                  <a:pt x="902" y="445"/>
                                </a:lnTo>
                                <a:lnTo>
                                  <a:pt x="831" y="433"/>
                                </a:lnTo>
                                <a:lnTo>
                                  <a:pt x="803" y="421"/>
                                </a:lnTo>
                                <a:lnTo>
                                  <a:pt x="761" y="421"/>
                                </a:lnTo>
                                <a:lnTo>
                                  <a:pt x="733" y="408"/>
                                </a:lnTo>
                                <a:lnTo>
                                  <a:pt x="676" y="396"/>
                                </a:lnTo>
                                <a:lnTo>
                                  <a:pt x="648" y="384"/>
                                </a:lnTo>
                                <a:lnTo>
                                  <a:pt x="620" y="384"/>
                                </a:lnTo>
                                <a:lnTo>
                                  <a:pt x="564" y="371"/>
                                </a:lnTo>
                                <a:lnTo>
                                  <a:pt x="536" y="359"/>
                                </a:lnTo>
                                <a:lnTo>
                                  <a:pt x="507" y="347"/>
                                </a:lnTo>
                                <a:lnTo>
                                  <a:pt x="451" y="334"/>
                                </a:lnTo>
                                <a:lnTo>
                                  <a:pt x="423" y="322"/>
                                </a:lnTo>
                                <a:lnTo>
                                  <a:pt x="409" y="322"/>
                                </a:lnTo>
                                <a:lnTo>
                                  <a:pt x="352" y="297"/>
                                </a:lnTo>
                                <a:lnTo>
                                  <a:pt x="338" y="297"/>
                                </a:lnTo>
                                <a:lnTo>
                                  <a:pt x="310" y="285"/>
                                </a:lnTo>
                                <a:lnTo>
                                  <a:pt x="268" y="260"/>
                                </a:lnTo>
                                <a:lnTo>
                                  <a:pt x="254" y="260"/>
                                </a:lnTo>
                                <a:lnTo>
                                  <a:pt x="226" y="248"/>
                                </a:lnTo>
                                <a:lnTo>
                                  <a:pt x="211" y="235"/>
                                </a:lnTo>
                                <a:lnTo>
                                  <a:pt x="183" y="223"/>
                                </a:lnTo>
                                <a:lnTo>
                                  <a:pt x="169" y="211"/>
                                </a:lnTo>
                                <a:lnTo>
                                  <a:pt x="155" y="198"/>
                                </a:lnTo>
                                <a:lnTo>
                                  <a:pt x="113" y="186"/>
                                </a:lnTo>
                                <a:lnTo>
                                  <a:pt x="113" y="173"/>
                                </a:lnTo>
                                <a:lnTo>
                                  <a:pt x="99" y="161"/>
                                </a:lnTo>
                                <a:lnTo>
                                  <a:pt x="71" y="136"/>
                                </a:lnTo>
                                <a:lnTo>
                                  <a:pt x="56" y="136"/>
                                </a:lnTo>
                                <a:lnTo>
                                  <a:pt x="56" y="124"/>
                                </a:lnTo>
                                <a:lnTo>
                                  <a:pt x="28" y="99"/>
                                </a:lnTo>
                                <a:lnTo>
                                  <a:pt x="28" y="99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0" y="50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606"/>
                                </a:lnTo>
                                <a:lnTo>
                                  <a:pt x="0" y="618"/>
                                </a:lnTo>
                                <a:lnTo>
                                  <a:pt x="0" y="643"/>
                                </a:lnTo>
                                <a:lnTo>
                                  <a:pt x="0" y="643"/>
                                </a:lnTo>
                                <a:lnTo>
                                  <a:pt x="0" y="656"/>
                                </a:lnTo>
                                <a:lnTo>
                                  <a:pt x="14" y="680"/>
                                </a:lnTo>
                                <a:lnTo>
                                  <a:pt x="14" y="693"/>
                                </a:lnTo>
                                <a:lnTo>
                                  <a:pt x="28" y="705"/>
                                </a:lnTo>
                                <a:lnTo>
                                  <a:pt x="28" y="705"/>
                                </a:lnTo>
                                <a:lnTo>
                                  <a:pt x="56" y="730"/>
                                </a:lnTo>
                                <a:lnTo>
                                  <a:pt x="56" y="742"/>
                                </a:lnTo>
                                <a:lnTo>
                                  <a:pt x="71" y="742"/>
                                </a:lnTo>
                                <a:lnTo>
                                  <a:pt x="99" y="767"/>
                                </a:lnTo>
                                <a:lnTo>
                                  <a:pt x="113" y="779"/>
                                </a:lnTo>
                                <a:lnTo>
                                  <a:pt x="113" y="792"/>
                                </a:lnTo>
                                <a:lnTo>
                                  <a:pt x="155" y="804"/>
                                </a:lnTo>
                                <a:lnTo>
                                  <a:pt x="169" y="816"/>
                                </a:lnTo>
                                <a:lnTo>
                                  <a:pt x="183" y="829"/>
                                </a:lnTo>
                                <a:lnTo>
                                  <a:pt x="211" y="841"/>
                                </a:lnTo>
                                <a:lnTo>
                                  <a:pt x="226" y="853"/>
                                </a:lnTo>
                                <a:lnTo>
                                  <a:pt x="254" y="866"/>
                                </a:lnTo>
                                <a:lnTo>
                                  <a:pt x="268" y="866"/>
                                </a:lnTo>
                                <a:lnTo>
                                  <a:pt x="310" y="890"/>
                                </a:lnTo>
                                <a:lnTo>
                                  <a:pt x="338" y="903"/>
                                </a:lnTo>
                                <a:lnTo>
                                  <a:pt x="352" y="903"/>
                                </a:lnTo>
                                <a:lnTo>
                                  <a:pt x="409" y="928"/>
                                </a:lnTo>
                                <a:lnTo>
                                  <a:pt x="423" y="928"/>
                                </a:lnTo>
                                <a:lnTo>
                                  <a:pt x="451" y="940"/>
                                </a:lnTo>
                                <a:lnTo>
                                  <a:pt x="507" y="952"/>
                                </a:lnTo>
                                <a:lnTo>
                                  <a:pt x="536" y="965"/>
                                </a:lnTo>
                                <a:lnTo>
                                  <a:pt x="564" y="977"/>
                                </a:lnTo>
                                <a:lnTo>
                                  <a:pt x="620" y="989"/>
                                </a:lnTo>
                                <a:lnTo>
                                  <a:pt x="648" y="989"/>
                                </a:lnTo>
                                <a:lnTo>
                                  <a:pt x="676" y="1002"/>
                                </a:lnTo>
                                <a:lnTo>
                                  <a:pt x="733" y="1014"/>
                                </a:lnTo>
                                <a:lnTo>
                                  <a:pt x="761" y="1026"/>
                                </a:lnTo>
                                <a:lnTo>
                                  <a:pt x="803" y="1026"/>
                                </a:lnTo>
                                <a:lnTo>
                                  <a:pt x="831" y="1039"/>
                                </a:lnTo>
                                <a:lnTo>
                                  <a:pt x="902" y="1051"/>
                                </a:lnTo>
                                <a:lnTo>
                                  <a:pt x="930" y="1051"/>
                                </a:lnTo>
                                <a:lnTo>
                                  <a:pt x="958" y="1064"/>
                                </a:lnTo>
                                <a:lnTo>
                                  <a:pt x="1029" y="1076"/>
                                </a:lnTo>
                                <a:lnTo>
                                  <a:pt x="1071" y="1076"/>
                                </a:lnTo>
                                <a:lnTo>
                                  <a:pt x="1071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33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745560"/>
                            <a:ext cx="1592640" cy="62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8" h="977">
                                <a:moveTo>
                                  <a:pt x="1071" y="977"/>
                                </a:moveTo>
                                <a:lnTo>
                                  <a:pt x="1029" y="977"/>
                                </a:lnTo>
                                <a:lnTo>
                                  <a:pt x="958" y="965"/>
                                </a:lnTo>
                                <a:lnTo>
                                  <a:pt x="930" y="952"/>
                                </a:lnTo>
                                <a:lnTo>
                                  <a:pt x="902" y="952"/>
                                </a:lnTo>
                                <a:lnTo>
                                  <a:pt x="831" y="940"/>
                                </a:lnTo>
                                <a:lnTo>
                                  <a:pt x="803" y="928"/>
                                </a:lnTo>
                                <a:lnTo>
                                  <a:pt x="761" y="928"/>
                                </a:lnTo>
                                <a:lnTo>
                                  <a:pt x="733" y="915"/>
                                </a:lnTo>
                                <a:lnTo>
                                  <a:pt x="676" y="903"/>
                                </a:lnTo>
                                <a:lnTo>
                                  <a:pt x="648" y="891"/>
                                </a:lnTo>
                                <a:lnTo>
                                  <a:pt x="620" y="891"/>
                                </a:lnTo>
                                <a:lnTo>
                                  <a:pt x="564" y="878"/>
                                </a:lnTo>
                                <a:lnTo>
                                  <a:pt x="536" y="866"/>
                                </a:lnTo>
                                <a:lnTo>
                                  <a:pt x="507" y="854"/>
                                </a:lnTo>
                                <a:lnTo>
                                  <a:pt x="451" y="841"/>
                                </a:lnTo>
                                <a:lnTo>
                                  <a:pt x="423" y="829"/>
                                </a:lnTo>
                                <a:lnTo>
                                  <a:pt x="409" y="829"/>
                                </a:lnTo>
                                <a:lnTo>
                                  <a:pt x="352" y="804"/>
                                </a:lnTo>
                                <a:lnTo>
                                  <a:pt x="338" y="804"/>
                                </a:lnTo>
                                <a:lnTo>
                                  <a:pt x="310" y="792"/>
                                </a:lnTo>
                                <a:lnTo>
                                  <a:pt x="268" y="767"/>
                                </a:lnTo>
                                <a:lnTo>
                                  <a:pt x="254" y="767"/>
                                </a:lnTo>
                                <a:lnTo>
                                  <a:pt x="226" y="755"/>
                                </a:lnTo>
                                <a:lnTo>
                                  <a:pt x="211" y="742"/>
                                </a:lnTo>
                                <a:lnTo>
                                  <a:pt x="183" y="730"/>
                                </a:lnTo>
                                <a:lnTo>
                                  <a:pt x="169" y="718"/>
                                </a:lnTo>
                                <a:lnTo>
                                  <a:pt x="155" y="705"/>
                                </a:lnTo>
                                <a:lnTo>
                                  <a:pt x="113" y="693"/>
                                </a:lnTo>
                                <a:lnTo>
                                  <a:pt x="113" y="680"/>
                                </a:lnTo>
                                <a:lnTo>
                                  <a:pt x="99" y="668"/>
                                </a:lnTo>
                                <a:lnTo>
                                  <a:pt x="71" y="643"/>
                                </a:lnTo>
                                <a:lnTo>
                                  <a:pt x="56" y="643"/>
                                </a:lnTo>
                                <a:lnTo>
                                  <a:pt x="56" y="631"/>
                                </a:lnTo>
                                <a:lnTo>
                                  <a:pt x="28" y="606"/>
                                </a:lnTo>
                                <a:lnTo>
                                  <a:pt x="28" y="606"/>
                                </a:lnTo>
                                <a:lnTo>
                                  <a:pt x="14" y="594"/>
                                </a:lnTo>
                                <a:lnTo>
                                  <a:pt x="14" y="569"/>
                                </a:lnTo>
                                <a:lnTo>
                                  <a:pt x="0" y="557"/>
                                </a:lnTo>
                                <a:lnTo>
                                  <a:pt x="0" y="544"/>
                                </a:lnTo>
                                <a:lnTo>
                                  <a:pt x="0" y="544"/>
                                </a:lnTo>
                                <a:lnTo>
                                  <a:pt x="0" y="520"/>
                                </a:lnTo>
                                <a:lnTo>
                                  <a:pt x="0" y="507"/>
                                </a:lnTo>
                                <a:lnTo>
                                  <a:pt x="0" y="495"/>
                                </a:lnTo>
                                <a:lnTo>
                                  <a:pt x="0" y="483"/>
                                </a:lnTo>
                                <a:lnTo>
                                  <a:pt x="0" y="470"/>
                                </a:lnTo>
                                <a:lnTo>
                                  <a:pt x="0" y="458"/>
                                </a:lnTo>
                                <a:lnTo>
                                  <a:pt x="14" y="446"/>
                                </a:lnTo>
                                <a:lnTo>
                                  <a:pt x="14" y="433"/>
                                </a:lnTo>
                                <a:lnTo>
                                  <a:pt x="28" y="421"/>
                                </a:lnTo>
                                <a:lnTo>
                                  <a:pt x="42" y="396"/>
                                </a:lnTo>
                                <a:lnTo>
                                  <a:pt x="56" y="396"/>
                                </a:lnTo>
                                <a:lnTo>
                                  <a:pt x="56" y="384"/>
                                </a:lnTo>
                                <a:lnTo>
                                  <a:pt x="71" y="371"/>
                                </a:lnTo>
                                <a:lnTo>
                                  <a:pt x="99" y="347"/>
                                </a:lnTo>
                                <a:lnTo>
                                  <a:pt x="113" y="347"/>
                                </a:lnTo>
                                <a:lnTo>
                                  <a:pt x="113" y="334"/>
                                </a:lnTo>
                                <a:lnTo>
                                  <a:pt x="155" y="310"/>
                                </a:lnTo>
                                <a:lnTo>
                                  <a:pt x="169" y="310"/>
                                </a:lnTo>
                                <a:lnTo>
                                  <a:pt x="183" y="297"/>
                                </a:lnTo>
                                <a:lnTo>
                                  <a:pt x="211" y="272"/>
                                </a:lnTo>
                                <a:lnTo>
                                  <a:pt x="226" y="272"/>
                                </a:lnTo>
                                <a:lnTo>
                                  <a:pt x="254" y="260"/>
                                </a:lnTo>
                                <a:lnTo>
                                  <a:pt x="296" y="235"/>
                                </a:lnTo>
                                <a:lnTo>
                                  <a:pt x="310" y="235"/>
                                </a:lnTo>
                                <a:lnTo>
                                  <a:pt x="338" y="223"/>
                                </a:lnTo>
                                <a:lnTo>
                                  <a:pt x="381" y="211"/>
                                </a:lnTo>
                                <a:lnTo>
                                  <a:pt x="409" y="198"/>
                                </a:lnTo>
                                <a:lnTo>
                                  <a:pt x="423" y="186"/>
                                </a:lnTo>
                                <a:lnTo>
                                  <a:pt x="451" y="186"/>
                                </a:lnTo>
                                <a:lnTo>
                                  <a:pt x="507" y="161"/>
                                </a:lnTo>
                                <a:lnTo>
                                  <a:pt x="536" y="161"/>
                                </a:lnTo>
                                <a:lnTo>
                                  <a:pt x="564" y="149"/>
                                </a:lnTo>
                                <a:lnTo>
                                  <a:pt x="620" y="136"/>
                                </a:lnTo>
                                <a:lnTo>
                                  <a:pt x="648" y="124"/>
                                </a:lnTo>
                                <a:lnTo>
                                  <a:pt x="676" y="124"/>
                                </a:lnTo>
                                <a:lnTo>
                                  <a:pt x="733" y="99"/>
                                </a:lnTo>
                                <a:lnTo>
                                  <a:pt x="761" y="99"/>
                                </a:lnTo>
                                <a:lnTo>
                                  <a:pt x="803" y="87"/>
                                </a:lnTo>
                                <a:lnTo>
                                  <a:pt x="860" y="75"/>
                                </a:lnTo>
                                <a:lnTo>
                                  <a:pt x="902" y="75"/>
                                </a:lnTo>
                                <a:lnTo>
                                  <a:pt x="930" y="62"/>
                                </a:lnTo>
                                <a:lnTo>
                                  <a:pt x="1000" y="50"/>
                                </a:lnTo>
                                <a:lnTo>
                                  <a:pt x="1029" y="50"/>
                                </a:lnTo>
                                <a:lnTo>
                                  <a:pt x="1071" y="38"/>
                                </a:lnTo>
                                <a:lnTo>
                                  <a:pt x="1099" y="38"/>
                                </a:lnTo>
                                <a:lnTo>
                                  <a:pt x="1184" y="25"/>
                                </a:lnTo>
                                <a:lnTo>
                                  <a:pt x="1212" y="13"/>
                                </a:lnTo>
                                <a:lnTo>
                                  <a:pt x="1254" y="13"/>
                                </a:lnTo>
                                <a:lnTo>
                                  <a:pt x="1324" y="0"/>
                                </a:lnTo>
                                <a:lnTo>
                                  <a:pt x="1367" y="0"/>
                                </a:lnTo>
                                <a:lnTo>
                                  <a:pt x="2508" y="507"/>
                                </a:lnTo>
                                <a:lnTo>
                                  <a:pt x="1071" y="9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9720" y="1256040"/>
                            <a:ext cx="1109520" cy="55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78">
                                <a:moveTo>
                                  <a:pt x="1747" y="0"/>
                                </a:moveTo>
                                <a:lnTo>
                                  <a:pt x="1719" y="0"/>
                                </a:lnTo>
                                <a:lnTo>
                                  <a:pt x="1676" y="25"/>
                                </a:lnTo>
                                <a:lnTo>
                                  <a:pt x="1648" y="25"/>
                                </a:lnTo>
                                <a:lnTo>
                                  <a:pt x="1620" y="37"/>
                                </a:lnTo>
                                <a:lnTo>
                                  <a:pt x="1606" y="50"/>
                                </a:lnTo>
                                <a:lnTo>
                                  <a:pt x="1549" y="62"/>
                                </a:lnTo>
                                <a:lnTo>
                                  <a:pt x="1521" y="74"/>
                                </a:lnTo>
                                <a:lnTo>
                                  <a:pt x="1493" y="74"/>
                                </a:lnTo>
                                <a:lnTo>
                                  <a:pt x="1437" y="87"/>
                                </a:lnTo>
                                <a:lnTo>
                                  <a:pt x="1409" y="99"/>
                                </a:lnTo>
                                <a:lnTo>
                                  <a:pt x="1380" y="111"/>
                                </a:lnTo>
                                <a:lnTo>
                                  <a:pt x="1338" y="111"/>
                                </a:lnTo>
                                <a:lnTo>
                                  <a:pt x="1282" y="124"/>
                                </a:lnTo>
                                <a:lnTo>
                                  <a:pt x="1254" y="136"/>
                                </a:lnTo>
                                <a:lnTo>
                                  <a:pt x="1211" y="136"/>
                                </a:lnTo>
                                <a:lnTo>
                                  <a:pt x="1155" y="148"/>
                                </a:lnTo>
                                <a:lnTo>
                                  <a:pt x="1113" y="161"/>
                                </a:lnTo>
                                <a:lnTo>
                                  <a:pt x="1085" y="161"/>
                                </a:lnTo>
                                <a:lnTo>
                                  <a:pt x="1042" y="173"/>
                                </a:lnTo>
                                <a:lnTo>
                                  <a:pt x="972" y="185"/>
                                </a:lnTo>
                                <a:lnTo>
                                  <a:pt x="930" y="185"/>
                                </a:lnTo>
                                <a:lnTo>
                                  <a:pt x="901" y="198"/>
                                </a:lnTo>
                                <a:lnTo>
                                  <a:pt x="859" y="198"/>
                                </a:lnTo>
                                <a:lnTo>
                                  <a:pt x="789" y="210"/>
                                </a:lnTo>
                                <a:lnTo>
                                  <a:pt x="746" y="210"/>
                                </a:lnTo>
                                <a:lnTo>
                                  <a:pt x="704" y="223"/>
                                </a:lnTo>
                                <a:lnTo>
                                  <a:pt x="634" y="223"/>
                                </a:lnTo>
                                <a:lnTo>
                                  <a:pt x="591" y="235"/>
                                </a:lnTo>
                                <a:lnTo>
                                  <a:pt x="549" y="235"/>
                                </a:lnTo>
                                <a:lnTo>
                                  <a:pt x="507" y="235"/>
                                </a:lnTo>
                                <a:lnTo>
                                  <a:pt x="422" y="247"/>
                                </a:lnTo>
                                <a:lnTo>
                                  <a:pt x="380" y="247"/>
                                </a:lnTo>
                                <a:lnTo>
                                  <a:pt x="338" y="247"/>
                                </a:lnTo>
                                <a:lnTo>
                                  <a:pt x="253" y="260"/>
                                </a:lnTo>
                                <a:lnTo>
                                  <a:pt x="211" y="260"/>
                                </a:lnTo>
                                <a:lnTo>
                                  <a:pt x="169" y="260"/>
                                </a:lnTo>
                                <a:lnTo>
                                  <a:pt x="126" y="272"/>
                                </a:lnTo>
                                <a:lnTo>
                                  <a:pt x="42" y="272"/>
                                </a:lnTo>
                                <a:lnTo>
                                  <a:pt x="0" y="272"/>
                                </a:lnTo>
                                <a:lnTo>
                                  <a:pt x="0" y="878"/>
                                </a:lnTo>
                                <a:lnTo>
                                  <a:pt x="42" y="878"/>
                                </a:lnTo>
                                <a:lnTo>
                                  <a:pt x="126" y="878"/>
                                </a:lnTo>
                                <a:lnTo>
                                  <a:pt x="169" y="865"/>
                                </a:lnTo>
                                <a:lnTo>
                                  <a:pt x="211" y="865"/>
                                </a:lnTo>
                                <a:lnTo>
                                  <a:pt x="253" y="865"/>
                                </a:lnTo>
                                <a:lnTo>
                                  <a:pt x="338" y="853"/>
                                </a:lnTo>
                                <a:lnTo>
                                  <a:pt x="380" y="853"/>
                                </a:lnTo>
                                <a:lnTo>
                                  <a:pt x="422" y="853"/>
                                </a:lnTo>
                                <a:lnTo>
                                  <a:pt x="507" y="841"/>
                                </a:lnTo>
                                <a:lnTo>
                                  <a:pt x="549" y="841"/>
                                </a:lnTo>
                                <a:lnTo>
                                  <a:pt x="591" y="841"/>
                                </a:lnTo>
                                <a:lnTo>
                                  <a:pt x="634" y="828"/>
                                </a:lnTo>
                                <a:lnTo>
                                  <a:pt x="704" y="828"/>
                                </a:lnTo>
                                <a:lnTo>
                                  <a:pt x="746" y="816"/>
                                </a:lnTo>
                                <a:lnTo>
                                  <a:pt x="789" y="816"/>
                                </a:lnTo>
                                <a:lnTo>
                                  <a:pt x="859" y="804"/>
                                </a:lnTo>
                                <a:lnTo>
                                  <a:pt x="901" y="804"/>
                                </a:lnTo>
                                <a:lnTo>
                                  <a:pt x="930" y="791"/>
                                </a:lnTo>
                                <a:lnTo>
                                  <a:pt x="972" y="791"/>
                                </a:lnTo>
                                <a:lnTo>
                                  <a:pt x="1042" y="779"/>
                                </a:lnTo>
                                <a:lnTo>
                                  <a:pt x="1085" y="767"/>
                                </a:lnTo>
                                <a:lnTo>
                                  <a:pt x="1113" y="767"/>
                                </a:lnTo>
                                <a:lnTo>
                                  <a:pt x="1155" y="754"/>
                                </a:lnTo>
                                <a:lnTo>
                                  <a:pt x="1211" y="742"/>
                                </a:lnTo>
                                <a:lnTo>
                                  <a:pt x="1254" y="742"/>
                                </a:lnTo>
                                <a:lnTo>
                                  <a:pt x="1282" y="729"/>
                                </a:lnTo>
                                <a:lnTo>
                                  <a:pt x="1338" y="717"/>
                                </a:lnTo>
                                <a:lnTo>
                                  <a:pt x="1380" y="717"/>
                                </a:lnTo>
                                <a:lnTo>
                                  <a:pt x="1409" y="705"/>
                                </a:lnTo>
                                <a:lnTo>
                                  <a:pt x="1437" y="692"/>
                                </a:lnTo>
                                <a:lnTo>
                                  <a:pt x="1493" y="680"/>
                                </a:lnTo>
                                <a:lnTo>
                                  <a:pt x="1521" y="680"/>
                                </a:lnTo>
                                <a:lnTo>
                                  <a:pt x="1549" y="668"/>
                                </a:lnTo>
                                <a:lnTo>
                                  <a:pt x="1606" y="655"/>
                                </a:lnTo>
                                <a:lnTo>
                                  <a:pt x="1620" y="643"/>
                                </a:lnTo>
                                <a:lnTo>
                                  <a:pt x="1648" y="631"/>
                                </a:lnTo>
                                <a:lnTo>
                                  <a:pt x="1676" y="631"/>
                                </a:lnTo>
                                <a:lnTo>
                                  <a:pt x="1719" y="606"/>
                                </a:lnTo>
                                <a:lnTo>
                                  <a:pt x="1747" y="606"/>
                                </a:lnTo>
                                <a:lnTo>
                                  <a:pt x="17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a4d33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1067400"/>
                            <a:ext cx="1386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4" h="569">
                                <a:moveTo>
                                  <a:pt x="2184" y="297"/>
                                </a:moveTo>
                                <a:lnTo>
                                  <a:pt x="2156" y="297"/>
                                </a:lnTo>
                                <a:lnTo>
                                  <a:pt x="2113" y="322"/>
                                </a:lnTo>
                                <a:lnTo>
                                  <a:pt x="2085" y="322"/>
                                </a:lnTo>
                                <a:lnTo>
                                  <a:pt x="2057" y="334"/>
                                </a:lnTo>
                                <a:lnTo>
                                  <a:pt x="2043" y="347"/>
                                </a:lnTo>
                                <a:lnTo>
                                  <a:pt x="1986" y="359"/>
                                </a:lnTo>
                                <a:lnTo>
                                  <a:pt x="1958" y="371"/>
                                </a:lnTo>
                                <a:lnTo>
                                  <a:pt x="1930" y="371"/>
                                </a:lnTo>
                                <a:lnTo>
                                  <a:pt x="1874" y="384"/>
                                </a:lnTo>
                                <a:lnTo>
                                  <a:pt x="1846" y="396"/>
                                </a:lnTo>
                                <a:lnTo>
                                  <a:pt x="1817" y="408"/>
                                </a:lnTo>
                                <a:lnTo>
                                  <a:pt x="1775" y="408"/>
                                </a:lnTo>
                                <a:lnTo>
                                  <a:pt x="1719" y="421"/>
                                </a:lnTo>
                                <a:lnTo>
                                  <a:pt x="1691" y="433"/>
                                </a:lnTo>
                                <a:lnTo>
                                  <a:pt x="1648" y="433"/>
                                </a:lnTo>
                                <a:lnTo>
                                  <a:pt x="1592" y="445"/>
                                </a:lnTo>
                                <a:lnTo>
                                  <a:pt x="1550" y="458"/>
                                </a:lnTo>
                                <a:lnTo>
                                  <a:pt x="1522" y="458"/>
                                </a:lnTo>
                                <a:lnTo>
                                  <a:pt x="1479" y="470"/>
                                </a:lnTo>
                                <a:lnTo>
                                  <a:pt x="1409" y="482"/>
                                </a:lnTo>
                                <a:lnTo>
                                  <a:pt x="1367" y="482"/>
                                </a:lnTo>
                                <a:lnTo>
                                  <a:pt x="1338" y="495"/>
                                </a:lnTo>
                                <a:lnTo>
                                  <a:pt x="1296" y="495"/>
                                </a:lnTo>
                                <a:lnTo>
                                  <a:pt x="1226" y="507"/>
                                </a:lnTo>
                                <a:lnTo>
                                  <a:pt x="1183" y="507"/>
                                </a:lnTo>
                                <a:lnTo>
                                  <a:pt x="1141" y="520"/>
                                </a:lnTo>
                                <a:lnTo>
                                  <a:pt x="1071" y="520"/>
                                </a:lnTo>
                                <a:lnTo>
                                  <a:pt x="1028" y="532"/>
                                </a:lnTo>
                                <a:lnTo>
                                  <a:pt x="986" y="532"/>
                                </a:lnTo>
                                <a:lnTo>
                                  <a:pt x="944" y="532"/>
                                </a:lnTo>
                                <a:lnTo>
                                  <a:pt x="859" y="544"/>
                                </a:lnTo>
                                <a:lnTo>
                                  <a:pt x="817" y="544"/>
                                </a:lnTo>
                                <a:lnTo>
                                  <a:pt x="775" y="544"/>
                                </a:lnTo>
                                <a:lnTo>
                                  <a:pt x="690" y="557"/>
                                </a:lnTo>
                                <a:lnTo>
                                  <a:pt x="648" y="557"/>
                                </a:lnTo>
                                <a:lnTo>
                                  <a:pt x="606" y="557"/>
                                </a:lnTo>
                                <a:lnTo>
                                  <a:pt x="563" y="569"/>
                                </a:lnTo>
                                <a:lnTo>
                                  <a:pt x="479" y="569"/>
                                </a:lnTo>
                                <a:lnTo>
                                  <a:pt x="437" y="569"/>
                                </a:lnTo>
                                <a:lnTo>
                                  <a:pt x="0" y="0"/>
                                </a:lnTo>
                                <a:lnTo>
                                  <a:pt x="2184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365840"/>
                            <a:ext cx="119016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4" h="717">
                                <a:moveTo>
                                  <a:pt x="1874" y="99"/>
                                </a:moveTo>
                                <a:lnTo>
                                  <a:pt x="1831" y="99"/>
                                </a:lnTo>
                                <a:lnTo>
                                  <a:pt x="1747" y="99"/>
                                </a:lnTo>
                                <a:lnTo>
                                  <a:pt x="1705" y="99"/>
                                </a:lnTo>
                                <a:lnTo>
                                  <a:pt x="1662" y="111"/>
                                </a:lnTo>
                                <a:lnTo>
                                  <a:pt x="1620" y="111"/>
                                </a:lnTo>
                                <a:lnTo>
                                  <a:pt x="1521" y="111"/>
                                </a:lnTo>
                                <a:lnTo>
                                  <a:pt x="1479" y="111"/>
                                </a:lnTo>
                                <a:lnTo>
                                  <a:pt x="1437" y="111"/>
                                </a:lnTo>
                                <a:lnTo>
                                  <a:pt x="1395" y="111"/>
                                </a:lnTo>
                                <a:lnTo>
                                  <a:pt x="1310" y="111"/>
                                </a:lnTo>
                                <a:lnTo>
                                  <a:pt x="1268" y="111"/>
                                </a:lnTo>
                                <a:lnTo>
                                  <a:pt x="1226" y="111"/>
                                </a:lnTo>
                                <a:lnTo>
                                  <a:pt x="1183" y="99"/>
                                </a:lnTo>
                                <a:lnTo>
                                  <a:pt x="1085" y="99"/>
                                </a:lnTo>
                                <a:lnTo>
                                  <a:pt x="1042" y="99"/>
                                </a:lnTo>
                                <a:lnTo>
                                  <a:pt x="1000" y="99"/>
                                </a:lnTo>
                                <a:lnTo>
                                  <a:pt x="958" y="99"/>
                                </a:lnTo>
                                <a:lnTo>
                                  <a:pt x="873" y="99"/>
                                </a:lnTo>
                                <a:lnTo>
                                  <a:pt x="831" y="87"/>
                                </a:lnTo>
                                <a:lnTo>
                                  <a:pt x="789" y="87"/>
                                </a:lnTo>
                                <a:lnTo>
                                  <a:pt x="747" y="87"/>
                                </a:lnTo>
                                <a:lnTo>
                                  <a:pt x="662" y="74"/>
                                </a:lnTo>
                                <a:lnTo>
                                  <a:pt x="620" y="74"/>
                                </a:lnTo>
                                <a:lnTo>
                                  <a:pt x="578" y="74"/>
                                </a:lnTo>
                                <a:lnTo>
                                  <a:pt x="535" y="74"/>
                                </a:lnTo>
                                <a:lnTo>
                                  <a:pt x="465" y="62"/>
                                </a:lnTo>
                                <a:lnTo>
                                  <a:pt x="423" y="62"/>
                                </a:lnTo>
                                <a:lnTo>
                                  <a:pt x="380" y="50"/>
                                </a:lnTo>
                                <a:lnTo>
                                  <a:pt x="338" y="50"/>
                                </a:lnTo>
                                <a:lnTo>
                                  <a:pt x="253" y="37"/>
                                </a:lnTo>
                                <a:lnTo>
                                  <a:pt x="225" y="37"/>
                                </a:lnTo>
                                <a:lnTo>
                                  <a:pt x="183" y="37"/>
                                </a:lnTo>
                                <a:lnTo>
                                  <a:pt x="141" y="25"/>
                                </a:lnTo>
                                <a:lnTo>
                                  <a:pt x="70" y="12"/>
                                </a:lnTo>
                                <a:lnTo>
                                  <a:pt x="28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606"/>
                                </a:lnTo>
                                <a:lnTo>
                                  <a:pt x="28" y="618"/>
                                </a:lnTo>
                                <a:lnTo>
                                  <a:pt x="70" y="618"/>
                                </a:lnTo>
                                <a:lnTo>
                                  <a:pt x="141" y="631"/>
                                </a:lnTo>
                                <a:lnTo>
                                  <a:pt x="183" y="643"/>
                                </a:lnTo>
                                <a:lnTo>
                                  <a:pt x="225" y="643"/>
                                </a:lnTo>
                                <a:lnTo>
                                  <a:pt x="253" y="643"/>
                                </a:lnTo>
                                <a:lnTo>
                                  <a:pt x="338" y="655"/>
                                </a:lnTo>
                                <a:lnTo>
                                  <a:pt x="380" y="655"/>
                                </a:lnTo>
                                <a:lnTo>
                                  <a:pt x="423" y="668"/>
                                </a:lnTo>
                                <a:lnTo>
                                  <a:pt x="465" y="668"/>
                                </a:lnTo>
                                <a:lnTo>
                                  <a:pt x="535" y="680"/>
                                </a:lnTo>
                                <a:lnTo>
                                  <a:pt x="578" y="680"/>
                                </a:lnTo>
                                <a:lnTo>
                                  <a:pt x="620" y="680"/>
                                </a:lnTo>
                                <a:lnTo>
                                  <a:pt x="662" y="680"/>
                                </a:lnTo>
                                <a:lnTo>
                                  <a:pt x="747" y="692"/>
                                </a:lnTo>
                                <a:lnTo>
                                  <a:pt x="789" y="692"/>
                                </a:lnTo>
                                <a:lnTo>
                                  <a:pt x="831" y="692"/>
                                </a:lnTo>
                                <a:lnTo>
                                  <a:pt x="873" y="705"/>
                                </a:lnTo>
                                <a:lnTo>
                                  <a:pt x="958" y="705"/>
                                </a:lnTo>
                                <a:lnTo>
                                  <a:pt x="1000" y="705"/>
                                </a:lnTo>
                                <a:lnTo>
                                  <a:pt x="1042" y="705"/>
                                </a:lnTo>
                                <a:lnTo>
                                  <a:pt x="1085" y="705"/>
                                </a:lnTo>
                                <a:lnTo>
                                  <a:pt x="1183" y="705"/>
                                </a:lnTo>
                                <a:lnTo>
                                  <a:pt x="1226" y="717"/>
                                </a:lnTo>
                                <a:lnTo>
                                  <a:pt x="1268" y="717"/>
                                </a:lnTo>
                                <a:lnTo>
                                  <a:pt x="1310" y="717"/>
                                </a:lnTo>
                                <a:lnTo>
                                  <a:pt x="1395" y="717"/>
                                </a:lnTo>
                                <a:lnTo>
                                  <a:pt x="1437" y="717"/>
                                </a:lnTo>
                                <a:lnTo>
                                  <a:pt x="1479" y="717"/>
                                </a:lnTo>
                                <a:lnTo>
                                  <a:pt x="1521" y="717"/>
                                </a:lnTo>
                                <a:lnTo>
                                  <a:pt x="1620" y="717"/>
                                </a:lnTo>
                                <a:lnTo>
                                  <a:pt x="1662" y="717"/>
                                </a:lnTo>
                                <a:lnTo>
                                  <a:pt x="1705" y="705"/>
                                </a:lnTo>
                                <a:lnTo>
                                  <a:pt x="1747" y="705"/>
                                </a:lnTo>
                                <a:lnTo>
                                  <a:pt x="1831" y="705"/>
                                </a:lnTo>
                                <a:lnTo>
                                  <a:pt x="1874" y="705"/>
                                </a:lnTo>
                                <a:lnTo>
                                  <a:pt x="1874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1067400"/>
                            <a:ext cx="11901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4" h="581">
                                <a:moveTo>
                                  <a:pt x="1874" y="569"/>
                                </a:moveTo>
                                <a:lnTo>
                                  <a:pt x="1831" y="569"/>
                                </a:lnTo>
                                <a:lnTo>
                                  <a:pt x="1747" y="569"/>
                                </a:lnTo>
                                <a:lnTo>
                                  <a:pt x="1705" y="569"/>
                                </a:lnTo>
                                <a:lnTo>
                                  <a:pt x="1662" y="581"/>
                                </a:lnTo>
                                <a:lnTo>
                                  <a:pt x="1620" y="581"/>
                                </a:lnTo>
                                <a:lnTo>
                                  <a:pt x="1521" y="581"/>
                                </a:lnTo>
                                <a:lnTo>
                                  <a:pt x="1479" y="581"/>
                                </a:lnTo>
                                <a:lnTo>
                                  <a:pt x="1437" y="581"/>
                                </a:lnTo>
                                <a:lnTo>
                                  <a:pt x="1395" y="581"/>
                                </a:lnTo>
                                <a:lnTo>
                                  <a:pt x="1310" y="581"/>
                                </a:lnTo>
                                <a:lnTo>
                                  <a:pt x="1268" y="581"/>
                                </a:lnTo>
                                <a:lnTo>
                                  <a:pt x="1226" y="581"/>
                                </a:lnTo>
                                <a:lnTo>
                                  <a:pt x="1183" y="569"/>
                                </a:lnTo>
                                <a:lnTo>
                                  <a:pt x="1085" y="569"/>
                                </a:lnTo>
                                <a:lnTo>
                                  <a:pt x="1042" y="569"/>
                                </a:lnTo>
                                <a:lnTo>
                                  <a:pt x="1000" y="569"/>
                                </a:lnTo>
                                <a:lnTo>
                                  <a:pt x="958" y="569"/>
                                </a:lnTo>
                                <a:lnTo>
                                  <a:pt x="873" y="569"/>
                                </a:lnTo>
                                <a:lnTo>
                                  <a:pt x="831" y="557"/>
                                </a:lnTo>
                                <a:lnTo>
                                  <a:pt x="789" y="557"/>
                                </a:lnTo>
                                <a:lnTo>
                                  <a:pt x="747" y="557"/>
                                </a:lnTo>
                                <a:lnTo>
                                  <a:pt x="662" y="544"/>
                                </a:lnTo>
                                <a:lnTo>
                                  <a:pt x="620" y="544"/>
                                </a:lnTo>
                                <a:lnTo>
                                  <a:pt x="578" y="544"/>
                                </a:lnTo>
                                <a:lnTo>
                                  <a:pt x="535" y="544"/>
                                </a:lnTo>
                                <a:lnTo>
                                  <a:pt x="465" y="532"/>
                                </a:lnTo>
                                <a:lnTo>
                                  <a:pt x="423" y="532"/>
                                </a:lnTo>
                                <a:lnTo>
                                  <a:pt x="380" y="520"/>
                                </a:lnTo>
                                <a:lnTo>
                                  <a:pt x="338" y="520"/>
                                </a:lnTo>
                                <a:lnTo>
                                  <a:pt x="253" y="507"/>
                                </a:lnTo>
                                <a:lnTo>
                                  <a:pt x="225" y="507"/>
                                </a:lnTo>
                                <a:lnTo>
                                  <a:pt x="183" y="507"/>
                                </a:lnTo>
                                <a:lnTo>
                                  <a:pt x="141" y="495"/>
                                </a:lnTo>
                                <a:lnTo>
                                  <a:pt x="70" y="482"/>
                                </a:lnTo>
                                <a:lnTo>
                                  <a:pt x="28" y="482"/>
                                </a:lnTo>
                                <a:lnTo>
                                  <a:pt x="0" y="470"/>
                                </a:lnTo>
                                <a:lnTo>
                                  <a:pt x="1437" y="0"/>
                                </a:lnTo>
                                <a:lnTo>
                                  <a:pt x="1874" y="5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109800"/>
                            <a:ext cx="2771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pl-PL" w:bidi="ar-SA"/>
                                </w:rPr>
                                <w:t xml:space="preserve">Bezrobotni do 25 roku życia według wykształceni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840" y="251640"/>
                            <a:ext cx="1137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a dzień 30.06.2007r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200" y="1868040"/>
                            <a:ext cx="53280" cy="4752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1837080"/>
                            <a:ext cx="321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yżs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95444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,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2480" y="1648440"/>
                            <a:ext cx="54000" cy="471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0" y="1617480"/>
                            <a:ext cx="549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Gimnazjal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9680" y="1734120"/>
                            <a:ext cx="356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 poniże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185292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6080" y="1350000"/>
                            <a:ext cx="54000" cy="475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2400" y="1319040"/>
                            <a:ext cx="504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Zasadnicz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1436400"/>
                            <a:ext cx="445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920" y="155448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,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1067400"/>
                            <a:ext cx="54000" cy="4752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440" y="1036440"/>
                            <a:ext cx="4654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Policeal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160" y="1153800"/>
                            <a:ext cx="391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i śred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400" y="1271880"/>
                            <a:ext cx="445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awod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138924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2,9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8280" y="431640"/>
                            <a:ext cx="54000" cy="47160"/>
                          </a:xfrm>
                          <a:prstGeom prst="rect">
                            <a:avLst/>
                          </a:prstGeom>
                          <a:solidFill>
                            <a:srgbClr val="800080"/>
                          </a:solidFill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7240" y="400680"/>
                            <a:ext cx="3517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Średni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920" y="518040"/>
                            <a:ext cx="7423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gólnokształcą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2040" y="635760"/>
                            <a:ext cx="2534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6,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80" y="39240"/>
                            <a:ext cx="5331960" cy="262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9pt;height:214.5pt" coordorigin="0,0" coordsize="8580,4290">
                <v:rect id="shape_0" stroked="f" o:allowincell="f" style="position:absolute;left:0;top:0;width:8579;height:4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black" stroked="f" o:allowincell="f" style="position:absolute;left:8467;top:87;width:42;height:41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99;top:4203;width:8410;height: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ccccff" stroked="t" o:allowincell="f" style="position:absolute;left:70;top:62;width:8396;height:4140;mso-wrap-style:none;v-text-anchor:middle;mso-position-horizontal-relative:char">
                  <v:fill o:detectmouseclick="t" type="solid" color2="#333300"/>
                  <v:stroke color="black" joinstyle="miter" endcap="flat"/>
                  <w10:wrap type="none"/>
                </v:rect>
                <v:shape id="shape_0" coordsize="3494,568" path="m0,61l42,49l127,49l169,37l197,37l282,37l324,24l366,24l451,24l493,12l535,12l620,12l662,12l704,0l789,0l831,0l887,0l972,0l1014,0l1056,0l1141,0l1183,0l1225,0l1324,0l1366,0l1409,0l1493,0l1535,0l1578,0l1662,12l1704,12l1747,12l1831,24l1874,24l1916,24l2000,37l2043,37l2085,37l2169,49l2212,49l2240,49l2324,61l2367,74l2409,74l2479,86l2508,86l2550,99l2620,111l2663,111l2691,123l2761,136l2789,136l2832,148l2888,160l2916,160l2958,173l3015,185l3043,197l3071,197l3127,222l3156,222l3184,235l3226,247l3254,259l3282,272l3325,284l3339,296l3367,296l3409,321l3423,333l3437,333l3480,358l3494,371l1141,568l0,61xe" fillcolor="purple" stroked="t" o:allowincell="f" style="position:absolute;left:2973;top:1113;width:3493;height:567;mso-wrap-style:none;v-text-anchor:middle;mso-position-horizontal-relative:char">
                  <v:fill o:detectmouseclick="t" type="solid" color2="#7fff7f"/>
                  <v:stroke color="black" weight="9000" joinstyle="round" endcap="flat"/>
                  <w10:wrap type="none"/>
                </v:shape>
                <v:shape id="shape_0" coordsize="338,903" path="m338,0l338,13l338,37l324,37l324,50l324,62l310,87l310,99l296,99l281,112l267,136l253,136l253,149l239,161l211,186l197,186l183,198l169,211l141,223l112,235l98,248l84,260l42,272l14,285l0,297l0,903l14,890l42,878l84,866l98,853l112,841l141,829l169,816l183,804l197,792l211,792l239,767l253,754l253,742l267,742l281,717l296,705l310,705l310,693l324,668l324,656l324,643l338,643l338,618l338,606l338,0xe" fillcolor="#1a3380" stroked="t" o:allowincell="f" style="position:absolute;left:6298;top:1681;width:337;height:902;mso-wrap-style:none;v-text-anchor:middle;mso-position-horizontal-relative:char">
                  <v:fill o:detectmouseclick="t" type="solid" color2="#e5cc7f"/>
                  <v:stroke color="black" weight="9000" joinstyle="round" endcap="flat"/>
                  <w10:wrap type="none"/>
                </v:shape>
                <v:shape id="shape_0" coordsize="2522,494" path="m2353,0l2367,0l2395,24l2409,37l2423,37l2437,61l2451,74l2465,86l2465,86l2494,111l2494,123l2494,136l2508,148l2508,160l2522,173l2522,185l2522,197l2522,210l2522,234l2508,234l2508,247l2508,259l2494,284l2494,296l2480,296l2465,321l2451,333l2437,333l2423,358l2409,370l2395,383l2367,395l2353,408l2339,420l2325,420l2282,445l2268,457l2240,457l2198,482l2184,494l0,197l2353,0xe" fillcolor="#3366ff" stroked="t" o:allowincell="f" style="position:absolute;left:4114;top:1484;width:2521;height:493;mso-wrap-style:none;v-text-anchor:middle;mso-position-horizontal-relative:char">
                  <v:fill o:detectmouseclick="t" type="solid" color2="#cc9900"/>
                  <v:stroke color="black" weight="9000" joinstyle="round" endcap="flat"/>
                  <w10:wrap type="none"/>
                </v:shape>
                <v:shape id="shape_0" coordsize="1071,1076" path="m1071,470l1029,470l958,458l930,445l902,445l831,433l803,421l761,421l733,408l676,396l648,384l620,384l564,371l536,359l507,347l451,334l423,322l409,322l352,297l338,297l310,285l268,260l254,260l226,248l211,235l183,223l169,211l155,198l113,186l113,173l99,161l71,136l56,136l56,124l28,99l28,99l14,87l14,75l0,50l0,37l0,37l0,13l0,0l0,606l0,618l0,643l0,643l0,656l14,680l14,693l28,705l28,705l56,730l56,742l71,742l99,767l113,779l113,792l155,804l169,816l183,829l211,841l226,853l254,866l268,866l310,890l338,903l352,903l409,928l423,928l451,940l507,952l536,965l564,977l620,989l648,989l676,1002l733,1014l761,1026l803,1026l831,1039l902,1051l930,1051l958,1064l1029,1076l1071,1076l1071,470xe" fillcolor="#803300" stroked="t" o:allowincell="f" style="position:absolute;left:1606;top:1681;width:1070;height:1075;mso-wrap-style:none;v-text-anchor:middle;mso-position-horizontal-relative:char">
                  <v:fill o:detectmouseclick="t" type="solid" color2="#7fccff"/>
                  <v:stroke color="black" weight="9000" joinstyle="round" endcap="flat"/>
                  <w10:wrap type="none"/>
                </v:shape>
                <v:shape id="shape_0" coordsize="2508,977" path="m1071,977l1029,977l958,965l930,952l902,952l831,940l803,928l761,928l733,915l676,903l648,891l620,891l564,878l536,866l507,854l451,841l423,829l409,829l352,804l338,804l310,792l268,767l254,767l226,755l211,742l183,730l169,718l155,705l113,693l113,680l99,668l71,643l56,643l56,631l28,606l28,606l14,594l14,569l0,557l0,544l0,544l0,520l0,507l0,495l0,483l0,470l0,458l14,446l14,433l28,421l42,396l56,396l56,384l71,371l99,347l113,347l113,334l155,310l169,310l183,297l211,272l226,272l254,260l296,235l310,235l338,223l381,211l409,198l423,186l451,186l507,161l536,161l564,149l620,136l648,124l676,124l733,99l761,99l803,87l860,75l902,75l930,62l1000,50l1029,50l1071,38l1099,38l1184,25l1212,13l1254,13l1324,0l1367,0l2508,507l1071,977xe" fillcolor="#ff6600" stroked="t" o:allowincell="f" style="position:absolute;left:1606;top:1174;width:2507;height:976;mso-wrap-style:none;v-text-anchor:middle;mso-position-horizontal-relative:char">
                  <v:fill o:detectmouseclick="t" type="solid" color2="#0099ff"/>
                  <v:stroke color="black" weight="9000" joinstyle="round" endcap="flat"/>
                  <w10:wrap type="none"/>
                </v:shape>
                <v:shape id="shape_0" coordsize="1747,878" path="m1747,0l1719,0l1676,25l1648,25l1620,37l1606,50l1549,62l1521,74l1493,74l1437,87l1409,99l1380,111l1338,111l1282,124l1254,136l1211,136l1155,148l1113,161l1085,161l1042,173l972,185l930,185l901,198l859,198l789,210l746,210l704,223l634,223l591,235l549,235l507,235l422,247l380,247l338,247l253,260l211,260l169,260l126,272l42,272l0,272l0,878l42,878l126,878l169,865l211,865l253,865l338,853l380,853l422,853l507,841l549,841l591,841l634,828l704,828l746,816l789,816l859,804l901,804l930,791l972,791l1042,779l1085,767l1113,767l1155,754l1211,742l1254,742l1282,729l1338,717l1380,717l1409,705l1437,692l1493,680l1521,680l1549,668l1606,655l1620,643l1648,631l1676,631l1719,606l1747,606l1747,0xe" fillcolor="#1a4d33" stroked="t" o:allowincell="f" style="position:absolute;left:4551;top:1978;width:1746;height:877;mso-wrap-style:none;v-text-anchor:middle;mso-position-horizontal-relative:char">
                  <v:fill o:detectmouseclick="t" type="solid" color2="#e5b2cc"/>
                  <v:stroke color="black" weight="9000" joinstyle="round" endcap="flat"/>
                  <w10:wrap type="none"/>
                </v:shape>
                <v:shape id="shape_0" coordsize="2184,569" path="m2184,297l2156,297l2113,322l2085,322l2057,334l2043,347l1986,359l1958,371l1930,371l1874,384l1846,396l1817,408l1775,408l1719,421l1691,433l1648,433l1592,445l1550,458l1522,458l1479,470l1409,482l1367,482l1338,495l1296,495l1226,507l1183,507l1141,520l1071,520l1028,532l986,532l944,532l859,544l817,544l775,544l690,557l648,557l606,557l563,569l479,569l437,569l0,0l2184,297xe" fillcolor="#339966" stroked="t" o:allowincell="f" style="position:absolute;left:4114;top:1681;width:2183;height:568;mso-wrap-style:none;v-text-anchor:middle;mso-position-horizontal-relative:char">
                  <v:fill o:detectmouseclick="t" type="solid" color2="#cc6699"/>
                  <v:stroke color="black" weight="9000" joinstyle="round" endcap="flat"/>
                  <w10:wrap type="none"/>
                </v:shape>
                <v:shape id="shape_0" coordsize="1874,717" path="m1874,99l1831,99l1747,99l1705,99l1662,111l1620,111l1521,111l1479,111l1437,111l1395,111l1310,111l1268,111l1226,111l1183,99l1085,99l1042,99l1000,99l958,99l873,99l831,87l789,87l747,87l662,74l620,74l578,74l535,74l465,62l423,62l380,50l338,50l253,37l225,37l183,37l141,25l70,12l28,12l0,0l0,606l28,618l70,618l141,631l183,643l225,643l253,643l338,655l380,655l423,668l465,668l535,680l578,680l620,680l662,680l747,692l789,692l831,692l873,705l958,705l1000,705l1042,705l1085,705l1183,705l1226,717l1268,717l1310,717l1395,717l1437,717l1479,717l1521,717l1620,717l1662,717l1705,705l1747,705l1831,705l1874,705l1874,99xe" fillcolor="olive" stroked="t" o:allowincell="f" style="position:absolute;left:2677;top:2151;width:1873;height:716;mso-wrap-style:none;v-text-anchor:middle;mso-position-horizontal-relative:char">
                  <v:fill o:detectmouseclick="t" type="solid" color2="#7f7fff"/>
                  <v:stroke color="black" weight="9000" joinstyle="round" endcap="flat"/>
                  <w10:wrap type="none"/>
                </v:shape>
                <v:shape id="shape_0" coordsize="1874,581" path="m1874,569l1831,569l1747,569l1705,569l1662,581l1620,581l1521,581l1479,581l1437,581l1395,581l1310,581l1268,581l1226,581l1183,569l1085,569l1042,569l1000,569l958,569l873,569l831,557l789,557l747,557l662,544l620,544l578,544l535,544l465,532l423,532l380,520l338,520l253,507l225,507l183,507l141,495l70,482l28,482l0,470l1437,0l1874,569xe" fillcolor="yellow" stroked="t" o:allowincell="f" style="position:absolute;left:2677;top:1681;width:1873;height:580;mso-wrap-style:none;v-text-anchor:middle;mso-position-horizontal-relative:char">
                  <v:fill o:detectmouseclick="t" type="solid" color2="blue"/>
                  <v:stroke color="black" weight="9000" joinstyle="round" endcap="flat"/>
                  <w10:wrap type="none"/>
                </v:shape>
                <v:shape id="shape_0" stroked="f" o:allowincell="f" style="position:absolute;left:1524;top:173;width:4364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pl-PL" w:bidi="ar-SA"/>
                          </w:rPr>
                          <w:t xml:space="preserve">Bezrobotni do 25 roku życia według wykształceni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7;top:396;width:1791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a dzień 30.06.2007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yellow" stroked="t" o:allowincell="f" style="position:absolute;left:2945;top:2942;width:83;height:74;mso-wrap-style:none;v-text-anchor:middle;mso-position-horizontal-relative:char">
                  <v:fill o:detectmouseclick="t" type="solid" color2="blue"/>
                  <v:stroke color="black" weight="9000" joinstyle="miter" endcap="flat"/>
                  <w10:wrap type="none"/>
                </v:rect>
                <v:shape id="shape_0" stroked="f" o:allowincell="f" style="position:absolute;left:3085;top:2893;width:50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yżs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8;top:3078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,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9966" stroked="t" o:allowincell="f" style="position:absolute;left:5311;top:2596;width:84;height:73;mso-wrap-style:none;v-text-anchor:middle;mso-position-horizontal-relative:char">
                  <v:fill o:detectmouseclick="t" type="solid" color2="#cc6699"/>
                  <v:stroke color="black" weight="9000" joinstyle="miter" endcap="flat"/>
                  <w10:wrap type="none"/>
                </v:rect>
                <v:shape id="shape_0" stroked="f" o:allowincell="f" style="position:absolute;left:5431;top:2547;width:864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Gimnazjal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6;top:2731;width:561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 poniże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8;top:2918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6734;top:2126;width:84;height:74;mso-wrap-style:none;v-text-anchor:middle;mso-position-horizontal-relative:char">
                  <v:fill o:detectmouseclick="t" type="solid" color2="#cc9900"/>
                  <v:stroke color="black" weight="9000" joinstyle="miter" endcap="flat"/>
                  <w10:wrap type="none"/>
                </v:rect>
                <v:shape id="shape_0" stroked="f" o:allowincell="f" style="position:absolute;left:6854;top:2077;width:794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Zasadnicz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8;top:2262;width:70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9;top:2448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,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6600" stroked="t" o:allowincell="f" style="position:absolute;left:662;top:1681;width:84;height:74;mso-wrap-style:none;v-text-anchor:middle;mso-position-horizontal-relative:char">
                  <v:fill o:detectmouseclick="t" type="solid" color2="#0099ff"/>
                  <v:stroke color="black" weight="9000" joinstyle="miter" endcap="flat"/>
                  <w10:wrap type="none"/>
                </v:rect>
                <v:shape id="shape_0" stroked="f" o:allowincell="f" style="position:absolute;left:810;top:1632;width:732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Policeal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;top:1817;width:615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i śred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2003;width:70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awod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;top:2188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2,9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purple" stroked="t" o:allowincell="f" style="position:absolute;left:4832;top:680;width:84;height:73;mso-wrap-style:none;v-text-anchor:middle;mso-position-horizontal-relative:char">
                  <v:fill o:detectmouseclick="t" type="solid" color2="#7fff7f"/>
                  <v:stroke color="black" weight="9000" joinstyle="miter" endcap="flat"/>
                  <w10:wrap type="none"/>
                </v:rect>
                <v:shape id="shape_0" stroked="f" o:allowincell="f" style="position:absolute;left:5334;top:631;width:55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Średni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816;width:116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gólnokształcą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6;top:1001;width:39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6,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0;top:62;width:8396;height:4140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jc w:val="both"/>
        <w:rPr>
          <w:bCs/>
          <w:color w:val="99CC00"/>
          <w:sz w:val="6"/>
          <w:szCs w:val="6"/>
        </w:rPr>
      </w:pPr>
      <w:r>
        <w:rPr>
          <w:bCs/>
          <w:color w:val="99CC00"/>
          <w:sz w:val="6"/>
          <w:szCs w:val="6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W porównaniu do stanu na koniec czerwca  2006 roku liczba bezrobotnej młodzieży zmniejszyła się  o 400 osób. W</w:t>
      </w:r>
      <w:r>
        <w:rPr>
          <w:bCs/>
          <w:color w:val="000000"/>
          <w:sz w:val="28"/>
        </w:rPr>
        <w:t xml:space="preserve"> dniu 30.06.2006r. w Urzędzie zarejestrowane były </w:t>
      </w:r>
      <w:r>
        <w:rPr>
          <w:b/>
          <w:color w:val="000000"/>
          <w:sz w:val="28"/>
        </w:rPr>
        <w:t>1.632</w:t>
      </w:r>
      <w:r>
        <w:rPr>
          <w:bCs/>
          <w:color w:val="000000"/>
          <w:sz w:val="28"/>
        </w:rPr>
        <w:t xml:space="preserve"> osoby bezrobotne do 25 roku życia oraz 98 osób do 27 roku życia, które ukończyły szkołę wyższą. Łącznie bezrobotna młodzież stanowiła wówczas 28,7% ogółu bezrob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Długotrwale bezrobotni</w:t>
      </w:r>
    </w:p>
    <w:p>
      <w:pPr>
        <w:pStyle w:val="Tekstpodstawowy3"/>
        <w:ind w:left="12" w:firstLine="528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6.2007r. w ewidencji Urzędu figurowało </w:t>
      </w:r>
      <w:r>
        <w:rPr/>
        <w:t>2.936</w:t>
      </w:r>
      <w:r>
        <w:rPr>
          <w:b w:val="false"/>
          <w:bCs/>
        </w:rPr>
        <w:t xml:space="preserve"> osób długotrwale bezrobotnych (tj. </w:t>
      </w:r>
      <w:r>
        <w:rPr/>
        <w:t>63,8%</w:t>
      </w:r>
      <w:r>
        <w:rPr>
          <w:b w:val="false"/>
          <w:bCs/>
        </w:rPr>
        <w:t xml:space="preserve"> ogółu), w tym 1.752 kobiety (tj. 59,7% ogółu długotrwale bezrobotnych). </w:t>
        <w:br/>
        <w:t xml:space="preserve">W grupie bezrobotnych kobiet zdecydowaną większość, bo aż 69,2% stanowiły kobiety długotrwale bezrobotne. </w:t>
      </w:r>
    </w:p>
    <w:p>
      <w:pPr>
        <w:pStyle w:val="Tekstpodstawowy3"/>
        <w:ind w:left="12" w:firstLine="528"/>
        <w:rPr/>
      </w:pPr>
      <w:r>
        <w:rPr>
          <w:b w:val="false"/>
          <w:bCs/>
        </w:rPr>
        <w:t xml:space="preserve">W porównaniu do 2006 roku liczba długotrwale bezrobotnych zmniejszyła się aż o 28,7% - (1183 osoby). W 2006 roku w ewidencji figurowało 4.119 osób długotrwale bezrobotnych, które stanowiły 68,4% ogółu zarejestrowanych. </w:t>
      </w:r>
    </w:p>
    <w:p>
      <w:pPr>
        <w:pStyle w:val="Tekstpodstawowy3"/>
        <w:ind w:left="12" w:firstLine="52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Długotrwale bezrobotni według czasu pozostawania bez pracy </w:t>
      </w:r>
      <w:r>
        <w:rPr>
          <w:bCs/>
          <w:i/>
          <w:sz w:val="24"/>
          <w:szCs w:val="24"/>
        </w:rPr>
        <w:t>(od ostatniej rejestracji)</w:t>
      </w:r>
      <w:r>
        <w:rPr>
          <w:i/>
          <w:sz w:val="24"/>
          <w:szCs w:val="24"/>
        </w:rPr>
        <w:t>– 30.06.2007r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503"/>
        <w:gridCol w:w="1160"/>
        <w:gridCol w:w="2419"/>
        <w:gridCol w:w="1038"/>
        <w:gridCol w:w="2389"/>
      </w:tblGrid>
      <w:tr>
        <w:trPr>
          <w:trHeight w:val="635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9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%</w:t>
            </w:r>
          </w:p>
        </w:tc>
      </w:tr>
      <w:tr>
        <w:trPr>
          <w:trHeight w:val="315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3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%</w:t>
            </w:r>
          </w:p>
        </w:tc>
      </w:tr>
      <w:tr>
        <w:trPr>
          <w:trHeight w:val="315" w:hRule="atLeast"/>
        </w:trPr>
        <w:tc>
          <w:tcPr>
            <w:tcW w:w="3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36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52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360"/>
        <w:rPr>
          <w:b w:val="false"/>
          <w:b w:val="false"/>
          <w:bCs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42900</wp:posOffset>
            </wp:positionH>
            <wp:positionV relativeFrom="paragraph">
              <wp:posOffset>1226820</wp:posOffset>
            </wp:positionV>
            <wp:extent cx="5715000" cy="3627120"/>
            <wp:effectExtent l="0" t="0" r="0" b="0"/>
            <wp:wrapSquare wrapText="right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W grupie długotrwale bezrobotnych największy udział stanowili bezrobotni </w:t>
        <w:br/>
        <w:t xml:space="preserve">z wykształceniem zasadniczym zawodowym (841 osób) oraz gimnazjalnym i niższym (789 osób). Stanowili oni łącznie </w:t>
      </w:r>
      <w:r>
        <w:rPr>
          <w:bCs/>
        </w:rPr>
        <w:t>55,5</w:t>
      </w:r>
      <w:r>
        <w:rPr>
          <w:b w:val="false"/>
          <w:bCs/>
        </w:rPr>
        <w:t xml:space="preserve">% ogółu długotrwale bezrobotnych. Najmniejszy był udział bezrobotnych posiadających wykształcenie wyższe (11% - 322 osoby) </w:t>
        <w:br/>
        <w:t xml:space="preserve">i wykształcenie średnie ogólnokształcące (10,6 % - 311 osób). </w:t>
      </w:r>
    </w:p>
    <w:p>
      <w:pPr>
        <w:pStyle w:val="Tekstpodstawowy3"/>
        <w:ind w:firstLine="54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540"/>
        <w:jc w:val="left"/>
        <w:rPr>
          <w:b w:val="false"/>
          <w:b w:val="false"/>
          <w:bCs/>
        </w:rPr>
      </w:pPr>
      <w:r>
        <w:rPr>
          <w:b w:val="false"/>
          <w:bCs/>
        </w:rPr>
        <w:t>Długotrwale bezrobotni to głównie osoby młode do 34 roku życia tj. 51,7% (1.518 osób) bez stażu pracy 42,2% (1.238 osób) lub z małym stażem pracy do 5 lat ( 35,7% - 1.049 osób).</w:t>
      </w:r>
    </w:p>
    <w:p>
      <w:pPr>
        <w:pStyle w:val="Tekstpodstawowy3"/>
        <w:rPr>
          <w:b w:val="false"/>
          <w:b w:val="false"/>
          <w:bCs/>
          <w:i/>
          <w:i/>
          <w:sz w:val="32"/>
          <w:szCs w:val="32"/>
        </w:rPr>
      </w:pPr>
      <w:r>
        <w:rPr>
          <w:b w:val="false"/>
          <w:bCs/>
          <w:i/>
          <w:sz w:val="32"/>
          <w:szCs w:val="32"/>
        </w:rPr>
      </w:r>
    </w:p>
    <w:p>
      <w:pPr>
        <w:pStyle w:val="Tekstpodstawowy3"/>
        <w:rPr/>
      </w:pPr>
      <w:r>
        <w:rPr/>
        <w:t>Długotrwale bezrobotni wg. stażu pracy – 30.06.2007r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5"/>
        <w:gridCol w:w="2910"/>
        <w:gridCol w:w="2399"/>
        <w:gridCol w:w="2945"/>
      </w:tblGrid>
      <w:tr>
        <w:trPr>
          <w:trHeight w:val="604" w:hRule="atLeast"/>
        </w:trPr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aż pracy </w:t>
            </w:r>
          </w:p>
        </w:tc>
        <w:tc>
          <w:tcPr>
            <w:tcW w:w="2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%</w:t>
            </w:r>
          </w:p>
        </w:tc>
      </w:tr>
      <w:tr>
        <w:trPr>
          <w:trHeight w:val="310" w:hRule="atLeast"/>
        </w:trPr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</w:tr>
      <w:tr>
        <w:trPr>
          <w:trHeight w:val="310" w:hRule="atLeast"/>
        </w:trPr>
        <w:tc>
          <w:tcPr>
            <w:tcW w:w="46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3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6</w:t>
            </w:r>
          </w:p>
        </w:tc>
        <w:tc>
          <w:tcPr>
            <w:tcW w:w="29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54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 w:val="false"/>
          <w:b w:val="false"/>
          <w:bCs/>
          <w:sz w:val="32"/>
          <w:szCs w:val="32"/>
        </w:rPr>
      </w:pPr>
      <w:r>
        <w:rPr>
          <w:i/>
          <w:iCs/>
          <w:sz w:val="32"/>
          <w:szCs w:val="32"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kstpodstawowy3"/>
        <w:ind w:left="66" w:hanging="0"/>
        <w:rPr>
          <w:b w:val="false"/>
          <w:b w:val="false"/>
          <w:bCs/>
          <w:sz w:val="14"/>
          <w:szCs w:val="14"/>
        </w:rPr>
      </w:pPr>
      <w:r>
        <w:rPr>
          <w:b w:val="false"/>
          <w:bCs/>
          <w:sz w:val="14"/>
          <w:szCs w:val="14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Na dzień 30.06.2007r. zarejestrowanych było </w:t>
      </w:r>
      <w:r>
        <w:rPr/>
        <w:t>715</w:t>
      </w:r>
      <w:r>
        <w:rPr>
          <w:b w:val="false"/>
          <w:bCs/>
        </w:rPr>
        <w:t xml:space="preserve"> osób bezrobotnych powyżej 50 roku życia, w tym 256 kobiet. Łącznie osoby te stanowiły </w:t>
      </w:r>
      <w:r>
        <w:rPr/>
        <w:t>15,5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22 osoby (3%) </w:t>
        <w:br/>
        <w:t>w odniesieniu do stanu na koniec czerwca 2006r. W tej grupie 32% posiadało ponad 20 -letni staż pracy (229 osób). Należy jednak zauważyć, że w tej grupie aż 17,3% pracowało do 1 roku (124 osoby)  a 21%  – nie miało żadnego stażu pracy (150 osób)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/>
        <w:t>Bezrobotni powyżej 50 roku życia według stażu pracy – 30.06.2007r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1936"/>
        <w:gridCol w:w="1160"/>
        <w:gridCol w:w="2511"/>
        <w:gridCol w:w="1200"/>
        <w:gridCol w:w="2136"/>
      </w:tblGrid>
      <w:tr>
        <w:trPr>
          <w:trHeight w:val="843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 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,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5%</w:t>
            </w:r>
          </w:p>
        </w:tc>
      </w:tr>
      <w:tr>
        <w:trPr>
          <w:trHeight w:val="292" w:hRule="atLeast"/>
        </w:trPr>
        <w:tc>
          <w:tcPr>
            <w:tcW w:w="1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3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%</w:t>
            </w:r>
          </w:p>
        </w:tc>
      </w:tr>
      <w:tr>
        <w:trPr>
          <w:trHeight w:val="292" w:hRule="atLeast"/>
        </w:trPr>
        <w:tc>
          <w:tcPr>
            <w:tcW w:w="3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2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 xml:space="preserve">Biorąc pod uwagę strukturę bezrobotnych powyżej 50 roku życia według czasu pozostawania bez pracy warto podkreślić, że </w:t>
      </w:r>
      <w:r>
        <w:rPr>
          <w:bCs/>
          <w:szCs w:val="28"/>
        </w:rPr>
        <w:t>43,8%  tj. 313 osób w tej grupie pozostawało bez pracy już ponad 2 lata.</w:t>
      </w:r>
    </w:p>
    <w:p>
      <w:pPr>
        <w:pStyle w:val="TextBody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0.06.2007r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2486"/>
        <w:gridCol w:w="1187"/>
        <w:gridCol w:w="2365"/>
        <w:gridCol w:w="1175"/>
        <w:gridCol w:w="2412"/>
      </w:tblGrid>
      <w:tr>
        <w:trPr>
          <w:trHeight w:val="778" w:hRule="atLeast"/>
        </w:trPr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2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%</w:t>
            </w:r>
          </w:p>
        </w:tc>
      </w:tr>
      <w:tr>
        <w:trPr>
          <w:trHeight w:val="304" w:hRule="atLeast"/>
        </w:trPr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3,7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%</w:t>
            </w:r>
          </w:p>
        </w:tc>
      </w:tr>
      <w:tr>
        <w:trPr>
          <w:trHeight w:val="304" w:hRule="atLeast"/>
        </w:trPr>
        <w:tc>
          <w:tcPr>
            <w:tcW w:w="3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2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6</w:t>
            </w:r>
          </w:p>
        </w:tc>
        <w:tc>
          <w:tcPr>
            <w:tcW w:w="2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Bezrobotni powyżej 50 roku życia to głównie osoby o niskim poziomie wykształcenia. Zdecydowaną większość w tej grupie, bo aż 52,2% stanowiły osoby z wykształceniem gimnazjalnym i niższym (373 osoby) a 28,7% z wykształceniem zasadniczym zawodowym (205 osób), natomiast w wykształceniem policealnym </w:t>
        <w:br/>
        <w:t>i średnim zawodowym 13% (93 osoby)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>Łącznie osoby o najniższych kwalifikacjach to 80,8% bezrobotnych powyżej 50 roku życia. Tylko 5,3% stanowiły osoby z wykształceniem średnim ogólnokształcącym (38 osób) a jedynie 6 osób w tej grupie posiadało wykształcenie wyższe (0,8%)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5452110" cy="310959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  <w:iCs/>
          <w:sz w:val="32"/>
          <w:szCs w:val="32"/>
        </w:rPr>
        <w:t>Bezrobotni bez kwalifikacji zawodowych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8"/>
        </w:rPr>
        <w:t>Bezrobotni bez kwalifikacji zawodowych</w:t>
      </w:r>
      <w:r>
        <w:rPr>
          <w:b/>
          <w:bCs/>
          <w:i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posiadający kwalifikacji do wykonywania jakiegokolwiek zawodu poświadczonych dyplomem, świadectwem, zaświadczeniem instytucji szkoleniowej lub innym dokumentem uprawniającym </w:t>
        <w:br/>
        <w:t xml:space="preserve">do wykonywania zawodu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W ostatnim dniu czerwca 2007r. w ewidencji urzędu figurowały </w:t>
      </w:r>
      <w:r>
        <w:rPr>
          <w:b/>
          <w:sz w:val="28"/>
        </w:rPr>
        <w:t>1.002</w:t>
      </w:r>
      <w:r>
        <w:rPr>
          <w:bCs/>
          <w:sz w:val="28"/>
        </w:rPr>
        <w:t xml:space="preserve"> osoby, w tym 577 kobiet. Osoby bez kwalifikacji stanowiły 21,8</w:t>
      </w:r>
      <w:r>
        <w:rPr>
          <w:sz w:val="28"/>
        </w:rPr>
        <w:t>%</w:t>
      </w:r>
      <w:r>
        <w:rPr>
          <w:bCs/>
          <w:sz w:val="28"/>
        </w:rPr>
        <w:t xml:space="preserve"> ogółu bezrobotnych, w większości były to osoby młode do 34 roku życia oraz w przedziale wieku 45-54 lata.</w:t>
      </w:r>
    </w:p>
    <w:p>
      <w:pPr>
        <w:pStyle w:val="TextBody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0 .06.2007</w:t>
      </w:r>
      <w:r>
        <w:rPr/>
        <w:t>r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759"/>
        <w:gridCol w:w="954"/>
        <w:gridCol w:w="2381"/>
        <w:gridCol w:w="954"/>
        <w:gridCol w:w="2288"/>
      </w:tblGrid>
      <w:tr>
        <w:trPr>
          <w:trHeight w:val="37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2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%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 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2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7</w:t>
            </w:r>
          </w:p>
        </w:tc>
        <w:tc>
          <w:tcPr>
            <w:tcW w:w="2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</w:tr>
    </w:tbl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Normal"/>
        <w:jc w:val="both"/>
        <w:rPr>
          <w:bCs/>
          <w:color w:val="FF9900"/>
          <w:sz w:val="28"/>
        </w:rPr>
      </w:pPr>
      <w:r>
        <w:rPr>
          <w:bCs/>
          <w:color w:val="FF9900"/>
          <w:sz w:val="28"/>
        </w:rPr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0.06.2007r. spośród zarejestrowanych bezrobotnych bez kwalifikacji zawodowych najliczniejszą grupę stanowiły osoby bez stażu pracy – 52,1%. Drugą grupą pod względem wielkości omawianego zjawiska byli bezrobotni ze stażem pracy poniżej </w:t>
        <w:br/>
        <w:t>1 roku (14,3%), a następnie bezrobotni posiadający od 1 roku do 5 lat stażu pracy (11,4%), bezrobotni ze stażem od 10 do 20 lat (9%) oraz od 5 do 10 lat (5,8%). Bezrobotni, którzy przepracowali ponad 20 lat stanowili ogółem (7,5%).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>Bezrobotni bez kwalifikacji zawodowych według stażu pracy  – 30.06.2007r.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5148580" cy="280543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0.06.2007r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2382"/>
        <w:gridCol w:w="1181"/>
        <w:gridCol w:w="2460"/>
        <w:gridCol w:w="1057"/>
        <w:gridCol w:w="2255"/>
      </w:tblGrid>
      <w:tr>
        <w:trPr>
          <w:trHeight w:val="836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Czas pozostaw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ez pracy w m-c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  <w:tc>
          <w:tcPr>
            <w:tcW w:w="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kobiet 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,5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%</w:t>
            </w:r>
          </w:p>
        </w:tc>
      </w:tr>
      <w:tr>
        <w:trPr>
          <w:trHeight w:val="328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3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%</w:t>
            </w:r>
          </w:p>
        </w:tc>
      </w:tr>
      <w:tr>
        <w:trPr>
          <w:trHeight w:val="328" w:hRule="atLeast"/>
        </w:trPr>
        <w:tc>
          <w:tcPr>
            <w:tcW w:w="29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2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>Biorąc po uwagę czas pozostawania bez pracy najliczniejszą grupę wśród  bezrobotnych bez kwalifikacji zawodowych stanowią osoby, które w ewidencji pozostają powyżej 24 miesiące – jest ich 279 osób.</w:t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32"/>
          <w:szCs w:val="32"/>
        </w:rPr>
      </w:pPr>
      <w:r>
        <w:rPr>
          <w:b/>
          <w:i/>
          <w:iCs/>
          <w:sz w:val="32"/>
          <w:szCs w:val="32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ind w:left="66" w:firstLine="474"/>
        <w:jc w:val="both"/>
        <w:rPr/>
      </w:pPr>
      <w:r>
        <w:rPr>
          <w:bCs/>
          <w:sz w:val="28"/>
        </w:rPr>
        <w:t>Według stanu na dzień 30.06.2007r. w PUP w Biłgoraju zarejestrowane były </w:t>
        <w:br/>
      </w:r>
      <w:r>
        <w:rPr>
          <w:b/>
          <w:sz w:val="28"/>
        </w:rPr>
        <w:t>102</w:t>
      </w:r>
      <w:r>
        <w:rPr>
          <w:bCs/>
          <w:sz w:val="28"/>
        </w:rPr>
        <w:t xml:space="preserve"> osoby samotnie wychowujące co najmniej jedno dziecko do 7 roku życia – </w:t>
      </w:r>
      <w:r>
        <w:rPr>
          <w:b/>
          <w:bCs/>
          <w:sz w:val="28"/>
        </w:rPr>
        <w:t>2</w:t>
      </w:r>
      <w:r>
        <w:rPr>
          <w:b/>
          <w:sz w:val="28"/>
        </w:rPr>
        <w:t xml:space="preserve">,2% </w:t>
      </w:r>
      <w:r>
        <w:rPr>
          <w:bCs/>
          <w:sz w:val="28"/>
        </w:rPr>
        <w:t>ogółu bezrobotnych. Zdecydowaną większość w tej grupie stanowiły kobiety tj. 96 osób (94,1%) ogółu.</w:t>
      </w:r>
    </w:p>
    <w:p>
      <w:pPr>
        <w:pStyle w:val="TextBody"/>
        <w:ind w:left="66" w:firstLine="474"/>
        <w:rPr/>
      </w:pPr>
      <w:r>
        <w:rPr/>
        <w:t xml:space="preserve">Najliczniejszą grupę bezrobotnych samotnie wychowujących co najmniej jedno dziecko stanowiły osoby bez stażu pracy (40,2%), ze stażem od 1 roku do 5 lat (24,5%), </w:t>
        <w:br/>
        <w:t xml:space="preserve">a następnie bezrobotni poniżej 1 roku stażu pracy (21,6%). Bezrobotni ze stażem </w:t>
        <w:br/>
        <w:t>od 5 do 10 lat stanowili 9,8%, a powyżej 10 lat - 3,9%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Biorąc pod uwagę wykształcenie najliczniejszą grupę bezrobotnych wychowujących co najmniej jedno dziecko do 7 roku życia stanowiły osoby z wykształceniem policealnym i średnim zawodowym - 28,4%. Bezrobotni z wykształceniem zasadniczym zawodowym stanowili - 26,5% ogółu, gimnazjalnym i niższym - 20,6%, a średnim ogólnokształcącym - 15,7%. W tej grupie tylko - 8,8% posiadało wykształcenie 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Bezrobotni samotnie wychowujący co najmniej jedno dziecko do 7 roku życia według wieku 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– </w:t>
      </w:r>
      <w:r>
        <w:rPr>
          <w:bCs/>
          <w:i/>
          <w:sz w:val="24"/>
          <w:szCs w:val="24"/>
        </w:rPr>
        <w:t>30.06.2007r.</w:t>
      </w:r>
    </w:p>
    <w:tbl>
      <w:tblPr>
        <w:tblW w:w="5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830"/>
        <w:gridCol w:w="1488"/>
        <w:gridCol w:w="1973"/>
      </w:tblGrid>
      <w:tr>
        <w:trPr>
          <w:trHeight w:val="339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iek 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9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39" w:hRule="atLeast"/>
        </w:trPr>
        <w:tc>
          <w:tcPr>
            <w:tcW w:w="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%</w:t>
            </w:r>
          </w:p>
        </w:tc>
      </w:tr>
      <w:tr>
        <w:trPr>
          <w:trHeight w:val="339" w:hRule="atLeast"/>
        </w:trPr>
        <w:tc>
          <w:tcPr>
            <w:tcW w:w="2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samotnie wychowujący co najmniej jedno dziecko do 7 roku życia według czasu pozostawania bez pracy – 30.06.2007r.</w:t>
      </w:r>
    </w:p>
    <w:tbl>
      <w:tblPr>
        <w:tblW w:w="5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2187"/>
        <w:gridCol w:w="984"/>
        <w:gridCol w:w="1972"/>
      </w:tblGrid>
      <w:tr>
        <w:trPr>
          <w:trHeight w:val="895" w:hRule="atLeast"/>
        </w:trPr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zas pozostawania bez pracy w m-c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skaźnik 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%</w:t>
            </w:r>
          </w:p>
        </w:tc>
      </w:tr>
      <w:tr>
        <w:trPr>
          <w:trHeight w:val="291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%</w:t>
            </w:r>
          </w:p>
        </w:tc>
      </w:tr>
      <w:tr>
        <w:trPr>
          <w:trHeight w:val="291" w:hRule="atLeast"/>
        </w:trPr>
        <w:tc>
          <w:tcPr>
            <w:tcW w:w="2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Bezrobotni niepełnosprawni</w:t>
      </w:r>
    </w:p>
    <w:p>
      <w:pPr>
        <w:pStyle w:val="Tekstkomentarza"/>
        <w:rPr>
          <w:b/>
          <w:b/>
          <w:i/>
          <w:i/>
          <w:iCs/>
          <w:color w:val="FF6600"/>
          <w:sz w:val="14"/>
          <w:szCs w:val="14"/>
        </w:rPr>
      </w:pPr>
      <w:r>
        <w:rPr>
          <w:b/>
          <w:i/>
          <w:iCs/>
          <w:color w:val="FF6600"/>
          <w:sz w:val="14"/>
          <w:szCs w:val="14"/>
        </w:rPr>
      </w:r>
    </w:p>
    <w:p>
      <w:pPr>
        <w:pStyle w:val="Tekstkomentarza"/>
        <w:rPr>
          <w:color w:val="FF6600"/>
          <w:sz w:val="14"/>
          <w:szCs w:val="14"/>
        </w:rPr>
      </w:pPr>
      <w:r>
        <w:rPr>
          <w:color w:val="FF6600"/>
          <w:sz w:val="14"/>
          <w:szCs w:val="14"/>
        </w:rPr>
      </w:r>
    </w:p>
    <w:p>
      <w:pPr>
        <w:pStyle w:val="Heading1"/>
        <w:ind w:firstLine="540"/>
        <w:jc w:val="both"/>
        <w:rPr/>
      </w:pPr>
      <w:r>
        <w:rPr/>
        <w:t xml:space="preserve">Szczególną grupą wśród bezrobotnych są osoby niepełnosprawne. Na dzień 30.06.2007r. zarejestrowanych było </w:t>
      </w:r>
      <w:r>
        <w:rPr>
          <w:b/>
        </w:rPr>
        <w:t>108</w:t>
      </w:r>
      <w:r>
        <w:rPr/>
        <w:t xml:space="preserve"> osób niepełnosprawnych, w tym 36 kobiet. Niepełnosprawni stanowili </w:t>
      </w:r>
      <w:r>
        <w:rPr>
          <w:b/>
        </w:rPr>
        <w:t>2,3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tylko 3 osoby posiadały wykształcenie wyższe, natomiast 37 osób (tj. 34,3%) legitymowało się wykształceniem gimnazjalnym lub niższym, a 39 osób (36,1%) wykształceniem zasadniczym zawodowym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Osoby niepełnosprawne są niewątpliwie grupą bezrobotnych najsilniej odczuwającą trudności związane z pozyskaniem, wykonywaniem i utrzymaniem zatrudnienia, dla których praca stanowi nie tylko źródło dochodów, ale także najskuteczniejszy sposób rehabilitacji społeczno – zawodowej. Potwierdza to fakt, że w grupie niepełnosprawnych osób bezrobotnych aż 49,1% z tych osób pozostawało bez pracy ponad 12 miesięcy (53 osob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4"/>
          <w:szCs w:val="24"/>
        </w:rPr>
        <w:t>Bezrobotni niepełnosprawni  według wieku  – 30.06.2007r</w:t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1600"/>
        <w:gridCol w:w="1320"/>
        <w:gridCol w:w="2435"/>
      </w:tblGrid>
      <w:tr>
        <w:trPr>
          <w:trHeight w:val="489" w:hRule="atLeast"/>
        </w:trPr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%</w:t>
            </w:r>
          </w:p>
        </w:tc>
      </w:tr>
      <w:tr>
        <w:trPr>
          <w:trHeight w:val="330" w:hRule="atLeast"/>
        </w:trPr>
        <w:tc>
          <w:tcPr>
            <w:tcW w:w="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%</w:t>
            </w:r>
          </w:p>
        </w:tc>
      </w:tr>
      <w:tr>
        <w:trPr>
          <w:trHeight w:val="330" w:hRule="atLeast"/>
        </w:trPr>
        <w:tc>
          <w:tcPr>
            <w:tcW w:w="2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2610" cy="207264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W grupie niepełnosprawnych najliczniejszą grupę stanowiły osoby z lekkim stopniem niepełnosprawności – 79% ogółu bezrobotnych niepełnosprawnych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>
          <w:b/>
          <w:b/>
          <w:sz w:val="32"/>
        </w:rPr>
      </w:pPr>
      <w:r>
        <w:rPr>
          <w:b/>
          <w:sz w:val="32"/>
        </w:rPr>
        <w:t>DZIAŁALNOŚĆ URZĘDU W I PÓŁROCZU 2007r.</w:t>
      </w:r>
    </w:p>
    <w:p>
      <w:pPr>
        <w:pStyle w:val="Normal"/>
        <w:ind w:left="1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b/>
          <w:bCs/>
          <w:color w:val="008000"/>
          <w:sz w:val="32"/>
          <w:szCs w:val="32"/>
        </w:rPr>
        <w:t xml:space="preserve">1. </w:t>
      </w:r>
      <w:r>
        <w:rPr>
          <w:b/>
          <w:bCs/>
          <w:caps/>
          <w:color w:val="008000"/>
          <w:sz w:val="32"/>
          <w:szCs w:val="32"/>
        </w:rPr>
        <w:t>Decyzje administracyjne, zaświadczenia</w:t>
      </w:r>
    </w:p>
    <w:p>
      <w:pPr>
        <w:pStyle w:val="TextBodyIndent"/>
        <w:tabs>
          <w:tab w:val="clear" w:pos="708"/>
          <w:tab w:val="left" w:pos="960" w:leader="none"/>
        </w:tabs>
        <w:ind w:right="125" w:hanging="0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125" w:hanging="0"/>
        <w:rPr>
          <w:b/>
          <w:b/>
          <w:szCs w:val="28"/>
        </w:rPr>
      </w:pPr>
      <w:r>
        <w:rPr>
          <w:b/>
          <w:szCs w:val="28"/>
        </w:rPr>
        <w:t>1. Decyzje</w:t>
      </w:r>
    </w:p>
    <w:p>
      <w:pPr>
        <w:pStyle w:val="TextBodyIndent"/>
        <w:tabs>
          <w:tab w:val="clear" w:pos="708"/>
          <w:tab w:val="left" w:pos="360" w:leader="none"/>
        </w:tabs>
        <w:ind w:left="360" w:right="12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Lit"/>
        <w:spacing w:before="0" w:after="0"/>
        <w:ind w:left="0" w:right="125" w:hanging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W I półroczu 2007r. wydano łącznie </w:t>
      </w:r>
      <w:r>
        <w:rPr>
          <w:b/>
          <w:sz w:val="28"/>
          <w:szCs w:val="28"/>
        </w:rPr>
        <w:t xml:space="preserve">7912 decyzji </w:t>
      </w:r>
      <w:r>
        <w:rPr>
          <w:sz w:val="28"/>
          <w:szCs w:val="28"/>
        </w:rPr>
        <w:t>administracyjnych, w tym o:</w:t>
      </w:r>
    </w:p>
    <w:p>
      <w:pPr>
        <w:pStyle w:val="2Lit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125" w:hanging="218"/>
        <w:rPr>
          <w:sz w:val="28"/>
          <w:szCs w:val="28"/>
        </w:rPr>
      </w:pPr>
      <w:r>
        <w:rPr>
          <w:sz w:val="28"/>
          <w:szCs w:val="28"/>
        </w:rPr>
        <w:t>uznaniu lub odmowie uznania danej osoby za bezrobotną oraz utracie statusu bezrobotnego,</w:t>
      </w:r>
    </w:p>
    <w:p>
      <w:pPr>
        <w:pStyle w:val="2Lit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125" w:hanging="218"/>
        <w:rPr>
          <w:sz w:val="28"/>
          <w:szCs w:val="28"/>
        </w:rPr>
      </w:pPr>
      <w:r>
        <w:rPr>
          <w:sz w:val="28"/>
          <w:szCs w:val="28"/>
        </w:rPr>
        <w:t>przyznaniu, odmowie przyznania, wstrzymaniu wypłaty oraz utracie lub pozbawieniu prawa do zasiłku, dodatku szkoleniowego albo stypendium,</w:t>
      </w:r>
    </w:p>
    <w:p>
      <w:pPr>
        <w:pStyle w:val="2Lit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125" w:hanging="218"/>
        <w:rPr>
          <w:sz w:val="28"/>
          <w:szCs w:val="28"/>
        </w:rPr>
      </w:pPr>
      <w:r>
        <w:rPr>
          <w:sz w:val="28"/>
          <w:szCs w:val="28"/>
        </w:rPr>
        <w:t xml:space="preserve">o obowiązku zwrotu nienależnie pobranego świadczenia. </w:t>
      </w:r>
    </w:p>
    <w:p>
      <w:pPr>
        <w:pStyle w:val="2Lit"/>
        <w:numPr>
          <w:ilvl w:val="0"/>
          <w:numId w:val="7"/>
        </w:numPr>
        <w:tabs>
          <w:tab w:val="clear" w:pos="708"/>
          <w:tab w:val="left" w:pos="540" w:leader="none"/>
          <w:tab w:val="left" w:pos="567" w:leader="none"/>
        </w:tabs>
        <w:spacing w:before="0" w:after="0"/>
        <w:ind w:left="567" w:right="125" w:hanging="218"/>
        <w:rPr>
          <w:sz w:val="28"/>
          <w:szCs w:val="28"/>
        </w:rPr>
      </w:pPr>
      <w:r>
        <w:rPr>
          <w:sz w:val="28"/>
          <w:szCs w:val="28"/>
        </w:rPr>
        <w:t>odroczeniu terminu spłaty, rozłożeniu na raty lub umorzeniu części albo całości nienależnie pobranego świadczenia udzielonego z Funduszu Pracy</w:t>
      </w:r>
    </w:p>
    <w:p>
      <w:pPr>
        <w:pStyle w:val="TextBodyIndent"/>
        <w:tabs>
          <w:tab w:val="clear" w:pos="708"/>
          <w:tab w:val="left" w:pos="960" w:leader="none"/>
        </w:tabs>
        <w:ind w:left="180" w:right="125" w:firstLine="387"/>
        <w:rPr/>
      </w:pPr>
      <w:r>
        <w:rPr>
          <w:szCs w:val="28"/>
        </w:rPr>
        <w:t xml:space="preserve">Od </w:t>
      </w:r>
      <w:r>
        <w:rPr>
          <w:b/>
          <w:szCs w:val="28"/>
        </w:rPr>
        <w:t>7</w:t>
      </w:r>
      <w:r>
        <w:rPr>
          <w:szCs w:val="28"/>
        </w:rPr>
        <w:t xml:space="preserve"> decyzji wpłynęły odwołania, z których </w:t>
      </w:r>
      <w:r>
        <w:rPr>
          <w:b/>
          <w:szCs w:val="28"/>
        </w:rPr>
        <w:t>4</w:t>
      </w:r>
      <w:r>
        <w:rPr>
          <w:szCs w:val="28"/>
        </w:rPr>
        <w:t xml:space="preserve"> organ odwoławczy utrzymał w mocy a 3 rozpatrzono pozytywnie we własnym zakresie. Dokonano również </w:t>
      </w:r>
      <w:r>
        <w:rPr>
          <w:b/>
          <w:szCs w:val="28"/>
        </w:rPr>
        <w:t>9</w:t>
      </w:r>
      <w:r>
        <w:rPr>
          <w:b/>
          <w:color w:val="FF0000"/>
          <w:szCs w:val="28"/>
        </w:rPr>
        <w:t xml:space="preserve">  </w:t>
      </w:r>
      <w:r>
        <w:rPr>
          <w:szCs w:val="28"/>
        </w:rPr>
        <w:t xml:space="preserve">wznowień postępowania administracyjnego, w wyniku którego uchylono lub zmieniono wcześniej wydane prawomocne decyzje.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Liczba wydanych decyzji administracyjnych w poszczególnych komórkach organizacyjnych w I półroczu 2007 roku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093"/>
        <w:gridCol w:w="1148"/>
        <w:gridCol w:w="1148"/>
        <w:gridCol w:w="1148"/>
        <w:gridCol w:w="1148"/>
        <w:gridCol w:w="1148"/>
        <w:gridCol w:w="1141"/>
      </w:tblGrid>
      <w:tr>
        <w:trPr>
          <w:trHeight w:val="47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mórka organizacyjn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cze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zec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iecień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erwie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</w:tr>
      <w:tr>
        <w:trPr>
          <w:trHeight w:val="4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Rynku Prac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=SUM(LEFT)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650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Dział Ewidencji </w:t>
              <w:br/>
              <w:t>i Świadczeń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9</w:t>
            </w:r>
          </w:p>
        </w:tc>
      </w:tr>
      <w:tr>
        <w:trPr>
          <w:trHeight w:val="4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 Finansowo - Księgowy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432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60" w:leader="none"/>
        </w:tabs>
        <w:ind w:right="125" w:hanging="0"/>
        <w:rPr>
          <w:b/>
          <w:b/>
          <w:szCs w:val="28"/>
        </w:rPr>
      </w:pPr>
      <w:r>
        <w:rPr>
          <w:b/>
          <w:szCs w:val="28"/>
        </w:rPr>
        <w:t>2. Zaświadczenia i legitymacje ubezpieczeniowe</w:t>
      </w:r>
    </w:p>
    <w:p>
      <w:pPr>
        <w:pStyle w:val="TextBody"/>
        <w:ind w:right="12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125" w:firstLine="180"/>
        <w:rPr>
          <w:szCs w:val="28"/>
        </w:rPr>
      </w:pPr>
      <w:r>
        <w:rPr>
          <w:szCs w:val="28"/>
        </w:rPr>
        <w:t>W roku bieżącym wydano łącznie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567" w:leader="none"/>
        </w:tabs>
        <w:ind w:left="567" w:right="125" w:hanging="283"/>
        <w:rPr/>
      </w:pPr>
      <w:r>
        <w:rPr>
          <w:b/>
          <w:szCs w:val="28"/>
        </w:rPr>
        <w:t xml:space="preserve">4.343 </w:t>
      </w:r>
      <w:r>
        <w:rPr>
          <w:szCs w:val="28"/>
          <w:u w:val="single"/>
        </w:rPr>
        <w:t>zaświadczenia</w:t>
      </w:r>
      <w:r>
        <w:rPr>
          <w:szCs w:val="28"/>
        </w:rPr>
        <w:t xml:space="preserve"> dot. okresów zarejestrowania, pobierania świadczeń </w:t>
        <w:br/>
        <w:t>- głównie do udzielenia świadczeń z pomocy społecznej, przyznania dodatków mieszkaniowych, zaliczenia okresu pobierania zasiłku do stażu pracy oraz do ustalenia kapitału początkowego przyszłej emerytury.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540" w:leader="none"/>
          <w:tab w:val="left" w:pos="567" w:leader="none"/>
        </w:tabs>
        <w:ind w:left="567" w:right="125" w:hanging="283"/>
        <w:rPr/>
      </w:pPr>
      <w:r>
        <w:rPr>
          <w:b/>
          <w:szCs w:val="28"/>
        </w:rPr>
        <w:t>185</w:t>
      </w:r>
      <w:r>
        <w:rPr>
          <w:color w:val="FF0000"/>
          <w:szCs w:val="28"/>
        </w:rPr>
        <w:t xml:space="preserve"> </w:t>
      </w:r>
      <w:r>
        <w:rPr>
          <w:szCs w:val="28"/>
          <w:u w:val="single"/>
        </w:rPr>
        <w:t>legitymacji ubezpieczeniowych</w:t>
      </w:r>
      <w:r>
        <w:rPr>
          <w:b/>
          <w:szCs w:val="28"/>
        </w:rPr>
        <w:t xml:space="preserve"> </w:t>
      </w:r>
      <w:r>
        <w:rPr>
          <w:szCs w:val="28"/>
        </w:rPr>
        <w:t xml:space="preserve">uprawniających bezrobotnych </w:t>
        <w:br/>
        <w:t>i członków ich rodzin do bezpłatnej opieki zdrowotnej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Liczba wydanych zaświadczeń w I półroczu 2007 roku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040"/>
        <w:gridCol w:w="1233"/>
        <w:gridCol w:w="1234"/>
        <w:gridCol w:w="1234"/>
        <w:gridCol w:w="1233"/>
        <w:gridCol w:w="1234"/>
        <w:gridCol w:w="908"/>
      </w:tblGrid>
      <w:tr>
        <w:trPr>
          <w:trHeight w:val="439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iąc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ycze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t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ze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wiecie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j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erwiec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 wydanych zaświadcze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3</w:t>
            </w:r>
          </w:p>
        </w:tc>
      </w:tr>
    </w:tbl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rPr>
          <w:b/>
          <w:b/>
          <w:caps/>
          <w:color w:val="008000"/>
          <w:sz w:val="28"/>
          <w:szCs w:val="32"/>
        </w:rPr>
      </w:pPr>
      <w:r>
        <w:rPr>
          <w:b/>
          <w:caps/>
          <w:color w:val="008000"/>
          <w:sz w:val="32"/>
          <w:szCs w:val="32"/>
        </w:rPr>
        <w:t xml:space="preserve">Pośrednictwo pracy </w:t>
      </w:r>
    </w:p>
    <w:p>
      <w:pPr>
        <w:pStyle w:val="Normal"/>
        <w:ind w:firstLine="540"/>
        <w:jc w:val="both"/>
        <w:rPr>
          <w:b/>
          <w:b/>
          <w:caps/>
          <w:color w:val="008000"/>
          <w:sz w:val="28"/>
          <w:szCs w:val="28"/>
        </w:rPr>
      </w:pPr>
      <w:r>
        <w:rPr>
          <w:b/>
          <w:caps/>
          <w:color w:val="008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Pośrednicy pracy prowadzą stałą współpracę z pracodawcami z terenu powiatu biłgorajskiego. W trakcie wizyt u pracodawców pośrednicy pozyskują oferty pracy, informują o możliwościach tworzenia miejsc pracy w ramach aktywnych form finansowanych z środków Funduszu Pracy i Europejskiego Funduszu Społecznego oraz promują realizowane przez urząd programy. W I półroczu 2007 roku pośrednicy odbyli 1.734 wizyty u pracodawców, w wyniku których pozyskali </w:t>
      </w:r>
      <w:r>
        <w:rPr>
          <w:b/>
          <w:sz w:val="28"/>
          <w:szCs w:val="28"/>
        </w:rPr>
        <w:t>1.594</w:t>
      </w:r>
      <w:r>
        <w:rPr>
          <w:sz w:val="28"/>
          <w:szCs w:val="28"/>
        </w:rPr>
        <w:t xml:space="preserve"> oferty, co stanowi </w:t>
      </w:r>
      <w:r>
        <w:rPr>
          <w:b/>
          <w:sz w:val="28"/>
          <w:szCs w:val="28"/>
        </w:rPr>
        <w:t>95,4%</w:t>
      </w:r>
      <w:r>
        <w:rPr>
          <w:sz w:val="28"/>
          <w:szCs w:val="28"/>
        </w:rPr>
        <w:t xml:space="preserve"> ogólnej liczby ofert pracy (tj. </w:t>
      </w:r>
      <w:r>
        <w:rPr>
          <w:b/>
          <w:sz w:val="28"/>
          <w:szCs w:val="28"/>
        </w:rPr>
        <w:t>1.670</w:t>
      </w:r>
      <w:r>
        <w:rPr>
          <w:sz w:val="28"/>
          <w:szCs w:val="28"/>
        </w:rPr>
        <w:t>). W analogicznym okresie 2006 roku liczba ofert pracy wynosiła 1500 (wzrost o 170 ofert).</w:t>
      </w:r>
    </w:p>
    <w:p>
      <w:pPr>
        <w:pStyle w:val="Normal"/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360"/>
        <w:rPr>
          <w:b/>
          <w:b/>
          <w:i/>
          <w:i/>
          <w:sz w:val="32"/>
        </w:rPr>
      </w:pPr>
      <w:r>
        <w:rPr>
          <w:b/>
          <w:i/>
          <w:sz w:val="32"/>
          <w:szCs w:val="24"/>
        </w:rPr>
        <w:t>Oferty pracy pozyskane w latach 2006- 2007.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31"/>
        <w:gridCol w:w="1481"/>
        <w:gridCol w:w="1760"/>
        <w:gridCol w:w="1060"/>
        <w:gridCol w:w="1275"/>
        <w:gridCol w:w="1650"/>
        <w:gridCol w:w="1371"/>
      </w:tblGrid>
      <w:tr>
        <w:trPr>
          <w:trHeight w:val="527" w:hRule="atLeast"/>
        </w:trPr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siąc</w:t>
            </w:r>
          </w:p>
        </w:tc>
        <w:tc>
          <w:tcPr>
            <w:tcW w:w="4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ERTY 2006</w:t>
            </w:r>
          </w:p>
        </w:tc>
        <w:tc>
          <w:tcPr>
            <w:tcW w:w="3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FERTY 2007</w:t>
            </w:r>
          </w:p>
        </w:tc>
        <w:tc>
          <w:tcPr>
            <w:tcW w:w="137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rów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/20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ogółem /subsyd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51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32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</w:t>
            </w:r>
          </w:p>
        </w:tc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tym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ubsydio-wan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iesubsydio-wane</w:t>
            </w:r>
          </w:p>
        </w:tc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ubsydio-wane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iesubsydio-wane</w:t>
            </w:r>
          </w:p>
        </w:tc>
        <w:tc>
          <w:tcPr>
            <w:tcW w:w="137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/+14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/+26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/+81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iecień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/-19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j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/-4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erwiec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/+14</w:t>
            </w:r>
          </w:p>
        </w:tc>
      </w:tr>
      <w:tr>
        <w:trPr>
          <w:trHeight w:val="390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8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7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0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+170/+112</w:t>
            </w:r>
          </w:p>
        </w:tc>
      </w:tr>
    </w:tbl>
    <w:p>
      <w:pPr>
        <w:pStyle w:val="Normal"/>
        <w:jc w:val="both"/>
        <w:rPr/>
      </w:pPr>
      <w:r>
        <w:rPr/>
        <w:drawing>
          <wp:inline distT="0" distB="0" distL="0" distR="0">
            <wp:extent cx="6448425" cy="400494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gólnej liczbie 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 xml:space="preserve"> ofert pracy zgłoszono dla osób niepełnosprawnych, </w:t>
        <w:br/>
        <w:t xml:space="preserve">w tym 13 ofert pracy subsydiowanej. Średnia miesięczna ofert pracy zgłoszonych </w:t>
        <w:br/>
        <w:t xml:space="preserve">w okresie 6 miesięcy br. wynosiła 27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no </w:t>
      </w:r>
      <w:r>
        <w:rPr>
          <w:b/>
          <w:sz w:val="28"/>
          <w:szCs w:val="28"/>
        </w:rPr>
        <w:t>1.476</w:t>
      </w:r>
      <w:r>
        <w:rPr>
          <w:sz w:val="28"/>
          <w:szCs w:val="28"/>
        </w:rPr>
        <w:t xml:space="preserve"> skierowań do pracy, w wyniku których </w:t>
      </w:r>
      <w:r>
        <w:rPr>
          <w:b/>
          <w:sz w:val="28"/>
          <w:szCs w:val="28"/>
        </w:rPr>
        <w:t>1.235</w:t>
      </w:r>
      <w:r>
        <w:rPr>
          <w:sz w:val="28"/>
          <w:szCs w:val="28"/>
        </w:rPr>
        <w:t xml:space="preserve"> osób znalazło zatrudnienie. Ogółem pośrednicy pracy zrealizowali </w:t>
      </w:r>
      <w:r>
        <w:rPr>
          <w:b/>
          <w:sz w:val="28"/>
          <w:szCs w:val="28"/>
        </w:rPr>
        <w:t>1.472</w:t>
      </w:r>
      <w:r>
        <w:rPr>
          <w:sz w:val="28"/>
          <w:szCs w:val="28"/>
        </w:rPr>
        <w:t xml:space="preserve"> oferty pracy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edną z form realizacji ofert są  giełdy pracy. Do końca czerwca br. zorganizowano</w:t>
      </w:r>
      <w:r>
        <w:rPr>
          <w:b/>
          <w:sz w:val="28"/>
          <w:szCs w:val="28"/>
        </w:rPr>
        <w:t xml:space="preserve"> 47</w:t>
      </w:r>
      <w:r>
        <w:rPr>
          <w:sz w:val="28"/>
          <w:szCs w:val="28"/>
        </w:rPr>
        <w:t xml:space="preserve"> giełd pracy, w których uczestniczyło </w:t>
      </w:r>
      <w:r>
        <w:rPr>
          <w:b/>
          <w:sz w:val="28"/>
          <w:szCs w:val="28"/>
        </w:rPr>
        <w:t>665</w:t>
      </w:r>
      <w:r>
        <w:rPr>
          <w:sz w:val="28"/>
          <w:szCs w:val="28"/>
        </w:rPr>
        <w:t xml:space="preserve"> osób. W efekcie zorganizowanych giełd pracy </w:t>
      </w:r>
      <w:r>
        <w:rPr>
          <w:b/>
          <w:sz w:val="28"/>
          <w:szCs w:val="28"/>
        </w:rPr>
        <w:t>137</w:t>
      </w:r>
      <w:r>
        <w:rPr>
          <w:sz w:val="28"/>
          <w:szCs w:val="28"/>
        </w:rPr>
        <w:t xml:space="preserve"> osób podjęło zatrudnienie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raz częściej dość duża liczba ofert pozostaje bez realizacji, z uwagi na brak </w:t>
        <w:br/>
        <w:t>w ewidencji bezrobotnych osób posiadających wymagane kwalifikacje. Można tu wskazać na oferty pracy dla nauczycieli języka angielskiego,  kierowców kat. C+E ze znajomością języków obcych, operatorów obrabiarek sterowanych numerycznie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d ubiegłego roku obserwuje się również problem z doborem osób na miejsca subsydiowane w ramach  staży i przygotowania zawodowego  z uwagi na niską kwotę stypendium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ajwięcej ofert pracy zgłoszono na stanowiska: sprzedawca, szwaczka,  stolarz budowlany i meblowy, operator maszyn do obróbki drewna i płyt wiórowych,  pracownik gospodarczy, robotnik ogólnobudowlany, robotnik drogowy, brukarz, kierowca samochodu ciężarowego /kat. C+E/, mechanik samochodów osobowych, kucharz, kelner/barman, piekarz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średnicy pozyskali do współpracy </w:t>
      </w:r>
      <w:r>
        <w:rPr>
          <w:b/>
          <w:sz w:val="28"/>
          <w:szCs w:val="28"/>
        </w:rPr>
        <w:t>67</w:t>
      </w:r>
      <w:r>
        <w:rPr>
          <w:sz w:val="28"/>
          <w:szCs w:val="28"/>
        </w:rPr>
        <w:t xml:space="preserve"> nowych pracodawców prowadzących działalność w naszym powiecie, jednak w tym samym okresie 41 podmiotów zrezygnowało z dalszej działalności. Baza pracodawców aktualnie współpracujących </w:t>
        <w:br/>
        <w:t xml:space="preserve">z Urzędem wynosi </w:t>
      </w:r>
      <w:r>
        <w:rPr>
          <w:b/>
          <w:sz w:val="28"/>
          <w:szCs w:val="28"/>
        </w:rPr>
        <w:t>2.254</w:t>
      </w:r>
      <w:r>
        <w:rPr>
          <w:sz w:val="28"/>
          <w:szCs w:val="28"/>
        </w:rPr>
        <w:t xml:space="preserve"> podmioty gospodarcze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Baza pracodawców z uwzględnieniem ilości zatrudnionych pracowników- 30.06.2007r.</w:t>
      </w:r>
    </w:p>
    <w:tbl>
      <w:tblPr>
        <w:tblW w:w="1027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7"/>
        <w:gridCol w:w="820"/>
        <w:gridCol w:w="1360"/>
        <w:gridCol w:w="1494"/>
        <w:gridCol w:w="1360"/>
        <w:gridCol w:w="1289"/>
        <w:gridCol w:w="1289"/>
        <w:gridCol w:w="1255"/>
      </w:tblGrid>
      <w:tr>
        <w:trPr>
          <w:trHeight w:val="674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asto/gmin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gółem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pow. 100 pracowników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51 do 1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21- 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6 – 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1-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Jednoosobowe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sto Biłgoraj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 Biłgoraj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Aleksandrów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Biszcz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Frampo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Goraj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Józefów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Księżpo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Łukow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Obsza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Potok Górn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554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Tarnogró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Tereszpol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 Turobi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</w:tr>
      <w:tr>
        <w:trPr>
          <w:trHeight w:val="342" w:hRule="exac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2254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31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113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31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7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lang w:val="en-US" w:eastAsia="en-US"/>
              </w:rPr>
              <w:instrText xml:space="preserve"> =SUM(ABOVE)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89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caps/>
          <w:color w:val="008000"/>
          <w:sz w:val="32"/>
          <w:szCs w:val="32"/>
        </w:rPr>
        <w:t>Usługi  EURES</w:t>
      </w:r>
    </w:p>
    <w:p>
      <w:pPr>
        <w:pStyle w:val="Normal"/>
        <w:ind w:left="360" w:hanging="0"/>
        <w:jc w:val="both"/>
        <w:rPr>
          <w:b/>
          <w:b/>
          <w:bCs/>
          <w:caps/>
          <w:color w:val="008000"/>
          <w:sz w:val="16"/>
          <w:szCs w:val="16"/>
        </w:rPr>
      </w:pPr>
      <w:r>
        <w:rPr>
          <w:b/>
          <w:bCs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I półroczu br. do Urzędu  wpłynęło </w:t>
      </w:r>
      <w:r>
        <w:rPr>
          <w:b/>
          <w:sz w:val="28"/>
          <w:szCs w:val="28"/>
        </w:rPr>
        <w:t>1.595</w:t>
      </w:r>
      <w:r>
        <w:rPr>
          <w:sz w:val="28"/>
          <w:szCs w:val="28"/>
        </w:rPr>
        <w:t xml:space="preserve"> ofert pracy. W analizowanym okresie największe zapotrzebowanie na pracowników zgłosiły kraje tj.: Irlandia (535 miejsc pracy), Cypr (395 miejsc pracy), Francja (134 miejsc pracy), Hiszpania (108 miejsc pracy), Dania (87 miejsc pracy)  w następujących zawodach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dżokej, opiekun koni, stajenny, technik mechanik, monter, elektryk, pracownik sklepu sportowego, pracownik call centre, analityk call centre, orzecznik do spraw odszkodowań, farmer, rzeźnik, pracownik do obsługi giętarki, betoniarz, pracownik budowlany, barman/kelner, pomoc kuchenna, animator rozrywki, ogrodnik, ratownik wodny, recepcjonista, trener fitness i aerobiku, laborant w pracowni radiologicznej, posadzkarz, portier, spawacz, murarz, cieśla, monter,  konserwator mebli zabytkowych, kosztorysant, sprzedawca, pokojówka, stolarz meblowy, rzeźnik, ślusarz/monter silników, kowal, kierowca traktora, weterynarz, monter maszyn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Urząd posiadał również oferty zgłoszone przez  inne kraje takie jak: Szwecja, Norwegia, Wielka Brytania, Estonia, Finlandia, Słowenia, Holandia, Belgia, Włochy, Litwa, Malta między innymi dla: pracowników fizycznych w gospodarstwie rolnym, techników dentystycznych, kierowców autobusu, inżynierów projektantów, opiekunów osób starszych, montażystów konstrukcji stalowych, monterów systemów rurociągowych rzeźników, operatorów dźwigów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Jak wynika z powyższego Urząd dysponował atrakcyjnymi ofertami pracy za granicą w różnych branżach, jednak wymagana znajomość języka obcego nadal stanowi dużą barierę dla osób poszukujących pracy poza granicami kraj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  <w:bCs/>
          <w:caps/>
          <w:color w:val="008000"/>
          <w:sz w:val="32"/>
          <w:szCs w:val="32"/>
        </w:rPr>
        <w:t>Klub  Pracy</w:t>
      </w:r>
    </w:p>
    <w:p>
      <w:pPr>
        <w:pStyle w:val="Normal"/>
        <w:ind w:left="720" w:hanging="0"/>
        <w:jc w:val="both"/>
        <w:rPr>
          <w:b/>
          <w:b/>
          <w:bCs/>
          <w:caps/>
          <w:color w:val="008000"/>
          <w:sz w:val="16"/>
          <w:szCs w:val="16"/>
        </w:rPr>
      </w:pPr>
      <w:r>
        <w:rPr>
          <w:b/>
          <w:bCs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>Klub Pracy jest miejscem gdzie osoby bezrobotne i poszukujące pracy mogą nabyć umiejętności aktywnego poszukiwania i uzyskania zatrudnienia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odczas </w:t>
      </w:r>
      <w:r>
        <w:rPr>
          <w:sz w:val="28"/>
          <w:szCs w:val="28"/>
          <w:u w:val="single"/>
        </w:rPr>
        <w:t>trzytygodniowych zajęć</w:t>
      </w:r>
      <w:r>
        <w:rPr>
          <w:sz w:val="28"/>
          <w:szCs w:val="28"/>
        </w:rPr>
        <w:t xml:space="preserve"> osoby mogą poznać wymagania rynku pracy, dokonać bilansu swoich predyspozycji zawodowych i umiejętności oraz nabyć wiedzę </w:t>
        <w:br/>
        <w:t>z zakresu technik i metod poszukiwania pracy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pierwszym półroczu 2007 roku zorganizowano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grup szkoleniowych, w których uczestniczyło  </w:t>
      </w:r>
      <w:r>
        <w:rPr>
          <w:b/>
          <w:sz w:val="28"/>
          <w:szCs w:val="28"/>
        </w:rPr>
        <w:t xml:space="preserve">61 </w:t>
      </w:r>
      <w:r>
        <w:rPr>
          <w:sz w:val="28"/>
          <w:szCs w:val="28"/>
        </w:rPr>
        <w:t xml:space="preserve">osób, z tego 7 osób zatrudnienie podjęło,  2 osoby zaktywizowano </w:t>
        <w:br/>
        <w:t>w ramach przygotowania zawodowego, 1 osoba skierowana została do prac społecznie użytecznych, 1 osoba podnosi swoje kwalifikacje na szkoleni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adto Klub Pracy prowadzi </w:t>
      </w:r>
      <w:r>
        <w:rPr>
          <w:sz w:val="28"/>
          <w:szCs w:val="28"/>
          <w:u w:val="single"/>
        </w:rPr>
        <w:t>zajęcia aktywizacyjne w wybranych blokach tematycznych</w:t>
      </w:r>
      <w:r>
        <w:rPr>
          <w:sz w:val="28"/>
          <w:szCs w:val="28"/>
        </w:rPr>
        <w:t xml:space="preserve"> tj.: przygotowanie dokumentów aplikacyjnych, rozmowa kwalifikacyjna </w:t>
        <w:br/>
        <w:t>i autoprezentacja oraz samozatrudnienie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d stycznia do czerwca 2007 r. odbyło się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spotkań, w których udział wzięło  </w:t>
        <w:br/>
      </w:r>
      <w:r>
        <w:rPr>
          <w:b/>
          <w:sz w:val="28"/>
          <w:szCs w:val="28"/>
        </w:rPr>
        <w:t xml:space="preserve">87 </w:t>
      </w:r>
      <w:r>
        <w:rPr>
          <w:sz w:val="28"/>
          <w:szCs w:val="28"/>
        </w:rPr>
        <w:t xml:space="preserve">osób. Po jednodniowych sesjach uzupełniających zdecydowana większość uczestników zajęć aktywizacyjnych podjęła zatrudnienie - łącznie </w:t>
      </w:r>
      <w:r>
        <w:rPr>
          <w:b/>
          <w:sz w:val="28"/>
          <w:szCs w:val="28"/>
        </w:rPr>
        <w:t>51</w:t>
      </w:r>
      <w:r>
        <w:rPr>
          <w:sz w:val="28"/>
          <w:szCs w:val="28"/>
        </w:rPr>
        <w:t xml:space="preserve"> osób, natomiast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osoba została skierowana do odbycia stażu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Kolejną usługą jest pomoc w redagowaniu i przygotowywaniu dokumentów aplikacyjnych (czyli życiorysu zawodowego, listu motywacyjnego), zakładaniu skrzynek internetowych, wysyłaniu aplikacji drogą e-mail, drukowaniu dokumentów do konkursów w różnych instytucjach, wyszukiwaniu wolnych miejsc pracy w internetowej bazie ofert. W omawianym okresie z takiej pomocy skorzystały </w:t>
      </w:r>
      <w:r>
        <w:rPr>
          <w:b/>
          <w:sz w:val="28"/>
          <w:szCs w:val="28"/>
        </w:rPr>
        <w:t>543</w:t>
      </w:r>
      <w:r>
        <w:rPr>
          <w:sz w:val="28"/>
          <w:szCs w:val="28"/>
        </w:rPr>
        <w:t xml:space="preserve"> osoby.</w:t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b/>
          <w:b/>
          <w:caps/>
          <w:color w:val="008000"/>
          <w:sz w:val="32"/>
          <w:szCs w:val="32"/>
        </w:rPr>
      </w:pPr>
      <w:r>
        <w:rPr>
          <w:b/>
          <w:bCs/>
          <w:caps/>
          <w:color w:val="008000"/>
          <w:sz w:val="32"/>
          <w:szCs w:val="32"/>
        </w:rPr>
        <w:t>Poradnictwo Zawodowe</w:t>
      </w:r>
    </w:p>
    <w:p>
      <w:pPr>
        <w:pStyle w:val="Normal"/>
        <w:ind w:firstLine="708"/>
        <w:jc w:val="both"/>
        <w:rPr>
          <w:b/>
          <w:b/>
          <w:caps/>
          <w:color w:val="008000"/>
          <w:sz w:val="16"/>
          <w:szCs w:val="16"/>
        </w:rPr>
      </w:pPr>
      <w:r>
        <w:rPr>
          <w:b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I półroczu 2007 roku poradnictwem zawodowym indywidualnym i grupowym objęto </w:t>
      </w:r>
      <w:r>
        <w:rPr>
          <w:b/>
          <w:sz w:val="28"/>
          <w:szCs w:val="28"/>
        </w:rPr>
        <w:t>1.370</w:t>
      </w:r>
      <w:r>
        <w:rPr>
          <w:sz w:val="28"/>
          <w:szCs w:val="28"/>
        </w:rPr>
        <w:t xml:space="preserve"> osób (</w:t>
      </w:r>
      <w:r>
        <w:rPr>
          <w:b/>
          <w:sz w:val="28"/>
          <w:szCs w:val="28"/>
        </w:rPr>
        <w:t>1.238</w:t>
      </w:r>
      <w:r>
        <w:rPr>
          <w:sz w:val="28"/>
          <w:szCs w:val="28"/>
        </w:rPr>
        <w:t xml:space="preserve"> porady indywidualne oraz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spotkań grupowych dla </w:t>
      </w:r>
      <w:r>
        <w:rPr>
          <w:b/>
          <w:sz w:val="28"/>
          <w:szCs w:val="28"/>
        </w:rPr>
        <w:t>132</w:t>
      </w:r>
      <w:r>
        <w:rPr>
          <w:sz w:val="28"/>
          <w:szCs w:val="28"/>
        </w:rPr>
        <w:t xml:space="preserve"> osób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Doradcy zawodowi prowadząc rozmowy z osobami bezrobotnymi udzielają porad pod kątem wyboru zawodu, przekwalifikowania, samozatrudnienia i aktywnego poszukiwania pracy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nadto doradcy zorganizowali  </w:t>
      </w:r>
      <w:r>
        <w:rPr>
          <w:b/>
          <w:sz w:val="28"/>
          <w:szCs w:val="28"/>
        </w:rPr>
        <w:t>41</w:t>
      </w:r>
      <w:r>
        <w:rPr>
          <w:sz w:val="28"/>
          <w:szCs w:val="28"/>
        </w:rPr>
        <w:t xml:space="preserve"> spotkań informacyjnych dla osób bezrobotnych bez kwalifikacji zawodowych, w których udział wzięł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ogółem </w:t>
      </w:r>
      <w:r>
        <w:rPr>
          <w:b/>
          <w:sz w:val="28"/>
          <w:szCs w:val="28"/>
        </w:rPr>
        <w:t xml:space="preserve"> 405 </w:t>
      </w:r>
      <w:r>
        <w:rPr>
          <w:sz w:val="28"/>
          <w:szCs w:val="28"/>
        </w:rPr>
        <w:t xml:space="preserve">osób. Głównym celem tej aktywizacji było objęcie osób informacją grupową i  wyłonienie osób najbardziej aktywnych na rynku pracy do realizacji Indywidualnych Planów Działania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oradcy realizowali również zadania związane z udzielaniem informacji zawodowej. W pierwszym półroczu bieżącego roku informacją zawodową objęto </w:t>
      </w:r>
      <w:r>
        <w:rPr>
          <w:b/>
          <w:sz w:val="28"/>
          <w:szCs w:val="28"/>
        </w:rPr>
        <w:t>1.214</w:t>
      </w:r>
      <w:r>
        <w:rPr>
          <w:sz w:val="28"/>
          <w:szCs w:val="28"/>
        </w:rPr>
        <w:t xml:space="preserve"> osób (</w:t>
      </w:r>
      <w:r>
        <w:rPr>
          <w:b/>
          <w:sz w:val="28"/>
          <w:szCs w:val="28"/>
        </w:rPr>
        <w:t>688</w:t>
      </w:r>
      <w:r>
        <w:rPr>
          <w:sz w:val="28"/>
          <w:szCs w:val="28"/>
        </w:rPr>
        <w:t xml:space="preserve"> informacją indywidualną, </w:t>
      </w:r>
      <w:r>
        <w:rPr>
          <w:b/>
          <w:sz w:val="28"/>
          <w:szCs w:val="28"/>
        </w:rPr>
        <w:t>526</w:t>
      </w:r>
      <w:r>
        <w:rPr>
          <w:sz w:val="28"/>
          <w:szCs w:val="28"/>
        </w:rPr>
        <w:t xml:space="preserve"> osób uczestniczyło w  </w:t>
      </w:r>
      <w:r>
        <w:rPr>
          <w:b/>
          <w:sz w:val="28"/>
          <w:szCs w:val="28"/>
        </w:rPr>
        <w:t>57</w:t>
      </w:r>
      <w:r>
        <w:rPr>
          <w:sz w:val="28"/>
          <w:szCs w:val="28"/>
        </w:rPr>
        <w:t xml:space="preserve"> spotkaniach grupowych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oradcy zawodowi zajmowali się również aktywizacją osób niepełnosprawnych. Przy współpracy Lidera Klubu Pracy zorganizowano spotkanie z osobami posiadającymi znaczny stopień niepełnosprawności figurującymi w ewidencji bezrobotnych. </w:t>
        <w:br/>
        <w:t xml:space="preserve">W spotkaniu, podczas którego przedstawiono propozycję pracy w tworzonym Zakładzie Aktywizacji Zawodowej, udział wzięło 8 osób, z czego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osób wykazało  zainteresowanie tą formą aktywizacj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rócz pracy z osobami bezrobotnymi doradcy świadczyli również usługi z zakresu informacji zawodowej dla uczniów szkół ponadgimnazjalnych. W tym celu zorganizowano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spotkania w następujących szkołach: Medycznym Studium Zawodowym </w:t>
        <w:br/>
        <w:t xml:space="preserve">w Biłgoraju, Zespole Szkół Budowlanych i Ogólnokształcących w Biłgoraju </w:t>
        <w:br/>
        <w:t xml:space="preserve">i Regionalnym Centrum Edukacji Zawodowej w Biłgoraju. Uczestniczyło w nich łącznie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osób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prowadzono także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spotkania informacyjne z uczniami trzecich klas szkół gimnazjalnych: w Majdanie Starym, Aleksandrowie i Tarnogrodzie, w których udział </w:t>
      </w:r>
      <w:r>
        <w:rPr>
          <w:b/>
          <w:sz w:val="28"/>
          <w:szCs w:val="28"/>
        </w:rPr>
        <w:t xml:space="preserve">218 </w:t>
      </w:r>
      <w:r>
        <w:rPr>
          <w:sz w:val="28"/>
          <w:szCs w:val="28"/>
        </w:rPr>
        <w:t xml:space="preserve">uczniów oraz ich rodzice. Doradcy zawodowi informowali o zawodach deficytowych </w:t>
        <w:br/>
        <w:t xml:space="preserve">i nadwyżkowych na lokalnym rynku pracy oraz uświadamiali uczniów i ich rodziców jak ważną sprawą jest właściwy wybór zawodu, uwzględniający predyspozycje osobowościowe i indywidualne zainteresowania. Ponadto zachęcali młodych ludzi do dalszego kształcenia oraz zdobywania kwalifikacji zawodowych i umiejętności potrzebnych na rynku pracy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ramach realizacji zadań poradnictwa zawodowego nawiązano współpracę </w:t>
        <w:br/>
        <w:t xml:space="preserve">z Poradnią Pedagogiczno-Psychologiczną w Biłgoraju w celu wypracowania metod </w:t>
        <w:br/>
        <w:t>i kierunków wspólnych działań na rzecz preorientacji zawodowej młodzieży gimnazjalnej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Doradcy zawodowi współpracowali również z Wioską Dziecięcą SOS w Biłgoraju prowadząc nabór osób bezrobotnych na szkolenia z zakresu obsługi komputera realizowane  przez firmę Microsoft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b/>
          <w:b/>
          <w:bCs/>
          <w:caps/>
          <w:color w:val="008000"/>
          <w:sz w:val="32"/>
          <w:szCs w:val="32"/>
        </w:rPr>
      </w:pPr>
      <w:r>
        <w:rPr>
          <w:b/>
          <w:bCs/>
          <w:caps/>
          <w:color w:val="008000"/>
          <w:sz w:val="32"/>
          <w:szCs w:val="32"/>
        </w:rPr>
        <w:t>Szkolenia</w:t>
      </w:r>
    </w:p>
    <w:p>
      <w:pPr>
        <w:pStyle w:val="Normal"/>
        <w:ind w:firstLine="720"/>
        <w:jc w:val="both"/>
        <w:rPr>
          <w:b/>
          <w:b/>
          <w:bCs/>
          <w:i/>
          <w:i/>
          <w:caps/>
          <w:color w:val="008000"/>
          <w:sz w:val="16"/>
          <w:szCs w:val="16"/>
        </w:rPr>
      </w:pPr>
      <w:r>
        <w:rPr>
          <w:b/>
          <w:bCs/>
          <w:i/>
          <w:caps/>
          <w:color w:val="008000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W </w:t>
      </w:r>
      <w:r>
        <w:rPr>
          <w:bCs/>
          <w:sz w:val="28"/>
          <w:szCs w:val="28"/>
        </w:rPr>
        <w:t>pierwszym półroczu 2007 roku</w:t>
      </w:r>
      <w:r>
        <w:rPr>
          <w:sz w:val="28"/>
          <w:szCs w:val="28"/>
        </w:rPr>
        <w:t xml:space="preserve"> zorganizowano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szkoleń grupowych</w:t>
      </w:r>
      <w:r>
        <w:rPr>
          <w:sz w:val="28"/>
          <w:szCs w:val="28"/>
        </w:rPr>
        <w:t xml:space="preserve"> współfinansowanych </w:t>
      </w:r>
      <w:r>
        <w:rPr>
          <w:b/>
          <w:sz w:val="28"/>
          <w:szCs w:val="28"/>
        </w:rPr>
        <w:t>z Funduszu Pracy i Europejskiego Funduszu Społecznego,</w:t>
      </w:r>
      <w:r>
        <w:rPr>
          <w:sz w:val="28"/>
          <w:szCs w:val="28"/>
        </w:rPr>
        <w:t xml:space="preserve"> </w:t>
        <w:br/>
        <w:t xml:space="preserve">w których łącznie uczestniczyło </w:t>
      </w:r>
      <w:r>
        <w:rPr>
          <w:b/>
          <w:sz w:val="28"/>
          <w:szCs w:val="28"/>
        </w:rPr>
        <w:t xml:space="preserve">219 </w:t>
      </w:r>
      <w:r>
        <w:rPr>
          <w:sz w:val="28"/>
          <w:szCs w:val="28"/>
        </w:rPr>
        <w:t xml:space="preserve">osób. Szkolenia te organizowane były </w:t>
        <w:br/>
        <w:t xml:space="preserve">w następujących kierunkach: 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Język angielski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Język niemiecki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elner - barman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ojektowanie stron www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Sekretarka z obsługą urządzeń biurowych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Ciastkarz - cukiernik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Glazurnik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Język włoski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Język niemiecki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Bukieciarstwo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sięgowość komputerowa z elementami prowadzenia kadr i płac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koparki jednonaczyniowej</w:t>
      </w:r>
    </w:p>
    <w:p>
      <w:pPr>
        <w:pStyle w:val="Normal"/>
        <w:numPr>
          <w:ilvl w:val="0"/>
          <w:numId w:val="9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koparko – ładowarki</w:t>
      </w:r>
    </w:p>
    <w:p>
      <w:pPr>
        <w:pStyle w:val="Normal"/>
        <w:numPr>
          <w:ilvl w:val="0"/>
          <w:numId w:val="9"/>
        </w:numPr>
        <w:ind w:left="0" w:firstLine="720"/>
        <w:jc w:val="both"/>
        <w:rPr/>
      </w:pPr>
      <w:r>
        <w:rPr>
          <w:sz w:val="28"/>
          <w:szCs w:val="28"/>
        </w:rPr>
        <w:t xml:space="preserve">Profesjonalny sprzedawca z obsługą kasy fiskalnej, komputera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fakturowaniem oraz profesjonalną obsługą klienta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Szkolenia indywidualne</w:t>
      </w:r>
      <w:r>
        <w:rPr>
          <w:sz w:val="28"/>
          <w:szCs w:val="28"/>
        </w:rPr>
        <w:t xml:space="preserve"> organizowane pod potrzeby pracodawców są najbardziej efektywną formą aktywizacji, gwarantującą podjęcie zatrudnienia. Na szkolenia indywidualne skierowano  </w:t>
      </w:r>
      <w:r>
        <w:rPr>
          <w:b/>
          <w:sz w:val="28"/>
          <w:szCs w:val="28"/>
        </w:rPr>
        <w:t xml:space="preserve">53 </w:t>
      </w:r>
      <w:r>
        <w:rPr>
          <w:sz w:val="28"/>
          <w:szCs w:val="28"/>
        </w:rPr>
        <w:t>osoby  w następujących kierun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erator spychark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żurawi przenośnych kat. II 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Montażysta rusztowań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acownik ochrony fizycznej osób i mie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awo jazdy kat. 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ierowca wózków jezdniowych z napędem silnikowy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awo jazdy kat. 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Prawo jazdy kat. C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Kurs dokształcający kierowców przewożących rzec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koparko – ładowark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Operator koparki jednonaczyniowej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Diagnosta samochod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Spawanie elektryczne w osłonie C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Spawacz gazow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hanging="0"/>
        <w:jc w:val="both"/>
        <w:rPr>
          <w:b/>
          <w:b/>
          <w:caps/>
          <w:color w:val="008000"/>
          <w:sz w:val="32"/>
          <w:szCs w:val="32"/>
        </w:rPr>
      </w:pPr>
      <w:r>
        <w:rPr>
          <w:b/>
          <w:caps/>
          <w:color w:val="008000"/>
          <w:sz w:val="32"/>
          <w:szCs w:val="32"/>
        </w:rPr>
        <w:t>Aktywizacja zawodowa osób niepełnosprawnych</w:t>
      </w:r>
    </w:p>
    <w:p>
      <w:pPr>
        <w:pStyle w:val="Normal"/>
        <w:ind w:firstLine="708"/>
        <w:jc w:val="both"/>
        <w:rPr>
          <w:b/>
          <w:b/>
          <w:caps/>
          <w:color w:val="008000"/>
          <w:sz w:val="16"/>
          <w:szCs w:val="16"/>
        </w:rPr>
      </w:pPr>
      <w:r>
        <w:rPr>
          <w:b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Na dzień 30.06.2007r. w Powiatowym Urzędzie Pracy w Biłgoraju zarejestrowane były </w:t>
      </w:r>
      <w:r>
        <w:rPr>
          <w:b/>
          <w:sz w:val="28"/>
          <w:szCs w:val="28"/>
        </w:rPr>
        <w:t xml:space="preserve">194 </w:t>
      </w:r>
      <w:r>
        <w:rPr>
          <w:sz w:val="28"/>
          <w:szCs w:val="28"/>
        </w:rPr>
        <w:t xml:space="preserve">osoby niepełnosprawne, w tym </w:t>
      </w:r>
      <w:r>
        <w:rPr>
          <w:b/>
          <w:sz w:val="28"/>
          <w:szCs w:val="28"/>
        </w:rPr>
        <w:t xml:space="preserve">108 </w:t>
      </w:r>
      <w:r>
        <w:rPr>
          <w:sz w:val="28"/>
          <w:szCs w:val="28"/>
        </w:rPr>
        <w:t xml:space="preserve">osób bezrobotnych i </w:t>
      </w:r>
      <w:r>
        <w:rPr>
          <w:b/>
          <w:sz w:val="28"/>
          <w:szCs w:val="28"/>
        </w:rPr>
        <w:t xml:space="preserve">86 </w:t>
      </w:r>
      <w:r>
        <w:rPr>
          <w:sz w:val="28"/>
          <w:szCs w:val="28"/>
        </w:rPr>
        <w:t>osób poszukujących pracy niepozostających w zatrudnieniu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I półroczu br. aktywizacją zawodową  objęto </w:t>
      </w:r>
      <w:r>
        <w:rPr>
          <w:b/>
          <w:sz w:val="28"/>
          <w:szCs w:val="28"/>
        </w:rPr>
        <w:t xml:space="preserve">50 </w:t>
      </w:r>
      <w:r>
        <w:rPr>
          <w:sz w:val="28"/>
          <w:szCs w:val="28"/>
        </w:rPr>
        <w:t>osób niepełnosprawnych, w tym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1 </w:t>
      </w:r>
      <w:r>
        <w:rPr>
          <w:sz w:val="28"/>
          <w:szCs w:val="28"/>
        </w:rPr>
        <w:t xml:space="preserve">osób podjęło pracę z tzw. „wolnej stopy”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osoby zostały skierowane do odbycia robót publicznych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osoby skierowano na prace interwencyjne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osoba została skierowana do odbycia stażu u pracodawcy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osób skierowano na przygotowanie zawodowe w miejscu pracy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osób uczestniczyło w zajęciach Klubu Pracy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osoby skorzystały ze szkoleń zawodowych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osoba została skierowana w ramach doposażenia i wyposażenia stanowiska pracy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>osób objęto poradnictwem zawodowym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720" w:hanging="540"/>
        <w:jc w:val="both"/>
        <w:rPr>
          <w:b/>
          <w:b/>
          <w:bCs/>
          <w:caps/>
          <w:color w:val="008000"/>
          <w:sz w:val="32"/>
          <w:szCs w:val="32"/>
        </w:rPr>
      </w:pPr>
      <w:r>
        <w:rPr>
          <w:b/>
          <w:bCs/>
          <w:caps/>
          <w:color w:val="008000"/>
          <w:sz w:val="32"/>
          <w:szCs w:val="32"/>
        </w:rPr>
        <w:t>Aktywne programy rynku pracy</w:t>
      </w:r>
    </w:p>
    <w:p>
      <w:pPr>
        <w:pStyle w:val="Normal"/>
        <w:ind w:firstLine="708"/>
        <w:jc w:val="both"/>
        <w:rPr>
          <w:b/>
          <w:b/>
          <w:bCs/>
          <w:caps/>
          <w:color w:val="008000"/>
          <w:sz w:val="16"/>
          <w:szCs w:val="16"/>
        </w:rPr>
      </w:pPr>
      <w:r>
        <w:rPr>
          <w:b/>
          <w:bCs/>
          <w:caps/>
          <w:color w:val="008000"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 20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roku Urząd posiada środki finansowe z przeznaczeniem na aktywne programy rynku pracy w łącznej wysokości </w:t>
      </w:r>
      <w:r>
        <w:rPr>
          <w:b/>
          <w:bCs/>
          <w:sz w:val="28"/>
          <w:szCs w:val="28"/>
          <w:u w:val="single"/>
        </w:rPr>
        <w:t xml:space="preserve"> 5. 603.600 zł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>w tym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220" w:leader="none"/>
          <w:tab w:val="left" w:pos="-468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undusz Pracy w kwocie </w:t>
      </w:r>
      <w:r>
        <w:rPr>
          <w:b/>
          <w:bCs/>
          <w:sz w:val="28"/>
          <w:szCs w:val="28"/>
        </w:rPr>
        <w:t xml:space="preserve">3. 637.800 zł.  </w:t>
      </w:r>
      <w:r>
        <w:rPr>
          <w:sz w:val="28"/>
          <w:szCs w:val="28"/>
        </w:rPr>
        <w:t>w ramach którego realizowane są programy na rzecz promocji zatrudnienia, łagodzenia skutków bezrobocia i aktywizacji zawodowej.</w:t>
      </w:r>
    </w:p>
    <w:p>
      <w:pPr>
        <w:pStyle w:val="Normal"/>
        <w:tabs>
          <w:tab w:val="clear" w:pos="708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dodatkowe środki w kwocie </w:t>
      </w:r>
      <w:r>
        <w:rPr>
          <w:b/>
          <w:sz w:val="28"/>
          <w:szCs w:val="28"/>
        </w:rPr>
        <w:t>1.965.800 zł.</w:t>
      </w:r>
      <w:r>
        <w:rPr>
          <w:sz w:val="28"/>
          <w:szCs w:val="28"/>
        </w:rPr>
        <w:t xml:space="preserve"> pozyskane z rezerwy Marszałka Województwa na realizację </w:t>
      </w:r>
      <w:r>
        <w:rPr>
          <w:sz w:val="28"/>
          <w:szCs w:val="28"/>
          <w:u w:val="single"/>
        </w:rPr>
        <w:t>Europejskiego Funduszu Społecznego</w:t>
      </w:r>
      <w:r>
        <w:rPr>
          <w:sz w:val="28"/>
          <w:szCs w:val="28"/>
        </w:rPr>
        <w:t xml:space="preserve"> w ramach następujących programów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„POWRÓT DO PRACY”</w:t>
      </w:r>
      <w:r>
        <w:rPr>
          <w:sz w:val="28"/>
          <w:szCs w:val="28"/>
        </w:rPr>
        <w:t xml:space="preserve"> Działanie 1.3  Przeciwdziałanie i zwalczanie długotrwałego bezrobocia Sektorowego Programu Operacyjnego Rozwój Zasobów  Ludzkich. Całkowity koszt projektu wynosi </w:t>
      </w:r>
      <w:r>
        <w:rPr>
          <w:b/>
          <w:sz w:val="28"/>
          <w:szCs w:val="28"/>
        </w:rPr>
        <w:t>1.782.043,35 zł</w:t>
      </w:r>
      <w:r>
        <w:rPr>
          <w:sz w:val="28"/>
          <w:szCs w:val="28"/>
        </w:rPr>
        <w:t xml:space="preserve"> (z czego na realizację zadań w 20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roku przypada kwota </w:t>
      </w:r>
      <w:r>
        <w:rPr>
          <w:b/>
          <w:sz w:val="28"/>
          <w:szCs w:val="28"/>
        </w:rPr>
        <w:t>1.016.200 zł.</w:t>
      </w:r>
      <w:r>
        <w:rPr>
          <w:sz w:val="28"/>
          <w:szCs w:val="28"/>
        </w:rPr>
        <w:t xml:space="preserve">), aktywizacją   objętych zostanie ogółem </w:t>
      </w:r>
      <w:r>
        <w:rPr>
          <w:b/>
          <w:sz w:val="28"/>
          <w:szCs w:val="28"/>
        </w:rPr>
        <w:t xml:space="preserve">538 </w:t>
      </w:r>
      <w:r>
        <w:rPr>
          <w:sz w:val="28"/>
          <w:szCs w:val="28"/>
        </w:rPr>
        <w:t>osób (przygotowanie zawodowe - 170, dotacje -  51, szkolenia - 317).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2. „SZANSA DLA MŁODYCH”</w:t>
      </w:r>
      <w:r>
        <w:rPr>
          <w:sz w:val="28"/>
          <w:szCs w:val="28"/>
        </w:rPr>
        <w:t xml:space="preserve"> Działania 1.2 Perspektywy dla Młodzieży Sektorowego Programu Operacyjnego Rozwój Zasobów Ludzkich. Całkowity koszt projektu wynosi </w:t>
      </w:r>
      <w:r>
        <w:rPr>
          <w:b/>
          <w:sz w:val="28"/>
          <w:szCs w:val="28"/>
        </w:rPr>
        <w:t>1.725.277,01 zł</w:t>
      </w:r>
      <w:r>
        <w:rPr>
          <w:sz w:val="28"/>
          <w:szCs w:val="28"/>
        </w:rPr>
        <w:t>. (z czego na realizację zadań w 20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rok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rzypada kwota </w:t>
      </w:r>
      <w:r>
        <w:rPr>
          <w:b/>
          <w:sz w:val="28"/>
          <w:szCs w:val="28"/>
        </w:rPr>
        <w:t>949.600 zł</w:t>
      </w:r>
      <w:r>
        <w:rPr>
          <w:sz w:val="28"/>
          <w:szCs w:val="28"/>
        </w:rPr>
        <w:t xml:space="preserve">.),  aktywizacją  zostaną objęte ogółem  </w:t>
      </w:r>
      <w:r>
        <w:rPr>
          <w:b/>
          <w:sz w:val="28"/>
          <w:szCs w:val="28"/>
        </w:rPr>
        <w:t xml:space="preserve">561 </w:t>
      </w:r>
      <w:r>
        <w:rPr>
          <w:sz w:val="28"/>
          <w:szCs w:val="28"/>
        </w:rPr>
        <w:t>osób (staże - 237, dotacje - 14, szkolenia - 310)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Realizacja tych projektów trwa</w:t>
      </w:r>
      <w:r>
        <w:rPr>
          <w:b/>
          <w:sz w:val="28"/>
          <w:szCs w:val="28"/>
        </w:rPr>
        <w:t xml:space="preserve"> od 01.01.2006r. </w:t>
      </w:r>
      <w:r>
        <w:rPr>
          <w:sz w:val="28"/>
          <w:szCs w:val="28"/>
        </w:rPr>
        <w:t>a zakończy się</w:t>
      </w:r>
      <w:r>
        <w:rPr>
          <w:b/>
          <w:sz w:val="28"/>
          <w:szCs w:val="28"/>
        </w:rPr>
        <w:t xml:space="preserve"> 28.02.2008r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Projekt </w:t>
      </w:r>
      <w:r>
        <w:rPr>
          <w:b/>
          <w:bCs/>
          <w:sz w:val="28"/>
          <w:szCs w:val="28"/>
        </w:rPr>
        <w:t>„DROGA DO PRACY”</w:t>
      </w:r>
      <w:r>
        <w:rPr>
          <w:bCs/>
          <w:sz w:val="28"/>
          <w:szCs w:val="28"/>
        </w:rPr>
        <w:t xml:space="preserve"> złożony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na konkurs ogłoszony przez Ministerstwo Pracy i Polityki Społecznej </w:t>
      </w:r>
      <w:r>
        <w:rPr>
          <w:bCs/>
          <w:sz w:val="28"/>
          <w:szCs w:val="28"/>
        </w:rPr>
        <w:t xml:space="preserve">ma na celu poprawę sytuacji kobiet na rynku pracy </w:t>
        <w:br/>
        <w:t xml:space="preserve">i realizowany jest w ramach działania 1.6 SPO RZL. Wartość projektu wynosi </w:t>
      </w:r>
      <w:r>
        <w:rPr>
          <w:b/>
          <w:bCs/>
          <w:sz w:val="28"/>
          <w:szCs w:val="28"/>
        </w:rPr>
        <w:t xml:space="preserve">282 733zł. </w:t>
      </w:r>
      <w:r>
        <w:rPr>
          <w:bCs/>
          <w:sz w:val="28"/>
          <w:szCs w:val="28"/>
        </w:rPr>
        <w:t xml:space="preserve"> z czego kwota </w:t>
      </w:r>
      <w:r>
        <w:rPr>
          <w:b/>
          <w:bCs/>
          <w:sz w:val="28"/>
          <w:szCs w:val="28"/>
        </w:rPr>
        <w:t>149 600 zł.</w:t>
      </w:r>
      <w:r>
        <w:rPr>
          <w:bCs/>
          <w:sz w:val="28"/>
          <w:szCs w:val="28"/>
        </w:rPr>
        <w:t xml:space="preserve"> przypada na realizację działań w roku 2007. Projekt trwa do </w:t>
      </w:r>
      <w:r>
        <w:rPr>
          <w:b/>
          <w:bCs/>
          <w:sz w:val="28"/>
          <w:szCs w:val="28"/>
        </w:rPr>
        <w:t xml:space="preserve">31.12.2007r. </w:t>
      </w:r>
      <w:r>
        <w:rPr>
          <w:bCs/>
          <w:sz w:val="28"/>
          <w:szCs w:val="28"/>
        </w:rPr>
        <w:t xml:space="preserve">W ramach projektu zaktywizowano </w:t>
      </w:r>
      <w:r>
        <w:rPr>
          <w:b/>
          <w:bCs/>
          <w:sz w:val="28"/>
          <w:szCs w:val="28"/>
        </w:rPr>
        <w:t>68</w:t>
      </w:r>
      <w:r>
        <w:rPr>
          <w:bCs/>
          <w:sz w:val="28"/>
          <w:szCs w:val="28"/>
        </w:rPr>
        <w:t xml:space="preserve"> kobiet, które objęto już następującymi formami  wsparcia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25 osób skierowanych zostało na staże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27 osób skierowano do odbywania przygotowania zawodowego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16 osób  uczestniczyło w szkoleniu zawodowym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2 osoby otrzymały jednorazowe środki na rozpoczęcie własnej działalności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gospodarczej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 xml:space="preserve">4. „PRACA DLA ŚRODOWISKA” - </w:t>
      </w:r>
      <w:r>
        <w:rPr>
          <w:sz w:val="28"/>
          <w:szCs w:val="28"/>
        </w:rPr>
        <w:t xml:space="preserve">program aktywizacji osób bezrobotnych znajdujących się w  szczególnej sytuacji na rynku pracy realizowany we współpracy </w:t>
        <w:br/>
        <w:t xml:space="preserve">z lokalnymi  samorządami i Zarządem Dróg Powiatowych w Biłgoraju. Program zakłada organizację robót publicznych refundowanych ze środków Funduszu Pracy dla  </w:t>
      </w:r>
      <w:r>
        <w:rPr>
          <w:b/>
          <w:sz w:val="28"/>
          <w:szCs w:val="28"/>
        </w:rPr>
        <w:t>49  osób</w:t>
      </w:r>
      <w:r>
        <w:rPr>
          <w:sz w:val="28"/>
          <w:szCs w:val="28"/>
        </w:rPr>
        <w:t xml:space="preserve"> (w tym osoby długotrwale bezrobotne, osoby powyżej 50 roku życia i osoby  wychowujące co najmniej jedno dziecko do 7 roku życia). Uczestnicy programu wykonują prace porządkowe przy drogach gminnych i  powiatowych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ealizując zadania w ramach posiadanych przez Urząd środków finansowych do dnia 30 czerwca 2007r. zaktywizowano ogółem  1.021 osób w następujących formach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staże  - 266 osoby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zygotowanie zawodowe – 210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ace interwencyjne – 17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ace interwencyjne 50+ z doposażeniem – 1 osoba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szkolenia – 336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dotacje – 53 osoby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doposażenie lub wyposażenie miejsca pracy – 17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roboty publiczne – 60 osób,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ace społecznie użyteczne – 61 osób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y zaznaczyć, że w miesiącu czerwcu br. wystąpiliśmy do Ministra Pracy </w:t>
        <w:br/>
        <w:t xml:space="preserve">i Polityki Społecznej  z 2 wnioskami o dodatkowe środki  na realizację programów „Zainwestuj w siebie” i „Szybki start” na łączną  kwotę  </w:t>
      </w:r>
      <w:r>
        <w:rPr>
          <w:b/>
          <w:sz w:val="28"/>
          <w:szCs w:val="28"/>
        </w:rPr>
        <w:t>831 tys. zł</w:t>
      </w:r>
      <w:r>
        <w:rPr>
          <w:sz w:val="28"/>
          <w:szCs w:val="28"/>
        </w:rPr>
        <w:t>., które otrzymaliśmy w miesiącu lipcu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Program „</w:t>
      </w:r>
      <w:r>
        <w:rPr>
          <w:b/>
          <w:sz w:val="28"/>
          <w:szCs w:val="28"/>
        </w:rPr>
        <w:t>Zainwestuj w siebie”</w:t>
      </w:r>
      <w:r>
        <w:rPr>
          <w:sz w:val="28"/>
          <w:szCs w:val="28"/>
        </w:rPr>
        <w:t xml:space="preserve"> przewiduje aktywizację </w:t>
      </w:r>
      <w:r>
        <w:rPr>
          <w:b/>
          <w:sz w:val="28"/>
          <w:szCs w:val="28"/>
        </w:rPr>
        <w:t>76</w:t>
      </w:r>
      <w:r>
        <w:rPr>
          <w:sz w:val="28"/>
          <w:szCs w:val="28"/>
        </w:rPr>
        <w:t xml:space="preserve"> osób w ramach: szkoleń („Profesjonalna szwaczka”, „Stolarz” i Aktywne poszukiwanie pracy), udzielenia dotacji poprzedzonego szkoleniem w zakresie „ABC Biznesu” oraz wsparcie pracodawców ubiegających się o wyposażenie lub doposażenie miejsc prac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Programem </w:t>
      </w:r>
      <w:r>
        <w:rPr>
          <w:b/>
          <w:sz w:val="28"/>
          <w:szCs w:val="28"/>
        </w:rPr>
        <w:t>„Szybki start”</w:t>
      </w:r>
      <w:r>
        <w:rPr>
          <w:sz w:val="28"/>
          <w:szCs w:val="28"/>
        </w:rPr>
        <w:t xml:space="preserve"> zostanie objętych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osób (osoby do 25 roku życia  oraz absolwenci szkół  wyższych do 27 roku życia) poprzez przygotowanie Indywidualnych Planów Działania, skierowanie na staże oraz szkolenie w zakresie Aktywnego poszukiwania pracy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ZAKOŃCZENIE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W I półroczu 2007r. nastąpił znaczący spadek liczby bezrobotnych. Stopa bezrobocia </w:t>
        <w:br/>
        <w:t xml:space="preserve">w powiecie biłgorajskim po raz pierwszy od wielu lat spadła poniżej 10% osiągając na koniec czerwca </w:t>
      </w:r>
      <w:r>
        <w:rPr>
          <w:b/>
          <w:sz w:val="28"/>
          <w:szCs w:val="28"/>
        </w:rPr>
        <w:t>9,9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Zmniejszenie liczby zarejestrowanych bezrobotnych jest pozytywnym przejawem zmian zachodzących na rynku pracy. W dużej mierze przyczyniła się do tego prowadzona polityka rynku pracy oraz możliwość pozyskiwania środków z funduszy strukturalnych na realizację programów na rzecz osób bezrobotnych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a terenie naszego powiatu osoby aktywne zawodowo, posiadające odpowiednie kwalifikacje mają duże szanse na podjęcie zatrudnienia. Pozostaje jednak </w:t>
      </w:r>
      <w:r>
        <w:rPr>
          <w:b/>
          <w:sz w:val="28"/>
          <w:szCs w:val="28"/>
        </w:rPr>
        <w:t>problem aktywizacji osób będących w szczególnej sytuacji na rynku pracy</w:t>
      </w:r>
      <w:r>
        <w:rPr>
          <w:sz w:val="28"/>
          <w:szCs w:val="28"/>
        </w:rPr>
        <w:t xml:space="preserve"> (głównie </w:t>
      </w:r>
      <w:r>
        <w:rPr>
          <w:b/>
          <w:sz w:val="28"/>
          <w:szCs w:val="28"/>
        </w:rPr>
        <w:t>młodzieży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osób po 50 roku życia</w:t>
      </w:r>
      <w:r>
        <w:rPr>
          <w:sz w:val="28"/>
          <w:szCs w:val="28"/>
        </w:rPr>
        <w:t xml:space="preserve"> i </w:t>
      </w:r>
      <w:r>
        <w:rPr>
          <w:b/>
          <w:sz w:val="28"/>
          <w:szCs w:val="28"/>
        </w:rPr>
        <w:t>długotrwale bezrobotnych</w:t>
      </w:r>
      <w:r>
        <w:rPr>
          <w:sz w:val="28"/>
          <w:szCs w:val="28"/>
        </w:rPr>
        <w:t xml:space="preserve">), w tym zwiększający się procentowy udział </w:t>
      </w:r>
      <w:r>
        <w:rPr>
          <w:b/>
          <w:sz w:val="28"/>
          <w:szCs w:val="28"/>
        </w:rPr>
        <w:t>kobiet</w:t>
      </w:r>
      <w:r>
        <w:rPr>
          <w:sz w:val="28"/>
          <w:szCs w:val="28"/>
        </w:rPr>
        <w:t xml:space="preserve"> w ogólnej liczbie bezrobotnych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godnie z przyjętym kierunkiem polityki rynku pracy wobec tych osób muszą być podejmowane indywidualne i długofalowe działania zmierzające do zmiany ich postawy </w:t>
        <w:br/>
        <w:t xml:space="preserve">z biernej na aktywną. Działania te wymagają ogromnego zaangażowania pracowników Działu Rynku Pracy, głównie pośredników pracy, doradców zawodowych, lidera Klubu Pracy i specjalisty do spraw rozwoju zawodowego. Osoby zatrudnione na powyższych stanowiskach odgrywają kluczową rolę w realizacji usług rynku pracy, które zgodnie </w:t>
        <w:br/>
        <w:t>z wytycznymi muszą być świadczone na odpowiednim poziomie dostosowanym do standardów europejskich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Według rozporządzenia Ministra Pracy i Polityki Społecznej z dnia 2 marca 2007r. </w:t>
        <w:br/>
        <w:t xml:space="preserve">w sprawie standardów usług rynku pracy (Dz. U. Nr 47, poz. 314) oraz rozporządzenia Ministra Pracy i Polityki Społecznej z dnia 2 marca 2007r. w sprawie szczegółowych warunków prowadzenia przez publiczne służby zatrudnienia usług rynku pracy (Dz. U. Nr 47, poz. 315) </w:t>
      </w:r>
      <w:r>
        <w:rPr>
          <w:b/>
          <w:sz w:val="28"/>
          <w:szCs w:val="28"/>
        </w:rPr>
        <w:t>Urząd zobowiązany jest do wdrożenia standardów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do końca czerwca 2008r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Działania Urzędu w II półroczu br. koncentrować się będą na wydatkowaniu środków finansowych pozyskanych na realizację programów rynku pracy, realizacji projektów współfinansowanych z Europejskiego Funduszu Społecznego oraz przygotowaniach do aplikacji środków unijnych  w ramach nowego okresu programowania 2007-201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Priorytetem podejmowanych działań będzie </w:t>
      </w:r>
      <w:r>
        <w:rPr>
          <w:b/>
          <w:sz w:val="28"/>
          <w:szCs w:val="28"/>
        </w:rPr>
        <w:t>pozyskanie jak największej ilości środków na aktywizację zawodową i pomoc osobom bezrobotnym w podjęciu zatrudnienia oraz pracodawcom  na tworzenie nowych  miejsc pracy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W naszych  działaniach  liczymy na  szeroką  współpracę wszystkich partnerów rynku pracy z terenu naszego powiatu.</w:t>
      </w:r>
    </w:p>
    <w:p>
      <w:pPr>
        <w:sectPr>
          <w:footerReference w:type="default" r:id="rId27"/>
          <w:type w:val="nextPage"/>
          <w:pgSz w:w="11906" w:h="16838"/>
          <w:pgMar w:left="851" w:right="851" w:gutter="0" w:header="0" w:top="1134" w:footer="851" w:bottom="907"/>
          <w:pgBorders w:display="allPages" w:offsetFrom="text">
            <w:top w:val="double" w:sz="4" w:space="31" w:color="000000"/>
            <w:left w:val="double" w:sz="4" w:space="17" w:color="000000"/>
            <w:bottom w:val="double" w:sz="4" w:space="17" w:color="000000"/>
            <w:right w:val="double" w:sz="4" w:space="17" w:color="000000"/>
          </w:pgBorders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6"/>
          <w:szCs w:val="36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6"/>
          <w:szCs w:val="36"/>
        </w:rPr>
        <w:t>Notatki</w:t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85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p>
      <w:pPr>
        <w:sectPr>
          <w:type w:val="continuous"/>
          <w:pgSz w:w="11906" w:h="16838"/>
          <w:pgMar w:left="851" w:right="851" w:gutter="0" w:header="0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Lucida Sans;Lucida Sans Unicode" w:hAnsi="Lucida Sans;Lucida Sans Unicode" w:cs="Lucida Sans;Lucida Sans Unicode"/>
          <w:b/>
          <w:b/>
          <w:i/>
          <w:i/>
          <w:w w:val="80"/>
          <w:sz w:val="32"/>
          <w:szCs w:val="32"/>
        </w:rPr>
      </w:pPr>
      <w:r>
        <w:rPr>
          <w:rFonts w:cs="Lucida Sans;Lucida Sans Unicode" w:ascii="Lucida Sans;Lucida Sans Unicode" w:hAnsi="Lucida Sans;Lucida Sans Unicode"/>
          <w:b/>
          <w:i/>
          <w:w w:val="80"/>
          <w:sz w:val="32"/>
          <w:szCs w:val="32"/>
        </w:rPr>
      </w:r>
    </w:p>
    <w:sectPr>
      <w:type w:val="continuous"/>
      <w:pgSz w:w="11906" w:h="16838"/>
      <w:pgMar w:left="851" w:right="851" w:gutter="0" w:header="0" w:top="1134" w:footer="851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Sans">
    <w:altName w:val="Lucida Sans Unicode"/>
    <w:charset w:val="00"/>
    <w:family w:val="swiss"/>
    <w:pitch w:val="variable"/>
  </w:font>
  <w:font w:name="CaslonOpnface L2">
    <w:altName w:val="Courier New"/>
    <w:charset w:val="ee"/>
    <w:family w:val="decorative"/>
    <w:pitch w:val="variable"/>
  </w:font>
  <w:font w:name="Lucida Console">
    <w:charset w:val="ee"/>
    <w:family w:val="modern"/>
    <w:pitch w:val="default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/>
        <w:b/>
        <w:szCs w:val="3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32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b/>
        <w:szCs w:val="3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b/>
        <w:szCs w:val="32"/>
        <w:color w:val="008000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8"/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5"/>
        </w:tabs>
        <w:ind w:left="1805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i/>
        <w:b/>
        <w:szCs w:val="3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>
      <w:b/>
      <w:i/>
      <w:color w:val="000000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/>
      <w:sz w:val="32"/>
      <w:szCs w:val="32"/>
    </w:rPr>
  </w:style>
  <w:style w:type="character" w:styleId="WW8Num6z1">
    <w:name w:val="WW8Num6z1"/>
    <w:qFormat/>
    <w:rPr>
      <w:b/>
      <w:color w:val="000000"/>
      <w:sz w:val="32"/>
      <w:szCs w:val="3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color w:val="008000"/>
      <w:sz w:val="32"/>
      <w:szCs w:val="32"/>
    </w:rPr>
  </w:style>
  <w:style w:type="character" w:styleId="WW8Num8z1">
    <w:name w:val="WW8Num8z1"/>
    <w:qFormat/>
    <w:rPr>
      <w:rFonts w:ascii="Symbol" w:hAnsi="Symbol" w:cs="Symbol"/>
      <w:b/>
      <w:color w:val="000000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32"/>
      <w:szCs w:val="32"/>
    </w:rPr>
  </w:style>
  <w:style w:type="character" w:styleId="WW8Num11z1">
    <w:name w:val="WW8Num11z1"/>
    <w:qFormat/>
    <w:rPr>
      <w:b/>
      <w:i/>
      <w:color w:val="000000"/>
      <w:sz w:val="32"/>
      <w:szCs w:val="32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i/>
      <w:color w:val="000000"/>
      <w:sz w:val="32"/>
      <w:szCs w:val="3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sz w:val="32"/>
      <w:szCs w:val="32"/>
    </w:rPr>
  </w:style>
  <w:style w:type="character" w:styleId="WW8Num17z1">
    <w:name w:val="WW8Num17z1"/>
    <w:qFormat/>
    <w:rPr>
      <w:b/>
      <w:color w:val="008000"/>
      <w:sz w:val="32"/>
      <w:szCs w:val="3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32"/>
      <w:szCs w:val="32"/>
    </w:rPr>
  </w:style>
  <w:style w:type="character" w:styleId="WW8Num20z1">
    <w:name w:val="WW8Num20z1"/>
    <w:qFormat/>
    <w:rPr>
      <w:b/>
      <w:color w:val="008000"/>
      <w:sz w:val="32"/>
      <w:szCs w:val="3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8"/>
    </w:rPr>
  </w:style>
  <w:style w:type="character" w:styleId="WW8Num24z1">
    <w:name w:val="WW8Num24z1"/>
    <w:qFormat/>
    <w:rPr>
      <w:rFonts w:ascii="Symbol" w:hAnsi="Symbol" w:cs="Symbol"/>
      <w:b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2Lit">
    <w:name w:val="2_Lit"/>
    <w:basedOn w:val="Normal"/>
    <w:qFormat/>
    <w:pPr>
      <w:spacing w:before="0" w:after="240"/>
      <w:ind w:left="1135" w:hanging="28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control" Target="activeX/activeX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control" Target="activeX/activeX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package" Target="embeddings/oleObject1.xlsx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footer" Target="footer3.xml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06:00Z</dcterms:created>
  <dc:creator>PUP</dc:creator>
  <dc:description/>
  <cp:keywords/>
  <dc:language>en-US</dc:language>
  <cp:lastModifiedBy>pup</cp:lastModifiedBy>
  <cp:lastPrinted>2007-07-30T17:23:00Z</cp:lastPrinted>
  <dcterms:modified xsi:type="dcterms:W3CDTF">2007-08-02T07:36:00Z</dcterms:modified>
  <cp:revision>138</cp:revision>
  <dc:subject/>
  <dc:title>         POWIATOWY URZĄD PRACY         </dc:title>
</cp:coreProperties>
</file>