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9695</wp:posOffset>
                      </wp:positionH>
                      <wp:positionV relativeFrom="margin">
                        <wp:posOffset>1285875</wp:posOffset>
                      </wp:positionV>
                      <wp:extent cx="1619885" cy="27368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273600"/>
                                <a:chOff x="0" y="0"/>
                                <a:chExt cx="1620000" cy="27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273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424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5pt;margin-top:101.25pt;width:127.5pt;height:21.5pt" coordorigin="157,2025" coordsize="2550,430">
                      <v:line id="shape_0" from="157,2025" to="157,2455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0,2025" to="440,245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24,2025" to="724,245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07,2025" to="1007,245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291,2025" to="1291,245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574,2025" to="1574,245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858,2025" to="1858,245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41,2025" to="2141,245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25,2025" to="2425,2455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08,2025" to="2708,2455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7,2441" to="2707,244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2"/>
              </w:rPr>
              <w:t>listopad 2007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4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4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6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2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5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8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7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2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1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6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0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4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8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7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5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2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2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2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1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51"/>
        <w:gridCol w:w="992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9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49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5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38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5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5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26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0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40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2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41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17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8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4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(084) 686-16-36                               Biłgoraj, dn. 03-12-2007r.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9:47:00Z</dcterms:created>
  <dc:creator>Ewa</dc:creator>
  <dc:description/>
  <cp:keywords/>
  <dc:language>en-US</dc:language>
  <cp:lastModifiedBy>pup</cp:lastModifiedBy>
  <cp:lastPrinted>2006-08-01T11:55:00Z</cp:lastPrinted>
  <dcterms:modified xsi:type="dcterms:W3CDTF">2007-12-03T12:00:00Z</dcterms:modified>
  <cp:revision>39</cp:revision>
  <dc:subject/>
  <dc:title>MINISTERSTWO PRACY I POLITYKI SOCJALNEJ</dc:title>
</cp:coreProperties>
</file>