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5560</wp:posOffset>
                      </wp:positionH>
                      <wp:positionV relativeFrom="margin">
                        <wp:posOffset>92964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73.2pt;width:127.55pt;height:14.1pt" coordorigin="56,1464" coordsize="2551,282">
                      <v:line id="shape_0" from="56,1464" to="56,174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9,1464" to="339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3,1464" to="623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06,1464" to="906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0,1464" to="1190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3,1464" to="1473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57,1464" to="1757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0,1464" to="2040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4,1464" to="2324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07,1464" to="2607,174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,1737" to="2606,173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24"/>
                <w:szCs w:val="24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za miesiąc </w:t>
            </w:r>
            <w:r>
              <w:rPr>
                <w:rFonts w:cs="Arial" w:ascii="Arial" w:hAnsi="Arial"/>
                <w:b/>
                <w:sz w:val="22"/>
                <w:szCs w:val="22"/>
              </w:rPr>
              <w:t>wrzesień 2007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3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 4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4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8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2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7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1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6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1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8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3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27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0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6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4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7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6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4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1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51"/>
        <w:gridCol w:w="992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 17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0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7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6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66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55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2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5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1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2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 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 590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7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6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(084) 686-16-36                               Biłgoraj, dn. 02-10-2007r.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7:00Z</dcterms:created>
  <dc:creator>Ewa</dc:creator>
  <dc:description/>
  <cp:keywords/>
  <dc:language>en-US</dc:language>
  <cp:lastModifiedBy>PUP</cp:lastModifiedBy>
  <cp:lastPrinted>2006-08-01T11:55:00Z</cp:lastPrinted>
  <dcterms:modified xsi:type="dcterms:W3CDTF">2007-10-02T07:33:00Z</dcterms:modified>
  <cp:revision>31</cp:revision>
  <dc:subject/>
  <dc:title>MINISTERSTWO PRACY I POLITYKI SOCJALNEJ</dc:title>
</cp:coreProperties>
</file>