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j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 7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5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6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3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9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64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4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12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7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0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3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4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37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0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28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0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4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0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06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9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4-06-2007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06-04T07:38:00Z</dcterms:modified>
  <cp:revision>19</cp:revision>
  <dc:subject/>
  <dc:title>MINISTERSTWO PRACY I POLITYKI SOCJALNEJ</dc:title>
</cp:coreProperties>
</file>