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fontTable.xml" ContentType="application/vnd.openxmlformats-officedocument.wordprocessingml.fontTable+xml"/>
  <Override PartName="/word/media/image10.wmf" ContentType="image/x-wmf"/>
  <Override PartName="/word/media/image2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1.gif" ContentType="image/gif"/>
  <Override PartName="/word/media/image7.wmf" ContentType="image/x-wmf"/>
  <Override PartName="/word/media/image24.wmf" ContentType="image/x-wmf"/>
  <Override PartName="/word/media/image23.wmf" ContentType="image/x-wmf"/>
  <Override PartName="/word/media/image6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1.wmf" ContentType="image/x-wmf"/>
  <Override PartName="/word/media/image3.png" ContentType="image/png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0"/>
        <w:jc w:val="center"/>
        <w:rPr>
          <w:rFonts w:ascii="Verdana" w:hAnsi="Verdana" w:cs="Verdana"/>
          <w:b/>
          <w:b/>
          <w:color w:val="99CC00"/>
          <w:sz w:val="36"/>
          <w:szCs w:val="36"/>
          <w:lang w:val="en-US" w:eastAsia="en-US"/>
        </w:rPr>
      </w:pPr>
      <w:r>
        <w:rPr>
          <w:rFonts w:cs="Verdana" w:ascii="Verdana" w:hAnsi="Verdana"/>
          <w:b/>
          <w:color w:val="99CC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600700</wp:posOffset>
            </wp:positionH>
            <wp:positionV relativeFrom="paragraph">
              <wp:posOffset>228600</wp:posOffset>
            </wp:positionV>
            <wp:extent cx="12217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-45pt;margin-top:-9pt;width:125.95pt;height:884.95pt" type="#_x0000_t201">
            <w10:wrap type="none"/>
          </v:shape>
          <w:control r:id="rId3" w:name="Image2" w:shapeid="control_shape_0"/>
        </w:pict>
      </w:r>
    </w:p>
    <w:p>
      <w:pPr>
        <w:pStyle w:val="Normal"/>
        <w:tabs>
          <w:tab w:val="clear" w:pos="708"/>
          <w:tab w:val="center" w:pos="12960" w:leader="none"/>
          <w:tab w:val="left" w:pos="14940" w:leader="none"/>
        </w:tabs>
        <w:ind w:left="1620" w:hanging="0"/>
        <w:rPr>
          <w:rFonts w:ascii="Verdana" w:hAnsi="Verdana" w:cs="Verdana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371600</wp:posOffset>
            </wp:positionH>
            <wp:positionV relativeFrom="paragraph">
              <wp:posOffset>64770</wp:posOffset>
            </wp:positionV>
            <wp:extent cx="756285" cy="62357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657600</wp:posOffset>
            </wp:positionH>
            <wp:positionV relativeFrom="paragraph">
              <wp:posOffset>64770</wp:posOffset>
            </wp:positionV>
            <wp:extent cx="495300" cy="571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36"/>
          <w:szCs w:val="36"/>
        </w:rPr>
        <w:tab/>
        <w:tab/>
      </w:r>
    </w:p>
    <w:p>
      <w:pPr>
        <w:pStyle w:val="Normal"/>
        <w:ind w:left="162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              </w:t>
      </w:r>
    </w:p>
    <w:p>
      <w:pPr>
        <w:pStyle w:val="Normal"/>
        <w:ind w:left="16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620" w:hanging="0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pict>
          <v:shape id="control_shape_1" o:allowincell="f" style="position:absolute;margin-left:-171pt;margin-top:3.45pt;width:728.95pt;height:111.8pt" type="#_x0000_t201">
            <w10:wrap type="none"/>
          </v:shape>
          <w:control r:id="rId6" w:name="Image1" w:shapeid="control_shape_1"/>
        </w:pict>
      </w:r>
    </w:p>
    <w:p>
      <w:pPr>
        <w:pStyle w:val="Normal"/>
        <w:tabs>
          <w:tab w:val="clear" w:pos="708"/>
          <w:tab w:val="left" w:pos="4400" w:leader="none"/>
        </w:tabs>
        <w:ind w:left="16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tabs>
          <w:tab w:val="clear" w:pos="708"/>
          <w:tab w:val="left" w:pos="4400" w:leader="none"/>
        </w:tabs>
        <w:ind w:left="162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1620" w:hanging="0"/>
        <w:jc w:val="center"/>
        <w:rPr/>
      </w:pPr>
      <w:r>
        <w:rPr>
          <w:rFonts w:cs="Lucida Sans" w:ascii="Lucida Sans" w:hAnsi="Lucida Sans"/>
          <w:b/>
          <w:color w:val="99CC00"/>
          <w:sz w:val="56"/>
          <w:szCs w:val="56"/>
        </w:rPr>
        <w:t>POWIATOWY URZ</w:t>
      </w:r>
      <w:r>
        <w:rPr>
          <w:rFonts w:cs="Verdana" w:ascii="Verdana" w:hAnsi="Verdana"/>
          <w:b/>
          <w:color w:val="99CC00"/>
          <w:sz w:val="56"/>
          <w:szCs w:val="56"/>
        </w:rPr>
        <w:t>Ą</w:t>
      </w:r>
      <w:r>
        <w:rPr>
          <w:rFonts w:cs="Lucida Sans" w:ascii="Lucida Sans" w:hAnsi="Lucida Sans"/>
          <w:b/>
          <w:color w:val="99CC00"/>
          <w:sz w:val="56"/>
          <w:szCs w:val="56"/>
        </w:rPr>
        <w:t>D PRACY</w:t>
      </w:r>
    </w:p>
    <w:p>
      <w:pPr>
        <w:pStyle w:val="Normal"/>
        <w:ind w:left="1620" w:hanging="0"/>
        <w:jc w:val="center"/>
        <w:rPr/>
      </w:pPr>
      <w:r>
        <w:rPr>
          <w:rFonts w:cs="Lucida Sans" w:ascii="Lucida Sans" w:hAnsi="Lucida Sans"/>
          <w:b/>
          <w:color w:val="99CC00"/>
          <w:sz w:val="56"/>
          <w:szCs w:val="56"/>
        </w:rPr>
        <w:t>W BI</w:t>
      </w:r>
      <w:r>
        <w:rPr>
          <w:rFonts w:cs="Verdana" w:ascii="Verdana" w:hAnsi="Verdana"/>
          <w:b/>
          <w:color w:val="99CC00"/>
          <w:sz w:val="56"/>
          <w:szCs w:val="56"/>
        </w:rPr>
        <w:t>Ł</w:t>
      </w:r>
      <w:r>
        <w:rPr>
          <w:rFonts w:cs="Lucida Sans" w:ascii="Lucida Sans" w:hAnsi="Lucida Sans"/>
          <w:b/>
          <w:color w:val="99CC00"/>
          <w:sz w:val="56"/>
          <w:szCs w:val="56"/>
        </w:rPr>
        <w:t>GORAJU</w:t>
      </w:r>
    </w:p>
    <w:p>
      <w:pPr>
        <w:pStyle w:val="Normal"/>
        <w:ind w:left="1620" w:hanging="0"/>
        <w:jc w:val="center"/>
        <w:rPr>
          <w:rFonts w:ascii="CaslonOpnface L2" w:hAnsi="CaslonOpnface L2" w:cs="CaslonOpnface L2"/>
          <w:b/>
          <w:b/>
          <w:color w:val="99CC00"/>
          <w:sz w:val="28"/>
          <w:szCs w:val="28"/>
        </w:rPr>
      </w:pPr>
      <w:r>
        <w:rPr>
          <w:rFonts w:cs="CaslonOpnface L2" w:ascii="CaslonOpnface L2" w:hAnsi="CaslonOpnface L2"/>
          <w:b/>
          <w:color w:val="99CC00"/>
          <w:sz w:val="28"/>
          <w:szCs w:val="28"/>
        </w:rPr>
      </w:r>
    </w:p>
    <w:p>
      <w:pPr>
        <w:pStyle w:val="Normal"/>
        <w:ind w:left="1620" w:hanging="0"/>
        <w:jc w:val="center"/>
        <w:rPr>
          <w:rFonts w:ascii="CaslonOpnface L2" w:hAnsi="CaslonOpnface L2" w:cs="CaslonOpnface L2"/>
          <w:b/>
          <w:b/>
          <w:sz w:val="28"/>
          <w:szCs w:val="28"/>
        </w:rPr>
      </w:pPr>
      <w:r>
        <w:rPr>
          <w:rFonts w:cs="CaslonOpnface L2" w:ascii="CaslonOpnface L2" w:hAnsi="CaslonOpnface L2"/>
          <w:b/>
          <w:sz w:val="28"/>
          <w:szCs w:val="28"/>
        </w:rPr>
      </w:r>
    </w:p>
    <w:p>
      <w:pPr>
        <w:pStyle w:val="Normal"/>
        <w:ind w:left="1620" w:hanging="0"/>
        <w:jc w:val="center"/>
        <w:rPr>
          <w:rFonts w:ascii="CaslonOpnface L2" w:hAnsi="CaslonOpnface L2" w:cs="CaslonOpnface L2"/>
          <w:b/>
          <w:b/>
          <w:sz w:val="28"/>
          <w:szCs w:val="28"/>
          <w:lang w:val="en-US" w:eastAsia="en-US"/>
        </w:rPr>
      </w:pPr>
      <w:r>
        <w:rPr>
          <w:rFonts w:cs="CaslonOpnface L2" w:ascii="CaslonOpnface L2" w:hAnsi="CaslonOpnface L2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086100</wp:posOffset>
            </wp:positionH>
            <wp:positionV relativeFrom="paragraph">
              <wp:posOffset>177800</wp:posOffset>
            </wp:positionV>
            <wp:extent cx="1296670" cy="8978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620" w:right="-595" w:hanging="0"/>
        <w:jc w:val="center"/>
        <w:rPr>
          <w:rFonts w:ascii="CaslonOpnface L2" w:hAnsi="CaslonOpnface L2" w:cs="CaslonOpnface L2"/>
          <w:b/>
          <w:b/>
          <w:sz w:val="28"/>
          <w:szCs w:val="28"/>
        </w:rPr>
      </w:pPr>
      <w:r>
        <w:rPr>
          <w:rFonts w:cs="CaslonOpnface L2" w:ascii="CaslonOpnface L2" w:hAnsi="CaslonOpnface L2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CaslonOpnface L2" w:hAnsi="CaslonOpnface L2" w:cs="CaslonOpnface L2"/>
          <w:b/>
          <w:b/>
          <w:sz w:val="28"/>
          <w:szCs w:val="28"/>
        </w:rPr>
      </w:pPr>
      <w:r>
        <w:rPr>
          <w:rFonts w:cs="CaslonOpnface L2" w:ascii="CaslonOpnface L2" w:hAnsi="CaslonOpnface L2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CaslonOpnface L2" w:hAnsi="CaslonOpnface L2" w:cs="CaslonOpnface L2"/>
          <w:b/>
          <w:b/>
          <w:sz w:val="28"/>
          <w:szCs w:val="28"/>
        </w:rPr>
      </w:pPr>
      <w:r>
        <w:rPr>
          <w:rFonts w:cs="CaslonOpnface L2" w:ascii="CaslonOpnface L2" w:hAnsi="CaslonOpnface L2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CaslonOpnface L2" w:hAnsi="CaslonOpnface L2" w:cs="CaslonOpnface L2"/>
          <w:b/>
          <w:b/>
          <w:sz w:val="28"/>
          <w:szCs w:val="28"/>
        </w:rPr>
      </w:pPr>
      <w:r>
        <w:rPr>
          <w:rFonts w:cs="CaslonOpnface L2" w:ascii="CaslonOpnface L2" w:hAnsi="CaslonOpnface L2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CaslonOpnface L2" w:hAnsi="CaslonOpnface L2" w:cs="CaslonOpnface L2"/>
          <w:b/>
          <w:b/>
          <w:sz w:val="28"/>
          <w:szCs w:val="28"/>
        </w:rPr>
      </w:pPr>
      <w:r>
        <w:rPr>
          <w:rFonts w:cs="CaslonOpnface L2" w:ascii="CaslonOpnface L2" w:hAnsi="CaslonOpnface L2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CaslonOpnface L2" w:hAnsi="CaslonOpnface L2" w:cs="CaslonOpnface L2"/>
          <w:b/>
          <w:b/>
          <w:sz w:val="28"/>
          <w:szCs w:val="28"/>
        </w:rPr>
      </w:pPr>
      <w:r>
        <w:rPr>
          <w:rFonts w:cs="CaslonOpnface L2" w:ascii="CaslonOpnface L2" w:hAnsi="CaslonOpnface L2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Lucida Console" w:hAnsi="Lucida Console" w:cs="Arial"/>
          <w:b/>
          <w:b/>
          <w:caps/>
          <w:sz w:val="64"/>
          <w:szCs w:val="64"/>
        </w:rPr>
      </w:pPr>
      <w:r>
        <w:rPr>
          <w:rFonts w:cs="Arial" w:ascii="Lucida Console" w:hAnsi="Lucida Console"/>
          <w:b/>
          <w:caps/>
          <w:sz w:val="64"/>
          <w:szCs w:val="64"/>
        </w:rPr>
        <w:t>Informacja</w:t>
      </w:r>
    </w:p>
    <w:p>
      <w:pPr>
        <w:pStyle w:val="Normal"/>
        <w:ind w:left="1620" w:right="-595" w:hanging="0"/>
        <w:jc w:val="center"/>
        <w:rPr>
          <w:rFonts w:ascii="Lucida Console" w:hAnsi="Lucida Console" w:cs="Lucida Console"/>
          <w:b/>
          <w:b/>
          <w:sz w:val="44"/>
          <w:szCs w:val="44"/>
        </w:rPr>
      </w:pPr>
      <w:r>
        <w:rPr>
          <w:rFonts w:cs="Lucida Console" w:ascii="Lucida Console" w:hAnsi="Lucida Console"/>
          <w:b/>
          <w:sz w:val="44"/>
          <w:szCs w:val="44"/>
        </w:rPr>
        <w:t xml:space="preserve">O STANIE I STRUKTURZE BEZROBOCIA </w:t>
        <w:br/>
        <w:t>W POWIECIE BIŁGORAJSKIM</w:t>
      </w:r>
    </w:p>
    <w:p>
      <w:pPr>
        <w:pStyle w:val="Normal"/>
        <w:ind w:left="1620" w:right="-595" w:hanging="0"/>
        <w:jc w:val="center"/>
        <w:rPr>
          <w:rFonts w:ascii="Lucida Console" w:hAnsi="Lucida Console" w:cs="Lucida Console"/>
          <w:w w:val="80"/>
          <w:sz w:val="36"/>
          <w:szCs w:val="36"/>
        </w:rPr>
      </w:pPr>
      <w:r>
        <w:rPr>
          <w:rFonts w:cs="Lucida Console" w:ascii="Lucida Console" w:hAnsi="Lucida Console"/>
          <w:w w:val="80"/>
          <w:sz w:val="36"/>
          <w:szCs w:val="36"/>
        </w:rPr>
        <w:t>według stanu na koniec grudnia 2007r.</w:t>
      </w:r>
    </w:p>
    <w:p>
      <w:pPr>
        <w:pStyle w:val="Normal"/>
        <w:ind w:left="1620" w:right="-595" w:hanging="0"/>
        <w:jc w:val="center"/>
        <w:rPr>
          <w:rFonts w:ascii="Lucida Sans" w:hAnsi="Lucida Sans" w:cs="Lucida Sans"/>
          <w:b/>
          <w:b/>
          <w:w w:val="80"/>
          <w:sz w:val="16"/>
          <w:szCs w:val="16"/>
        </w:rPr>
      </w:pPr>
      <w:r>
        <w:rPr>
          <w:rFonts w:cs="Lucida Sans" w:ascii="Lucida Sans" w:hAnsi="Lucida Sans"/>
          <w:b/>
          <w:w w:val="80"/>
          <w:sz w:val="16"/>
          <w:szCs w:val="16"/>
        </w:rPr>
      </w:r>
    </w:p>
    <w:p>
      <w:pPr>
        <w:pStyle w:val="Normal"/>
        <w:ind w:left="1620" w:right="-595" w:hanging="0"/>
        <w:jc w:val="center"/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ind w:left="1620" w:right="-595" w:hanging="0"/>
        <w:rPr>
          <w:b/>
          <w:b/>
          <w:i/>
          <w:i/>
          <w:sz w:val="3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09800</wp:posOffset>
            </wp:positionH>
            <wp:positionV relativeFrom="paragraph">
              <wp:posOffset>-3175</wp:posOffset>
            </wp:positionV>
            <wp:extent cx="3467100" cy="3898900"/>
            <wp:effectExtent l="0" t="0" r="0" b="0"/>
            <wp:wrapSquare wrapText="lef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89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</w:rPr>
        <w:br w:type="textWrapping" w:clear="all"/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851" w:right="851" w:gutter="0" w:header="0" w:top="0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620" w:right="-595" w:hanging="0"/>
        <w:jc w:val="center"/>
        <w:rPr>
          <w:rFonts w:ascii="Lucida Sans" w:hAnsi="Lucida Sans" w:cs="Lucida Sans"/>
          <w:b/>
          <w:b/>
          <w:w w:val="80"/>
          <w:sz w:val="32"/>
          <w:szCs w:val="32"/>
        </w:rPr>
      </w:pPr>
      <w:r>
        <w:rPr>
          <w:rFonts w:cs="Lucida Sans" w:ascii="Lucida Sans" w:hAnsi="Lucida Sans"/>
          <w:b/>
          <w:w w:val="80"/>
          <w:sz w:val="32"/>
          <w:szCs w:val="32"/>
        </w:rPr>
        <w:t>Bi</w:t>
      </w:r>
      <w:r>
        <w:rPr>
          <w:b/>
          <w:w w:val="80"/>
          <w:sz w:val="32"/>
          <w:szCs w:val="32"/>
        </w:rPr>
        <w:t>ł</w:t>
      </w:r>
      <w:r>
        <w:rPr>
          <w:rFonts w:cs="Lucida Sans" w:ascii="Lucida Sans" w:hAnsi="Lucida Sans"/>
          <w:b/>
          <w:w w:val="80"/>
          <w:sz w:val="32"/>
          <w:szCs w:val="32"/>
        </w:rPr>
        <w:t>goraj, stycze</w:t>
      </w:r>
      <w:r>
        <w:rPr>
          <w:rFonts w:cs="Arial" w:ascii="Arial" w:hAnsi="Arial"/>
          <w:b/>
          <w:w w:val="80"/>
          <w:sz w:val="32"/>
          <w:szCs w:val="32"/>
        </w:rPr>
        <w:t>ń</w:t>
      </w:r>
      <w:r>
        <w:rPr>
          <w:rFonts w:cs="Lucida Sans" w:ascii="Lucida Sans" w:hAnsi="Lucida Sans"/>
          <w:b/>
          <w:w w:val="80"/>
          <w:sz w:val="32"/>
          <w:szCs w:val="32"/>
        </w:rPr>
        <w:t xml:space="preserve"> 2008r.</w:t>
      </w:r>
    </w:p>
    <w:p>
      <w:pPr>
        <w:pStyle w:val="Normal"/>
        <w:ind w:right="1565" w:hanging="0"/>
        <w:jc w:val="center"/>
        <w:rPr>
          <w:rFonts w:ascii="Lucida Sans" w:hAnsi="Lucida Sans" w:cs="Lucida Sans"/>
          <w:b/>
          <w:b/>
          <w:w w:val="80"/>
          <w:sz w:val="32"/>
          <w:szCs w:val="32"/>
        </w:rPr>
      </w:pPr>
      <w:r>
        <w:rPr>
          <w:rFonts w:cs="Lucida Sans" w:ascii="Lucida Sans" w:hAnsi="Lucida Sans"/>
          <w:b/>
          <w:w w:val="80"/>
          <w:sz w:val="32"/>
          <w:szCs w:val="32"/>
        </w:rPr>
      </w:r>
    </w:p>
    <w:p>
      <w:pPr>
        <w:pStyle w:val="Normal"/>
        <w:ind w:right="1565" w:hanging="0"/>
        <w:jc w:val="center"/>
        <w:rPr>
          <w:rFonts w:ascii="Lucida Sans" w:hAnsi="Lucida Sans" w:cs="Lucida Sans"/>
          <w:b/>
          <w:b/>
          <w:w w:val="80"/>
          <w:sz w:val="32"/>
          <w:szCs w:val="32"/>
        </w:rPr>
      </w:pPr>
      <w:r>
        <w:rPr>
          <w:rFonts w:cs="Lucida Sans" w:ascii="Lucida Sans" w:hAnsi="Lucida Sans"/>
          <w:b/>
          <w:w w:val="80"/>
          <w:sz w:val="32"/>
          <w:szCs w:val="32"/>
        </w:rPr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851" w:right="851" w:gutter="0" w:header="0" w:top="0" w:footer="851" w:bottom="907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I. POZIOM BEZROBOCIA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Liczba zarejestrowanych bezrobotnych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W 2007 r. zauważalny był systematyczny spadek bezrobocia w powiecie. Na dzień 31.12.2007r. liczba bezrobotnych zarejestrowanych w PUP w Biłgoraju wyniosła </w:t>
      </w:r>
      <w:r>
        <w:rPr>
          <w:b/>
          <w:bCs/>
          <w:sz w:val="28"/>
          <w:szCs w:val="28"/>
        </w:rPr>
        <w:t>4.727</w:t>
      </w:r>
      <w:r>
        <w:rPr>
          <w:sz w:val="28"/>
          <w:szCs w:val="28"/>
        </w:rPr>
        <w:t xml:space="preserve"> osób, w tym </w:t>
      </w:r>
      <w:r>
        <w:rPr>
          <w:b/>
          <w:sz w:val="28"/>
          <w:szCs w:val="28"/>
        </w:rPr>
        <w:t xml:space="preserve"> 2.548</w:t>
      </w:r>
      <w:r>
        <w:rPr>
          <w:sz w:val="28"/>
          <w:szCs w:val="28"/>
        </w:rPr>
        <w:t xml:space="preserve"> kobiet (53,9% ogółu). W odniesieniu do analogicznego okresu roku ubiegłego liczba bezrobotnych ogółem zmniejszyła się o 1.032 osób tj. </w:t>
      </w:r>
      <w:r>
        <w:rPr>
          <w:b/>
          <w:sz w:val="28"/>
          <w:szCs w:val="28"/>
        </w:rPr>
        <w:t>17,9%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(w grudniu  2006r. zarejestrowanych było </w:t>
      </w:r>
      <w:r>
        <w:rPr>
          <w:bCs/>
          <w:sz w:val="28"/>
          <w:szCs w:val="28"/>
        </w:rPr>
        <w:t>5.759</w:t>
      </w:r>
      <w:r>
        <w:rPr>
          <w:sz w:val="28"/>
          <w:szCs w:val="28"/>
        </w:rPr>
        <w:t xml:space="preserve"> osób)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W 2007 roku wzrost liczby bezrobotnych odnotowano w styczniu (o 234 osoby). </w:t>
        <w:br/>
        <w:t xml:space="preserve">W kolejnych miesiącach występował  systematyczny spadek bezrobocia: największy zanotowano w miesiącach: kwietniu (o 448 osób) i maju (o 437 osób) z uwagi na rozpoczęcie prac sezonowych, wyjazdy do pracy za granicą oraz odmowy przyjęcia oferty pracy bądź innej formy aktywizacji (szkolenia zawodowe, warsztaty w Klubie Pracy). Ponowny wzrost liczby bezrobotnych wystąpił w listopadzie (o 156 osób) i grudniu </w:t>
        <w:br/>
        <w:t>(o kolejne 307 osób).</w:t>
      </w:r>
    </w:p>
    <w:p>
      <w:pPr>
        <w:pStyle w:val="Normal"/>
        <w:ind w:firstLine="425"/>
        <w:jc w:val="both"/>
        <w:rPr/>
      </w:pPr>
      <w:bookmarkStart w:id="0" w:name="_1261901099"/>
      <w:bookmarkStart w:id="1" w:name="_1253436773"/>
      <w:bookmarkStart w:id="2" w:name="_1253436745"/>
      <w:bookmarkStart w:id="3" w:name="_1253436715"/>
      <w:bookmarkStart w:id="4" w:name="_1253434691"/>
      <w:bookmarkStart w:id="5" w:name="_1253434625"/>
      <w:bookmarkStart w:id="6" w:name="_1253434512"/>
      <w:bookmarkStart w:id="7" w:name="_1253434334"/>
      <w:bookmarkStart w:id="8" w:name="_1253433651"/>
      <w:bookmarkStart w:id="9" w:name="_1253433613"/>
      <w:bookmarkStart w:id="10" w:name="_1253433401"/>
      <w:bookmarkStart w:id="11" w:name="_1246092316"/>
      <w:bookmarkStart w:id="12" w:name="_1245059461"/>
      <w:bookmarkStart w:id="13" w:name="_1245057194"/>
      <w:bookmarkStart w:id="14" w:name="_1245057092"/>
      <w:bookmarkStart w:id="15" w:name="_1245056879"/>
      <w:bookmarkStart w:id="16" w:name="_1245054117"/>
      <w:bookmarkStart w:id="17" w:name="_1245054014"/>
      <w:bookmarkStart w:id="18" w:name="_1242533184"/>
      <w:bookmarkStart w:id="19" w:name="_1237702376"/>
      <w:bookmarkStart w:id="20" w:name="_1237191508"/>
      <w:bookmarkStart w:id="21" w:name="_1237191428"/>
      <w:bookmarkStart w:id="22" w:name="_1237188291"/>
      <w:bookmarkStart w:id="23" w:name="_1237188149"/>
      <w:bookmarkStart w:id="24" w:name="_1230371864"/>
      <w:bookmarkStart w:id="25" w:name="_1230371680"/>
      <w:bookmarkStart w:id="26" w:name="_1229937895"/>
      <w:bookmarkStart w:id="27" w:name="_1229848647"/>
      <w:bookmarkStart w:id="28" w:name="_1229848563"/>
      <w:bookmarkStart w:id="29" w:name="_1222582753"/>
      <w:bookmarkStart w:id="30" w:name="_1218864612"/>
      <w:bookmarkStart w:id="31" w:name="_1214022319"/>
      <w:bookmarkStart w:id="32" w:name="_1206434024"/>
      <w:bookmarkStart w:id="33" w:name="_1206433997"/>
      <w:bookmarkStart w:id="34" w:name="_1206433962"/>
      <w:bookmarkStart w:id="35" w:name="_1206433936"/>
      <w:bookmarkStart w:id="36" w:name="_1206433892"/>
      <w:bookmarkStart w:id="37" w:name="_1206433861"/>
      <w:bookmarkStart w:id="38" w:name="_1206433775"/>
      <w:bookmarkStart w:id="39" w:name="_1206433576"/>
      <w:bookmarkStart w:id="40" w:name="_1198993326"/>
      <w:bookmarkStart w:id="41" w:name="_1198311742"/>
      <w:bookmarkStart w:id="42" w:name="_1198311615"/>
      <w:bookmarkStart w:id="43" w:name="_1191052101"/>
      <w:bookmarkStart w:id="44" w:name="_1187428314"/>
      <w:bookmarkStart w:id="45" w:name="_1187427706"/>
      <w:bookmarkStart w:id="46" w:name="_1182581064"/>
      <w:bookmarkStart w:id="47" w:name="_1182581024"/>
      <w:bookmarkStart w:id="48" w:name="_1182580952"/>
      <w:bookmarkStart w:id="49" w:name="_118258074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r>
        <w:rPr/>
        <w:object w:dxaOrig="10240" w:dyaOrig="691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1pt;height:344.25pt" filled="f" o:ole="">
            <v:imagedata r:id="rId14" o:title=""/>
          </v:shape>
          <o:OLEObject Type="Embed" ProgID="Excel.Sheet.12" ShapeID="ole_rId13" DrawAspect="Content" ObjectID="_922394693" r:id="rId13"/>
        </w:object>
      </w:r>
    </w:p>
    <w:p>
      <w:pPr>
        <w:pStyle w:val="Normal"/>
        <w:ind w:firstLine="425"/>
        <w:jc w:val="both"/>
        <w:rPr/>
      </w:pPr>
      <w:r>
        <w:rPr>
          <w:sz w:val="28"/>
        </w:rPr>
        <w:t>Liczba zarejestrowanych bezrobotnych nie uwzględnia osób poszukujących pracy tj.</w:t>
      </w:r>
      <w:r>
        <w:rPr>
          <w:b/>
          <w:sz w:val="28"/>
        </w:rPr>
        <w:t xml:space="preserve"> </w:t>
      </w:r>
      <w:r>
        <w:rPr>
          <w:sz w:val="28"/>
        </w:rPr>
        <w:t xml:space="preserve">posiadających gospodarstwa rolne powyżej 2 hektarów przeliczeniowych, renty inwalidzkie lub inne źródła dochodów. Grupa ta obejmuje </w:t>
      </w:r>
      <w:r>
        <w:rPr>
          <w:b/>
          <w:bCs/>
          <w:sz w:val="28"/>
        </w:rPr>
        <w:t>167</w:t>
      </w:r>
      <w:r>
        <w:rPr>
          <w:sz w:val="28"/>
        </w:rPr>
        <w:t xml:space="preserve"> osób, w tym </w:t>
      </w:r>
      <w:r>
        <w:rPr>
          <w:b/>
          <w:sz w:val="28"/>
        </w:rPr>
        <w:t xml:space="preserve">78 </w:t>
      </w:r>
      <w:r>
        <w:rPr>
          <w:sz w:val="28"/>
        </w:rPr>
        <w:t>osób niepełnosprawnych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25215</wp:posOffset>
                </wp:positionH>
                <wp:positionV relativeFrom="paragraph">
                  <wp:posOffset>4751070</wp:posOffset>
                </wp:positionV>
                <wp:extent cx="0" cy="3454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374.1pt" to="285.45pt,40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W 2007 roku w PUP w Biłgoraju zarejestrowano łącznie </w:t>
      </w:r>
      <w:r>
        <w:rPr>
          <w:b/>
          <w:color w:val="000000"/>
          <w:sz w:val="28"/>
        </w:rPr>
        <w:t>7.045</w:t>
      </w:r>
      <w:r>
        <w:rPr>
          <w:color w:val="000000"/>
          <w:sz w:val="28"/>
        </w:rPr>
        <w:t xml:space="preserve"> osób bezrobotnych, z tego w grudniu 713 osób. Średnio w miesiącu rejestrowało się 587 osób. Spośród ogółu zarejestrowanych </w:t>
      </w:r>
      <w:r>
        <w:rPr>
          <w:sz w:val="28"/>
        </w:rPr>
        <w:t xml:space="preserve">tylko </w:t>
      </w:r>
      <w:r>
        <w:rPr>
          <w:b/>
          <w:sz w:val="28"/>
        </w:rPr>
        <w:t xml:space="preserve">1.269 </w:t>
      </w:r>
      <w:r>
        <w:rPr>
          <w:sz w:val="28"/>
        </w:rPr>
        <w:t>osób</w:t>
      </w:r>
      <w:r>
        <w:rPr>
          <w:color w:val="993300"/>
          <w:sz w:val="28"/>
        </w:rPr>
        <w:t xml:space="preserve"> </w:t>
      </w:r>
      <w:r>
        <w:rPr>
          <w:sz w:val="28"/>
        </w:rPr>
        <w:t xml:space="preserve">zarejestrowało się po raz pierwszy. Zdecydowana większość bezrobotnych, bo aż 5.776 osób zarejestrowało się po raz kolejny </w:t>
        <w:br/>
        <w:t xml:space="preserve">(tj. </w:t>
      </w:r>
      <w:r>
        <w:rPr>
          <w:b/>
          <w:sz w:val="28"/>
        </w:rPr>
        <w:t xml:space="preserve">82% </w:t>
      </w:r>
      <w:r>
        <w:rPr>
          <w:sz w:val="28"/>
        </w:rPr>
        <w:t>ogółu rejestrujących się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Poziom rejestracji w</w:t>
      </w: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>2007r. w stosunku do poprzedniego roku był niższy o 2,9% (208 osób) - w 2006r. zarejestrowało się ogółem 7.253 osoby.</w:t>
      </w:r>
    </w:p>
    <w:p>
      <w:pPr>
        <w:pStyle w:val="Normal"/>
        <w:ind w:firstLine="426"/>
        <w:jc w:val="both"/>
        <w:rPr>
          <w:szCs w:val="16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57950" cy="42379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040" cy="4237920"/>
                          <a:chOff x="0" y="0"/>
                          <a:chExt cx="6458040" cy="423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58040" cy="422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7520" y="47160"/>
                            <a:ext cx="6362640" cy="413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62640" cy="413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3416760"/>
                              <a:ext cx="5124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0" h="165">
                                  <a:moveTo>
                                    <a:pt x="0" y="165"/>
                                  </a:moveTo>
                                  <a:lnTo>
                                    <a:pt x="315" y="0"/>
                                  </a:lnTo>
                                  <a:lnTo>
                                    <a:pt x="8070" y="0"/>
                                  </a:lnTo>
                                  <a:lnTo>
                                    <a:pt x="7755" y="165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768240"/>
                              <a:ext cx="200160" cy="27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4350">
                                  <a:moveTo>
                                    <a:pt x="0" y="4350"/>
                                  </a:moveTo>
                                  <a:lnTo>
                                    <a:pt x="0" y="165"/>
                                  </a:lnTo>
                                  <a:lnTo>
                                    <a:pt x="315" y="0"/>
                                  </a:lnTo>
                                  <a:lnTo>
                                    <a:pt x="315" y="4185"/>
                                  </a:lnTo>
                                  <a:lnTo>
                                    <a:pt x="0" y="4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960" y="768240"/>
                              <a:ext cx="4924440" cy="264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3416760"/>
                              <a:ext cx="5124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1">
                                  <a:moveTo>
                                    <a:pt x="0" y="1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3150720"/>
                              <a:ext cx="5124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1">
                                  <a:moveTo>
                                    <a:pt x="0" y="1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2884680"/>
                              <a:ext cx="5124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1">
                                  <a:moveTo>
                                    <a:pt x="0" y="1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2619360"/>
                              <a:ext cx="5124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1">
                                  <a:moveTo>
                                    <a:pt x="0" y="1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2353320"/>
                              <a:ext cx="5124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1">
                                  <a:moveTo>
                                    <a:pt x="0" y="1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2087640"/>
                              <a:ext cx="512460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2">
                                  <a:moveTo>
                                    <a:pt x="0" y="12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1831320"/>
                              <a:ext cx="5124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1">
                                  <a:moveTo>
                                    <a:pt x="0" y="1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1565640"/>
                              <a:ext cx="5124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1">
                                  <a:moveTo>
                                    <a:pt x="0" y="1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1299600"/>
                              <a:ext cx="5124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1">
                                  <a:moveTo>
                                    <a:pt x="0" y="1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1034280"/>
                              <a:ext cx="5124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1">
                                  <a:moveTo>
                                    <a:pt x="0" y="1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768240"/>
                              <a:ext cx="5124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8" h="11">
                                  <a:moveTo>
                                    <a:pt x="0" y="11"/>
                                  </a:moveTo>
                                  <a:lnTo>
                                    <a:pt x="21" y="0"/>
                                  </a:lnTo>
                                  <a:lnTo>
                                    <a:pt x="5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3416760"/>
                              <a:ext cx="5124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0" h="165">
                                  <a:moveTo>
                                    <a:pt x="8070" y="0"/>
                                  </a:moveTo>
                                  <a:lnTo>
                                    <a:pt x="7755" y="165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315" y="0"/>
                                  </a:lnTo>
                                  <a:lnTo>
                                    <a:pt x="807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800" y="768240"/>
                              <a:ext cx="200160" cy="27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4350">
                                  <a:moveTo>
                                    <a:pt x="0" y="4350"/>
                                  </a:moveTo>
                                  <a:lnTo>
                                    <a:pt x="0" y="165"/>
                                  </a:lnTo>
                                  <a:lnTo>
                                    <a:pt x="315" y="0"/>
                                  </a:lnTo>
                                  <a:lnTo>
                                    <a:pt x="315" y="4185"/>
                                  </a:lnTo>
                                  <a:lnTo>
                                    <a:pt x="0" y="435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960" y="768240"/>
                              <a:ext cx="4924440" cy="264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720" y="1414080"/>
                              <a:ext cx="9360" cy="204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240">
                                  <a:moveTo>
                                    <a:pt x="15" y="3225"/>
                                  </a:moveTo>
                                  <a:lnTo>
                                    <a:pt x="0" y="324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3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1433160"/>
                              <a:ext cx="28440" cy="20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225">
                                  <a:moveTo>
                                    <a:pt x="45" y="3210"/>
                                  </a:moveTo>
                                  <a:lnTo>
                                    <a:pt x="0" y="322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480" y="1441800"/>
                              <a:ext cx="28440" cy="204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240">
                                  <a:moveTo>
                                    <a:pt x="45" y="3210"/>
                                  </a:moveTo>
                                  <a:lnTo>
                                    <a:pt x="0" y="324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1451520"/>
                              <a:ext cx="38160" cy="2040120"/>
                            </a:xfrm>
                            <a:prstGeom prst="rect">
                              <a:avLst/>
                            </a:pr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1451520"/>
                              <a:ext cx="19080" cy="2040120"/>
                            </a:xfrm>
                            <a:prstGeom prst="rect">
                              <a:avLst/>
                            </a:prstGeom>
                            <a:solidFill>
                              <a:srgbClr val="e5b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441800"/>
                              <a:ext cx="9360" cy="204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240">
                                  <a:moveTo>
                                    <a:pt x="15" y="3240"/>
                                  </a:moveTo>
                                  <a:lnTo>
                                    <a:pt x="0" y="32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32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404360"/>
                              <a:ext cx="1332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75">
                                  <a:moveTo>
                                    <a:pt x="165" y="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210" y="15"/>
                                  </a:lnTo>
                                  <a:lnTo>
                                    <a:pt x="195" y="45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3454200"/>
                              <a:ext cx="1332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60">
                                  <a:moveTo>
                                    <a:pt x="210" y="0"/>
                                  </a:moveTo>
                                  <a:lnTo>
                                    <a:pt x="195" y="15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404360"/>
                              <a:ext cx="13320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75">
                                  <a:moveTo>
                                    <a:pt x="165" y="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210" y="15"/>
                                  </a:lnTo>
                                  <a:lnTo>
                                    <a:pt x="195" y="45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2080" y="1413360"/>
                              <a:ext cx="720" cy="20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880" y="1441440"/>
                              <a:ext cx="720" cy="204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560" y="1204920"/>
                              <a:ext cx="9360" cy="225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570">
                                  <a:moveTo>
                                    <a:pt x="15" y="3555"/>
                                  </a:moveTo>
                                  <a:lnTo>
                                    <a:pt x="0" y="357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35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760" y="1214640"/>
                              <a:ext cx="28440" cy="225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570">
                                  <a:moveTo>
                                    <a:pt x="45" y="3555"/>
                                  </a:moveTo>
                                  <a:lnTo>
                                    <a:pt x="0" y="357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5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960" y="1224000"/>
                              <a:ext cx="38160" cy="226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585">
                                  <a:moveTo>
                                    <a:pt x="60" y="3555"/>
                                  </a:moveTo>
                                  <a:lnTo>
                                    <a:pt x="0" y="358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35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800" y="1233720"/>
                              <a:ext cx="38160" cy="2258640"/>
                            </a:xfrm>
                            <a:prstGeom prst="rect">
                              <a:avLst/>
                            </a:prstGeom>
                            <a:solidFill>
                              <a:srgbClr val="007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720" y="1233720"/>
                              <a:ext cx="19080" cy="2258640"/>
                            </a:xfrm>
                            <a:prstGeom prst="rect">
                              <a:avLst/>
                            </a:prstGeom>
                            <a:solidFill>
                              <a:srgbClr val="007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224000"/>
                              <a:ext cx="9360" cy="226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585">
                                  <a:moveTo>
                                    <a:pt x="15" y="3585"/>
                                  </a:moveTo>
                                  <a:lnTo>
                                    <a:pt x="0" y="357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35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19556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345420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225" y="0"/>
                                  </a:moveTo>
                                  <a:lnTo>
                                    <a:pt x="210" y="15"/>
                                  </a:lnTo>
                                  <a:lnTo>
                                    <a:pt x="165" y="30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19556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920" y="1204920"/>
                              <a:ext cx="720" cy="224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3000" y="1223640"/>
                              <a:ext cx="720" cy="225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040" y="2106720"/>
                              <a:ext cx="19080" cy="135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145">
                                  <a:moveTo>
                                    <a:pt x="30" y="2130"/>
                                  </a:moveTo>
                                  <a:lnTo>
                                    <a:pt x="0" y="214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2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3600" y="2116440"/>
                              <a:ext cx="28440" cy="135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145">
                                  <a:moveTo>
                                    <a:pt x="45" y="2130"/>
                                  </a:moveTo>
                                  <a:lnTo>
                                    <a:pt x="0" y="214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2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160" y="2125800"/>
                              <a:ext cx="28440" cy="136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160">
                                  <a:moveTo>
                                    <a:pt x="45" y="2130"/>
                                  </a:moveTo>
                                  <a:lnTo>
                                    <a:pt x="0" y="216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2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2135160"/>
                              <a:ext cx="38160" cy="1356840"/>
                            </a:xfrm>
                            <a:prstGeom prst="rect">
                              <a:avLst/>
                            </a:pr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2135160"/>
                              <a:ext cx="19080" cy="1356840"/>
                            </a:xfrm>
                            <a:prstGeom prst="rect">
                              <a:avLst/>
                            </a:prstGeom>
                            <a:solidFill>
                              <a:srgbClr val="e5b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560" y="2125800"/>
                              <a:ext cx="9360" cy="136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160">
                                  <a:moveTo>
                                    <a:pt x="15" y="2160"/>
                                  </a:moveTo>
                                  <a:lnTo>
                                    <a:pt x="0" y="214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2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560" y="209736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65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560" y="345420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225" y="0"/>
                                  </a:moveTo>
                                  <a:lnTo>
                                    <a:pt x="195" y="15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560" y="209736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65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1120" y="2106720"/>
                              <a:ext cx="720" cy="134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8560" y="2125080"/>
                              <a:ext cx="720" cy="135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880" y="2296800"/>
                              <a:ext cx="9360" cy="116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45">
                                  <a:moveTo>
                                    <a:pt x="15" y="1830"/>
                                  </a:moveTo>
                                  <a:lnTo>
                                    <a:pt x="0" y="184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18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2306160"/>
                              <a:ext cx="28440" cy="116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845">
                                  <a:moveTo>
                                    <a:pt x="45" y="1830"/>
                                  </a:moveTo>
                                  <a:lnTo>
                                    <a:pt x="0" y="184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8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9280" y="2315520"/>
                              <a:ext cx="38160" cy="117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860">
                                  <a:moveTo>
                                    <a:pt x="60" y="1830"/>
                                  </a:moveTo>
                                  <a:lnTo>
                                    <a:pt x="0" y="186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18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120" y="2325240"/>
                              <a:ext cx="38160" cy="1167120"/>
                            </a:xfrm>
                            <a:prstGeom prst="rect">
                              <a:avLst/>
                            </a:prstGeom>
                            <a:solidFill>
                              <a:srgbClr val="007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040" y="2325240"/>
                              <a:ext cx="19080" cy="1167120"/>
                            </a:xfrm>
                            <a:prstGeom prst="rect">
                              <a:avLst/>
                            </a:prstGeom>
                            <a:solidFill>
                              <a:srgbClr val="007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315520"/>
                              <a:ext cx="9360" cy="117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860">
                                  <a:moveTo>
                                    <a:pt x="15" y="1860"/>
                                  </a:moveTo>
                                  <a:lnTo>
                                    <a:pt x="0" y="184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8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28708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345420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225" y="0"/>
                                  </a:moveTo>
                                  <a:lnTo>
                                    <a:pt x="210" y="15"/>
                                  </a:lnTo>
                                  <a:lnTo>
                                    <a:pt x="165" y="30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28708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600" y="2296080"/>
                              <a:ext cx="720" cy="11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2680" y="2315520"/>
                              <a:ext cx="720" cy="116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720" y="2144880"/>
                              <a:ext cx="19080" cy="13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085">
                                  <a:moveTo>
                                    <a:pt x="30" y="2070"/>
                                  </a:moveTo>
                                  <a:lnTo>
                                    <a:pt x="0" y="208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20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2163240"/>
                              <a:ext cx="28440" cy="130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070">
                                  <a:moveTo>
                                    <a:pt x="45" y="2055"/>
                                  </a:moveTo>
                                  <a:lnTo>
                                    <a:pt x="0" y="207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2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4480" y="2172960"/>
                              <a:ext cx="28440" cy="13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085">
                                  <a:moveTo>
                                    <a:pt x="45" y="2055"/>
                                  </a:moveTo>
                                  <a:lnTo>
                                    <a:pt x="0" y="208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20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6680" y="2182320"/>
                              <a:ext cx="38160" cy="1309320"/>
                            </a:xfrm>
                            <a:prstGeom prst="rect">
                              <a:avLst/>
                            </a:pr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600" y="2182320"/>
                              <a:ext cx="19080" cy="1309320"/>
                            </a:xfrm>
                            <a:prstGeom prst="rect">
                              <a:avLst/>
                            </a:prstGeom>
                            <a:solidFill>
                              <a:srgbClr val="e5b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880" y="2172960"/>
                              <a:ext cx="9360" cy="13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85">
                                  <a:moveTo>
                                    <a:pt x="15" y="2085"/>
                                  </a:moveTo>
                                  <a:lnTo>
                                    <a:pt x="0" y="207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20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880" y="2135160"/>
                              <a:ext cx="1429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75">
                                  <a:moveTo>
                                    <a:pt x="165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195" y="45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880" y="345420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225" y="0"/>
                                  </a:moveTo>
                                  <a:lnTo>
                                    <a:pt x="195" y="15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7880" y="2135160"/>
                              <a:ext cx="1429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75">
                                  <a:moveTo>
                                    <a:pt x="165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195" y="45"/>
                                  </a:lnTo>
                                  <a:lnTo>
                                    <a:pt x="150" y="60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45"/>
                                  </a:lnTo>
                                  <a:lnTo>
                                    <a:pt x="60" y="3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2144880"/>
                              <a:ext cx="720" cy="130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7880" y="2172960"/>
                              <a:ext cx="720" cy="130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560" y="1955160"/>
                              <a:ext cx="9360" cy="150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385">
                                  <a:moveTo>
                                    <a:pt x="15" y="2370"/>
                                  </a:moveTo>
                                  <a:lnTo>
                                    <a:pt x="0" y="238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2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120" y="1964520"/>
                              <a:ext cx="28440" cy="150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385">
                                  <a:moveTo>
                                    <a:pt x="45" y="2370"/>
                                  </a:moveTo>
                                  <a:lnTo>
                                    <a:pt x="0" y="238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2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8960" y="1973880"/>
                              <a:ext cx="38160" cy="151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400">
                                  <a:moveTo>
                                    <a:pt x="60" y="2370"/>
                                  </a:moveTo>
                                  <a:lnTo>
                                    <a:pt x="0" y="240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2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800" y="1982880"/>
                              <a:ext cx="38160" cy="1508760"/>
                            </a:xfrm>
                            <a:prstGeom prst="rect">
                              <a:avLst/>
                            </a:prstGeom>
                            <a:solidFill>
                              <a:srgbClr val="007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720" y="1982880"/>
                              <a:ext cx="19080" cy="1508760"/>
                            </a:xfrm>
                            <a:prstGeom prst="rect">
                              <a:avLst/>
                            </a:prstGeom>
                            <a:solidFill>
                              <a:srgbClr val="007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360" y="1973880"/>
                              <a:ext cx="9360" cy="151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400">
                                  <a:moveTo>
                                    <a:pt x="15" y="2400"/>
                                  </a:moveTo>
                                  <a:lnTo>
                                    <a:pt x="0" y="238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24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360" y="194544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360" y="345420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225" y="0"/>
                                  </a:moveTo>
                                  <a:lnTo>
                                    <a:pt x="210" y="15"/>
                                  </a:lnTo>
                                  <a:lnTo>
                                    <a:pt x="165" y="30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360" y="194544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5280" y="1954440"/>
                              <a:ext cx="720" cy="149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2360" y="1973880"/>
                              <a:ext cx="720" cy="150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2600280"/>
                              <a:ext cx="19080" cy="86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365">
                                  <a:moveTo>
                                    <a:pt x="30" y="1350"/>
                                  </a:moveTo>
                                  <a:lnTo>
                                    <a:pt x="0" y="136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2960" y="2609640"/>
                              <a:ext cx="28440" cy="86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65">
                                  <a:moveTo>
                                    <a:pt x="45" y="1350"/>
                                  </a:moveTo>
                                  <a:lnTo>
                                    <a:pt x="0" y="136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4160" y="2619360"/>
                              <a:ext cx="28440" cy="87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80">
                                  <a:moveTo>
                                    <a:pt x="45" y="1350"/>
                                  </a:moveTo>
                                  <a:lnTo>
                                    <a:pt x="0" y="138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2628720"/>
                              <a:ext cx="38160" cy="863640"/>
                            </a:xfrm>
                            <a:prstGeom prst="rect">
                              <a:avLst/>
                            </a:pr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6920" y="2628720"/>
                              <a:ext cx="19080" cy="863640"/>
                            </a:xfrm>
                            <a:prstGeom prst="rect">
                              <a:avLst/>
                            </a:prstGeom>
                            <a:solidFill>
                              <a:srgbClr val="e5b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560" y="2619360"/>
                              <a:ext cx="9360" cy="87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80">
                                  <a:moveTo>
                                    <a:pt x="15" y="1380"/>
                                  </a:moveTo>
                                  <a:lnTo>
                                    <a:pt x="0" y="136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3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560" y="259056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65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560" y="345420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225" y="0"/>
                                  </a:moveTo>
                                  <a:lnTo>
                                    <a:pt x="195" y="15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560" y="259056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65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6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0480" y="2599560"/>
                              <a:ext cx="720" cy="85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7560" y="2619360"/>
                              <a:ext cx="720" cy="86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5240" y="2751840"/>
                              <a:ext cx="9360" cy="71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25">
                                  <a:moveTo>
                                    <a:pt x="15" y="1110"/>
                                  </a:moveTo>
                                  <a:lnTo>
                                    <a:pt x="0" y="112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761560"/>
                              <a:ext cx="28440" cy="71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125">
                                  <a:moveTo>
                                    <a:pt x="45" y="1110"/>
                                  </a:moveTo>
                                  <a:lnTo>
                                    <a:pt x="0" y="112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8640" y="2770920"/>
                              <a:ext cx="38160" cy="72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140">
                                  <a:moveTo>
                                    <a:pt x="60" y="1110"/>
                                  </a:moveTo>
                                  <a:lnTo>
                                    <a:pt x="0" y="114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1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2780640"/>
                              <a:ext cx="38160" cy="711720"/>
                            </a:xfrm>
                            <a:prstGeom prst="rect">
                              <a:avLst/>
                            </a:prstGeom>
                            <a:solidFill>
                              <a:srgbClr val="007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2780640"/>
                              <a:ext cx="19080" cy="711720"/>
                            </a:xfrm>
                            <a:prstGeom prst="rect">
                              <a:avLst/>
                            </a:prstGeom>
                            <a:solidFill>
                              <a:srgbClr val="007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1680" y="2770920"/>
                              <a:ext cx="9360" cy="72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40">
                                  <a:moveTo>
                                    <a:pt x="15" y="1140"/>
                                  </a:moveTo>
                                  <a:lnTo>
                                    <a:pt x="0" y="11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1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1680" y="274248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1680" y="345420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225" y="0"/>
                                  </a:moveTo>
                                  <a:lnTo>
                                    <a:pt x="210" y="15"/>
                                  </a:lnTo>
                                  <a:lnTo>
                                    <a:pt x="165" y="30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1680" y="274248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4600" y="2751840"/>
                              <a:ext cx="720" cy="70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1680" y="2770200"/>
                              <a:ext cx="720" cy="71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1080" y="2486520"/>
                              <a:ext cx="19080" cy="9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545">
                                  <a:moveTo>
                                    <a:pt x="30" y="1530"/>
                                  </a:moveTo>
                                  <a:lnTo>
                                    <a:pt x="0" y="154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15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2280" y="2495880"/>
                              <a:ext cx="28440" cy="9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545">
                                  <a:moveTo>
                                    <a:pt x="45" y="1530"/>
                                  </a:moveTo>
                                  <a:lnTo>
                                    <a:pt x="0" y="154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5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840" y="2505600"/>
                              <a:ext cx="28440" cy="98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560">
                                  <a:moveTo>
                                    <a:pt x="45" y="1530"/>
                                  </a:moveTo>
                                  <a:lnTo>
                                    <a:pt x="0" y="156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5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5680" y="2523960"/>
                              <a:ext cx="38160" cy="967680"/>
                            </a:xfrm>
                            <a:prstGeom prst="rect">
                              <a:avLst/>
                            </a:pr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6600" y="2523960"/>
                              <a:ext cx="19080" cy="967680"/>
                            </a:xfrm>
                            <a:prstGeom prst="rect">
                              <a:avLst/>
                            </a:prstGeom>
                            <a:solidFill>
                              <a:srgbClr val="e5b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240" y="2514960"/>
                              <a:ext cx="9360" cy="9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45">
                                  <a:moveTo>
                                    <a:pt x="15" y="1545"/>
                                  </a:moveTo>
                                  <a:lnTo>
                                    <a:pt x="0" y="15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5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240" y="2476800"/>
                              <a:ext cx="1429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75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240" y="345420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225" y="0"/>
                                  </a:moveTo>
                                  <a:lnTo>
                                    <a:pt x="195" y="15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240" y="2476800"/>
                              <a:ext cx="1429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75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0160" y="2486520"/>
                              <a:ext cx="720" cy="96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7240" y="2514960"/>
                              <a:ext cx="720" cy="96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4920" y="2790000"/>
                              <a:ext cx="9360" cy="67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65">
                                  <a:moveTo>
                                    <a:pt x="15" y="1050"/>
                                  </a:moveTo>
                                  <a:lnTo>
                                    <a:pt x="0" y="106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10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6120" y="2799720"/>
                              <a:ext cx="28440" cy="67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065">
                                  <a:moveTo>
                                    <a:pt x="45" y="1050"/>
                                  </a:moveTo>
                                  <a:lnTo>
                                    <a:pt x="0" y="106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960" y="2809080"/>
                              <a:ext cx="38160" cy="68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080">
                                  <a:moveTo>
                                    <a:pt x="60" y="105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10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160" y="2818440"/>
                              <a:ext cx="38160" cy="673560"/>
                            </a:xfrm>
                            <a:prstGeom prst="rect">
                              <a:avLst/>
                            </a:prstGeom>
                            <a:solidFill>
                              <a:srgbClr val="007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1080" y="2818440"/>
                              <a:ext cx="19080" cy="673560"/>
                            </a:xfrm>
                            <a:prstGeom prst="rect">
                              <a:avLst/>
                            </a:prstGeom>
                            <a:solidFill>
                              <a:srgbClr val="007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360" y="2809080"/>
                              <a:ext cx="9360" cy="68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080">
                                  <a:moveTo>
                                    <a:pt x="15" y="1080"/>
                                  </a:moveTo>
                                  <a:lnTo>
                                    <a:pt x="0" y="106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0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360" y="278064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360" y="345420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225" y="0"/>
                                  </a:moveTo>
                                  <a:lnTo>
                                    <a:pt x="210" y="15"/>
                                  </a:lnTo>
                                  <a:lnTo>
                                    <a:pt x="165" y="30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1360" y="278064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4280" y="2790000"/>
                              <a:ext cx="720" cy="66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1360" y="2808360"/>
                              <a:ext cx="720" cy="67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2979720"/>
                              <a:ext cx="19080" cy="48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765">
                                  <a:moveTo>
                                    <a:pt x="30" y="750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0" y="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1960" y="2989440"/>
                              <a:ext cx="28440" cy="48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65">
                                  <a:moveTo>
                                    <a:pt x="45" y="750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3520" y="2998800"/>
                              <a:ext cx="2844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80">
                                  <a:moveTo>
                                    <a:pt x="45" y="750"/>
                                  </a:moveTo>
                                  <a:lnTo>
                                    <a:pt x="0" y="78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5360" y="3008520"/>
                              <a:ext cx="38160" cy="483840"/>
                            </a:xfrm>
                            <a:prstGeom prst="rect">
                              <a:avLst/>
                            </a:pr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3008520"/>
                              <a:ext cx="19080" cy="483840"/>
                            </a:xfrm>
                            <a:prstGeom prst="rect">
                              <a:avLst/>
                            </a:prstGeom>
                            <a:solidFill>
                              <a:srgbClr val="e5b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6560" y="2998800"/>
                              <a:ext cx="9360" cy="49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780">
                                  <a:moveTo>
                                    <a:pt x="15" y="780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7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6560" y="297036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6560" y="345420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225" y="0"/>
                                  </a:moveTo>
                                  <a:lnTo>
                                    <a:pt x="195" y="15"/>
                                  </a:lnTo>
                                  <a:lnTo>
                                    <a:pt x="150" y="30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6560" y="297036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195" y="30"/>
                                  </a:lnTo>
                                  <a:lnTo>
                                    <a:pt x="150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19480" y="2979360"/>
                              <a:ext cx="720" cy="47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2998800"/>
                              <a:ext cx="720" cy="48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4240" y="2619360"/>
                              <a:ext cx="9360" cy="84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35">
                                  <a:moveTo>
                                    <a:pt x="15" y="1320"/>
                                  </a:moveTo>
                                  <a:lnTo>
                                    <a:pt x="0" y="133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13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5800" y="2628720"/>
                              <a:ext cx="28440" cy="84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35">
                                  <a:moveTo>
                                    <a:pt x="45" y="1320"/>
                                  </a:moveTo>
                                  <a:lnTo>
                                    <a:pt x="0" y="133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3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7640" y="2638080"/>
                              <a:ext cx="38160" cy="85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350">
                                  <a:moveTo>
                                    <a:pt x="60" y="1320"/>
                                  </a:moveTo>
                                  <a:lnTo>
                                    <a:pt x="0" y="135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13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9480" y="2647800"/>
                              <a:ext cx="38160" cy="844560"/>
                            </a:xfrm>
                            <a:prstGeom prst="rect">
                              <a:avLst/>
                            </a:prstGeom>
                            <a:solidFill>
                              <a:srgbClr val="007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2647800"/>
                              <a:ext cx="19080" cy="844560"/>
                            </a:xfrm>
                            <a:prstGeom prst="rect">
                              <a:avLst/>
                            </a:prstGeom>
                            <a:solidFill>
                              <a:srgbClr val="007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1040" y="2638080"/>
                              <a:ext cx="9360" cy="85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350">
                                  <a:moveTo>
                                    <a:pt x="15" y="1350"/>
                                  </a:moveTo>
                                  <a:lnTo>
                                    <a:pt x="0" y="133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1040" y="260964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1040" y="345420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225" y="0"/>
                                  </a:moveTo>
                                  <a:lnTo>
                                    <a:pt x="210" y="15"/>
                                  </a:lnTo>
                                  <a:lnTo>
                                    <a:pt x="165" y="30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1040" y="260964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3960" y="2618640"/>
                              <a:ext cx="720" cy="83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1040" y="2638080"/>
                              <a:ext cx="720" cy="84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9440" y="1878840"/>
                              <a:ext cx="9360" cy="158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505">
                                  <a:moveTo>
                                    <a:pt x="15" y="2490"/>
                                  </a:moveTo>
                                  <a:lnTo>
                                    <a:pt x="0" y="250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24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1888200"/>
                              <a:ext cx="28440" cy="158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505">
                                  <a:moveTo>
                                    <a:pt x="45" y="2490"/>
                                  </a:moveTo>
                                  <a:lnTo>
                                    <a:pt x="0" y="250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24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2840" y="1897920"/>
                              <a:ext cx="38160" cy="159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520">
                                  <a:moveTo>
                                    <a:pt x="60" y="2490"/>
                                  </a:moveTo>
                                  <a:lnTo>
                                    <a:pt x="0" y="252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24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4680" y="1907280"/>
                              <a:ext cx="38160" cy="1585080"/>
                            </a:xfrm>
                            <a:prstGeom prst="rect">
                              <a:avLst/>
                            </a:pr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5960" y="1907280"/>
                              <a:ext cx="19080" cy="1585080"/>
                            </a:xfrm>
                            <a:prstGeom prst="rect">
                              <a:avLst/>
                            </a:prstGeom>
                            <a:solidFill>
                              <a:srgbClr val="e5b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6240" y="1897920"/>
                              <a:ext cx="9360" cy="159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520">
                                  <a:moveTo>
                                    <a:pt x="15" y="2520"/>
                                  </a:moveTo>
                                  <a:lnTo>
                                    <a:pt x="0" y="250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25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6240" y="186912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6240" y="345420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225" y="0"/>
                                  </a:moveTo>
                                  <a:lnTo>
                                    <a:pt x="210" y="15"/>
                                  </a:lnTo>
                                  <a:lnTo>
                                    <a:pt x="165" y="30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6240" y="186912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29160" y="1878120"/>
                              <a:ext cx="720" cy="157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6240" y="1897920"/>
                              <a:ext cx="720" cy="15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920" y="1594440"/>
                              <a:ext cx="9360" cy="18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55">
                                  <a:moveTo>
                                    <a:pt x="15" y="2940"/>
                                  </a:moveTo>
                                  <a:lnTo>
                                    <a:pt x="0" y="295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29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5480" y="1613520"/>
                              <a:ext cx="28440" cy="18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940">
                                  <a:moveTo>
                                    <a:pt x="45" y="2925"/>
                                  </a:moveTo>
                                  <a:lnTo>
                                    <a:pt x="0" y="294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29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7320" y="1622160"/>
                              <a:ext cx="38160" cy="18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955">
                                  <a:moveTo>
                                    <a:pt x="60" y="2925"/>
                                  </a:moveTo>
                                  <a:lnTo>
                                    <a:pt x="0" y="295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29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9160" y="1631880"/>
                              <a:ext cx="38160" cy="1859760"/>
                            </a:xfrm>
                            <a:prstGeom prst="rect">
                              <a:avLst/>
                            </a:prstGeom>
                            <a:solidFill>
                              <a:srgbClr val="007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080" y="1631880"/>
                              <a:ext cx="19080" cy="1859760"/>
                            </a:xfrm>
                            <a:prstGeom prst="rect">
                              <a:avLst/>
                            </a:prstGeom>
                            <a:solidFill>
                              <a:srgbClr val="007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720" y="1622160"/>
                              <a:ext cx="9360" cy="186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55">
                                  <a:moveTo>
                                    <a:pt x="15" y="2955"/>
                                  </a:moveTo>
                                  <a:lnTo>
                                    <a:pt x="0" y="294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2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720" y="1584720"/>
                              <a:ext cx="1429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75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10" y="45"/>
                                  </a:lnTo>
                                  <a:lnTo>
                                    <a:pt x="165" y="60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720" y="345420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225" y="0"/>
                                  </a:moveTo>
                                  <a:lnTo>
                                    <a:pt x="210" y="15"/>
                                  </a:lnTo>
                                  <a:lnTo>
                                    <a:pt x="165" y="30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720" y="1584720"/>
                              <a:ext cx="1429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75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10" y="45"/>
                                  </a:lnTo>
                                  <a:lnTo>
                                    <a:pt x="165" y="60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75" y="3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3280" y="1593720"/>
                              <a:ext cx="720" cy="18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720" y="1621800"/>
                              <a:ext cx="720" cy="18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9120" y="1489680"/>
                              <a:ext cx="9360" cy="197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120">
                                  <a:moveTo>
                                    <a:pt x="15" y="3105"/>
                                  </a:moveTo>
                                  <a:lnTo>
                                    <a:pt x="0" y="312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3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0680" y="1499040"/>
                              <a:ext cx="28440" cy="197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120">
                                  <a:moveTo>
                                    <a:pt x="45" y="3105"/>
                                  </a:moveTo>
                                  <a:lnTo>
                                    <a:pt x="0" y="312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2520" y="1508760"/>
                              <a:ext cx="38160" cy="198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135">
                                  <a:moveTo>
                                    <a:pt x="60" y="3105"/>
                                  </a:moveTo>
                                  <a:lnTo>
                                    <a:pt x="0" y="3135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3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360" y="1527480"/>
                              <a:ext cx="38160" cy="1964520"/>
                            </a:xfrm>
                            <a:prstGeom prst="rect">
                              <a:avLst/>
                            </a:pr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5280" y="1527480"/>
                              <a:ext cx="19080" cy="1964520"/>
                            </a:xfrm>
                            <a:prstGeom prst="rect">
                              <a:avLst/>
                            </a:prstGeom>
                            <a:solidFill>
                              <a:srgbClr val="e5b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5920" y="1518120"/>
                              <a:ext cx="9360" cy="197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120">
                                  <a:moveTo>
                                    <a:pt x="15" y="3120"/>
                                  </a:moveTo>
                                  <a:lnTo>
                                    <a:pt x="0" y="310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3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5920" y="1479960"/>
                              <a:ext cx="1429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75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5920" y="345420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225" y="0"/>
                                  </a:moveTo>
                                  <a:lnTo>
                                    <a:pt x="210" y="15"/>
                                  </a:lnTo>
                                  <a:lnTo>
                                    <a:pt x="165" y="30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5920" y="1479960"/>
                              <a:ext cx="14292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75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05" y="75"/>
                                  </a:lnTo>
                                  <a:lnTo>
                                    <a:pt x="45" y="75"/>
                                  </a:lnTo>
                                  <a:lnTo>
                                    <a:pt x="15" y="75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5" y="30"/>
                                  </a:lnTo>
                                  <a:lnTo>
                                    <a:pt x="60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38840" y="1489680"/>
                              <a:ext cx="720" cy="19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5920" y="1518120"/>
                              <a:ext cx="720" cy="19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600" y="2144880"/>
                              <a:ext cx="9360" cy="13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085">
                                  <a:moveTo>
                                    <a:pt x="15" y="2070"/>
                                  </a:moveTo>
                                  <a:lnTo>
                                    <a:pt x="0" y="208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20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2154240"/>
                              <a:ext cx="28440" cy="13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2085">
                                  <a:moveTo>
                                    <a:pt x="45" y="2070"/>
                                  </a:moveTo>
                                  <a:lnTo>
                                    <a:pt x="0" y="208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20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6640" y="2163240"/>
                              <a:ext cx="38160" cy="132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100">
                                  <a:moveTo>
                                    <a:pt x="60" y="2070"/>
                                  </a:moveTo>
                                  <a:lnTo>
                                    <a:pt x="0" y="210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20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8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8840" y="2172960"/>
                              <a:ext cx="38160" cy="1319040"/>
                            </a:xfrm>
                            <a:prstGeom prst="rect">
                              <a:avLst/>
                            </a:prstGeom>
                            <a:solidFill>
                              <a:srgbClr val="007a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9760" y="2172960"/>
                              <a:ext cx="19080" cy="1319040"/>
                            </a:xfrm>
                            <a:prstGeom prst="rect">
                              <a:avLst/>
                            </a:prstGeom>
                            <a:solidFill>
                              <a:srgbClr val="007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040" y="2163240"/>
                              <a:ext cx="9360" cy="132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100">
                                  <a:moveTo>
                                    <a:pt x="15" y="2100"/>
                                  </a:moveTo>
                                  <a:lnTo>
                                    <a:pt x="0" y="208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2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040" y="213516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040" y="345420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225" y="0"/>
                                  </a:moveTo>
                                  <a:lnTo>
                                    <a:pt x="210" y="15"/>
                                  </a:lnTo>
                                  <a:lnTo>
                                    <a:pt x="165" y="30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040" y="2135160"/>
                              <a:ext cx="1429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60">
                                  <a:moveTo>
                                    <a:pt x="180" y="0"/>
                                  </a:moveTo>
                                  <a:lnTo>
                                    <a:pt x="210" y="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10" y="30"/>
                                  </a:lnTo>
                                  <a:lnTo>
                                    <a:pt x="165" y="45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45" y="60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30" y="30"/>
                                  </a:lnTo>
                                  <a:lnTo>
                                    <a:pt x="75" y="15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8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52960" y="2144880"/>
                              <a:ext cx="720" cy="130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0040" y="2162520"/>
                              <a:ext cx="720" cy="13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0" y="1034280"/>
                              <a:ext cx="9360" cy="242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840">
                                  <a:moveTo>
                                    <a:pt x="15" y="3825"/>
                                  </a:moveTo>
                                  <a:lnTo>
                                    <a:pt x="0" y="3840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38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360" y="1053360"/>
                              <a:ext cx="28440" cy="241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3825">
                                  <a:moveTo>
                                    <a:pt x="45" y="3810"/>
                                  </a:moveTo>
                                  <a:lnTo>
                                    <a:pt x="0" y="382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8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2200" y="1062720"/>
                              <a:ext cx="38160" cy="242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3840">
                                  <a:moveTo>
                                    <a:pt x="60" y="3810"/>
                                  </a:moveTo>
                                  <a:lnTo>
                                    <a:pt x="0" y="384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38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4040" y="1072440"/>
                              <a:ext cx="38160" cy="2419920"/>
                            </a:xfrm>
                            <a:prstGeom prst="rect">
                              <a:avLst/>
                            </a:prstGeom>
                            <a:solidFill>
                              <a:srgbClr val="f2c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4960" y="1072440"/>
                              <a:ext cx="19080" cy="2419920"/>
                            </a:xfrm>
                            <a:prstGeom prst="rect">
                              <a:avLst/>
                            </a:prstGeom>
                            <a:solidFill>
                              <a:srgbClr val="e5b8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240" y="1062720"/>
                              <a:ext cx="9360" cy="242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840">
                                  <a:moveTo>
                                    <a:pt x="15" y="3840"/>
                                  </a:moveTo>
                                  <a:lnTo>
                                    <a:pt x="0" y="382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15" y="38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ad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52760" y="1072440"/>
                            <a:ext cx="1429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75">
                                <a:moveTo>
                                  <a:pt x="180" y="0"/>
                                </a:moveTo>
                                <a:lnTo>
                                  <a:pt x="210" y="0"/>
                                </a:lnTo>
                                <a:lnTo>
                                  <a:pt x="225" y="15"/>
                                </a:lnTo>
                                <a:lnTo>
                                  <a:pt x="210" y="45"/>
                                </a:lnTo>
                                <a:lnTo>
                                  <a:pt x="165" y="60"/>
                                </a:lnTo>
                                <a:lnTo>
                                  <a:pt x="105" y="75"/>
                                </a:lnTo>
                                <a:lnTo>
                                  <a:pt x="45" y="75"/>
                                </a:lnTo>
                                <a:lnTo>
                                  <a:pt x="15" y="75"/>
                                </a:lnTo>
                                <a:lnTo>
                                  <a:pt x="0" y="60"/>
                                </a:lnTo>
                                <a:lnTo>
                                  <a:pt x="15" y="45"/>
                                </a:lnTo>
                                <a:lnTo>
                                  <a:pt x="60" y="30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2760" y="3502080"/>
                            <a:ext cx="1429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60">
                                <a:moveTo>
                                  <a:pt x="225" y="0"/>
                                </a:moveTo>
                                <a:lnTo>
                                  <a:pt x="210" y="15"/>
                                </a:lnTo>
                                <a:lnTo>
                                  <a:pt x="165" y="30"/>
                                </a:lnTo>
                                <a:lnTo>
                                  <a:pt x="105" y="60"/>
                                </a:lnTo>
                                <a:lnTo>
                                  <a:pt x="45" y="60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2760" y="1072440"/>
                            <a:ext cx="1429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75">
                                <a:moveTo>
                                  <a:pt x="180" y="0"/>
                                </a:moveTo>
                                <a:lnTo>
                                  <a:pt x="210" y="0"/>
                                </a:lnTo>
                                <a:lnTo>
                                  <a:pt x="225" y="15"/>
                                </a:lnTo>
                                <a:lnTo>
                                  <a:pt x="210" y="45"/>
                                </a:lnTo>
                                <a:lnTo>
                                  <a:pt x="165" y="60"/>
                                </a:lnTo>
                                <a:lnTo>
                                  <a:pt x="105" y="75"/>
                                </a:lnTo>
                                <a:lnTo>
                                  <a:pt x="45" y="75"/>
                                </a:lnTo>
                                <a:lnTo>
                                  <a:pt x="15" y="75"/>
                                </a:lnTo>
                                <a:lnTo>
                                  <a:pt x="0" y="60"/>
                                </a:lnTo>
                                <a:lnTo>
                                  <a:pt x="15" y="45"/>
                                </a:lnTo>
                                <a:lnTo>
                                  <a:pt x="60" y="30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5680" y="1081440"/>
                            <a:ext cx="720" cy="241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2760" y="1109520"/>
                            <a:ext cx="720" cy="241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1556280"/>
                            <a:ext cx="9360" cy="195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090">
                                <a:moveTo>
                                  <a:pt x="15" y="3075"/>
                                </a:moveTo>
                                <a:lnTo>
                                  <a:pt x="0" y="3090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lnTo>
                                  <a:pt x="15" y="30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566000"/>
                            <a:ext cx="28440" cy="195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090">
                                <a:moveTo>
                                  <a:pt x="45" y="3075"/>
                                </a:moveTo>
                                <a:lnTo>
                                  <a:pt x="0" y="3090"/>
                                </a:lnTo>
                                <a:lnTo>
                                  <a:pt x="0" y="15"/>
                                </a:lnTo>
                                <a:lnTo>
                                  <a:pt x="45" y="0"/>
                                </a:lnTo>
                                <a:lnTo>
                                  <a:pt x="45" y="30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560" y="1575360"/>
                            <a:ext cx="28440" cy="19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105">
                                <a:moveTo>
                                  <a:pt x="45" y="3075"/>
                                </a:moveTo>
                                <a:lnTo>
                                  <a:pt x="0" y="3105"/>
                                </a:lnTo>
                                <a:lnTo>
                                  <a:pt x="0" y="15"/>
                                </a:lnTo>
                                <a:lnTo>
                                  <a:pt x="45" y="0"/>
                                </a:lnTo>
                                <a:lnTo>
                                  <a:pt x="45" y="30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5400" y="1585080"/>
                            <a:ext cx="38160" cy="1955160"/>
                          </a:xfrm>
                          <a:prstGeom prst="rect">
                            <a:avLst/>
                          </a:prstGeom>
                          <a:solidFill>
                            <a:srgbClr val="007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1585080"/>
                            <a:ext cx="28440" cy="1955160"/>
                          </a:xfrm>
                          <a:prstGeom prst="rect">
                            <a:avLst/>
                          </a:prstGeom>
                          <a:solidFill>
                            <a:srgbClr val="007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1575360"/>
                            <a:ext cx="9360" cy="19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105">
                                <a:moveTo>
                                  <a:pt x="15" y="3105"/>
                                </a:moveTo>
                                <a:lnTo>
                                  <a:pt x="0" y="3090"/>
                                </a:lnTo>
                                <a:lnTo>
                                  <a:pt x="0" y="0"/>
                                </a:lnTo>
                                <a:lnTo>
                                  <a:pt x="15" y="15"/>
                                </a:lnTo>
                                <a:lnTo>
                                  <a:pt x="15" y="3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1546920"/>
                            <a:ext cx="1429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60">
                                <a:moveTo>
                                  <a:pt x="180" y="0"/>
                                </a:moveTo>
                                <a:lnTo>
                                  <a:pt x="210" y="0"/>
                                </a:lnTo>
                                <a:lnTo>
                                  <a:pt x="225" y="15"/>
                                </a:lnTo>
                                <a:lnTo>
                                  <a:pt x="210" y="30"/>
                                </a:lnTo>
                                <a:lnTo>
                                  <a:pt x="165" y="45"/>
                                </a:lnTo>
                                <a:lnTo>
                                  <a:pt x="120" y="60"/>
                                </a:lnTo>
                                <a:lnTo>
                                  <a:pt x="60" y="60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  <a:lnTo>
                                  <a:pt x="30" y="30"/>
                                </a:lnTo>
                                <a:lnTo>
                                  <a:pt x="75" y="1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3502080"/>
                            <a:ext cx="1429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60">
                                <a:moveTo>
                                  <a:pt x="225" y="0"/>
                                </a:moveTo>
                                <a:lnTo>
                                  <a:pt x="210" y="15"/>
                                </a:lnTo>
                                <a:lnTo>
                                  <a:pt x="165" y="30"/>
                                </a:lnTo>
                                <a:lnTo>
                                  <a:pt x="120" y="60"/>
                                </a:lnTo>
                                <a:lnTo>
                                  <a:pt x="60" y="60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1546920"/>
                            <a:ext cx="1429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60">
                                <a:moveTo>
                                  <a:pt x="180" y="0"/>
                                </a:moveTo>
                                <a:lnTo>
                                  <a:pt x="210" y="0"/>
                                </a:lnTo>
                                <a:lnTo>
                                  <a:pt x="225" y="15"/>
                                </a:lnTo>
                                <a:lnTo>
                                  <a:pt x="210" y="30"/>
                                </a:lnTo>
                                <a:lnTo>
                                  <a:pt x="165" y="45"/>
                                </a:lnTo>
                                <a:lnTo>
                                  <a:pt x="120" y="60"/>
                                </a:lnTo>
                                <a:lnTo>
                                  <a:pt x="60" y="60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  <a:lnTo>
                                  <a:pt x="30" y="30"/>
                                </a:lnTo>
                                <a:lnTo>
                                  <a:pt x="75" y="1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0160" y="1556280"/>
                            <a:ext cx="720" cy="194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67240" y="1574640"/>
                            <a:ext cx="720" cy="195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1404720"/>
                            <a:ext cx="9360" cy="210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330">
                                <a:moveTo>
                                  <a:pt x="15" y="3315"/>
                                </a:moveTo>
                                <a:lnTo>
                                  <a:pt x="0" y="3330"/>
                                </a:lnTo>
                                <a:lnTo>
                                  <a:pt x="0" y="30"/>
                                </a:lnTo>
                                <a:lnTo>
                                  <a:pt x="15" y="0"/>
                                </a:lnTo>
                                <a:lnTo>
                                  <a:pt x="15" y="33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7200" y="1423800"/>
                            <a:ext cx="28440" cy="20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315">
                                <a:moveTo>
                                  <a:pt x="45" y="3300"/>
                                </a:moveTo>
                                <a:lnTo>
                                  <a:pt x="0" y="3315"/>
                                </a:lnTo>
                                <a:lnTo>
                                  <a:pt x="0" y="15"/>
                                </a:lnTo>
                                <a:lnTo>
                                  <a:pt x="45" y="0"/>
                                </a:lnTo>
                                <a:lnTo>
                                  <a:pt x="45" y="3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1433160"/>
                            <a:ext cx="38160" cy="210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3330">
                                <a:moveTo>
                                  <a:pt x="60" y="3300"/>
                                </a:moveTo>
                                <a:lnTo>
                                  <a:pt x="0" y="3330"/>
                                </a:lnTo>
                                <a:lnTo>
                                  <a:pt x="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3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240" y="1442880"/>
                            <a:ext cx="38160" cy="2097360"/>
                          </a:xfrm>
                          <a:prstGeom prst="rect">
                            <a:avLst/>
                          </a:prstGeom>
                          <a:solidFill>
                            <a:srgbClr val="f2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1442880"/>
                            <a:ext cx="19080" cy="2097360"/>
                          </a:xfrm>
                          <a:prstGeom prst="rect">
                            <a:avLst/>
                          </a:prstGeom>
                          <a:solidFill>
                            <a:srgbClr val="e5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440" y="1433160"/>
                            <a:ext cx="9360" cy="210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330">
                                <a:moveTo>
                                  <a:pt x="15" y="3330"/>
                                </a:moveTo>
                                <a:lnTo>
                                  <a:pt x="0" y="3315"/>
                                </a:lnTo>
                                <a:lnTo>
                                  <a:pt x="0" y="0"/>
                                </a:lnTo>
                                <a:lnTo>
                                  <a:pt x="15" y="15"/>
                                </a:lnTo>
                                <a:lnTo>
                                  <a:pt x="15" y="3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a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440" y="1395000"/>
                            <a:ext cx="1429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75">
                                <a:moveTo>
                                  <a:pt x="180" y="0"/>
                                </a:moveTo>
                                <a:lnTo>
                                  <a:pt x="210" y="0"/>
                                </a:lnTo>
                                <a:lnTo>
                                  <a:pt x="225" y="15"/>
                                </a:lnTo>
                                <a:lnTo>
                                  <a:pt x="210" y="45"/>
                                </a:lnTo>
                                <a:lnTo>
                                  <a:pt x="165" y="60"/>
                                </a:lnTo>
                                <a:lnTo>
                                  <a:pt x="105" y="75"/>
                                </a:lnTo>
                                <a:lnTo>
                                  <a:pt x="45" y="75"/>
                                </a:lnTo>
                                <a:lnTo>
                                  <a:pt x="15" y="75"/>
                                </a:lnTo>
                                <a:lnTo>
                                  <a:pt x="0" y="60"/>
                                </a:lnTo>
                                <a:lnTo>
                                  <a:pt x="15" y="45"/>
                                </a:lnTo>
                                <a:lnTo>
                                  <a:pt x="60" y="30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440" y="3502080"/>
                            <a:ext cx="1429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60">
                                <a:moveTo>
                                  <a:pt x="225" y="0"/>
                                </a:moveTo>
                                <a:lnTo>
                                  <a:pt x="210" y="15"/>
                                </a:lnTo>
                                <a:lnTo>
                                  <a:pt x="165" y="30"/>
                                </a:lnTo>
                                <a:lnTo>
                                  <a:pt x="105" y="60"/>
                                </a:lnTo>
                                <a:lnTo>
                                  <a:pt x="45" y="60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440" y="1395000"/>
                            <a:ext cx="1429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75">
                                <a:moveTo>
                                  <a:pt x="180" y="0"/>
                                </a:moveTo>
                                <a:lnTo>
                                  <a:pt x="210" y="0"/>
                                </a:lnTo>
                                <a:lnTo>
                                  <a:pt x="225" y="15"/>
                                </a:lnTo>
                                <a:lnTo>
                                  <a:pt x="210" y="45"/>
                                </a:lnTo>
                                <a:lnTo>
                                  <a:pt x="165" y="60"/>
                                </a:lnTo>
                                <a:lnTo>
                                  <a:pt x="105" y="75"/>
                                </a:lnTo>
                                <a:lnTo>
                                  <a:pt x="45" y="75"/>
                                </a:lnTo>
                                <a:lnTo>
                                  <a:pt x="15" y="75"/>
                                </a:lnTo>
                                <a:lnTo>
                                  <a:pt x="0" y="60"/>
                                </a:lnTo>
                                <a:lnTo>
                                  <a:pt x="15" y="45"/>
                                </a:lnTo>
                                <a:lnTo>
                                  <a:pt x="60" y="30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5360" y="1404000"/>
                            <a:ext cx="720" cy="20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2440" y="1432440"/>
                            <a:ext cx="720" cy="20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0120" y="1736640"/>
                            <a:ext cx="9360" cy="177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805">
                                <a:moveTo>
                                  <a:pt x="15" y="2790"/>
                                </a:moveTo>
                                <a:lnTo>
                                  <a:pt x="0" y="2805"/>
                                </a:lnTo>
                                <a:lnTo>
                                  <a:pt x="0" y="30"/>
                                </a:lnTo>
                                <a:lnTo>
                                  <a:pt x="15" y="0"/>
                                </a:lnTo>
                                <a:lnTo>
                                  <a:pt x="15" y="27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1680" y="1755720"/>
                            <a:ext cx="28440" cy="176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790">
                                <a:moveTo>
                                  <a:pt x="45" y="2775"/>
                                </a:moveTo>
                                <a:lnTo>
                                  <a:pt x="0" y="2790"/>
                                </a:lnTo>
                                <a:lnTo>
                                  <a:pt x="0" y="15"/>
                                </a:lnTo>
                                <a:lnTo>
                                  <a:pt x="45" y="0"/>
                                </a:lnTo>
                                <a:lnTo>
                                  <a:pt x="45" y="27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2880" y="1765440"/>
                            <a:ext cx="28440" cy="177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805">
                                <a:moveTo>
                                  <a:pt x="45" y="2775"/>
                                </a:moveTo>
                                <a:lnTo>
                                  <a:pt x="0" y="2805"/>
                                </a:lnTo>
                                <a:lnTo>
                                  <a:pt x="0" y="15"/>
                                </a:lnTo>
                                <a:lnTo>
                                  <a:pt x="45" y="0"/>
                                </a:lnTo>
                                <a:lnTo>
                                  <a:pt x="45" y="27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774800"/>
                            <a:ext cx="38160" cy="1765440"/>
                          </a:xfrm>
                          <a:prstGeom prst="rect">
                            <a:avLst/>
                          </a:prstGeom>
                          <a:solidFill>
                            <a:srgbClr val="007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6280" y="1774800"/>
                            <a:ext cx="28440" cy="1765440"/>
                          </a:xfrm>
                          <a:prstGeom prst="rect">
                            <a:avLst/>
                          </a:prstGeom>
                          <a:solidFill>
                            <a:srgbClr val="007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1765440"/>
                            <a:ext cx="9360" cy="177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805">
                                <a:moveTo>
                                  <a:pt x="15" y="2805"/>
                                </a:moveTo>
                                <a:lnTo>
                                  <a:pt x="0" y="2790"/>
                                </a:lnTo>
                                <a:lnTo>
                                  <a:pt x="0" y="0"/>
                                </a:lnTo>
                                <a:lnTo>
                                  <a:pt x="15" y="15"/>
                                </a:lnTo>
                                <a:lnTo>
                                  <a:pt x="15" y="28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1727280"/>
                            <a:ext cx="1429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75">
                                <a:moveTo>
                                  <a:pt x="180" y="0"/>
                                </a:moveTo>
                                <a:lnTo>
                                  <a:pt x="210" y="0"/>
                                </a:lnTo>
                                <a:lnTo>
                                  <a:pt x="225" y="15"/>
                                </a:lnTo>
                                <a:lnTo>
                                  <a:pt x="210" y="45"/>
                                </a:lnTo>
                                <a:lnTo>
                                  <a:pt x="165" y="60"/>
                                </a:lnTo>
                                <a:lnTo>
                                  <a:pt x="120" y="75"/>
                                </a:lnTo>
                                <a:lnTo>
                                  <a:pt x="60" y="75"/>
                                </a:lnTo>
                                <a:lnTo>
                                  <a:pt x="15" y="75"/>
                                </a:lnTo>
                                <a:lnTo>
                                  <a:pt x="0" y="60"/>
                                </a:lnTo>
                                <a:lnTo>
                                  <a:pt x="30" y="45"/>
                                </a:lnTo>
                                <a:lnTo>
                                  <a:pt x="75" y="30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3502080"/>
                            <a:ext cx="1429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60">
                                <a:moveTo>
                                  <a:pt x="225" y="0"/>
                                </a:moveTo>
                                <a:lnTo>
                                  <a:pt x="210" y="15"/>
                                </a:lnTo>
                                <a:lnTo>
                                  <a:pt x="165" y="30"/>
                                </a:lnTo>
                                <a:lnTo>
                                  <a:pt x="120" y="60"/>
                                </a:lnTo>
                                <a:lnTo>
                                  <a:pt x="60" y="60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1727280"/>
                            <a:ext cx="1429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75">
                                <a:moveTo>
                                  <a:pt x="180" y="0"/>
                                </a:moveTo>
                                <a:lnTo>
                                  <a:pt x="210" y="0"/>
                                </a:lnTo>
                                <a:lnTo>
                                  <a:pt x="225" y="15"/>
                                </a:lnTo>
                                <a:lnTo>
                                  <a:pt x="210" y="45"/>
                                </a:lnTo>
                                <a:lnTo>
                                  <a:pt x="165" y="60"/>
                                </a:lnTo>
                                <a:lnTo>
                                  <a:pt x="120" y="75"/>
                                </a:lnTo>
                                <a:lnTo>
                                  <a:pt x="60" y="75"/>
                                </a:lnTo>
                                <a:lnTo>
                                  <a:pt x="15" y="75"/>
                                </a:lnTo>
                                <a:lnTo>
                                  <a:pt x="0" y="60"/>
                                </a:lnTo>
                                <a:lnTo>
                                  <a:pt x="30" y="45"/>
                                </a:lnTo>
                                <a:lnTo>
                                  <a:pt x="75" y="30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9840" y="1736640"/>
                            <a:ext cx="720" cy="176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6920" y="1765440"/>
                            <a:ext cx="720" cy="176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5320" y="1755720"/>
                            <a:ext cx="9360" cy="175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775">
                                <a:moveTo>
                                  <a:pt x="15" y="2760"/>
                                </a:moveTo>
                                <a:lnTo>
                                  <a:pt x="0" y="2775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lnTo>
                                  <a:pt x="15" y="27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6880" y="1765440"/>
                            <a:ext cx="28440" cy="175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775">
                                <a:moveTo>
                                  <a:pt x="45" y="2760"/>
                                </a:moveTo>
                                <a:lnTo>
                                  <a:pt x="0" y="2775"/>
                                </a:lnTo>
                                <a:lnTo>
                                  <a:pt x="0" y="15"/>
                                </a:lnTo>
                                <a:lnTo>
                                  <a:pt x="45" y="0"/>
                                </a:lnTo>
                                <a:lnTo>
                                  <a:pt x="45" y="27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720" y="1774800"/>
                            <a:ext cx="38160" cy="176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790">
                                <a:moveTo>
                                  <a:pt x="60" y="2760"/>
                                </a:moveTo>
                                <a:lnTo>
                                  <a:pt x="0" y="2790"/>
                                </a:lnTo>
                                <a:lnTo>
                                  <a:pt x="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27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0560" y="1784520"/>
                            <a:ext cx="38160" cy="1755720"/>
                          </a:xfrm>
                          <a:prstGeom prst="rect">
                            <a:avLst/>
                          </a:prstGeom>
                          <a:solidFill>
                            <a:srgbClr val="f2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1784520"/>
                            <a:ext cx="19080" cy="1755720"/>
                          </a:xfrm>
                          <a:prstGeom prst="rect">
                            <a:avLst/>
                          </a:prstGeom>
                          <a:solidFill>
                            <a:srgbClr val="e5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120" y="1774800"/>
                            <a:ext cx="9360" cy="176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790">
                                <a:moveTo>
                                  <a:pt x="15" y="2790"/>
                                </a:moveTo>
                                <a:lnTo>
                                  <a:pt x="0" y="2775"/>
                                </a:lnTo>
                                <a:lnTo>
                                  <a:pt x="0" y="0"/>
                                </a:lnTo>
                                <a:lnTo>
                                  <a:pt x="15" y="15"/>
                                </a:lnTo>
                                <a:lnTo>
                                  <a:pt x="15" y="27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a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120" y="1746360"/>
                            <a:ext cx="1429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60">
                                <a:moveTo>
                                  <a:pt x="180" y="0"/>
                                </a:moveTo>
                                <a:lnTo>
                                  <a:pt x="210" y="0"/>
                                </a:lnTo>
                                <a:lnTo>
                                  <a:pt x="225" y="15"/>
                                </a:lnTo>
                                <a:lnTo>
                                  <a:pt x="210" y="30"/>
                                </a:lnTo>
                                <a:lnTo>
                                  <a:pt x="165" y="45"/>
                                </a:lnTo>
                                <a:lnTo>
                                  <a:pt x="105" y="60"/>
                                </a:lnTo>
                                <a:lnTo>
                                  <a:pt x="45" y="60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  <a:lnTo>
                                  <a:pt x="15" y="30"/>
                                </a:lnTo>
                                <a:lnTo>
                                  <a:pt x="60" y="1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120" y="3502080"/>
                            <a:ext cx="1429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60">
                                <a:moveTo>
                                  <a:pt x="225" y="0"/>
                                </a:moveTo>
                                <a:lnTo>
                                  <a:pt x="210" y="15"/>
                                </a:lnTo>
                                <a:lnTo>
                                  <a:pt x="165" y="30"/>
                                </a:lnTo>
                                <a:lnTo>
                                  <a:pt x="105" y="60"/>
                                </a:lnTo>
                                <a:lnTo>
                                  <a:pt x="45" y="60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120" y="1746360"/>
                            <a:ext cx="1429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60">
                                <a:moveTo>
                                  <a:pt x="180" y="0"/>
                                </a:moveTo>
                                <a:lnTo>
                                  <a:pt x="210" y="0"/>
                                </a:lnTo>
                                <a:lnTo>
                                  <a:pt x="225" y="15"/>
                                </a:lnTo>
                                <a:lnTo>
                                  <a:pt x="210" y="30"/>
                                </a:lnTo>
                                <a:lnTo>
                                  <a:pt x="165" y="45"/>
                                </a:lnTo>
                                <a:lnTo>
                                  <a:pt x="105" y="60"/>
                                </a:lnTo>
                                <a:lnTo>
                                  <a:pt x="45" y="60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  <a:lnTo>
                                  <a:pt x="15" y="30"/>
                                </a:lnTo>
                                <a:lnTo>
                                  <a:pt x="60" y="1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5040" y="1755720"/>
                            <a:ext cx="720" cy="174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2120" y="1774080"/>
                            <a:ext cx="720" cy="175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9800" y="1471320"/>
                            <a:ext cx="9360" cy="20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225">
                                <a:moveTo>
                                  <a:pt x="15" y="3210"/>
                                </a:moveTo>
                                <a:lnTo>
                                  <a:pt x="0" y="3225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lnTo>
                                  <a:pt x="15" y="3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1000" y="1480320"/>
                            <a:ext cx="28440" cy="204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225">
                                <a:moveTo>
                                  <a:pt x="45" y="3210"/>
                                </a:moveTo>
                                <a:lnTo>
                                  <a:pt x="0" y="3225"/>
                                </a:lnTo>
                                <a:lnTo>
                                  <a:pt x="0" y="15"/>
                                </a:lnTo>
                                <a:lnTo>
                                  <a:pt x="45" y="0"/>
                                </a:lnTo>
                                <a:lnTo>
                                  <a:pt x="45" y="3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2560" y="1489680"/>
                            <a:ext cx="28440" cy="204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240">
                                <a:moveTo>
                                  <a:pt x="45" y="3210"/>
                                </a:moveTo>
                                <a:lnTo>
                                  <a:pt x="0" y="3240"/>
                                </a:lnTo>
                                <a:lnTo>
                                  <a:pt x="0" y="15"/>
                                </a:lnTo>
                                <a:lnTo>
                                  <a:pt x="45" y="0"/>
                                </a:lnTo>
                                <a:lnTo>
                                  <a:pt x="45" y="3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4400" y="1499400"/>
                            <a:ext cx="38160" cy="2040120"/>
                          </a:xfrm>
                          <a:prstGeom prst="rect">
                            <a:avLst/>
                          </a:prstGeom>
                          <a:solidFill>
                            <a:srgbClr val="007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960" y="1499400"/>
                            <a:ext cx="28440" cy="2040120"/>
                          </a:xfrm>
                          <a:prstGeom prst="rect">
                            <a:avLst/>
                          </a:prstGeom>
                          <a:solidFill>
                            <a:srgbClr val="007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6240" y="1489680"/>
                            <a:ext cx="9360" cy="204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240">
                                <a:moveTo>
                                  <a:pt x="15" y="3240"/>
                                </a:moveTo>
                                <a:lnTo>
                                  <a:pt x="0" y="3225"/>
                                </a:lnTo>
                                <a:lnTo>
                                  <a:pt x="0" y="0"/>
                                </a:lnTo>
                                <a:lnTo>
                                  <a:pt x="15" y="15"/>
                                </a:lnTo>
                                <a:lnTo>
                                  <a:pt x="15" y="3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6240" y="1461600"/>
                            <a:ext cx="1429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60">
                                <a:moveTo>
                                  <a:pt x="180" y="0"/>
                                </a:moveTo>
                                <a:lnTo>
                                  <a:pt x="210" y="0"/>
                                </a:lnTo>
                                <a:lnTo>
                                  <a:pt x="225" y="15"/>
                                </a:lnTo>
                                <a:lnTo>
                                  <a:pt x="210" y="30"/>
                                </a:lnTo>
                                <a:lnTo>
                                  <a:pt x="165" y="45"/>
                                </a:lnTo>
                                <a:lnTo>
                                  <a:pt x="120" y="60"/>
                                </a:lnTo>
                                <a:lnTo>
                                  <a:pt x="60" y="60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  <a:lnTo>
                                  <a:pt x="30" y="30"/>
                                </a:lnTo>
                                <a:lnTo>
                                  <a:pt x="75" y="1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6240" y="3502080"/>
                            <a:ext cx="1429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60">
                                <a:moveTo>
                                  <a:pt x="225" y="0"/>
                                </a:moveTo>
                                <a:lnTo>
                                  <a:pt x="210" y="15"/>
                                </a:lnTo>
                                <a:lnTo>
                                  <a:pt x="165" y="30"/>
                                </a:lnTo>
                                <a:lnTo>
                                  <a:pt x="120" y="60"/>
                                </a:lnTo>
                                <a:lnTo>
                                  <a:pt x="60" y="60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6240" y="1461600"/>
                            <a:ext cx="1429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60">
                                <a:moveTo>
                                  <a:pt x="180" y="0"/>
                                </a:moveTo>
                                <a:lnTo>
                                  <a:pt x="210" y="0"/>
                                </a:lnTo>
                                <a:lnTo>
                                  <a:pt x="225" y="15"/>
                                </a:lnTo>
                                <a:lnTo>
                                  <a:pt x="210" y="30"/>
                                </a:lnTo>
                                <a:lnTo>
                                  <a:pt x="165" y="45"/>
                                </a:lnTo>
                                <a:lnTo>
                                  <a:pt x="120" y="60"/>
                                </a:lnTo>
                                <a:lnTo>
                                  <a:pt x="60" y="60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  <a:lnTo>
                                  <a:pt x="30" y="30"/>
                                </a:lnTo>
                                <a:lnTo>
                                  <a:pt x="75" y="1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9160" y="1471320"/>
                            <a:ext cx="720" cy="203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86240" y="1488960"/>
                            <a:ext cx="720" cy="20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977400"/>
                            <a:ext cx="9360" cy="253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005">
                                <a:moveTo>
                                  <a:pt x="15" y="3990"/>
                                </a:moveTo>
                                <a:lnTo>
                                  <a:pt x="0" y="4005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lnTo>
                                  <a:pt x="15" y="39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6560" y="986760"/>
                            <a:ext cx="28440" cy="253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005">
                                <a:moveTo>
                                  <a:pt x="45" y="3990"/>
                                </a:moveTo>
                                <a:lnTo>
                                  <a:pt x="0" y="4005"/>
                                </a:lnTo>
                                <a:lnTo>
                                  <a:pt x="0" y="15"/>
                                </a:lnTo>
                                <a:lnTo>
                                  <a:pt x="45" y="0"/>
                                </a:lnTo>
                                <a:lnTo>
                                  <a:pt x="45" y="39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8400" y="996480"/>
                            <a:ext cx="38160" cy="254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4020">
                                <a:moveTo>
                                  <a:pt x="60" y="3990"/>
                                </a:moveTo>
                                <a:lnTo>
                                  <a:pt x="0" y="4020"/>
                                </a:lnTo>
                                <a:lnTo>
                                  <a:pt x="0" y="15"/>
                                </a:lnTo>
                                <a:lnTo>
                                  <a:pt x="60" y="0"/>
                                </a:lnTo>
                                <a:lnTo>
                                  <a:pt x="60" y="39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240" y="1005840"/>
                            <a:ext cx="38160" cy="2534400"/>
                          </a:xfrm>
                          <a:prstGeom prst="rect">
                            <a:avLst/>
                          </a:prstGeom>
                          <a:solidFill>
                            <a:srgbClr val="f2c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1160" y="1005840"/>
                            <a:ext cx="19080" cy="2534400"/>
                          </a:xfrm>
                          <a:prstGeom prst="rect">
                            <a:avLst/>
                          </a:prstGeom>
                          <a:solidFill>
                            <a:srgbClr val="e5b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996480"/>
                            <a:ext cx="9360" cy="254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020">
                                <a:moveTo>
                                  <a:pt x="15" y="4020"/>
                                </a:moveTo>
                                <a:lnTo>
                                  <a:pt x="0" y="4005"/>
                                </a:lnTo>
                                <a:lnTo>
                                  <a:pt x="0" y="0"/>
                                </a:lnTo>
                                <a:lnTo>
                                  <a:pt x="15" y="15"/>
                                </a:lnTo>
                                <a:lnTo>
                                  <a:pt x="15" y="40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a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967680"/>
                            <a:ext cx="1429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60">
                                <a:moveTo>
                                  <a:pt x="180" y="0"/>
                                </a:moveTo>
                                <a:lnTo>
                                  <a:pt x="210" y="0"/>
                                </a:lnTo>
                                <a:lnTo>
                                  <a:pt x="225" y="15"/>
                                </a:lnTo>
                                <a:lnTo>
                                  <a:pt x="210" y="30"/>
                                </a:lnTo>
                                <a:lnTo>
                                  <a:pt x="165" y="45"/>
                                </a:lnTo>
                                <a:lnTo>
                                  <a:pt x="105" y="60"/>
                                </a:lnTo>
                                <a:lnTo>
                                  <a:pt x="45" y="60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  <a:lnTo>
                                  <a:pt x="15" y="30"/>
                                </a:lnTo>
                                <a:lnTo>
                                  <a:pt x="60" y="1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9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3502080"/>
                            <a:ext cx="1429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60">
                                <a:moveTo>
                                  <a:pt x="225" y="0"/>
                                </a:moveTo>
                                <a:lnTo>
                                  <a:pt x="210" y="15"/>
                                </a:lnTo>
                                <a:lnTo>
                                  <a:pt x="165" y="30"/>
                                </a:lnTo>
                                <a:lnTo>
                                  <a:pt x="105" y="60"/>
                                </a:lnTo>
                                <a:lnTo>
                                  <a:pt x="45" y="60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967680"/>
                            <a:ext cx="1429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60">
                                <a:moveTo>
                                  <a:pt x="180" y="0"/>
                                </a:moveTo>
                                <a:lnTo>
                                  <a:pt x="210" y="0"/>
                                </a:lnTo>
                                <a:lnTo>
                                  <a:pt x="225" y="15"/>
                                </a:lnTo>
                                <a:lnTo>
                                  <a:pt x="210" y="30"/>
                                </a:lnTo>
                                <a:lnTo>
                                  <a:pt x="165" y="45"/>
                                </a:lnTo>
                                <a:lnTo>
                                  <a:pt x="105" y="60"/>
                                </a:lnTo>
                                <a:lnTo>
                                  <a:pt x="45" y="60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  <a:lnTo>
                                  <a:pt x="15" y="30"/>
                                </a:lnTo>
                                <a:lnTo>
                                  <a:pt x="60" y="15"/>
                                </a:lnTo>
                                <a:lnTo>
                                  <a:pt x="120" y="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4360" y="977400"/>
                            <a:ext cx="720" cy="25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1800" y="995760"/>
                            <a:ext cx="720" cy="253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1319040"/>
                            <a:ext cx="9360" cy="219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465">
                                <a:moveTo>
                                  <a:pt x="15" y="3450"/>
                                </a:moveTo>
                                <a:lnTo>
                                  <a:pt x="0" y="3465"/>
                                </a:ln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  <a:lnTo>
                                  <a:pt x="15" y="3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680" y="1328400"/>
                            <a:ext cx="28440" cy="219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465">
                                <a:moveTo>
                                  <a:pt x="45" y="3450"/>
                                </a:moveTo>
                                <a:lnTo>
                                  <a:pt x="0" y="3465"/>
                                </a:lnTo>
                                <a:lnTo>
                                  <a:pt x="0" y="15"/>
                                </a:lnTo>
                                <a:lnTo>
                                  <a:pt x="45" y="0"/>
                                </a:lnTo>
                                <a:lnTo>
                                  <a:pt x="45" y="3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2240" y="1338120"/>
                            <a:ext cx="28440" cy="22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3480">
                                <a:moveTo>
                                  <a:pt x="45" y="3450"/>
                                </a:moveTo>
                                <a:lnTo>
                                  <a:pt x="0" y="3480"/>
                                </a:lnTo>
                                <a:lnTo>
                                  <a:pt x="0" y="15"/>
                                </a:lnTo>
                                <a:lnTo>
                                  <a:pt x="45" y="0"/>
                                </a:lnTo>
                                <a:lnTo>
                                  <a:pt x="45" y="3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080" y="1347480"/>
                            <a:ext cx="38160" cy="2192760"/>
                          </a:xfrm>
                          <a:prstGeom prst="rect">
                            <a:avLst/>
                          </a:prstGeom>
                          <a:solidFill>
                            <a:srgbClr val="007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1347480"/>
                            <a:ext cx="19080" cy="2192760"/>
                          </a:xfrm>
                          <a:prstGeom prst="rect">
                            <a:avLst/>
                          </a:prstGeom>
                          <a:solidFill>
                            <a:srgbClr val="007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5640" y="1338120"/>
                            <a:ext cx="9360" cy="22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480">
                                <a:moveTo>
                                  <a:pt x="15" y="3480"/>
                                </a:moveTo>
                                <a:lnTo>
                                  <a:pt x="0" y="3465"/>
                                </a:lnTo>
                                <a:lnTo>
                                  <a:pt x="0" y="0"/>
                                </a:lnTo>
                                <a:lnTo>
                                  <a:pt x="15" y="15"/>
                                </a:lnTo>
                                <a:lnTo>
                                  <a:pt x="15" y="34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5640" y="1309320"/>
                            <a:ext cx="1332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60">
                                <a:moveTo>
                                  <a:pt x="165" y="0"/>
                                </a:moveTo>
                                <a:lnTo>
                                  <a:pt x="195" y="0"/>
                                </a:lnTo>
                                <a:lnTo>
                                  <a:pt x="210" y="15"/>
                                </a:lnTo>
                                <a:lnTo>
                                  <a:pt x="195" y="30"/>
                                </a:lnTo>
                                <a:lnTo>
                                  <a:pt x="150" y="45"/>
                                </a:lnTo>
                                <a:lnTo>
                                  <a:pt x="105" y="60"/>
                                </a:lnTo>
                                <a:lnTo>
                                  <a:pt x="45" y="60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  <a:lnTo>
                                  <a:pt x="15" y="30"/>
                                </a:lnTo>
                                <a:lnTo>
                                  <a:pt x="60" y="15"/>
                                </a:lnTo>
                                <a:lnTo>
                                  <a:pt x="105" y="0"/>
                                </a:lnTo>
                                <a:lnTo>
                                  <a:pt x="1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6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5640" y="3502080"/>
                            <a:ext cx="1332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60">
                                <a:moveTo>
                                  <a:pt x="210" y="0"/>
                                </a:moveTo>
                                <a:lnTo>
                                  <a:pt x="195" y="15"/>
                                </a:lnTo>
                                <a:lnTo>
                                  <a:pt x="150" y="30"/>
                                </a:lnTo>
                                <a:lnTo>
                                  <a:pt x="105" y="60"/>
                                </a:lnTo>
                                <a:lnTo>
                                  <a:pt x="45" y="60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5640" y="1309320"/>
                            <a:ext cx="1332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60">
                                <a:moveTo>
                                  <a:pt x="165" y="0"/>
                                </a:moveTo>
                                <a:lnTo>
                                  <a:pt x="195" y="0"/>
                                </a:lnTo>
                                <a:lnTo>
                                  <a:pt x="210" y="15"/>
                                </a:lnTo>
                                <a:lnTo>
                                  <a:pt x="195" y="30"/>
                                </a:lnTo>
                                <a:lnTo>
                                  <a:pt x="150" y="45"/>
                                </a:lnTo>
                                <a:lnTo>
                                  <a:pt x="105" y="60"/>
                                </a:lnTo>
                                <a:lnTo>
                                  <a:pt x="45" y="60"/>
                                </a:lnTo>
                                <a:lnTo>
                                  <a:pt x="15" y="60"/>
                                </a:lnTo>
                                <a:lnTo>
                                  <a:pt x="0" y="45"/>
                                </a:lnTo>
                                <a:lnTo>
                                  <a:pt x="15" y="30"/>
                                </a:lnTo>
                                <a:lnTo>
                                  <a:pt x="60" y="15"/>
                                </a:lnTo>
                                <a:lnTo>
                                  <a:pt x="105" y="0"/>
                                </a:lnTo>
                                <a:lnTo>
                                  <a:pt x="16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38840" y="1319040"/>
                            <a:ext cx="720" cy="21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5640" y="1337400"/>
                            <a:ext cx="720" cy="219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920880"/>
                            <a:ext cx="720" cy="2647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7080" y="3568680"/>
                            <a:ext cx="47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7080" y="3303360"/>
                            <a:ext cx="47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7080" y="3037320"/>
                            <a:ext cx="47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7080" y="2771280"/>
                            <a:ext cx="47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7080" y="2505600"/>
                            <a:ext cx="47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7080" y="2249280"/>
                            <a:ext cx="47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7080" y="1983600"/>
                            <a:ext cx="47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7080" y="1717560"/>
                            <a:ext cx="47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7080" y="1452240"/>
                            <a:ext cx="47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7080" y="1186200"/>
                            <a:ext cx="47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7080" y="920880"/>
                            <a:ext cx="475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920" y="350208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323676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297036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270504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243900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218304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191700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165168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138564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111960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920" y="85392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5320" y="3568680"/>
                            <a:ext cx="4924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9440" y="226800"/>
                            <a:ext cx="38530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Bezrobotni rejestrujący się w poszczególnych miesiącach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240" y="435600"/>
                            <a:ext cx="1171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6 i 2007 rok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360" y="3768120"/>
                            <a:ext cx="5324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4147920"/>
                            <a:ext cx="532440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3568680"/>
                            <a:ext cx="492444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3768120"/>
                            <a:ext cx="720" cy="37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3568680"/>
                            <a:ext cx="720" cy="578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3568680"/>
                            <a:ext cx="720" cy="578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568680"/>
                            <a:ext cx="720" cy="578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3568680"/>
                            <a:ext cx="720" cy="578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3568680"/>
                            <a:ext cx="720" cy="578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360" y="3568680"/>
                            <a:ext cx="720" cy="578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3568680"/>
                            <a:ext cx="720" cy="578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568680"/>
                            <a:ext cx="720" cy="578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1400" y="3568680"/>
                            <a:ext cx="720" cy="578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1080" y="3568680"/>
                            <a:ext cx="720" cy="578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760" y="3568680"/>
                            <a:ext cx="720" cy="578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3568680"/>
                            <a:ext cx="720" cy="578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9760" y="3568680"/>
                            <a:ext cx="720" cy="578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3853800"/>
                            <a:ext cx="57240" cy="5652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480" y="3815640"/>
                            <a:ext cx="2271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080" y="380628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7400" y="380628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080" y="380628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760" y="380628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6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080" y="380628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8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380628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0" y="380628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9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4480" y="380628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160" y="380628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3480" y="380628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9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3160" y="380628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2840" y="380628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720" y="3967560"/>
                            <a:ext cx="53053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4043520"/>
                            <a:ext cx="57240" cy="5652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480" y="4005720"/>
                            <a:ext cx="2271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080" y="399600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7400" y="399600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080" y="399600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760" y="399600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080" y="399600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399600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5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0" y="399600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5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4480" y="399600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160" y="399600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6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3480" y="399600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3160" y="399600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2840" y="3996000"/>
                            <a:ext cx="170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3596760"/>
                            <a:ext cx="29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3597120"/>
                            <a:ext cx="579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3597120"/>
                            <a:ext cx="864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6640" y="3597120"/>
                            <a:ext cx="972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4240" y="3596760"/>
                            <a:ext cx="691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5640" y="3597120"/>
                            <a:ext cx="972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3597120"/>
                            <a:ext cx="125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4560" y="3597120"/>
                            <a:ext cx="1537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I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597120"/>
                            <a:ext cx="972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1360" y="3596760"/>
                            <a:ext cx="691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0" y="3597120"/>
                            <a:ext cx="972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000" y="3597120"/>
                            <a:ext cx="12564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8.5pt;height:333.7pt" coordorigin="0,0" coordsize="10170,6674">
                <v:rect id="shape_0" stroked="f" o:allowincell="f" style="position:absolute;left:0;top:0;width:10169;height:66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5;top:74;width:10020;height:6517">
                  <v:rect id="shape_0" fillcolor="white" stroked="f" o:allowincell="f" style="position:absolute;left:75;top:74;width:10019;height:651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8070,165" path="m0,165l315,0l8070,0l7755,165l0,165xe" fillcolor="gray" stroked="f" o:allowincell="f" style="position:absolute;left:1410;top:5455;width:8069;height:163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315,4350" path="m0,4350l0,165l315,0l315,4185l0,4350xe" fillcolor="white" stroked="f" o:allowincell="f" style="position:absolute;left:1410;top:1284;width:314;height:433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f" o:allowincell="f" style="position:absolute;left:1725;top:1284;width:7754;height:416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538,11" path="m0,11l21,0l538,0e" stroked="t" o:allowincell="f" style="position:absolute;left:1410;top:5455;width:8069;height:16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1" path="m0,11l21,0l538,0e" stroked="t" o:allowincell="f" style="position:absolute;left:1410;top:5036;width:8069;height:16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1" path="m0,11l21,0l538,0e" stroked="t" o:allowincell="f" style="position:absolute;left:1410;top:4617;width:8069;height:16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1" path="m0,11l21,0l538,0e" stroked="t" o:allowincell="f" style="position:absolute;left:1410;top:4199;width:8069;height:16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1" path="m0,11l21,0l538,0e" stroked="t" o:allowincell="f" style="position:absolute;left:1410;top:3780;width:8069;height:16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2" path="m0,12l21,0l538,0e" stroked="t" o:allowincell="f" style="position:absolute;left:1410;top:3362;width:8069;height:17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1" path="m0,11l21,0l538,0e" stroked="t" o:allowincell="f" style="position:absolute;left:1410;top:2958;width:8069;height:16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1" path="m0,11l21,0l538,0e" stroked="t" o:allowincell="f" style="position:absolute;left:1410;top:2540;width:8069;height:16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1" path="m0,11l21,0l538,0e" stroked="t" o:allowincell="f" style="position:absolute;left:1410;top:2121;width:8069;height:16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1" path="m0,11l21,0l538,0e" stroked="t" o:allowincell="f" style="position:absolute;left:1410;top:1703;width:8069;height:16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38,11" path="m0,11l21,0l538,0e" stroked="t" o:allowincell="f" style="position:absolute;left:1410;top:1284;width:8069;height:16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8070,165" path="m8070,0l7755,165l0,165l315,0l8070,0xe" stroked="t" o:allowincell="f" style="position:absolute;left:1410;top:5455;width:8069;height:163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15,4350" path="m0,4350l0,165l315,0l315,4185l0,4350xe" stroked="f" o:allowincell="f" style="position:absolute;left:1410;top:1284;width:314;height:4333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shape>
                  <v:rect id="shape_0" stroked="f" o:allowincell="f" style="position:absolute;left:1725;top:1284;width:7754;height:4169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coordsize="15,3240" path="m15,3225l0,3240l0,30l15,0l15,3225xe" fillcolor="#f2c200" stroked="f" o:allowincell="f" style="position:absolute;left:1890;top:2301;width:14;height:3227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shape>
                  <v:shape id="shape_0" coordsize="45,3225" path="m45,3210l0,3225l0,15l45,0l45,3210xe" fillcolor="#ffcc00" stroked="f" o:allowincell="f" style="position:absolute;left:1845;top:2331;width:44;height:3212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45,3240" path="m45,3210l0,3240l0,15l45,0l45,3210xe" fillcolor="#ffcc00" stroked="f" o:allowincell="f" style="position:absolute;left:1800;top:2345;width:44;height:3227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rect id="shape_0" fillcolor="#f2c200" stroked="f" o:allowincell="f" style="position:absolute;left:1740;top:2360;width:59;height:3212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rect>
                  <v:rect id="shape_0" fillcolor="#e5b800" stroked="f" o:allowincell="f" style="position:absolute;left:1710;top:2360;width:29;height:3212;mso-wrap-style:none;v-text-anchor:middle;mso-position-horizontal-relative:char">
                    <v:fill o:detectmouseclick="t" type="solid" color2="#1a47ff"/>
                    <v:stroke color="#3465a4" joinstyle="round" endcap="flat"/>
                    <w10:wrap type="none"/>
                  </v:rect>
                  <v:shape id="shape_0" coordsize="15,3240" path="m15,3240l0,3225l0,0l15,15l15,3240xe" fillcolor="#d9ad00" stroked="f" o:allowincell="f" style="position:absolute;left:1695;top:2345;width:14;height:3227;mso-wrap-style:none;v-text-anchor:middle;mso-position-horizontal-relative:char">
                    <v:fill o:detectmouseclick="t" type="solid" color2="#2652ff"/>
                    <v:stroke color="#3465a4" joinstyle="round" endcap="flat"/>
                    <w10:wrap type="none"/>
                  </v:shape>
                  <v:shape id="shape_0" coordsize="210,75" path="m165,0l195,0l210,15l195,45l150,60l105,75l45,75l15,75l0,60l15,45l60,30l105,0l165,0xe" fillcolor="#bf9900" stroked="f" o:allowincell="f" style="position:absolute;left:1695;top:2286;width:209;height:73;mso-wrap-style:none;v-text-anchor:middle;mso-position-horizontal-relative:char">
                    <v:fill o:detectmouseclick="t" type="solid" color2="#4066ff"/>
                    <v:stroke color="#3465a4" joinstyle="round" endcap="flat"/>
                    <w10:wrap type="none"/>
                  </v:shape>
                  <v:shape id="shape_0" coordsize="210,60" path="m210,0l195,15l150,30l105,60l45,60l15,60l0,45e" stroked="t" o:allowincell="f" style="position:absolute;left:1695;top:5514;width:209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0,75" path="m165,0l195,0l210,15l195,45l150,60l105,75l45,75l15,75l0,60l15,45l60,30l105,0l165,0xe" stroked="t" o:allowincell="f" style="position:absolute;left:1695;top:2286;width:209;height:7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1905,2300" to="1905,551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95,2344" to="1695,555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3570" path="m15,3555l0,3570l0,15l15,0l15,3555xe" fillcolor="#007a00" stroked="f" o:allowincell="f" style="position:absolute;left:2085;top:1972;width:14;height:3556;mso-wrap-style:none;v-text-anchor:middle;mso-position-horizontal-relative:char">
                    <v:fill o:detectmouseclick="t" type="solid" color2="#ff85ff"/>
                    <v:stroke color="#3465a4" joinstyle="round" endcap="flat"/>
                    <w10:wrap type="none"/>
                  </v:shape>
                  <v:shape id="shape_0" coordsize="45,3570" path="m45,3555l0,3570l0,15l45,0l45,3555xe" fillcolor="green" stroked="f" o:allowincell="f" style="position:absolute;left:2040;top:1987;width:44;height:3556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60,3585" path="m60,3555l0,3585l0,15l60,0l60,3555xe" fillcolor="green" stroked="f" o:allowincell="f" style="position:absolute;left:1980;top:2002;width:59;height:3571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rect id="shape_0" fillcolor="#007a00" stroked="f" o:allowincell="f" style="position:absolute;left:1920;top:2017;width:59;height:3556;mso-wrap-style:none;v-text-anchor:middle;mso-position-horizontal-relative:char">
                    <v:fill o:detectmouseclick="t" type="solid" color2="#ff85ff"/>
                    <v:stroke color="#3465a4" joinstyle="round" endcap="flat"/>
                    <w10:wrap type="none"/>
                  </v:rect>
                  <v:rect id="shape_0" fillcolor="#007300" stroked="f" o:allowincell="f" style="position:absolute;left:1890;top:2017;width:29;height:3556;mso-wrap-style:none;v-text-anchor:middle;mso-position-horizontal-relative:char">
                    <v:fill o:detectmouseclick="t" type="solid" color2="#ff8cff"/>
                    <v:stroke color="#3465a4" joinstyle="round" endcap="flat"/>
                    <w10:wrap type="none"/>
                  </v:rect>
                  <v:shape id="shape_0" coordsize="15,3585" path="m15,3585l0,3570l0,0l15,15l15,3585xe" fillcolor="#006d00" stroked="f" o:allowincell="f" style="position:absolute;left:1875;top:2002;width:14;height:3571;mso-wrap-style:none;v-text-anchor:middle;mso-position-horizontal-relative:char">
                    <v:fill o:detectmouseclick="t" type="solid" color2="#ff92ff"/>
                    <v:stroke color="#3465a4" joinstyle="round" endcap="flat"/>
                    <w10:wrap type="none"/>
                  </v:shape>
                  <v:shape id="shape_0" coordsize="225,60" path="m180,0l210,0l225,15l210,30l165,45l105,60l45,60l15,60l0,45l15,30l60,15l120,0l180,0xe" fillcolor="#006000" stroked="f" o:allowincell="f" style="position:absolute;left:1875;top:1957;width:224;height:58;mso-wrap-style:none;v-text-anchor:middle;mso-position-horizontal-relative:char">
                    <v:fill o:detectmouseclick="t" type="solid" color2="#ff9fff"/>
                    <v:stroke color="#3465a4" joinstyle="round" endcap="flat"/>
                    <w10:wrap type="none"/>
                  </v:shape>
                  <v:shape id="shape_0" coordsize="225,60" path="m225,0l210,15l165,30l105,60l45,60l15,60l0,45e" stroked="t" o:allowincell="f" style="position:absolute;left:1875;top:5514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60" path="m180,0l210,0l225,15l210,30l165,45l105,60l45,60l15,60l0,45l15,30l60,15l120,0l180,0xe" stroked="t" o:allowincell="f" style="position:absolute;left:1875;top:1957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2100,1972" to="2100,551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75,2001" to="1875,555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0,2145" path="m30,2130l0,2145l0,15l30,0l30,2130xe" fillcolor="#f2c200" stroked="f" o:allowincell="f" style="position:absolute;left:2535;top:3392;width:29;height:2136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shape>
                  <v:shape id="shape_0" coordsize="45,2145" path="m45,2130l0,2145l0,15l45,0l45,2130xe" fillcolor="#ffcc00" stroked="f" o:allowincell="f" style="position:absolute;left:2490;top:3407;width:44;height:2136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45,2160" path="m45,2130l0,2160l0,15l45,0l45,2130xe" fillcolor="#ffcc00" stroked="f" o:allowincell="f" style="position:absolute;left:2445;top:3422;width:44;height:2151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rect id="shape_0" fillcolor="#f2c200" stroked="f" o:allowincell="f" style="position:absolute;left:2385;top:3437;width:59;height:2136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rect>
                  <v:rect id="shape_0" fillcolor="#e5b800" stroked="f" o:allowincell="f" style="position:absolute;left:2355;top:3437;width:29;height:2136;mso-wrap-style:none;v-text-anchor:middle;mso-position-horizontal-relative:char">
                    <v:fill o:detectmouseclick="t" type="solid" color2="#1a47ff"/>
                    <v:stroke color="#3465a4" joinstyle="round" endcap="flat"/>
                    <w10:wrap type="none"/>
                  </v:rect>
                  <v:shape id="shape_0" coordsize="15,2160" path="m15,2160l0,2145l0,0l15,15l15,2160xe" fillcolor="#d9ad00" stroked="f" o:allowincell="f" style="position:absolute;left:2340;top:3422;width:14;height:2151;mso-wrap-style:none;v-text-anchor:middle;mso-position-horizontal-relative:char">
                    <v:fill o:detectmouseclick="t" type="solid" color2="#2652ff"/>
                    <v:stroke color="#3465a4" joinstyle="round" endcap="flat"/>
                    <w10:wrap type="none"/>
                  </v:shape>
                  <v:shape id="shape_0" coordsize="225,60" path="m165,0l210,0l225,15l195,30l150,45l105,60l45,60l15,60l0,45l15,30l60,15l105,0l165,0xe" fillcolor="#bf9900" stroked="f" o:allowincell="f" style="position:absolute;left:2340;top:3377;width:224;height:58;mso-wrap-style:none;v-text-anchor:middle;mso-position-horizontal-relative:char">
                    <v:fill o:detectmouseclick="t" type="solid" color2="#4066ff"/>
                    <v:stroke color="#3465a4" joinstyle="round" endcap="flat"/>
                    <w10:wrap type="none"/>
                  </v:shape>
                  <v:shape id="shape_0" coordsize="225,60" path="m225,0l195,15l150,30l105,60l45,60l15,60l0,45e" stroked="t" o:allowincell="f" style="position:absolute;left:2340;top:5514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60" path="m165,0l210,0l225,15l195,30l150,45l105,60l45,60l15,60l0,45l15,30l60,15l105,0l165,0xe" stroked="t" o:allowincell="f" style="position:absolute;left:2340;top:3377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2565,3392" to="2565,551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3421" to="2340,555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1845" path="m15,1830l0,1845l0,15l15,0l15,1830xe" fillcolor="#007a00" stroked="f" o:allowincell="f" style="position:absolute;left:2730;top:3691;width:14;height:1837;mso-wrap-style:none;v-text-anchor:middle;mso-position-horizontal-relative:char">
                    <v:fill o:detectmouseclick="t" type="solid" color2="#ff85ff"/>
                    <v:stroke color="#3465a4" joinstyle="round" endcap="flat"/>
                    <w10:wrap type="none"/>
                  </v:shape>
                  <v:shape id="shape_0" coordsize="45,1845" path="m45,1830l0,1845l0,15l45,0l45,1830xe" fillcolor="green" stroked="f" o:allowincell="f" style="position:absolute;left:2685;top:3706;width:44;height:1837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60,1860" path="m60,1830l0,1860l0,15l60,0l60,1830xe" fillcolor="green" stroked="f" o:allowincell="f" style="position:absolute;left:2625;top:3721;width:59;height:1852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rect id="shape_0" fillcolor="#007a00" stroked="f" o:allowincell="f" style="position:absolute;left:2565;top:3736;width:59;height:1837;mso-wrap-style:none;v-text-anchor:middle;mso-position-horizontal-relative:char">
                    <v:fill o:detectmouseclick="t" type="solid" color2="#ff85ff"/>
                    <v:stroke color="#3465a4" joinstyle="round" endcap="flat"/>
                    <w10:wrap type="none"/>
                  </v:rect>
                  <v:rect id="shape_0" fillcolor="#007300" stroked="f" o:allowincell="f" style="position:absolute;left:2535;top:3736;width:29;height:1837;mso-wrap-style:none;v-text-anchor:middle;mso-position-horizontal-relative:char">
                    <v:fill o:detectmouseclick="t" type="solid" color2="#ff8cff"/>
                    <v:stroke color="#3465a4" joinstyle="round" endcap="flat"/>
                    <w10:wrap type="none"/>
                  </v:rect>
                  <v:shape id="shape_0" coordsize="15,1860" path="m15,1860l0,1845l0,0l15,15l15,1860xe" fillcolor="#006d00" stroked="f" o:allowincell="f" style="position:absolute;left:2520;top:3721;width:14;height:1852;mso-wrap-style:none;v-text-anchor:middle;mso-position-horizontal-relative:char">
                    <v:fill o:detectmouseclick="t" type="solid" color2="#ff92ff"/>
                    <v:stroke color="#3465a4" joinstyle="round" endcap="flat"/>
                    <w10:wrap type="none"/>
                  </v:shape>
                  <v:shape id="shape_0" coordsize="225,60" path="m180,0l210,0l225,15l210,30l165,45l105,60l45,60l15,60l0,45l15,30l60,15l120,0l180,0xe" fillcolor="#006000" stroked="f" o:allowincell="f" style="position:absolute;left:2520;top:3676;width:224;height:58;mso-wrap-style:none;v-text-anchor:middle;mso-position-horizontal-relative:char">
                    <v:fill o:detectmouseclick="t" type="solid" color2="#ff9fff"/>
                    <v:stroke color="#3465a4" joinstyle="round" endcap="flat"/>
                    <w10:wrap type="none"/>
                  </v:shape>
                  <v:shape id="shape_0" coordsize="225,60" path="m225,0l210,15l165,30l105,60l45,60l15,60l0,45e" stroked="t" o:allowincell="f" style="position:absolute;left:2520;top:5514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60" path="m180,0l210,0l225,15l210,30l165,45l105,60l45,60l15,60l0,45l15,30l60,15l120,0l180,0xe" stroked="t" o:allowincell="f" style="position:absolute;left:2520;top:3676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2745,3690" to="2745,551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3721" to="2520,555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0,2085" path="m30,2070l0,2085l0,30l30,0l30,2070xe" fillcolor="#f2c200" stroked="f" o:allowincell="f" style="position:absolute;left:3180;top:3452;width:29;height:2076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shape>
                  <v:shape id="shape_0" coordsize="45,2070" path="m45,2055l0,2070l0,15l45,0l45,2055xe" fillcolor="#ffcc00" stroked="f" o:allowincell="f" style="position:absolute;left:3135;top:3481;width:44;height:2061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45,2085" path="m45,2055l0,2085l0,15l45,0l45,2055xe" fillcolor="#ffcc00" stroked="f" o:allowincell="f" style="position:absolute;left:3090;top:3496;width:44;height:2076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rect id="shape_0" fillcolor="#f2c200" stroked="f" o:allowincell="f" style="position:absolute;left:3030;top:3511;width:59;height:2061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rect>
                  <v:rect id="shape_0" fillcolor="#e5b800" stroked="f" o:allowincell="f" style="position:absolute;left:3000;top:3511;width:29;height:2061;mso-wrap-style:none;v-text-anchor:middle;mso-position-horizontal-relative:char">
                    <v:fill o:detectmouseclick="t" type="solid" color2="#1a47ff"/>
                    <v:stroke color="#3465a4" joinstyle="round" endcap="flat"/>
                    <w10:wrap type="none"/>
                  </v:rect>
                  <v:shape id="shape_0" coordsize="15,2085" path="m15,2085l0,2070l0,0l15,15l15,2085xe" fillcolor="#d9ad00" stroked="f" o:allowincell="f" style="position:absolute;left:2985;top:3496;width:14;height:2076;mso-wrap-style:none;v-text-anchor:middle;mso-position-horizontal-relative:char">
                    <v:fill o:detectmouseclick="t" type="solid" color2="#2652ff"/>
                    <v:stroke color="#3465a4" joinstyle="round" endcap="flat"/>
                    <w10:wrap type="none"/>
                  </v:shape>
                  <v:shape id="shape_0" coordsize="225,75" path="m165,0l210,0l225,15l195,45l150,60l105,75l45,75l15,75l0,60l15,45l60,30l105,0l165,0xe" fillcolor="#bf9900" stroked="f" o:allowincell="f" style="position:absolute;left:2985;top:3437;width:224;height:73;mso-wrap-style:none;v-text-anchor:middle;mso-position-horizontal-relative:char">
                    <v:fill o:detectmouseclick="t" type="solid" color2="#4066ff"/>
                    <v:stroke color="#3465a4" joinstyle="round" endcap="flat"/>
                    <w10:wrap type="none"/>
                  </v:shape>
                  <v:shape id="shape_0" coordsize="225,60" path="m225,0l195,15l150,30l105,60l45,60l15,60l0,45e" stroked="t" o:allowincell="f" style="position:absolute;left:2985;top:5514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75" path="m165,0l210,0l225,15l195,45l150,60l105,75l45,75l15,75l0,60l15,45l60,30l105,0l165,0xe" stroked="t" o:allowincell="f" style="position:absolute;left:2985;top:3437;width:224;height:7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210,3452" to="3210,551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85,3496" to="2985,555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2385" path="m15,2370l0,2385l0,15l15,0l15,2370xe" fillcolor="#007a00" stroked="f" o:allowincell="f" style="position:absolute;left:3375;top:3153;width:14;height:2375;mso-wrap-style:none;v-text-anchor:middle;mso-position-horizontal-relative:char">
                    <v:fill o:detectmouseclick="t" type="solid" color2="#ff85ff"/>
                    <v:stroke color="#3465a4" joinstyle="round" endcap="flat"/>
                    <w10:wrap type="none"/>
                  </v:shape>
                  <v:shape id="shape_0" coordsize="45,2385" path="m45,2370l0,2385l0,15l45,0l45,2370xe" fillcolor="green" stroked="f" o:allowincell="f" style="position:absolute;left:3330;top:3168;width:44;height:2375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60,2400" path="m60,2370l0,2400l0,15l60,0l60,2370xe" fillcolor="green" stroked="f" o:allowincell="f" style="position:absolute;left:3270;top:3183;width:59;height:2390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rect id="shape_0" fillcolor="#007a00" stroked="f" o:allowincell="f" style="position:absolute;left:3210;top:3197;width:59;height:2375;mso-wrap-style:none;v-text-anchor:middle;mso-position-horizontal-relative:char">
                    <v:fill o:detectmouseclick="t" type="solid" color2="#ff85ff"/>
                    <v:stroke color="#3465a4" joinstyle="round" endcap="flat"/>
                    <w10:wrap type="none"/>
                  </v:rect>
                  <v:rect id="shape_0" fillcolor="#007300" stroked="f" o:allowincell="f" style="position:absolute;left:3180;top:3197;width:29;height:2375;mso-wrap-style:none;v-text-anchor:middle;mso-position-horizontal-relative:char">
                    <v:fill o:detectmouseclick="t" type="solid" color2="#ff8cff"/>
                    <v:stroke color="#3465a4" joinstyle="round" endcap="flat"/>
                    <w10:wrap type="none"/>
                  </v:rect>
                  <v:shape id="shape_0" coordsize="15,2400" path="m15,2400l0,2385l0,0l15,15l15,2400xe" fillcolor="#006d00" stroked="f" o:allowincell="f" style="position:absolute;left:3165;top:3183;width:14;height:2390;mso-wrap-style:none;v-text-anchor:middle;mso-position-horizontal-relative:char">
                    <v:fill o:detectmouseclick="t" type="solid" color2="#ff92ff"/>
                    <v:stroke color="#3465a4" joinstyle="round" endcap="flat"/>
                    <w10:wrap type="none"/>
                  </v:shape>
                  <v:shape id="shape_0" coordsize="225,60" path="m180,0l210,0l225,15l210,30l165,45l105,60l45,60l15,60l0,45l15,30l60,15l120,0l180,0xe" fillcolor="#006000" stroked="f" o:allowincell="f" style="position:absolute;left:3165;top:3138;width:224;height:58;mso-wrap-style:none;v-text-anchor:middle;mso-position-horizontal-relative:char">
                    <v:fill o:detectmouseclick="t" type="solid" color2="#ff9fff"/>
                    <v:stroke color="#3465a4" joinstyle="round" endcap="flat"/>
                    <w10:wrap type="none"/>
                  </v:shape>
                  <v:shape id="shape_0" coordsize="225,60" path="m225,0l210,15l165,30l105,60l45,60l15,60l0,45e" stroked="t" o:allowincell="f" style="position:absolute;left:3165;top:5514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60" path="m180,0l210,0l225,15l210,30l165,45l105,60l45,60l15,60l0,45l15,30l60,15l120,0l180,0xe" stroked="t" o:allowincell="f" style="position:absolute;left:3165;top:3138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390,3152" to="3390,551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65,3183" to="3165,555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0,1365" path="m30,1350l0,1365l0,15l30,0l30,1350xe" fillcolor="#f2c200" stroked="f" o:allowincell="f" style="position:absolute;left:3825;top:4169;width:29;height:1359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shape>
                  <v:shape id="shape_0" coordsize="45,1365" path="m45,1350l0,1365l0,15l45,0l45,1350xe" fillcolor="#ffcc00" stroked="f" o:allowincell="f" style="position:absolute;left:3780;top:4184;width:44;height:1359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45,1380" path="m45,1350l0,1380l0,15l45,0l45,1350xe" fillcolor="#ffcc00" stroked="f" o:allowincell="f" style="position:absolute;left:3735;top:4199;width:44;height:1374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rect id="shape_0" fillcolor="#f2c200" stroked="f" o:allowincell="f" style="position:absolute;left:3675;top:4214;width:59;height:1359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rect>
                  <v:rect id="shape_0" fillcolor="#e5b800" stroked="f" o:allowincell="f" style="position:absolute;left:3645;top:4214;width:29;height:1359;mso-wrap-style:none;v-text-anchor:middle;mso-position-horizontal-relative:char">
                    <v:fill o:detectmouseclick="t" type="solid" color2="#1a47ff"/>
                    <v:stroke color="#3465a4" joinstyle="round" endcap="flat"/>
                    <w10:wrap type="none"/>
                  </v:rect>
                  <v:shape id="shape_0" coordsize="15,1380" path="m15,1380l0,1365l0,0l15,15l15,1380xe" fillcolor="#d9ad00" stroked="f" o:allowincell="f" style="position:absolute;left:3630;top:4199;width:14;height:1374;mso-wrap-style:none;v-text-anchor:middle;mso-position-horizontal-relative:char">
                    <v:fill o:detectmouseclick="t" type="solid" color2="#2652ff"/>
                    <v:stroke color="#3465a4" joinstyle="round" endcap="flat"/>
                    <w10:wrap type="none"/>
                  </v:shape>
                  <v:shape id="shape_0" coordsize="225,60" path="m165,0l210,0l225,15l195,30l150,45l105,60l45,60l15,60l0,45l15,30l60,15l105,0l165,0xe" fillcolor="#bf9900" stroked="f" o:allowincell="f" style="position:absolute;left:3630;top:4154;width:224;height:58;mso-wrap-style:none;v-text-anchor:middle;mso-position-horizontal-relative:char">
                    <v:fill o:detectmouseclick="t" type="solid" color2="#4066ff"/>
                    <v:stroke color="#3465a4" joinstyle="round" endcap="flat"/>
                    <w10:wrap type="none"/>
                  </v:shape>
                  <v:shape id="shape_0" coordsize="225,60" path="m225,0l195,15l150,30l105,60l45,60l15,60l0,45e" stroked="t" o:allowincell="f" style="position:absolute;left:3630;top:5514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60" path="m165,0l210,0l225,15l195,30l150,45l105,60l45,60l15,60l0,45l15,30l60,15l105,0l165,0xe" stroked="t" o:allowincell="f" style="position:absolute;left:3630;top:4154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855,4168" to="3855,551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30,4199" to="3630,555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1125" path="m15,1110l0,1125l0,15l15,0l15,1110xe" fillcolor="#007a00" stroked="f" o:allowincell="f" style="position:absolute;left:4020;top:4408;width:14;height:1120;mso-wrap-style:none;v-text-anchor:middle;mso-position-horizontal-relative:char">
                    <v:fill o:detectmouseclick="t" type="solid" color2="#ff85ff"/>
                    <v:stroke color="#3465a4" joinstyle="round" endcap="flat"/>
                    <w10:wrap type="none"/>
                  </v:shape>
                  <v:shape id="shape_0" coordsize="45,1125" path="m45,1110l0,1125l0,15l45,0l45,1110xe" fillcolor="green" stroked="f" o:allowincell="f" style="position:absolute;left:3975;top:4423;width:44;height:1120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60,1140" path="m60,1110l0,1140l0,15l60,0l60,1110xe" fillcolor="green" stroked="f" o:allowincell="f" style="position:absolute;left:3915;top:4438;width:59;height:1134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rect id="shape_0" fillcolor="#007a00" stroked="f" o:allowincell="f" style="position:absolute;left:3855;top:4453;width:59;height:1120;mso-wrap-style:none;v-text-anchor:middle;mso-position-horizontal-relative:char">
                    <v:fill o:detectmouseclick="t" type="solid" color2="#ff85ff"/>
                    <v:stroke color="#3465a4" joinstyle="round" endcap="flat"/>
                    <w10:wrap type="none"/>
                  </v:rect>
                  <v:rect id="shape_0" fillcolor="#007300" stroked="f" o:allowincell="f" style="position:absolute;left:3825;top:4453;width:29;height:1120;mso-wrap-style:none;v-text-anchor:middle;mso-position-horizontal-relative:char">
                    <v:fill o:detectmouseclick="t" type="solid" color2="#ff8cff"/>
                    <v:stroke color="#3465a4" joinstyle="round" endcap="flat"/>
                    <w10:wrap type="none"/>
                  </v:rect>
                  <v:shape id="shape_0" coordsize="15,1140" path="m15,1140l0,1125l0,0l15,15l15,1140xe" fillcolor="#006d00" stroked="f" o:allowincell="f" style="position:absolute;left:3810;top:4438;width:14;height:1134;mso-wrap-style:none;v-text-anchor:middle;mso-position-horizontal-relative:char">
                    <v:fill o:detectmouseclick="t" type="solid" color2="#ff92ff"/>
                    <v:stroke color="#3465a4" joinstyle="round" endcap="flat"/>
                    <w10:wrap type="none"/>
                  </v:shape>
                  <v:shape id="shape_0" coordsize="225,60" path="m180,0l210,0l225,15l210,30l165,45l105,60l45,60l15,60l0,45l15,30l60,15l120,0l180,0xe" fillcolor="#006000" stroked="f" o:allowincell="f" style="position:absolute;left:3810;top:4393;width:224;height:58;mso-wrap-style:none;v-text-anchor:middle;mso-position-horizontal-relative:char">
                    <v:fill o:detectmouseclick="t" type="solid" color2="#ff9fff"/>
                    <v:stroke color="#3465a4" joinstyle="round" endcap="flat"/>
                    <w10:wrap type="none"/>
                  </v:shape>
                  <v:shape id="shape_0" coordsize="225,60" path="m225,0l210,15l165,30l105,60l45,60l15,60l0,45e" stroked="t" o:allowincell="f" style="position:absolute;left:3810;top:5514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60" path="m180,0l210,0l225,15l210,30l165,45l105,60l45,60l15,60l0,45l15,30l60,15l120,0l180,0xe" stroked="t" o:allowincell="f" style="position:absolute;left:3810;top:4393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4035,4408" to="4035,551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810,4437" to="3810,555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0,1545" path="m30,1530l0,1545l0,15l30,0l30,1530xe" fillcolor="#f2c200" stroked="f" o:allowincell="f" style="position:absolute;left:4470;top:3990;width:29;height:1538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shape>
                  <v:shape id="shape_0" coordsize="45,1545" path="m45,1530l0,1545l0,15l45,0l45,1530xe" fillcolor="#ffcc00" stroked="f" o:allowincell="f" style="position:absolute;left:4425;top:4005;width:44;height:1538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45,1560" path="m45,1530l0,1560l0,30l45,0l45,1530xe" fillcolor="#ffcc00" stroked="f" o:allowincell="f" style="position:absolute;left:4380;top:4020;width:44;height:1553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rect id="shape_0" fillcolor="#f2c200" stroked="f" o:allowincell="f" style="position:absolute;left:4320;top:4049;width:59;height:1523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rect>
                  <v:rect id="shape_0" fillcolor="#e5b800" stroked="f" o:allowincell="f" style="position:absolute;left:4290;top:4049;width:29;height:1523;mso-wrap-style:none;v-text-anchor:middle;mso-position-horizontal-relative:char">
                    <v:fill o:detectmouseclick="t" type="solid" color2="#1a47ff"/>
                    <v:stroke color="#3465a4" joinstyle="round" endcap="flat"/>
                    <w10:wrap type="none"/>
                  </v:rect>
                  <v:shape id="shape_0" coordsize="15,1545" path="m15,1545l0,1530l0,0l15,15l15,1545xe" fillcolor="#d9ad00" stroked="f" o:allowincell="f" style="position:absolute;left:4275;top:4035;width:14;height:1538;mso-wrap-style:none;v-text-anchor:middle;mso-position-horizontal-relative:char">
                    <v:fill o:detectmouseclick="t" type="solid" color2="#2652ff"/>
                    <v:stroke color="#3465a4" joinstyle="round" endcap="flat"/>
                    <w10:wrap type="none"/>
                  </v:shape>
                  <v:shape id="shape_0" coordsize="225,75" path="m180,0l210,0l225,15l195,30l150,45l105,75l45,75l15,75l0,60l15,30l60,15l120,0l180,0xe" fillcolor="#bf9900" stroked="f" o:allowincell="f" style="position:absolute;left:4275;top:3975;width:224;height:73;mso-wrap-style:none;v-text-anchor:middle;mso-position-horizontal-relative:char">
                    <v:fill o:detectmouseclick="t" type="solid" color2="#4066ff"/>
                    <v:stroke color="#3465a4" joinstyle="round" endcap="flat"/>
                    <w10:wrap type="none"/>
                  </v:shape>
                  <v:shape id="shape_0" coordsize="225,60" path="m225,0l195,15l150,30l105,60l45,60l15,60l0,45e" stroked="t" o:allowincell="f" style="position:absolute;left:4275;top:5514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75" path="m180,0l210,0l225,15l195,30l150,45l105,75l45,75l15,75l0,60l15,30l60,15l120,0l180,0xe" stroked="t" o:allowincell="f" style="position:absolute;left:4275;top:3975;width:224;height:7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4500,3990" to="4500,551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275,4035" to="4275,555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1065" path="m15,1050l0,1065l0,15l15,0l15,1050xe" fillcolor="#007a00" stroked="f" o:allowincell="f" style="position:absolute;left:4665;top:4468;width:14;height:1060;mso-wrap-style:none;v-text-anchor:middle;mso-position-horizontal-relative:char">
                    <v:fill o:detectmouseclick="t" type="solid" color2="#ff85ff"/>
                    <v:stroke color="#3465a4" joinstyle="round" endcap="flat"/>
                    <w10:wrap type="none"/>
                  </v:shape>
                  <v:shape id="shape_0" coordsize="45,1065" path="m45,1050l0,1065l0,15l45,0l45,1050xe" fillcolor="green" stroked="f" o:allowincell="f" style="position:absolute;left:4620;top:4483;width:44;height:1060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60,1080" path="m60,1050l0,1080l0,15l60,0l60,1050xe" fillcolor="green" stroked="f" o:allowincell="f" style="position:absolute;left:4560;top:4498;width:59;height:1075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rect id="shape_0" fillcolor="#007a00" stroked="f" o:allowincell="f" style="position:absolute;left:4500;top:4513;width:59;height:1060;mso-wrap-style:none;v-text-anchor:middle;mso-position-horizontal-relative:char">
                    <v:fill o:detectmouseclick="t" type="solid" color2="#ff85ff"/>
                    <v:stroke color="#3465a4" joinstyle="round" endcap="flat"/>
                    <w10:wrap type="none"/>
                  </v:rect>
                  <v:rect id="shape_0" fillcolor="#007300" stroked="f" o:allowincell="f" style="position:absolute;left:4470;top:4513;width:29;height:1060;mso-wrap-style:none;v-text-anchor:middle;mso-position-horizontal-relative:char">
                    <v:fill o:detectmouseclick="t" type="solid" color2="#ff8cff"/>
                    <v:stroke color="#3465a4" joinstyle="round" endcap="flat"/>
                    <w10:wrap type="none"/>
                  </v:rect>
                  <v:shape id="shape_0" coordsize="15,1080" path="m15,1080l0,1065l0,0l15,15l15,1080xe" fillcolor="#006d00" stroked="f" o:allowincell="f" style="position:absolute;left:4455;top:4498;width:14;height:1075;mso-wrap-style:none;v-text-anchor:middle;mso-position-horizontal-relative:char">
                    <v:fill o:detectmouseclick="t" type="solid" color2="#ff92ff"/>
                    <v:stroke color="#3465a4" joinstyle="round" endcap="flat"/>
                    <w10:wrap type="none"/>
                  </v:shape>
                  <v:shape id="shape_0" coordsize="225,60" path="m180,0l210,0l225,15l210,30l165,45l105,60l45,60l15,60l0,45l15,30l60,15l120,0l180,0xe" fillcolor="#006000" stroked="f" o:allowincell="f" style="position:absolute;left:4455;top:4453;width:224;height:58;mso-wrap-style:none;v-text-anchor:middle;mso-position-horizontal-relative:char">
                    <v:fill o:detectmouseclick="t" type="solid" color2="#ff9fff"/>
                    <v:stroke color="#3465a4" joinstyle="round" endcap="flat"/>
                    <w10:wrap type="none"/>
                  </v:shape>
                  <v:shape id="shape_0" coordsize="225,60" path="m225,0l210,15l165,30l105,60l45,60l15,60l0,45e" stroked="t" o:allowincell="f" style="position:absolute;left:4455;top:5514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60" path="m180,0l210,0l225,15l210,30l165,45l105,60l45,60l15,60l0,45l15,30l60,15l120,0l180,0xe" stroked="t" o:allowincell="f" style="position:absolute;left:4455;top:4453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4680,4468" to="4680,551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455,4497" to="4455,555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0,765" path="m30,750l0,765l0,15l30,0l30,750xe" fillcolor="#f2c200" stroked="f" o:allowincell="f" style="position:absolute;left:5115;top:4767;width:29;height:761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shape>
                  <v:shape id="shape_0" coordsize="45,765" path="m45,750l0,765l0,15l45,0l45,750xe" fillcolor="#ffcc00" stroked="f" o:allowincell="f" style="position:absolute;left:5070;top:4782;width:44;height:761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45,780" path="m45,750l0,780l0,15l45,0l45,750xe" fillcolor="#ffcc00" stroked="f" o:allowincell="f" style="position:absolute;left:5025;top:4797;width:44;height:776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rect id="shape_0" fillcolor="#f2c200" stroked="f" o:allowincell="f" style="position:absolute;left:4965;top:4812;width:59;height:761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rect>
                  <v:rect id="shape_0" fillcolor="#e5b800" stroked="f" o:allowincell="f" style="position:absolute;left:4935;top:4812;width:29;height:761;mso-wrap-style:none;v-text-anchor:middle;mso-position-horizontal-relative:char">
                    <v:fill o:detectmouseclick="t" type="solid" color2="#1a47ff"/>
                    <v:stroke color="#3465a4" joinstyle="round" endcap="flat"/>
                    <w10:wrap type="none"/>
                  </v:rect>
                  <v:shape id="shape_0" coordsize="15,780" path="m15,780l0,765l0,0l15,15l15,780xe" fillcolor="#d9ad00" stroked="f" o:allowincell="f" style="position:absolute;left:4920;top:4797;width:14;height:776;mso-wrap-style:none;v-text-anchor:middle;mso-position-horizontal-relative:char">
                    <v:fill o:detectmouseclick="t" type="solid" color2="#2652ff"/>
                    <v:stroke color="#3465a4" joinstyle="round" endcap="flat"/>
                    <w10:wrap type="none"/>
                  </v:shape>
                  <v:shape id="shape_0" coordsize="225,60" path="m180,0l210,0l225,15l195,30l150,45l105,60l45,60l15,60l0,45l15,30l60,15l120,0l180,0xe" fillcolor="#bf9900" stroked="f" o:allowincell="f" style="position:absolute;left:4920;top:4752;width:224;height:58;mso-wrap-style:none;v-text-anchor:middle;mso-position-horizontal-relative:char">
                    <v:fill o:detectmouseclick="t" type="solid" color2="#4066ff"/>
                    <v:stroke color="#3465a4" joinstyle="round" endcap="flat"/>
                    <w10:wrap type="none"/>
                  </v:shape>
                  <v:shape id="shape_0" coordsize="225,60" path="m225,0l195,15l150,30l105,60l45,60l15,60l0,45e" stroked="t" o:allowincell="f" style="position:absolute;left:4920;top:5514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60" path="m180,0l210,0l225,15l195,30l150,45l105,60l45,60l15,60l0,45l15,30l60,15l120,0l180,0xe" stroked="t" o:allowincell="f" style="position:absolute;left:4920;top:4752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5145,4766" to="5145,551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4797" to="4920,555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1335" path="m15,1320l0,1335l0,15l15,0l15,1320xe" fillcolor="#007a00" stroked="f" o:allowincell="f" style="position:absolute;left:5310;top:4199;width:14;height:1329;mso-wrap-style:none;v-text-anchor:middle;mso-position-horizontal-relative:char">
                    <v:fill o:detectmouseclick="t" type="solid" color2="#ff85ff"/>
                    <v:stroke color="#3465a4" joinstyle="round" endcap="flat"/>
                    <w10:wrap type="none"/>
                  </v:shape>
                  <v:shape id="shape_0" coordsize="45,1335" path="m45,1320l0,1335l0,15l45,0l45,1320xe" fillcolor="green" stroked="f" o:allowincell="f" style="position:absolute;left:5265;top:4214;width:44;height:1329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60,1350" path="m60,1320l0,1350l0,15l60,0l60,1320xe" fillcolor="green" stroked="f" o:allowincell="f" style="position:absolute;left:5205;top:4229;width:59;height:1344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rect id="shape_0" fillcolor="#007a00" stroked="f" o:allowincell="f" style="position:absolute;left:5145;top:4244;width:59;height:1329;mso-wrap-style:none;v-text-anchor:middle;mso-position-horizontal-relative:char">
                    <v:fill o:detectmouseclick="t" type="solid" color2="#ff85ff"/>
                    <v:stroke color="#3465a4" joinstyle="round" endcap="flat"/>
                    <w10:wrap type="none"/>
                  </v:rect>
                  <v:rect id="shape_0" fillcolor="#007300" stroked="f" o:allowincell="f" style="position:absolute;left:5115;top:4244;width:29;height:1329;mso-wrap-style:none;v-text-anchor:middle;mso-position-horizontal-relative:char">
                    <v:fill o:detectmouseclick="t" type="solid" color2="#ff8cff"/>
                    <v:stroke color="#3465a4" joinstyle="round" endcap="flat"/>
                    <w10:wrap type="none"/>
                  </v:rect>
                  <v:shape id="shape_0" coordsize="15,1350" path="m15,1350l0,1335l0,0l15,15l15,1350xe" fillcolor="#006d00" stroked="f" o:allowincell="f" style="position:absolute;left:5100;top:4229;width:14;height:1344;mso-wrap-style:none;v-text-anchor:middle;mso-position-horizontal-relative:char">
                    <v:fill o:detectmouseclick="t" type="solid" color2="#ff92ff"/>
                    <v:stroke color="#3465a4" joinstyle="round" endcap="flat"/>
                    <w10:wrap type="none"/>
                  </v:shape>
                  <v:shape id="shape_0" coordsize="225,60" path="m180,0l210,0l225,15l210,30l165,45l105,60l45,60l15,60l0,45l15,30l60,15l120,0l180,0xe" fillcolor="#006000" stroked="f" o:allowincell="f" style="position:absolute;left:5100;top:4184;width:224;height:58;mso-wrap-style:none;v-text-anchor:middle;mso-position-horizontal-relative:char">
                    <v:fill o:detectmouseclick="t" type="solid" color2="#ff9fff"/>
                    <v:stroke color="#3465a4" joinstyle="round" endcap="flat"/>
                    <w10:wrap type="none"/>
                  </v:shape>
                  <v:shape id="shape_0" coordsize="225,60" path="m225,0l210,15l165,30l105,60l45,60l15,60l0,45e" stroked="t" o:allowincell="f" style="position:absolute;left:5100;top:5514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60" path="m180,0l210,0l225,15l210,30l165,45l105,60l45,60l15,60l0,45l15,30l60,15l120,0l180,0xe" stroked="t" o:allowincell="f" style="position:absolute;left:5100;top:4184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5325,4198" to="5325,551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100,4229" to="5100,555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2505" path="m15,2490l0,2505l0,15l15,0l15,2490xe" fillcolor="#f2c200" stroked="f" o:allowincell="f" style="position:absolute;left:5775;top:3033;width:14;height:2495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shape>
                  <v:shape id="shape_0" coordsize="45,2505" path="m45,2490l0,2505l0,15l45,0l45,2490xe" fillcolor="#ffcc00" stroked="f" o:allowincell="f" style="position:absolute;left:5730;top:3048;width:44;height:2495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60,2520" path="m60,2490l0,2520l0,15l60,0l60,2490xe" fillcolor="#ffcc00" stroked="f" o:allowincell="f" style="position:absolute;left:5670;top:3063;width:59;height:2510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rect id="shape_0" fillcolor="#f2c200" stroked="f" o:allowincell="f" style="position:absolute;left:5610;top:3078;width:59;height:2495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rect>
                  <v:rect id="shape_0" fillcolor="#e5b800" stroked="f" o:allowincell="f" style="position:absolute;left:5580;top:3078;width:29;height:2495;mso-wrap-style:none;v-text-anchor:middle;mso-position-horizontal-relative:char">
                    <v:fill o:detectmouseclick="t" type="solid" color2="#1a47ff"/>
                    <v:stroke color="#3465a4" joinstyle="round" endcap="flat"/>
                    <w10:wrap type="none"/>
                  </v:rect>
                  <v:shape id="shape_0" coordsize="15,2520" path="m15,2520l0,2505l0,0l15,15l15,2520xe" fillcolor="#d9ad00" stroked="f" o:allowincell="f" style="position:absolute;left:5565;top:3063;width:14;height:2510;mso-wrap-style:none;v-text-anchor:middle;mso-position-horizontal-relative:char">
                    <v:fill o:detectmouseclick="t" type="solid" color2="#2652ff"/>
                    <v:stroke color="#3465a4" joinstyle="round" endcap="flat"/>
                    <w10:wrap type="none"/>
                  </v:shape>
                  <v:shape id="shape_0" coordsize="225,60" path="m180,0l210,0l225,15l210,30l165,45l105,60l45,60l15,60l0,45l15,30l60,15l120,0l180,0xe" fillcolor="#bf9900" stroked="f" o:allowincell="f" style="position:absolute;left:5565;top:3018;width:224;height:58;mso-wrap-style:none;v-text-anchor:middle;mso-position-horizontal-relative:char">
                    <v:fill o:detectmouseclick="t" type="solid" color2="#4066ff"/>
                    <v:stroke color="#3465a4" joinstyle="round" endcap="flat"/>
                    <w10:wrap type="none"/>
                  </v:shape>
                  <v:shape id="shape_0" coordsize="225,60" path="m225,0l210,15l165,30l105,60l45,60l15,60l0,45e" stroked="t" o:allowincell="f" style="position:absolute;left:5565;top:5514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60" path="m180,0l210,0l225,15l210,30l165,45l105,60l45,60l15,60l0,45l15,30l60,15l120,0l180,0xe" stroked="t" o:allowincell="f" style="position:absolute;left:5565;top:3018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5790,3032" to="5790,551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65,3063" to="5565,555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2955" path="m15,2940l0,2955l0,30l15,0l15,2940xe" fillcolor="#007a00" stroked="f" o:allowincell="f" style="position:absolute;left:5955;top:2585;width:14;height:2943;mso-wrap-style:none;v-text-anchor:middle;mso-position-horizontal-relative:char">
                    <v:fill o:detectmouseclick="t" type="solid" color2="#ff85ff"/>
                    <v:stroke color="#3465a4" joinstyle="round" endcap="flat"/>
                    <w10:wrap type="none"/>
                  </v:shape>
                  <v:shape id="shape_0" coordsize="45,2940" path="m45,2925l0,2940l0,15l45,0l45,2925xe" fillcolor="green" stroked="f" o:allowincell="f" style="position:absolute;left:5910;top:2615;width:44;height:2928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60,2955" path="m60,2925l0,2955l0,15l60,0l60,2925xe" fillcolor="green" stroked="f" o:allowincell="f" style="position:absolute;left:5850;top:2629;width:59;height:2943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rect id="shape_0" fillcolor="#007a00" stroked="f" o:allowincell="f" style="position:absolute;left:5790;top:2644;width:59;height:2928;mso-wrap-style:none;v-text-anchor:middle;mso-position-horizontal-relative:char">
                    <v:fill o:detectmouseclick="t" type="solid" color2="#ff85ff"/>
                    <v:stroke color="#3465a4" joinstyle="round" endcap="flat"/>
                    <w10:wrap type="none"/>
                  </v:rect>
                  <v:rect id="shape_0" fillcolor="#007300" stroked="f" o:allowincell="f" style="position:absolute;left:5760;top:2644;width:29;height:2928;mso-wrap-style:none;v-text-anchor:middle;mso-position-horizontal-relative:char">
                    <v:fill o:detectmouseclick="t" type="solid" color2="#ff8cff"/>
                    <v:stroke color="#3465a4" joinstyle="round" endcap="flat"/>
                    <w10:wrap type="none"/>
                  </v:rect>
                  <v:shape id="shape_0" coordsize="15,2955" path="m15,2955l0,2940l0,0l15,15l15,2955xe" fillcolor="#006d00" stroked="f" o:allowincell="f" style="position:absolute;left:5745;top:2629;width:14;height:2943;mso-wrap-style:none;v-text-anchor:middle;mso-position-horizontal-relative:char">
                    <v:fill o:detectmouseclick="t" type="solid" color2="#ff92ff"/>
                    <v:stroke color="#3465a4" joinstyle="round" endcap="flat"/>
                    <w10:wrap type="none"/>
                  </v:shape>
                  <v:shape id="shape_0" coordsize="225,75" path="m180,0l210,0l225,15l210,45l165,60l105,75l45,75l15,75l0,60l30,45l75,30l120,0l180,0xe" fillcolor="#006000" stroked="f" o:allowincell="f" style="position:absolute;left:5745;top:2570;width:224;height:73;mso-wrap-style:none;v-text-anchor:middle;mso-position-horizontal-relative:char">
                    <v:fill o:detectmouseclick="t" type="solid" color2="#ff9fff"/>
                    <v:stroke color="#3465a4" joinstyle="round" endcap="flat"/>
                    <w10:wrap type="none"/>
                  </v:shape>
                  <v:shape id="shape_0" coordsize="225,60" path="m225,0l210,15l165,30l105,60l45,60l15,60l0,45e" stroked="t" o:allowincell="f" style="position:absolute;left:5745;top:5514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75" path="m180,0l210,0l225,15l210,45l165,60l105,75l45,75l15,75l0,60l30,45l75,30l120,0l180,0xe" stroked="t" o:allowincell="f" style="position:absolute;left:5745;top:2570;width:224;height:7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5970,2584" to="5970,551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45,2628" to="5745,555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3120" path="m15,3105l0,3120l0,15l15,0l15,3105xe" fillcolor="#f2c200" stroked="f" o:allowincell="f" style="position:absolute;left:6420;top:2420;width:14;height:3108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shape>
                  <v:shape id="shape_0" coordsize="45,3120" path="m45,3105l0,3120l0,15l45,0l45,3105xe" fillcolor="#ffcc00" stroked="f" o:allowincell="f" style="position:absolute;left:6375;top:2435;width:44;height:3108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60,3135" path="m60,3105l0,3135l0,30l60,0l60,3105xe" fillcolor="#ffcc00" stroked="f" o:allowincell="f" style="position:absolute;left:6315;top:2450;width:59;height:3122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rect id="shape_0" fillcolor="#f2c200" stroked="f" o:allowincell="f" style="position:absolute;left:6255;top:2480;width:59;height:3093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rect>
                  <v:rect id="shape_0" fillcolor="#e5b800" stroked="f" o:allowincell="f" style="position:absolute;left:6225;top:2480;width:29;height:3093;mso-wrap-style:none;v-text-anchor:middle;mso-position-horizontal-relative:char">
                    <v:fill o:detectmouseclick="t" type="solid" color2="#1a47ff"/>
                    <v:stroke color="#3465a4" joinstyle="round" endcap="flat"/>
                    <w10:wrap type="none"/>
                  </v:rect>
                  <v:shape id="shape_0" coordsize="15,3120" path="m15,3120l0,3105l0,0l15,15l15,3120xe" fillcolor="#d9ad00" stroked="f" o:allowincell="f" style="position:absolute;left:6210;top:2465;width:14;height:3108;mso-wrap-style:none;v-text-anchor:middle;mso-position-horizontal-relative:char">
                    <v:fill o:detectmouseclick="t" type="solid" color2="#2652ff"/>
                    <v:stroke color="#3465a4" joinstyle="round" endcap="flat"/>
                    <w10:wrap type="none"/>
                  </v:shape>
                  <v:shape id="shape_0" coordsize="225,75" path="m180,0l210,0l225,15l210,30l165,45l105,75l45,75l15,75l0,60l15,30l60,15l120,0l180,0xe" fillcolor="#bf9900" stroked="f" o:allowincell="f" style="position:absolute;left:6210;top:2405;width:224;height:73;mso-wrap-style:none;v-text-anchor:middle;mso-position-horizontal-relative:char">
                    <v:fill o:detectmouseclick="t" type="solid" color2="#4066ff"/>
                    <v:stroke color="#3465a4" joinstyle="round" endcap="flat"/>
                    <w10:wrap type="none"/>
                  </v:shape>
                  <v:shape id="shape_0" coordsize="225,60" path="m225,0l210,15l165,30l105,60l45,60l15,60l0,45e" stroked="t" o:allowincell="f" style="position:absolute;left:6210;top:5514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75" path="m180,0l210,0l225,15l210,30l165,45l105,75l45,75l15,75l0,60l15,30l60,15l120,0l180,0xe" stroked="t" o:allowincell="f" style="position:absolute;left:6210;top:2405;width:224;height:7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6435,2420" to="6435,551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210,2465" to="6210,555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2085" path="m15,2070l0,2085l0,15l15,0l15,2070xe" fillcolor="#007a00" stroked="f" o:allowincell="f" style="position:absolute;left:6600;top:3452;width:14;height:2076;mso-wrap-style:none;v-text-anchor:middle;mso-position-horizontal-relative:char">
                    <v:fill o:detectmouseclick="t" type="solid" color2="#ff85ff"/>
                    <v:stroke color="#3465a4" joinstyle="round" endcap="flat"/>
                    <w10:wrap type="none"/>
                  </v:shape>
                  <v:shape id="shape_0" coordsize="45,2085" path="m45,2070l0,2085l0,15l45,0l45,2070xe" fillcolor="green" stroked="f" o:allowincell="f" style="position:absolute;left:6555;top:3467;width:44;height:2076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shape id="shape_0" coordsize="60,2100" path="m60,2070l0,2100l0,15l60,0l60,2070xe" fillcolor="green" stroked="f" o:allowincell="f" style="position:absolute;left:6495;top:3481;width:59;height:2091;mso-wrap-style:none;v-text-anchor:middle;mso-position-horizontal-relative:char">
                    <v:fill o:detectmouseclick="t" type="solid" color2="#ff7fff"/>
                    <v:stroke color="#3465a4" joinstyle="round" endcap="flat"/>
                    <w10:wrap type="none"/>
                  </v:shape>
                  <v:rect id="shape_0" fillcolor="#007a00" stroked="f" o:allowincell="f" style="position:absolute;left:6435;top:3496;width:59;height:2076;mso-wrap-style:none;v-text-anchor:middle;mso-position-horizontal-relative:char">
                    <v:fill o:detectmouseclick="t" type="solid" color2="#ff85ff"/>
                    <v:stroke color="#3465a4" joinstyle="round" endcap="flat"/>
                    <w10:wrap type="none"/>
                  </v:rect>
                  <v:rect id="shape_0" fillcolor="#007300" stroked="f" o:allowincell="f" style="position:absolute;left:6405;top:3496;width:29;height:2076;mso-wrap-style:none;v-text-anchor:middle;mso-position-horizontal-relative:char">
                    <v:fill o:detectmouseclick="t" type="solid" color2="#ff8cff"/>
                    <v:stroke color="#3465a4" joinstyle="round" endcap="flat"/>
                    <w10:wrap type="none"/>
                  </v:rect>
                  <v:shape id="shape_0" coordsize="15,2100" path="m15,2100l0,2085l0,0l15,15l15,2100xe" fillcolor="#006d00" stroked="f" o:allowincell="f" style="position:absolute;left:6390;top:3481;width:14;height:2091;mso-wrap-style:none;v-text-anchor:middle;mso-position-horizontal-relative:char">
                    <v:fill o:detectmouseclick="t" type="solid" color2="#ff92ff"/>
                    <v:stroke color="#3465a4" joinstyle="round" endcap="flat"/>
                    <w10:wrap type="none"/>
                  </v:shape>
                  <v:shape id="shape_0" coordsize="225,60" path="m180,0l210,0l225,15l210,30l165,45l105,60l45,60l15,60l0,45l30,30l75,15l120,0l180,0xe" fillcolor="#006000" stroked="f" o:allowincell="f" style="position:absolute;left:6390;top:3437;width:224;height:58;mso-wrap-style:none;v-text-anchor:middle;mso-position-horizontal-relative:char">
                    <v:fill o:detectmouseclick="t" type="solid" color2="#ff9fff"/>
                    <v:stroke color="#3465a4" joinstyle="round" endcap="flat"/>
                    <w10:wrap type="none"/>
                  </v:shape>
                  <v:shape id="shape_0" coordsize="225,60" path="m225,0l210,15l165,30l105,60l45,60l15,60l0,45e" stroked="t" o:allowincell="f" style="position:absolute;left:6390;top:5514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5,60" path="m180,0l210,0l225,15l210,30l165,45l105,60l45,60l15,60l0,45l30,30l75,15l120,0l180,0xe" stroked="t" o:allowincell="f" style="position:absolute;left:6390;top:3437;width:224;height: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6615,3452" to="6615,551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390,3480" to="6390,555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5,3840" path="m15,3825l0,3840l0,30l15,0l15,3825xe" fillcolor="#f2c200" stroked="f" o:allowincell="f" style="position:absolute;left:7065;top:1703;width:14;height:3825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shape>
                  <v:shape id="shape_0" coordsize="45,3825" path="m45,3810l0,3825l0,15l45,0l45,3810xe" fillcolor="#ffcc00" stroked="f" o:allowincell="f" style="position:absolute;left:7020;top:1733;width:44;height:3810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shape id="shape_0" coordsize="60,3840" path="m60,3810l0,3840l0,15l60,0l60,3810xe" fillcolor="#ffcc00" stroked="f" o:allowincell="f" style="position:absolute;left:6960;top:1748;width:59;height:3825;mso-wrap-style:none;v-text-anchor:middle;mso-position-horizontal-relative:char">
                    <v:fill o:detectmouseclick="t" type="solid" color2="#0033ff"/>
                    <v:stroke color="#3465a4" joinstyle="round" endcap="flat"/>
                    <w10:wrap type="none"/>
                  </v:shape>
                  <v:rect id="shape_0" fillcolor="#f2c200" stroked="f" o:allowincell="f" style="position:absolute;left:6900;top:1763;width:59;height:3810;mso-wrap-style:none;v-text-anchor:middle;mso-position-horizontal-relative:char">
                    <v:fill o:detectmouseclick="t" type="solid" color2="#0d3dff"/>
                    <v:stroke color="#3465a4" joinstyle="round" endcap="flat"/>
                    <w10:wrap type="none"/>
                  </v:rect>
                  <v:rect id="shape_0" fillcolor="#e5b800" stroked="f" o:allowincell="f" style="position:absolute;left:6870;top:1763;width:29;height:3810;mso-wrap-style:none;v-text-anchor:middle;mso-position-horizontal-relative:char">
                    <v:fill o:detectmouseclick="t" type="solid" color2="#1a47ff"/>
                    <v:stroke color="#3465a4" joinstyle="round" endcap="flat"/>
                    <w10:wrap type="none"/>
                  </v:rect>
                  <v:shape id="shape_0" coordsize="15,3840" path="m15,3840l0,3825l0,0l15,15l15,3840xe" fillcolor="#d9ad00" stroked="f" o:allowincell="f" style="position:absolute;left:6855;top:1748;width:14;height:3825;mso-wrap-style:none;v-text-anchor:middle;mso-position-horizontal-relative:char">
                    <v:fill o:detectmouseclick="t" type="solid" color2="#2652ff"/>
                    <v:stroke color="#3465a4" joinstyle="round" endcap="flat"/>
                    <w10:wrap type="none"/>
                  </v:shape>
                </v:group>
                <v:shape id="shape_0" coordsize="225,75" path="m180,0l210,0l225,15l210,45l165,60l105,75l45,75l15,75l0,60l15,45l60,30l120,0l180,0xe" fillcolor="#bf9900" stroked="f" o:allowincell="f" style="position:absolute;left:6855;top:1689;width:224;height:73;mso-wrap-style:none;v-text-anchor:middle;mso-position-horizontal-relative:char">
                  <v:fill o:detectmouseclick="t" type="solid" color2="#4066ff"/>
                  <v:stroke color="#3465a4" joinstyle="round" endcap="flat"/>
                  <w10:wrap type="none"/>
                </v:shape>
                <v:shape id="shape_0" coordsize="225,60" path="m225,0l210,15l165,30l105,60l45,60l15,60l0,45e" stroked="t" o:allowincell="f" style="position:absolute;left:6855;top:5515;width:224;height: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25,75" path="m180,0l210,0l225,15l210,45l165,60l105,75l45,75l15,75l0,60l15,45l60,30l120,0l180,0xe" stroked="t" o:allowincell="f" style="position:absolute;left:6855;top:1689;width:224;height:7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7080,1703" to="7080,55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55,1747" to="6855,55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5,3090" path="m15,3075l0,3090l0,15l15,0l15,3075xe" fillcolor="#007a00" stroked="f" o:allowincell="f" style="position:absolute;left:7245;top:2451;width:14;height:3078;mso-wrap-style:none;v-text-anchor:middle;mso-position-horizontal-relative:char">
                  <v:fill o:detectmouseclick="t" type="solid" color2="#ff85ff"/>
                  <v:stroke color="#3465a4" joinstyle="round" endcap="flat"/>
                  <w10:wrap type="none"/>
                </v:shape>
                <v:shape id="shape_0" coordsize="45,3090" path="m45,3075l0,3090l0,15l45,0l45,3075xe" fillcolor="green" stroked="f" o:allowincell="f" style="position:absolute;left:7200;top:2466;width:44;height:3078;mso-wrap-style:none;v-text-anchor:middle;mso-position-horizontal-relative:char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45,3105" path="m45,3075l0,3105l0,15l45,0l45,3075xe" fillcolor="green" stroked="f" o:allowincell="f" style="position:absolute;left:7155;top:2481;width:44;height:3093;mso-wrap-style:none;v-text-anchor:middle;mso-position-horizontal-relative:char">
                  <v:fill o:detectmouseclick="t" type="solid" color2="#ff7fff"/>
                  <v:stroke color="#3465a4" joinstyle="round" endcap="flat"/>
                  <w10:wrap type="none"/>
                </v:shape>
                <v:rect id="shape_0" fillcolor="#007a00" stroked="f" o:allowincell="f" style="position:absolute;left:7095;top:2496;width:59;height:3078;mso-wrap-style:none;v-text-anchor:middle;mso-position-horizontal-relative:char">
                  <v:fill o:detectmouseclick="t" type="solid" color2="#ff85ff"/>
                  <v:stroke color="#3465a4" joinstyle="round" endcap="flat"/>
                  <w10:wrap type="none"/>
                </v:rect>
                <v:rect id="shape_0" fillcolor="#007300" stroked="f" o:allowincell="f" style="position:absolute;left:7050;top:2496;width:44;height:3078;mso-wrap-style:none;v-text-anchor:middle;mso-position-horizontal-relative:char">
                  <v:fill o:detectmouseclick="t" type="solid" color2="#ff8cff"/>
                  <v:stroke color="#3465a4" joinstyle="round" endcap="flat"/>
                  <w10:wrap type="none"/>
                </v:rect>
                <v:shape id="shape_0" coordsize="15,3105" path="m15,3105l0,3090l0,0l15,15l15,3105xe" fillcolor="#006d00" stroked="f" o:allowincell="f" style="position:absolute;left:7035;top:2481;width:14;height:3093;mso-wrap-style:none;v-text-anchor:middle;mso-position-horizontal-relative:char">
                  <v:fill o:detectmouseclick="t" type="solid" color2="#ff92ff"/>
                  <v:stroke color="#3465a4" joinstyle="round" endcap="flat"/>
                  <w10:wrap type="none"/>
                </v:shape>
                <v:shape id="shape_0" coordsize="225,60" path="m180,0l210,0l225,15l210,30l165,45l120,60l60,60l15,60l0,45l30,30l75,15l120,0l180,0xe" fillcolor="#006000" stroked="f" o:allowincell="f" style="position:absolute;left:7035;top:2436;width:224;height:58;mso-wrap-style:none;v-text-anchor:middle;mso-position-horizontal-relative:char">
                  <v:fill o:detectmouseclick="t" type="solid" color2="#ff9fff"/>
                  <v:stroke color="#3465a4" joinstyle="round" endcap="flat"/>
                  <w10:wrap type="none"/>
                </v:shape>
                <v:shape id="shape_0" coordsize="225,60" path="m225,0l210,15l165,30l120,60l60,60l15,60l0,45e" stroked="t" o:allowincell="f" style="position:absolute;left:7035;top:5515;width:224;height: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25,60" path="m180,0l210,0l225,15l210,30l165,45l120,60l60,60l15,60l0,45l30,30l75,15l120,0l180,0xe" stroked="t" o:allowincell="f" style="position:absolute;left:7035;top:2436;width:224;height: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7260,2451" to="7260,55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35,2480" to="7035,55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5,3330" path="m15,3315l0,3330l0,30l15,0l15,3315xe" fillcolor="#f2c200" stroked="f" o:allowincell="f" style="position:absolute;left:7710;top:2212;width:14;height:3317;mso-wrap-style:none;v-text-anchor:middle;mso-position-horizontal-relative:char">
                  <v:fill o:detectmouseclick="t" type="solid" color2="#0d3dff"/>
                  <v:stroke color="#3465a4" joinstyle="round" endcap="flat"/>
                  <w10:wrap type="none"/>
                </v:shape>
                <v:shape id="shape_0" coordsize="45,3315" path="m45,3300l0,3315l0,15l45,0l45,3300xe" fillcolor="#ffcc00" stroked="f" o:allowincell="f" style="position:absolute;left:7665;top:2242;width:44;height:3302;mso-wrap-style:none;v-text-anchor:middle;mso-position-horizontal-relative:char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60,3330" path="m60,3300l0,3330l0,15l60,0l60,3300xe" fillcolor="#ffcc00" stroked="f" o:allowincell="f" style="position:absolute;left:7605;top:2257;width:59;height:3317;mso-wrap-style:none;v-text-anchor:middle;mso-position-horizontal-relative:char">
                  <v:fill o:detectmouseclick="t" type="solid" color2="#0033ff"/>
                  <v:stroke color="#3465a4" joinstyle="round" endcap="flat"/>
                  <w10:wrap type="none"/>
                </v:shape>
                <v:rect id="shape_0" fillcolor="#f2c200" stroked="f" o:allowincell="f" style="position:absolute;left:7545;top:2272;width:59;height:3302;mso-wrap-style:none;v-text-anchor:middle;mso-position-horizontal-relative:char">
                  <v:fill o:detectmouseclick="t" type="solid" color2="#0d3dff"/>
                  <v:stroke color="#3465a4" joinstyle="round" endcap="flat"/>
                  <w10:wrap type="none"/>
                </v:rect>
                <v:rect id="shape_0" fillcolor="#e5b800" stroked="f" o:allowincell="f" style="position:absolute;left:7515;top:2272;width:29;height:3302;mso-wrap-style:none;v-text-anchor:middle;mso-position-horizontal-relative:char">
                  <v:fill o:detectmouseclick="t" type="solid" color2="#1a47ff"/>
                  <v:stroke color="#3465a4" joinstyle="round" endcap="flat"/>
                  <w10:wrap type="none"/>
                </v:rect>
                <v:shape id="shape_0" coordsize="15,3330" path="m15,3330l0,3315l0,0l15,15l15,3330xe" fillcolor="#d9ad00" stroked="f" o:allowincell="f" style="position:absolute;left:7500;top:2257;width:14;height:3317;mso-wrap-style:none;v-text-anchor:middle;mso-position-horizontal-relative:char">
                  <v:fill o:detectmouseclick="t" type="solid" color2="#2652ff"/>
                  <v:stroke color="#3465a4" joinstyle="round" endcap="flat"/>
                  <w10:wrap type="none"/>
                </v:shape>
                <v:shape id="shape_0" coordsize="225,75" path="m180,0l210,0l225,15l210,45l165,60l105,75l45,75l15,75l0,60l15,45l60,30l120,0l180,0xe" fillcolor="#bf9900" stroked="f" o:allowincell="f" style="position:absolute;left:7500;top:2197;width:224;height:73;mso-wrap-style:none;v-text-anchor:middle;mso-position-horizontal-relative:char">
                  <v:fill o:detectmouseclick="t" type="solid" color2="#4066ff"/>
                  <v:stroke color="#3465a4" joinstyle="round" endcap="flat"/>
                  <w10:wrap type="none"/>
                </v:shape>
                <v:shape id="shape_0" coordsize="225,60" path="m225,0l210,15l165,30l105,60l45,60l15,60l0,45e" stroked="t" o:allowincell="f" style="position:absolute;left:7500;top:5515;width:224;height: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25,75" path="m180,0l210,0l225,15l210,45l165,60l105,75l45,75l15,75l0,60l15,45l60,30l120,0l180,0xe" stroked="t" o:allowincell="f" style="position:absolute;left:7500;top:2197;width:224;height:7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7725,2211" to="7725,551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00,2256" to="7500,55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5,2805" path="m15,2790l0,2805l0,30l15,0l15,2790xe" fillcolor="#007a00" stroked="f" o:allowincell="f" style="position:absolute;left:7890;top:2735;width:14;height:2794;mso-wrap-style:none;v-text-anchor:middle;mso-position-horizontal-relative:char">
                  <v:fill o:detectmouseclick="t" type="solid" color2="#ff85ff"/>
                  <v:stroke color="#3465a4" joinstyle="round" endcap="flat"/>
                  <w10:wrap type="none"/>
                </v:shape>
                <v:shape id="shape_0" coordsize="45,2790" path="m45,2775l0,2790l0,15l45,0l45,2775xe" fillcolor="green" stroked="f" o:allowincell="f" style="position:absolute;left:7845;top:2765;width:44;height:2779;mso-wrap-style:none;v-text-anchor:middle;mso-position-horizontal-relative:char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45,2805" path="m45,2775l0,2805l0,15l45,0l45,2775xe" fillcolor="green" stroked="f" o:allowincell="f" style="position:absolute;left:7800;top:2780;width:44;height:2794;mso-wrap-style:none;v-text-anchor:middle;mso-position-horizontal-relative:char">
                  <v:fill o:detectmouseclick="t" type="solid" color2="#ff7fff"/>
                  <v:stroke color="#3465a4" joinstyle="round" endcap="flat"/>
                  <w10:wrap type="none"/>
                </v:shape>
                <v:rect id="shape_0" fillcolor="#007a00" stroked="f" o:allowincell="f" style="position:absolute;left:7740;top:2795;width:59;height:2779;mso-wrap-style:none;v-text-anchor:middle;mso-position-horizontal-relative:char">
                  <v:fill o:detectmouseclick="t" type="solid" color2="#ff85ff"/>
                  <v:stroke color="#3465a4" joinstyle="round" endcap="flat"/>
                  <w10:wrap type="none"/>
                </v:rect>
                <v:rect id="shape_0" fillcolor="#007300" stroked="f" o:allowincell="f" style="position:absolute;left:7695;top:2795;width:44;height:2779;mso-wrap-style:none;v-text-anchor:middle;mso-position-horizontal-relative:char">
                  <v:fill o:detectmouseclick="t" type="solid" color2="#ff8cff"/>
                  <v:stroke color="#3465a4" joinstyle="round" endcap="flat"/>
                  <w10:wrap type="none"/>
                </v:rect>
                <v:shape id="shape_0" coordsize="15,2805" path="m15,2805l0,2790l0,0l15,15l15,2805xe" fillcolor="#006d00" stroked="f" o:allowincell="f" style="position:absolute;left:7680;top:2780;width:14;height:2794;mso-wrap-style:none;v-text-anchor:middle;mso-position-horizontal-relative:char">
                  <v:fill o:detectmouseclick="t" type="solid" color2="#ff92ff"/>
                  <v:stroke color="#3465a4" joinstyle="round" endcap="flat"/>
                  <w10:wrap type="none"/>
                </v:shape>
                <v:shape id="shape_0" coordsize="225,75" path="m180,0l210,0l225,15l210,45l165,60l120,75l60,75l15,75l0,60l30,45l75,30l120,0l180,0xe" fillcolor="#006000" stroked="f" o:allowincell="f" style="position:absolute;left:7680;top:2720;width:224;height:73;mso-wrap-style:none;v-text-anchor:middle;mso-position-horizontal-relative:char">
                  <v:fill o:detectmouseclick="t" type="solid" color2="#ff9fff"/>
                  <v:stroke color="#3465a4" joinstyle="round" endcap="flat"/>
                  <w10:wrap type="none"/>
                </v:shape>
                <v:shape id="shape_0" coordsize="225,60" path="m225,0l210,15l165,30l120,60l60,60l15,60l0,45e" stroked="t" o:allowincell="f" style="position:absolute;left:7680;top:5515;width:224;height: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25,75" path="m180,0l210,0l225,15l210,45l165,60l120,75l60,75l15,75l0,60l30,45l75,30l120,0l180,0xe" stroked="t" o:allowincell="f" style="position:absolute;left:7680;top:2720;width:224;height:7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7905,2735" to="7905,55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80,2780" to="7680,55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5,2775" path="m15,2760l0,2775l0,15l15,0l15,2760xe" fillcolor="#f2c200" stroked="f" o:allowincell="f" style="position:absolute;left:8355;top:2765;width:14;height:2764;mso-wrap-style:none;v-text-anchor:middle;mso-position-horizontal-relative:char">
                  <v:fill o:detectmouseclick="t" type="solid" color2="#0d3dff"/>
                  <v:stroke color="#3465a4" joinstyle="round" endcap="flat"/>
                  <w10:wrap type="none"/>
                </v:shape>
                <v:shape id="shape_0" coordsize="45,2775" path="m45,2760l0,2775l0,15l45,0l45,2760xe" fillcolor="#ffcc00" stroked="f" o:allowincell="f" style="position:absolute;left:8310;top:2780;width:44;height:2764;mso-wrap-style:none;v-text-anchor:middle;mso-position-horizontal-relative:char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60,2790" path="m60,2760l0,2790l0,15l60,0l60,2760xe" fillcolor="#ffcc00" stroked="f" o:allowincell="f" style="position:absolute;left:8250;top:2795;width:59;height:2779;mso-wrap-style:none;v-text-anchor:middle;mso-position-horizontal-relative:char">
                  <v:fill o:detectmouseclick="t" type="solid" color2="#0033ff"/>
                  <v:stroke color="#3465a4" joinstyle="round" endcap="flat"/>
                  <w10:wrap type="none"/>
                </v:shape>
                <v:rect id="shape_0" fillcolor="#f2c200" stroked="f" o:allowincell="f" style="position:absolute;left:8190;top:2810;width:59;height:2764;mso-wrap-style:none;v-text-anchor:middle;mso-position-horizontal-relative:char">
                  <v:fill o:detectmouseclick="t" type="solid" color2="#0d3dff"/>
                  <v:stroke color="#3465a4" joinstyle="round" endcap="flat"/>
                  <w10:wrap type="none"/>
                </v:rect>
                <v:rect id="shape_0" fillcolor="#e5b800" stroked="f" o:allowincell="f" style="position:absolute;left:8160;top:2810;width:29;height:2764;mso-wrap-style:none;v-text-anchor:middle;mso-position-horizontal-relative:char">
                  <v:fill o:detectmouseclick="t" type="solid" color2="#1a47ff"/>
                  <v:stroke color="#3465a4" joinstyle="round" endcap="flat"/>
                  <w10:wrap type="none"/>
                </v:rect>
                <v:shape id="shape_0" coordsize="15,2790" path="m15,2790l0,2775l0,0l15,15l15,2790xe" fillcolor="#d9ad00" stroked="f" o:allowincell="f" style="position:absolute;left:8145;top:2795;width:14;height:2779;mso-wrap-style:none;v-text-anchor:middle;mso-position-horizontal-relative:char">
                  <v:fill o:detectmouseclick="t" type="solid" color2="#2652ff"/>
                  <v:stroke color="#3465a4" joinstyle="round" endcap="flat"/>
                  <w10:wrap type="none"/>
                </v:shape>
                <v:shape id="shape_0" coordsize="225,60" path="m180,0l210,0l225,15l210,30l165,45l105,60l45,60l15,60l0,45l15,30l60,15l120,0l180,0xe" fillcolor="#bf9900" stroked="f" o:allowincell="f" style="position:absolute;left:8145;top:2750;width:224;height:58;mso-wrap-style:none;v-text-anchor:middle;mso-position-horizontal-relative:char">
                  <v:fill o:detectmouseclick="t" type="solid" color2="#4066ff"/>
                  <v:stroke color="#3465a4" joinstyle="round" endcap="flat"/>
                  <w10:wrap type="none"/>
                </v:shape>
                <v:shape id="shape_0" coordsize="225,60" path="m225,0l210,15l165,30l105,60l45,60l15,60l0,45e" stroked="t" o:allowincell="f" style="position:absolute;left:8145;top:5515;width:224;height: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25,60" path="m180,0l210,0l225,15l210,30l165,45l105,60l45,60l15,60l0,45l15,30l60,15l120,0l180,0xe" stroked="t" o:allowincell="f" style="position:absolute;left:8145;top:2750;width:224;height: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8370,2765" to="8370,55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45,2794" to="8145,55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5,3225" path="m15,3210l0,3225l0,15l15,0l15,3210xe" fillcolor="#007a00" stroked="f" o:allowincell="f" style="position:absolute;left:8535;top:2317;width:14;height:3212;mso-wrap-style:none;v-text-anchor:middle;mso-position-horizontal-relative:char">
                  <v:fill o:detectmouseclick="t" type="solid" color2="#ff85ff"/>
                  <v:stroke color="#3465a4" joinstyle="round" endcap="flat"/>
                  <w10:wrap type="none"/>
                </v:shape>
                <v:shape id="shape_0" coordsize="45,3225" path="m45,3210l0,3225l0,15l45,0l45,3210xe" fillcolor="green" stroked="f" o:allowincell="f" style="position:absolute;left:8490;top:2331;width:44;height:3212;mso-wrap-style:none;v-text-anchor:middle;mso-position-horizontal-relative:char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45,3240" path="m45,3210l0,3240l0,15l45,0l45,3210xe" fillcolor="green" stroked="f" o:allowincell="f" style="position:absolute;left:8445;top:2346;width:44;height:3227;mso-wrap-style:none;v-text-anchor:middle;mso-position-horizontal-relative:char">
                  <v:fill o:detectmouseclick="t" type="solid" color2="#ff7fff"/>
                  <v:stroke color="#3465a4" joinstyle="round" endcap="flat"/>
                  <w10:wrap type="none"/>
                </v:shape>
                <v:rect id="shape_0" fillcolor="#007a00" stroked="f" o:allowincell="f" style="position:absolute;left:8385;top:2361;width:59;height:3212;mso-wrap-style:none;v-text-anchor:middle;mso-position-horizontal-relative:char">
                  <v:fill o:detectmouseclick="t" type="solid" color2="#ff85ff"/>
                  <v:stroke color="#3465a4" joinstyle="round" endcap="flat"/>
                  <w10:wrap type="none"/>
                </v:rect>
                <v:rect id="shape_0" fillcolor="#007300" stroked="f" o:allowincell="f" style="position:absolute;left:8340;top:2361;width:44;height:3212;mso-wrap-style:none;v-text-anchor:middle;mso-position-horizontal-relative:char">
                  <v:fill o:detectmouseclick="t" type="solid" color2="#ff8cff"/>
                  <v:stroke color="#3465a4" joinstyle="round" endcap="flat"/>
                  <w10:wrap type="none"/>
                </v:rect>
                <v:shape id="shape_0" coordsize="15,3240" path="m15,3240l0,3225l0,0l15,15l15,3240xe" fillcolor="#006d00" stroked="f" o:allowincell="f" style="position:absolute;left:8325;top:2346;width:14;height:3227;mso-wrap-style:none;v-text-anchor:middle;mso-position-horizontal-relative:char">
                  <v:fill o:detectmouseclick="t" type="solid" color2="#ff92ff"/>
                  <v:stroke color="#3465a4" joinstyle="round" endcap="flat"/>
                  <w10:wrap type="none"/>
                </v:shape>
                <v:shape id="shape_0" coordsize="225,60" path="m180,0l210,0l225,15l210,30l165,45l120,60l60,60l15,60l0,45l30,30l75,15l120,0l180,0xe" fillcolor="#006000" stroked="f" o:allowincell="f" style="position:absolute;left:8325;top:2302;width:224;height:58;mso-wrap-style:none;v-text-anchor:middle;mso-position-horizontal-relative:char">
                  <v:fill o:detectmouseclick="t" type="solid" color2="#ff9fff"/>
                  <v:stroke color="#3465a4" joinstyle="round" endcap="flat"/>
                  <w10:wrap type="none"/>
                </v:shape>
                <v:shape id="shape_0" coordsize="225,60" path="m225,0l210,15l165,30l120,60l60,60l15,60l0,45e" stroked="t" o:allowincell="f" style="position:absolute;left:8325;top:5515;width:224;height: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25,60" path="m180,0l210,0l225,15l210,30l165,45l120,60l60,60l15,60l0,45l30,30l75,15l120,0l180,0xe" stroked="t" o:allowincell="f" style="position:absolute;left:8325;top:2302;width:224;height: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8550,2317" to="8550,55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25,2345" to="8325,55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5,4005" path="m15,3990l0,4005l0,15l15,0l15,3990xe" fillcolor="#f2c200" stroked="f" o:allowincell="f" style="position:absolute;left:9000;top:1539;width:14;height:3990;mso-wrap-style:none;v-text-anchor:middle;mso-position-horizontal-relative:char">
                  <v:fill o:detectmouseclick="t" type="solid" color2="#0d3dff"/>
                  <v:stroke color="#3465a4" joinstyle="round" endcap="flat"/>
                  <w10:wrap type="none"/>
                </v:shape>
                <v:shape id="shape_0" coordsize="45,4005" path="m45,3990l0,4005l0,15l45,0l45,3990xe" fillcolor="#ffcc00" stroked="f" o:allowincell="f" style="position:absolute;left:8955;top:1554;width:44;height:3990;mso-wrap-style:none;v-text-anchor:middle;mso-position-horizontal-relative:char">
                  <v:fill o:detectmouseclick="t" type="solid" color2="#0033ff"/>
                  <v:stroke color="#3465a4" joinstyle="round" endcap="flat"/>
                  <w10:wrap type="none"/>
                </v:shape>
                <v:shape id="shape_0" coordsize="60,4020" path="m60,3990l0,4020l0,15l60,0l60,3990xe" fillcolor="#ffcc00" stroked="f" o:allowincell="f" style="position:absolute;left:8895;top:1569;width:59;height:4005;mso-wrap-style:none;v-text-anchor:middle;mso-position-horizontal-relative:char">
                  <v:fill o:detectmouseclick="t" type="solid" color2="#0033ff"/>
                  <v:stroke color="#3465a4" joinstyle="round" endcap="flat"/>
                  <w10:wrap type="none"/>
                </v:shape>
                <v:rect id="shape_0" fillcolor="#f2c200" stroked="f" o:allowincell="f" style="position:absolute;left:8835;top:1584;width:59;height:3990;mso-wrap-style:none;v-text-anchor:middle;mso-position-horizontal-relative:char">
                  <v:fill o:detectmouseclick="t" type="solid" color2="#0d3dff"/>
                  <v:stroke color="#3465a4" joinstyle="round" endcap="flat"/>
                  <w10:wrap type="none"/>
                </v:rect>
                <v:rect id="shape_0" fillcolor="#e5b800" stroked="f" o:allowincell="f" style="position:absolute;left:8805;top:1584;width:29;height:3990;mso-wrap-style:none;v-text-anchor:middle;mso-position-horizontal-relative:char">
                  <v:fill o:detectmouseclick="t" type="solid" color2="#1a47ff"/>
                  <v:stroke color="#3465a4" joinstyle="round" endcap="flat"/>
                  <w10:wrap type="none"/>
                </v:rect>
                <v:shape id="shape_0" coordsize="15,4020" path="m15,4020l0,4005l0,0l15,15l15,4020xe" fillcolor="#d9ad00" stroked="f" o:allowincell="f" style="position:absolute;left:8790;top:1569;width:14;height:4005;mso-wrap-style:none;v-text-anchor:middle;mso-position-horizontal-relative:char">
                  <v:fill o:detectmouseclick="t" type="solid" color2="#2652ff"/>
                  <v:stroke color="#3465a4" joinstyle="round" endcap="flat"/>
                  <w10:wrap type="none"/>
                </v:shape>
                <v:shape id="shape_0" coordsize="225,60" path="m180,0l210,0l225,15l210,30l165,45l105,60l45,60l15,60l0,45l15,30l60,15l120,0l180,0xe" fillcolor="#bf9900" stroked="f" o:allowincell="f" style="position:absolute;left:8790;top:1524;width:224;height:58;mso-wrap-style:none;v-text-anchor:middle;mso-position-horizontal-relative:char">
                  <v:fill o:detectmouseclick="t" type="solid" color2="#4066ff"/>
                  <v:stroke color="#3465a4" joinstyle="round" endcap="flat"/>
                  <w10:wrap type="none"/>
                </v:shape>
                <v:shape id="shape_0" coordsize="225,60" path="m225,0l210,15l165,30l105,60l45,60l15,60l0,45e" stroked="t" o:allowincell="f" style="position:absolute;left:8790;top:5515;width:224;height: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25,60" path="m180,0l210,0l225,15l210,30l165,45l105,60l45,60l15,60l0,45l15,30l60,15l120,0l180,0xe" stroked="t" o:allowincell="f" style="position:absolute;left:8790;top:1524;width:224;height: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015,1539" to="9015,55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90,1568" to="8790,55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5,3465" path="m15,3450l0,3465l0,15l15,0l15,3450xe" fillcolor="#007a00" stroked="f" o:allowincell="f" style="position:absolute;left:9180;top:2077;width:14;height:3452;mso-wrap-style:none;v-text-anchor:middle;mso-position-horizontal-relative:char">
                  <v:fill o:detectmouseclick="t" type="solid" color2="#ff85ff"/>
                  <v:stroke color="#3465a4" joinstyle="round" endcap="flat"/>
                  <w10:wrap type="none"/>
                </v:shape>
                <v:shape id="shape_0" coordsize="45,3465" path="m45,3450l0,3465l0,15l45,0l45,3450xe" fillcolor="green" stroked="f" o:allowincell="f" style="position:absolute;left:9135;top:2092;width:44;height:3452;mso-wrap-style:none;v-text-anchor:middle;mso-position-horizontal-relative:char">
                  <v:fill o:detectmouseclick="t" type="solid" color2="#ff7fff"/>
                  <v:stroke color="#3465a4" joinstyle="round" endcap="flat"/>
                  <w10:wrap type="none"/>
                </v:shape>
                <v:shape id="shape_0" coordsize="45,3480" path="m45,3450l0,3480l0,15l45,0l45,3450xe" fillcolor="green" stroked="f" o:allowincell="f" style="position:absolute;left:9090;top:2107;width:44;height:3467;mso-wrap-style:none;v-text-anchor:middle;mso-position-horizontal-relative:char">
                  <v:fill o:detectmouseclick="t" type="solid" color2="#ff7fff"/>
                  <v:stroke color="#3465a4" joinstyle="round" endcap="flat"/>
                  <w10:wrap type="none"/>
                </v:shape>
                <v:rect id="shape_0" fillcolor="#007a00" stroked="f" o:allowincell="f" style="position:absolute;left:9030;top:2122;width:59;height:3452;mso-wrap-style:none;v-text-anchor:middle;mso-position-horizontal-relative:char">
                  <v:fill o:detectmouseclick="t" type="solid" color2="#ff85ff"/>
                  <v:stroke color="#3465a4" joinstyle="round" endcap="flat"/>
                  <w10:wrap type="none"/>
                </v:rect>
                <v:rect id="shape_0" fillcolor="#007300" stroked="f" o:allowincell="f" style="position:absolute;left:9000;top:2122;width:29;height:3452;mso-wrap-style:none;v-text-anchor:middle;mso-position-horizontal-relative:char">
                  <v:fill o:detectmouseclick="t" type="solid" color2="#ff8cff"/>
                  <v:stroke color="#3465a4" joinstyle="round" endcap="flat"/>
                  <w10:wrap type="none"/>
                </v:rect>
                <v:shape id="shape_0" coordsize="15,3480" path="m15,3480l0,3465l0,0l15,15l15,3480xe" fillcolor="#006d00" stroked="f" o:allowincell="f" style="position:absolute;left:8985;top:2107;width:14;height:3467;mso-wrap-style:none;v-text-anchor:middle;mso-position-horizontal-relative:char">
                  <v:fill o:detectmouseclick="t" type="solid" color2="#ff92ff"/>
                  <v:stroke color="#3465a4" joinstyle="round" endcap="flat"/>
                  <w10:wrap type="none"/>
                </v:shape>
                <v:shape id="shape_0" coordsize="210,60" path="m165,0l195,0l210,15l195,30l150,45l105,60l45,60l15,60l0,45l15,30l60,15l105,0l165,0xe" fillcolor="#006000" stroked="f" o:allowincell="f" style="position:absolute;left:8985;top:2062;width:209;height:58;mso-wrap-style:none;v-text-anchor:middle;mso-position-horizontal-relative:char">
                  <v:fill o:detectmouseclick="t" type="solid" color2="#ff9fff"/>
                  <v:stroke color="#3465a4" joinstyle="round" endcap="flat"/>
                  <w10:wrap type="none"/>
                </v:shape>
                <v:shape id="shape_0" coordsize="210,60" path="m210,0l195,15l150,30l105,60l45,60l15,60l0,45e" stroked="t" o:allowincell="f" style="position:absolute;left:8985;top:5515;width:209;height: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10,60" path="m165,0l195,0l210,15l195,30l150,45l105,60l45,60l15,60l0,45l15,30l60,15l105,0l165,0xe" stroked="t" o:allowincell="f" style="position:absolute;left:8985;top:2062;width:209;height:5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9195,2077" to="9195,55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85,2106" to="8985,55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10,1450" to="1410,561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34,5620" to="1408,562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34,5202" to="1408,5202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34,4783" to="1408,4783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34,4364" to="1408,436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34,3946" to="1408,394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34,3542" to="1408,3542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34,3124" to="1408,312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34,2705" to="1408,270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34,2287" to="1408,228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34,1868" to="1408,186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34,1450" to="1408,145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33;top:5515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3;top:5097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3;top:4678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3;top:4260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3;top:3841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3;top:3438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3;top:3019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3;top:2601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3;top:2182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3;top:1763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3;top:1345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0,5620" to="9164,56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015;top:357;width:6067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Bezrobotni rejestrujący się w poszczególnych miesiącach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9;top:686;width:1844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6 i 2007 ro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0,5934" to="9164,59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0,6532" to="9164,65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10,5620" to="9164,56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0,5934" to="780,65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10,5620" to="1410,65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55,5620" to="2055,65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00,5620" to="2700,65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45,5620" to="3345,65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90,5620" to="3990,65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35,5620" to="4635,65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95,5620" to="5295,65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940,5620" to="5940,65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85,5620" to="6585,65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30,5620" to="7230,65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75,5620" to="7875,65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520,5620" to="8520,65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165,5620" to="9165,65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#ffcc00" stroked="t" o:allowincell="f" style="position:absolute;left:825;top:6069;width:89;height:88;mso-wrap-style:none;v-text-anchor:middle;mso-position-horizontal-relative:char">
                  <v:fill o:detectmouseclick="t" type="solid" color2="#0033ff"/>
                  <v:stroke color="black" weight="9360" joinstyle="miter" endcap="flat"/>
                  <w10:wrap type="none"/>
                </v:rect>
                <v:shape id="shape_0" stroked="f" o:allowincell="f" style="position:absolute;left:974;top:6009;width:357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3;top:5994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8;top:5994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3;top:5994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8;top:5994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3;top:5994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8;top:5994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8;top:5994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9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3;top:5994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8;top:5994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3;top:5994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9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8;top:5994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3;top:5994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5,6248" to="9149,624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green" stroked="t" o:allowincell="f" style="position:absolute;left:825;top:6368;width:89;height:88;mso-wrap-style:none;v-text-anchor:middle;mso-position-horizontal-relative:char">
                  <v:fill o:detectmouseclick="t" type="solid" color2="#ff7fff"/>
                  <v:stroke color="black" weight="9360" joinstyle="miter" endcap="flat"/>
                  <w10:wrap type="none"/>
                </v:rect>
                <v:shape id="shape_0" stroked="f" o:allowincell="f" style="position:absolute;left:974;top:6308;width:357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3;top:6293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8;top:6293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3;top:6293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8;top:6293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3;top:6293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8;top:6293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8;top:6293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3;top:6293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8;top:6293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6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3;top:6293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8;top:6293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3;top:6293;width:268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8;top:5664;width:46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5665;width:90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9;top:5665;width:135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5;top:5665;width:152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3;top:5664;width:108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5;top:5665;width:152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5665;width:197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9;top:5665;width:241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5665;width:152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8;top:5664;width:108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0;top:5665;width:152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9;top:5665;width:197;height:3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W 2007 roku z ewidencji Urzędu wyrejestrowano łącznie </w:t>
      </w:r>
      <w:r>
        <w:rPr>
          <w:b/>
          <w:sz w:val="28"/>
        </w:rPr>
        <w:t xml:space="preserve">8.077 </w:t>
      </w:r>
      <w:r>
        <w:rPr>
          <w:sz w:val="28"/>
        </w:rPr>
        <w:t>osób, w tym w grudniu - 406 osób. Dla porównania w 2006 roku wyrejestrowano łącznie 8.519 osób, z tego w grudniu - 505 osób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zyczyny wyłączenia z ewidencji bezrobotnych to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podjęcie pracy – </w:t>
      </w:r>
      <w:r>
        <w:rPr>
          <w:b/>
          <w:bCs/>
          <w:sz w:val="28"/>
        </w:rPr>
        <w:t>2.218</w:t>
      </w:r>
      <w:r>
        <w:rPr>
          <w:sz w:val="28"/>
        </w:rPr>
        <w:t xml:space="preserve"> osób,  w tym:    </w:t>
      </w:r>
    </w:p>
    <w:p>
      <w:pPr>
        <w:pStyle w:val="Normal"/>
        <w:tabs>
          <w:tab w:val="clear" w:pos="708"/>
          <w:tab w:val="left" w:pos="1276" w:leader="none"/>
        </w:tabs>
        <w:ind w:left="1560" w:hanging="42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a) </w:t>
      </w:r>
      <w:r>
        <w:rPr>
          <w:sz w:val="28"/>
          <w:u w:val="single"/>
        </w:rPr>
        <w:t>subsydiowanej</w:t>
      </w:r>
      <w:r>
        <w:rPr>
          <w:sz w:val="28"/>
        </w:rPr>
        <w:t xml:space="preserve"> – </w:t>
      </w:r>
      <w:r>
        <w:rPr>
          <w:b/>
          <w:bCs/>
          <w:sz w:val="28"/>
        </w:rPr>
        <w:t xml:space="preserve">295 </w:t>
      </w:r>
      <w:r>
        <w:rPr>
          <w:bCs/>
          <w:sz w:val="28"/>
        </w:rPr>
        <w:t>os</w:t>
      </w:r>
      <w:r>
        <w:rPr>
          <w:sz w:val="28"/>
        </w:rPr>
        <w:t>ób, (tj. prace interwencyjne – 61 osób, roboty publiczne – 93 osoby, podjęcie działalności gospodarczej – 108 osób,  doposażenie stanowiska pracy - 29 osób, inne - 4 osoby),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  b) </w:t>
      </w:r>
      <w:r>
        <w:rPr>
          <w:sz w:val="28"/>
          <w:u w:val="single"/>
        </w:rPr>
        <w:t>niesubsydiowanej</w:t>
      </w:r>
      <w:r>
        <w:rPr>
          <w:sz w:val="28"/>
        </w:rPr>
        <w:t xml:space="preserve"> – </w:t>
      </w:r>
      <w:r>
        <w:rPr>
          <w:b/>
          <w:sz w:val="28"/>
        </w:rPr>
        <w:t xml:space="preserve">1.923 </w:t>
      </w:r>
      <w:r>
        <w:rPr>
          <w:sz w:val="28"/>
        </w:rPr>
        <w:t>osoby</w:t>
      </w:r>
      <w:r>
        <w:rPr>
          <w:b/>
          <w:sz w:val="28"/>
        </w:rPr>
        <w:t>,</w:t>
      </w:r>
      <w:r>
        <w:rPr>
          <w:sz w:val="28"/>
        </w:rPr>
        <w:t xml:space="preserve">  w tym: sezonowej – </w:t>
      </w:r>
      <w:r>
        <w:rPr>
          <w:b/>
          <w:sz w:val="28"/>
        </w:rPr>
        <w:t xml:space="preserve">221 </w:t>
      </w:r>
      <w:r>
        <w:rPr>
          <w:sz w:val="28"/>
        </w:rPr>
        <w:t>osób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rozpoczęcie stażu – </w:t>
      </w:r>
      <w:r>
        <w:rPr>
          <w:b/>
          <w:sz w:val="28"/>
        </w:rPr>
        <w:t>407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rozpoczęcie przygotowania zawodowego w miejscu pracy – </w:t>
      </w:r>
      <w:r>
        <w:rPr>
          <w:b/>
          <w:sz w:val="28"/>
        </w:rPr>
        <w:t>301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rozpoczęcie szkolenia </w:t>
      </w:r>
      <w:r>
        <w:rPr>
          <w:b/>
          <w:sz w:val="28"/>
        </w:rPr>
        <w:t xml:space="preserve">- </w:t>
      </w:r>
      <w:r>
        <w:rPr>
          <w:b/>
          <w:bCs/>
          <w:sz w:val="28"/>
        </w:rPr>
        <w:t>704</w:t>
      </w:r>
      <w:r>
        <w:rPr>
          <w:b/>
          <w:sz w:val="28"/>
        </w:rPr>
        <w:t xml:space="preserve"> </w:t>
      </w:r>
      <w:r>
        <w:rPr>
          <w:sz w:val="28"/>
        </w:rPr>
        <w:t>osoby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rozpoczęcie pracy społecznie użytecznej- </w:t>
      </w:r>
      <w:r>
        <w:rPr>
          <w:b/>
          <w:sz w:val="28"/>
        </w:rPr>
        <w:t xml:space="preserve">63 </w:t>
      </w:r>
      <w:r>
        <w:rPr>
          <w:sz w:val="28"/>
        </w:rPr>
        <w:t>osoby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</w:rPr>
        <w:t xml:space="preserve">niepotwierdzenie gotowości do podjęcia pracy – </w:t>
      </w:r>
      <w:r>
        <w:rPr>
          <w:b/>
          <w:sz w:val="28"/>
        </w:rPr>
        <w:t>3.763</w:t>
      </w:r>
      <w:r>
        <w:rPr>
          <w:sz w:val="28"/>
        </w:rPr>
        <w:t xml:space="preserve"> osoby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browolna rezygnacja – </w:t>
      </w:r>
      <w:r>
        <w:rPr>
          <w:b/>
          <w:bCs/>
          <w:sz w:val="28"/>
          <w:szCs w:val="28"/>
        </w:rPr>
        <w:t>46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sób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podjęcia nauki</w:t>
      </w:r>
      <w:r>
        <w:rPr>
          <w:b/>
          <w:sz w:val="28"/>
          <w:szCs w:val="28"/>
        </w:rPr>
        <w:t xml:space="preserve"> - 10 </w:t>
      </w:r>
      <w:r>
        <w:rPr>
          <w:sz w:val="28"/>
          <w:szCs w:val="28"/>
        </w:rPr>
        <w:t>osób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ukończenia 60/65 lat </w:t>
      </w:r>
      <w:r>
        <w:rPr>
          <w:b/>
          <w:sz w:val="28"/>
          <w:szCs w:val="28"/>
        </w:rPr>
        <w:t>- 6</w:t>
      </w:r>
      <w:r>
        <w:rPr>
          <w:sz w:val="28"/>
          <w:szCs w:val="28"/>
        </w:rPr>
        <w:t xml:space="preserve"> osób;</w:t>
      </w:r>
    </w:p>
    <w:p>
      <w:pPr>
        <w:pStyle w:val="Normal"/>
        <w:ind w:left="501" w:hanging="0"/>
        <w:jc w:val="both"/>
        <w:rPr/>
      </w:pPr>
      <w:r>
        <w:rPr>
          <w:sz w:val="28"/>
          <w:szCs w:val="28"/>
        </w:rPr>
        <w:t xml:space="preserve">10) nabycie praw emerytalnych i rentowych –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osób;</w:t>
      </w:r>
    </w:p>
    <w:p>
      <w:pPr>
        <w:pStyle w:val="Normal"/>
        <w:ind w:left="501" w:hanging="0"/>
        <w:jc w:val="both"/>
        <w:rPr/>
      </w:pPr>
      <w:r>
        <w:rPr>
          <w:sz w:val="28"/>
          <w:szCs w:val="28"/>
        </w:rPr>
        <w:t xml:space="preserve">11) nabycie praw do świadczenia przedemerytalnego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9 </w:t>
      </w:r>
      <w:r>
        <w:rPr>
          <w:sz w:val="28"/>
          <w:szCs w:val="28"/>
        </w:rPr>
        <w:t>osób;</w:t>
      </w:r>
    </w:p>
    <w:p>
      <w:pPr>
        <w:pStyle w:val="Normal"/>
        <w:tabs>
          <w:tab w:val="clear" w:pos="708"/>
          <w:tab w:val="left" w:pos="993" w:leader="none"/>
        </w:tabs>
        <w:ind w:left="5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 inne – </w:t>
      </w:r>
      <w:r>
        <w:rPr>
          <w:b/>
          <w:sz w:val="28"/>
          <w:szCs w:val="28"/>
        </w:rPr>
        <w:t>112</w:t>
      </w:r>
      <w:r>
        <w:rPr>
          <w:sz w:val="28"/>
          <w:szCs w:val="28"/>
        </w:rPr>
        <w:t xml:space="preserve"> osób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Warto podkreślić, że osoby podejmujące pracę stanowiły </w:t>
      </w:r>
      <w:r>
        <w:rPr>
          <w:b/>
          <w:szCs w:val="28"/>
        </w:rPr>
        <w:t xml:space="preserve">27,5% </w:t>
      </w:r>
      <w:r>
        <w:rPr>
          <w:szCs w:val="28"/>
        </w:rPr>
        <w:t>ogółu wyrejestrowanych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i/>
          <w:sz w:val="24"/>
          <w:szCs w:val="24"/>
        </w:rPr>
        <w:t>Bezrobotni nowo zarejestrowani i wyrejestrowani w 2007</w:t>
      </w:r>
      <w:r>
        <w:rPr/>
        <w:t xml:space="preserve"> roku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576"/>
        <w:gridCol w:w="577"/>
        <w:gridCol w:w="576"/>
        <w:gridCol w:w="576"/>
        <w:gridCol w:w="576"/>
        <w:gridCol w:w="577"/>
        <w:gridCol w:w="576"/>
        <w:gridCol w:w="576"/>
        <w:gridCol w:w="575"/>
        <w:gridCol w:w="576"/>
        <w:gridCol w:w="575"/>
        <w:gridCol w:w="577"/>
        <w:gridCol w:w="672"/>
      </w:tblGrid>
      <w:tr>
        <w:trPr>
          <w:trHeight w:val="690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I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X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I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I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</w:tr>
      <w:tr>
        <w:trPr>
          <w:trHeight w:val="690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bezrobotnych ogółem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9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4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9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----</w:t>
            </w:r>
          </w:p>
        </w:tc>
      </w:tr>
      <w:tr>
        <w:trPr>
          <w:trHeight w:val="690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Bezrobotni nowo zarejestrowani</w:t>
            </w:r>
          </w:p>
          <w:p>
            <w:pPr>
              <w:pStyle w:val="Normal"/>
              <w:rPr/>
            </w:pPr>
            <w:r>
              <w:rPr/>
              <w:t>w  tym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LEFT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7045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 zarejestrowani po raz pierwsz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left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1269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robotni wyrejestrowani</w:t>
            </w:r>
          </w:p>
          <w:p>
            <w:pPr>
              <w:pStyle w:val="Normal"/>
              <w:rPr/>
            </w:pPr>
            <w:r>
              <w:rPr/>
              <w:t>w  tym: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left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8077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z powodu podjęcia  prac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left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2218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5059680" cy="25146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962525" cy="31242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Wskaźnik płynności rynku pracy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Wskaźnik płynności rynku pracy (tj. wyrażony w procentach stosunek liczby bezrobotnych, którzy podjęli pracę w danym okresie sprawozdawczym, do liczby nowo zarejestrowanych) na koniec 2007 roku ukształtował się na poziomie 31,5%. </w:t>
        <w:br/>
        <w:t xml:space="preserve">W okresie sprawozdawczym najniższy wskaźnik płynności rynku pracy zanotowano </w:t>
        <w:br/>
        <w:t xml:space="preserve">w styczniu - </w:t>
      </w:r>
      <w:r>
        <w:rPr>
          <w:b/>
          <w:sz w:val="28"/>
          <w:szCs w:val="28"/>
        </w:rPr>
        <w:t xml:space="preserve">14,7% </w:t>
      </w:r>
      <w:r>
        <w:rPr>
          <w:sz w:val="28"/>
          <w:szCs w:val="28"/>
        </w:rPr>
        <w:t xml:space="preserve">a najwyższy w kwietniu </w:t>
      </w:r>
      <w:r>
        <w:rPr>
          <w:b/>
          <w:sz w:val="28"/>
          <w:szCs w:val="28"/>
        </w:rPr>
        <w:t>90,1%.</w:t>
      </w:r>
    </w:p>
    <w:p>
      <w:pPr>
        <w:pStyle w:val="Normal"/>
        <w:tabs>
          <w:tab w:val="clear" w:pos="708"/>
          <w:tab w:val="left" w:pos="-144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skaźnik płynności rynku pracy na przestrzeni 2006r. i 2007r.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3"/>
        <w:gridCol w:w="1073"/>
        <w:gridCol w:w="944"/>
        <w:gridCol w:w="1094"/>
        <w:gridCol w:w="944"/>
        <w:gridCol w:w="1030"/>
        <w:gridCol w:w="924"/>
        <w:gridCol w:w="1030"/>
        <w:gridCol w:w="1030"/>
      </w:tblGrid>
      <w:tr>
        <w:trPr>
          <w:trHeight w:val="698" w:hRule="atLeast"/>
        </w:trPr>
        <w:tc>
          <w:tcPr>
            <w:tcW w:w="1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esiąc</w:t>
            </w:r>
          </w:p>
        </w:tc>
        <w:tc>
          <w:tcPr>
            <w:tcW w:w="20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czba nowo zarejestrowanych "Napływ"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Liczba wyłączonych z ewidencji "Odpływ"</w:t>
            </w:r>
          </w:p>
        </w:tc>
        <w:tc>
          <w:tcPr>
            <w:tcW w:w="19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jęcia pracy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skaźnik płynności rynku pracy</w:t>
            </w:r>
          </w:p>
        </w:tc>
      </w:tr>
      <w:tr>
        <w:trPr>
          <w:trHeight w:val="345" w:hRule="atLeast"/>
        </w:trPr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7r.</w:t>
            </w:r>
          </w:p>
        </w:tc>
        <w:tc>
          <w:tcPr>
            <w:tcW w:w="944" w:type="dxa"/>
            <w:tcBorders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r.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7r.</w:t>
            </w:r>
          </w:p>
        </w:tc>
        <w:tc>
          <w:tcPr>
            <w:tcW w:w="944" w:type="dxa"/>
            <w:tcBorders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r.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7r.</w:t>
            </w:r>
          </w:p>
        </w:tc>
        <w:tc>
          <w:tcPr>
            <w:tcW w:w="924" w:type="dxa"/>
            <w:tcBorders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r.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7r.</w:t>
            </w:r>
          </w:p>
        </w:tc>
        <w:tc>
          <w:tcPr>
            <w:tcW w:w="1030" w:type="dxa"/>
            <w:tcBorders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r.</w:t>
            </w:r>
          </w:p>
        </w:tc>
      </w:tr>
      <w:tr>
        <w:trPr>
          <w:trHeight w:val="360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yczeń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6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92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7%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%</w:t>
            </w:r>
          </w:p>
        </w:tc>
      </w:tr>
      <w:tr>
        <w:trPr>
          <w:trHeight w:val="360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uty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8%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%</w:t>
            </w:r>
          </w:p>
        </w:tc>
      </w:tr>
      <w:tr>
        <w:trPr>
          <w:trHeight w:val="360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rzec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2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,6%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%</w:t>
            </w:r>
          </w:p>
        </w:tc>
      </w:tr>
      <w:tr>
        <w:trPr>
          <w:trHeight w:val="360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wiecień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1%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%</w:t>
            </w:r>
          </w:p>
        </w:tc>
      </w:tr>
      <w:tr>
        <w:trPr>
          <w:trHeight w:val="360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j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,3%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%</w:t>
            </w:r>
          </w:p>
        </w:tc>
      </w:tr>
      <w:tr>
        <w:trPr>
          <w:trHeight w:val="360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zerwiec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9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7%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%</w:t>
            </w:r>
          </w:p>
        </w:tc>
      </w:tr>
      <w:tr>
        <w:trPr>
          <w:trHeight w:val="360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piec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1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%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%</w:t>
            </w:r>
          </w:p>
        </w:tc>
      </w:tr>
      <w:tr>
        <w:trPr>
          <w:trHeight w:val="360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erpień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0%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%</w:t>
            </w:r>
          </w:p>
        </w:tc>
      </w:tr>
      <w:tr>
        <w:trPr>
          <w:trHeight w:val="360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rzesień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,9%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%</w:t>
            </w:r>
          </w:p>
        </w:tc>
      </w:tr>
      <w:tr>
        <w:trPr>
          <w:trHeight w:val="360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ździernik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2%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%</w:t>
            </w:r>
          </w:p>
        </w:tc>
      </w:tr>
      <w:tr>
        <w:trPr>
          <w:trHeight w:val="360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stopad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4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8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9%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%</w:t>
            </w:r>
          </w:p>
        </w:tc>
      </w:tr>
      <w:tr>
        <w:trPr>
          <w:trHeight w:val="360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udzień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3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6</w:t>
            </w:r>
          </w:p>
        </w:tc>
        <w:tc>
          <w:tcPr>
            <w:tcW w:w="9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2,3%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%</w:t>
            </w:r>
          </w:p>
        </w:tc>
      </w:tr>
      <w:tr>
        <w:trPr>
          <w:trHeight w:val="360" w:hRule="atLeast"/>
        </w:trPr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: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45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3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77</w:t>
            </w:r>
          </w:p>
        </w:tc>
        <w:tc>
          <w:tcPr>
            <w:tcW w:w="9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9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8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,5%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%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skaźnik płynności rynku pracy w 2007 roku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543550" cy="257175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topa bezrobocia</w:t>
      </w:r>
    </w:p>
    <w:p>
      <w:pPr>
        <w:pStyle w:val="Normal"/>
        <w:jc w:val="both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dstawowym miernikiem poziomu bezrobocia jest podawana w procentach stopa bezrobocia, obliczana jako stosunek liczby zarejestrowanych do liczby osób aktywnych zawodowo. </w:t>
      </w:r>
      <w:r>
        <w:rPr>
          <w:sz w:val="28"/>
          <w:szCs w:val="28"/>
          <w:u w:val="single"/>
        </w:rPr>
        <w:t>Stopa bezrobocia I</w:t>
      </w:r>
      <w:r>
        <w:rPr>
          <w:sz w:val="28"/>
          <w:szCs w:val="28"/>
        </w:rPr>
        <w:t xml:space="preserve"> dla całego kraju na koniec grudnia 2007r.</w:t>
      </w:r>
      <w:r>
        <w:rPr>
          <w:b/>
          <w:sz w:val="28"/>
        </w:rPr>
        <w:t xml:space="preserve"> </w:t>
      </w:r>
      <w:r>
        <w:rPr>
          <w:sz w:val="28"/>
        </w:rPr>
        <w:t xml:space="preserve">wynosiła </w:t>
      </w:r>
      <w:r>
        <w:rPr>
          <w:bCs/>
          <w:sz w:val="28"/>
        </w:rPr>
        <w:t>11,4</w:t>
      </w:r>
      <w:r>
        <w:rPr>
          <w:sz w:val="28"/>
        </w:rPr>
        <w:t>%. W porównaniu do analogicznego okresu roku ubiegłego jest to spadek o 3,5 punktu procentowego</w:t>
      </w:r>
      <w:r>
        <w:rPr>
          <w:sz w:val="28"/>
          <w:szCs w:val="28"/>
        </w:rPr>
        <w:t>.</w:t>
      </w:r>
    </w:p>
    <w:p>
      <w:pPr>
        <w:pStyle w:val="Heading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 xml:space="preserve">Zmniejszenie stopy bezrobocia odnotowano również w </w:t>
      </w:r>
      <w:r>
        <w:rPr>
          <w:rFonts w:cs="Times New Roman" w:ascii="Times New Roman" w:hAnsi="Times New Roman"/>
          <w:b w:val="false"/>
          <w:sz w:val="28"/>
        </w:rPr>
        <w:t>województwie lubelskim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</w:t>
        <w:br/>
        <w:t>tj. o 2,5 punktu procentowego: w grudniu 2006r.</w:t>
      </w:r>
      <w:r>
        <w:rPr>
          <w:rFonts w:cs="Times New Roman" w:ascii="Times New Roman" w:hAnsi="Times New Roman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ynosiła </w:t>
      </w:r>
      <w:r>
        <w:rPr>
          <w:rFonts w:cs="Times New Roman" w:ascii="Times New Roman" w:hAnsi="Times New Roman"/>
          <w:b w:val="false"/>
          <w:bCs/>
          <w:sz w:val="28"/>
          <w:u w:val="none"/>
        </w:rPr>
        <w:t>15,5 %,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 zaś</w:t>
      </w:r>
      <w:r>
        <w:rPr>
          <w:rFonts w:cs="Times New Roman" w:ascii="Times New Roman" w:hAnsi="Times New Roman"/>
          <w:bCs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 2007r. – </w:t>
      </w:r>
      <w:r>
        <w:rPr>
          <w:rFonts w:cs="Times New Roman" w:ascii="Times New Roman" w:hAnsi="Times New Roman"/>
          <w:bCs/>
          <w:sz w:val="28"/>
          <w:u w:val="none"/>
        </w:rPr>
        <w:t>13,0%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. Natomiast stopa bezrobocia w </w:t>
      </w:r>
      <w:r>
        <w:rPr>
          <w:rFonts w:cs="Times New Roman" w:ascii="Times New Roman" w:hAnsi="Times New Roman"/>
          <w:b w:val="false"/>
          <w:sz w:val="28"/>
        </w:rPr>
        <w:t>powiecie biłgorajskim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na dzień 31.12.2007r. wynosiła </w:t>
        <w:br/>
      </w:r>
      <w:r>
        <w:rPr>
          <w:rFonts w:cs="Times New Roman" w:ascii="Times New Roman" w:hAnsi="Times New Roman"/>
          <w:sz w:val="28"/>
          <w:u w:val="none"/>
        </w:rPr>
        <w:t>10</w:t>
      </w:r>
      <w:r>
        <w:rPr>
          <w:rFonts w:cs="Times New Roman" w:ascii="Times New Roman" w:hAnsi="Times New Roman"/>
          <w:bCs/>
          <w:sz w:val="28"/>
          <w:u w:val="none"/>
        </w:rPr>
        <w:t xml:space="preserve">,1 </w:t>
      </w:r>
      <w:r>
        <w:rPr>
          <w:rFonts w:cs="Times New Roman" w:ascii="Times New Roman" w:hAnsi="Times New Roman"/>
          <w:sz w:val="28"/>
          <w:u w:val="none"/>
        </w:rPr>
        <w:t xml:space="preserve">%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i jest to spadek o 2,1 punktu procentowego w stosunku do grudnia 2006r, kiedy wynosiła 12,2 %. </w:t>
      </w:r>
    </w:p>
    <w:p>
      <w:pPr>
        <w:pStyle w:val="Normal"/>
        <w:rPr/>
      </w:pPr>
      <w:r>
        <w:rPr/>
        <w:drawing>
          <wp:inline distT="0" distB="0" distL="0" distR="0">
            <wp:extent cx="6478270" cy="320421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>W porównaniu z innymi powiatami naszego województwa, powiat biłgorajski charakteryzuje się jednym z  niższych wskaźników bezrobocia. Najniższe stopy bezrobocia na obszarze województwa lubelskiego odnotowano w powiata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0" w:leader="none"/>
        </w:tabs>
        <w:jc w:val="both"/>
        <w:rPr/>
      </w:pPr>
      <w:r>
        <w:rPr>
          <w:sz w:val="28"/>
        </w:rPr>
        <w:t>lubelskim grodzkim</w:t>
        <w:tab/>
      </w:r>
      <w:r>
        <w:rPr>
          <w:color w:val="000000"/>
        </w:rPr>
        <w:t xml:space="preserve">– </w:t>
      </w:r>
      <w:r>
        <w:rPr>
          <w:sz w:val="28"/>
        </w:rPr>
        <w:t>8,3 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0" w:leader="none"/>
        </w:tabs>
        <w:jc w:val="both"/>
        <w:rPr/>
      </w:pPr>
      <w:r>
        <w:rPr>
          <w:sz w:val="28"/>
        </w:rPr>
        <w:t>puławskim</w:t>
        <w:tab/>
      </w:r>
      <w:r>
        <w:rPr>
          <w:color w:val="000000"/>
        </w:rPr>
        <w:t xml:space="preserve">– </w:t>
      </w:r>
      <w:r>
        <w:rPr>
          <w:sz w:val="28"/>
        </w:rPr>
        <w:t>9,9 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0" w:leader="none"/>
        </w:tabs>
        <w:jc w:val="both"/>
        <w:rPr/>
      </w:pPr>
      <w:r>
        <w:rPr>
          <w:sz w:val="28"/>
        </w:rPr>
        <w:t>biłgorajskim</w:t>
        <w:tab/>
      </w:r>
      <w:r>
        <w:rPr>
          <w:color w:val="000000"/>
        </w:rPr>
        <w:t xml:space="preserve">– </w:t>
      </w:r>
      <w:r>
        <w:rPr>
          <w:sz w:val="28"/>
        </w:rPr>
        <w:t>10,1 %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</w:rPr>
      </w:pPr>
      <w:r>
        <w:rPr>
          <w:sz w:val="28"/>
        </w:rPr>
        <w:t>Natomiast najwyższy poziom bezrobocia wystąpił w powiata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0" w:leader="none"/>
        </w:tabs>
        <w:jc w:val="both"/>
        <w:rPr/>
      </w:pPr>
      <w:r>
        <w:rPr>
          <w:sz w:val="28"/>
        </w:rPr>
        <w:t>chełmskim ziemskim</w:t>
        <w:tab/>
      </w:r>
      <w:r>
        <w:rPr>
          <w:color w:val="000000"/>
        </w:rPr>
        <w:t xml:space="preserve">– </w:t>
      </w:r>
      <w:r>
        <w:rPr>
          <w:sz w:val="28"/>
        </w:rPr>
        <w:t>20,9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0" w:leader="none"/>
        </w:tabs>
        <w:jc w:val="both"/>
        <w:rPr/>
      </w:pPr>
      <w:r>
        <w:rPr>
          <w:sz w:val="28"/>
        </w:rPr>
        <w:t>opolskim</w:t>
        <w:tab/>
      </w:r>
      <w:r>
        <w:rPr>
          <w:color w:val="000000"/>
        </w:rPr>
        <w:t xml:space="preserve">– </w:t>
      </w:r>
      <w:r>
        <w:rPr>
          <w:sz w:val="28"/>
        </w:rPr>
        <w:t>19,6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0" w:leader="none"/>
        </w:tabs>
        <w:jc w:val="both"/>
        <w:rPr/>
      </w:pPr>
      <w:r>
        <w:rPr>
          <w:sz w:val="28"/>
        </w:rPr>
        <w:t>włodawskim</w:t>
        <w:tab/>
      </w:r>
      <w:r>
        <w:rPr>
          <w:color w:val="000000"/>
        </w:rPr>
        <w:t>–</w:t>
      </w:r>
      <w:r>
        <w:rPr>
          <w:sz w:val="28"/>
        </w:rPr>
        <w:t xml:space="preserve"> 19,4 % </w:t>
      </w:r>
    </w:p>
    <w:p>
      <w:pPr>
        <w:pStyle w:val="Normal"/>
        <w:jc w:val="both"/>
        <w:rPr>
          <w:iCs/>
          <w:color w:val="FF6600"/>
          <w:sz w:val="24"/>
          <w:szCs w:val="24"/>
          <w:u w:val="single"/>
        </w:rPr>
      </w:pPr>
      <w:r>
        <w:rPr>
          <w:iCs/>
          <w:color w:val="FF66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u w:val="single"/>
        </w:rPr>
        <w:t>Stopa bezrobocia II,</w:t>
      </w:r>
      <w:r>
        <w:rPr>
          <w:iCs/>
          <w:sz w:val="28"/>
          <w:szCs w:val="28"/>
        </w:rPr>
        <w:t xml:space="preserve"> liczona jako udział bezrobotnych w liczbie ludności aktywnej zawodowo z wyłączeniem rolników indywidualnych na koniec grudnia 2007r. wynosiła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w skali kraju 15,6%, a dla województwa lubelskiego 24,5%. W porównaniu do listopada 2006r. obie stopy zmalały: w kraju o 5,8 punktu procentowego, w województwie </w:t>
        <w:br/>
        <w:t>o 5,8 punktu procentowego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578"/>
        <w:rPr/>
      </w:pPr>
      <w:r>
        <w:rPr>
          <w:b/>
          <w:i/>
          <w:iCs/>
          <w:color w:val="000000"/>
          <w:sz w:val="32"/>
        </w:rPr>
        <w:t>II. OGÓLNA STRUKTURA BEZROBOC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720" w:hanging="720"/>
        <w:rPr/>
      </w:pP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Bezrobotni według płci.</w:t>
      </w:r>
    </w:p>
    <w:p>
      <w:pPr>
        <w:pStyle w:val="Heading1"/>
        <w:ind w:firstLine="540"/>
        <w:jc w:val="both"/>
        <w:rPr/>
      </w:pPr>
      <w:r>
        <w:rPr/>
        <w:t>Na koniec grudnia 2007r. liczba bezrobotnych kobiet w powiecie biłgorajskim  wyniosła </w:t>
      </w:r>
      <w:r>
        <w:rPr>
          <w:b/>
        </w:rPr>
        <w:t>2.548</w:t>
      </w:r>
      <w:r>
        <w:rPr/>
        <w:t> osób. Kobiety stanowiły </w:t>
      </w:r>
      <w:r>
        <w:rPr>
          <w:b/>
          <w:bCs/>
        </w:rPr>
        <w:t>53,9</w:t>
      </w:r>
      <w:r>
        <w:rPr>
          <w:b/>
        </w:rPr>
        <w:t>%</w:t>
      </w:r>
      <w:r>
        <w:rPr/>
        <w:t> ogółu zarejestrowanych. </w:t>
      </w:r>
    </w:p>
    <w:p>
      <w:pPr>
        <w:pStyle w:val="Heading1"/>
        <w:ind w:firstLine="540"/>
        <w:jc w:val="both"/>
        <w:rPr/>
      </w:pPr>
      <w:r>
        <w:rPr/>
        <w:t xml:space="preserve">W odniesieniu do poprzedniego roku liczba bezrobotnych kobiet zmniejszyła się </w:t>
        <w:br/>
        <w:t xml:space="preserve">o </w:t>
      </w:r>
      <w:r>
        <w:rPr>
          <w:bCs/>
        </w:rPr>
        <w:t xml:space="preserve"> </w:t>
      </w:r>
      <w:r>
        <w:rPr>
          <w:szCs w:val="28"/>
        </w:rPr>
        <w:t>520</w:t>
      </w:r>
      <w:r>
        <w:rPr>
          <w:bCs/>
        </w:rPr>
        <w:t xml:space="preserve"> </w:t>
      </w:r>
      <w:r>
        <w:rPr/>
        <w:t>osób,</w:t>
      </w:r>
      <w:r>
        <w:rPr>
          <w:szCs w:val="28"/>
        </w:rPr>
        <w:t xml:space="preserve"> udział bezrobotnych kobiet w liczbie bezrobotnych ogółem zwiększył się tylko o 0,6 punktu procentowego. </w:t>
      </w:r>
      <w:r>
        <w:rPr/>
        <w:t xml:space="preserve">W grudniu 2006r. zarejestrowanych było </w:t>
      </w:r>
      <w:r>
        <w:rPr>
          <w:bCs/>
        </w:rPr>
        <w:t>3.068</w:t>
      </w:r>
      <w:r>
        <w:rPr/>
        <w:t xml:space="preserve"> kobiet. Bezrobotne kobiety stanowiły wówczas 53,3% ogółu bezrobotnych.</w:t>
      </w:r>
      <w:r>
        <w:rPr>
          <w:iCs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578"/>
        <w:rPr>
          <w:b/>
          <w:b/>
          <w:i/>
          <w:i/>
          <w:iCs/>
          <w:color w:val="000000"/>
          <w:sz w:val="28"/>
          <w:szCs w:val="28"/>
        </w:rPr>
      </w:pPr>
      <w:r>
        <w:rPr/>
        <w:drawing>
          <wp:inline distT="0" distB="0" distL="0" distR="0">
            <wp:extent cx="6448425" cy="42291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540"/>
        <w:jc w:val="both"/>
        <w:rPr/>
      </w:pPr>
      <w:r>
        <w:rPr/>
        <w:t xml:space="preserve">Liczba bezrobotnych mężczyzn w powiecie biłgorajskim na koniec 2007r. wyniosła </w:t>
      </w:r>
      <w:r>
        <w:rPr>
          <w:b/>
        </w:rPr>
        <w:t>2.179</w:t>
      </w:r>
      <w:r>
        <w:rPr/>
        <w:t xml:space="preserve"> osób. Mężczyźni stanowili </w:t>
      </w:r>
      <w:r>
        <w:rPr>
          <w:b/>
        </w:rPr>
        <w:t>46,1%</w:t>
      </w:r>
      <w:r>
        <w:rPr/>
        <w:t xml:space="preserve"> ogółu zarejestrowanych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Jest to spadek o 0,6 punktu procentowego w porównaniu do roku ubiegłego, kiedy mężczyźni stanowili 46,7% ogółu zarejestrowanych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026535" cy="221170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653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Bezrobotni ogółem według wieku</w:t>
      </w:r>
    </w:p>
    <w:p>
      <w:pPr>
        <w:pStyle w:val="TextBody"/>
        <w:ind w:firstLine="708"/>
        <w:rPr>
          <w:color w:val="FF0000"/>
        </w:rPr>
      </w:pPr>
      <w:r>
        <w:rPr/>
        <w:t xml:space="preserve">W strukturze wiekowej bezrobocia zauważa się zdecydowaną przewagę ludzi młodych, w wieku do 34 lat – jest to grupa 2.865 osób, co stanowi 60,6% ogółu bezrobotnych, 15,2% to bezrobotni w wieku 35 – 44 lata, natomiast 24,2% – osoby powyżej 45 roku życia.  </w:t>
      </w:r>
    </w:p>
    <w:p>
      <w:pPr>
        <w:pStyle w:val="TextBody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ezrobotni według wieku – 31 .12.2007r.</w:t>
      </w:r>
    </w:p>
    <w:tbl>
      <w:tblPr>
        <w:tblW w:w="81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"/>
        <w:gridCol w:w="1842"/>
        <w:gridCol w:w="1519"/>
        <w:gridCol w:w="1865"/>
        <w:gridCol w:w="1865"/>
      </w:tblGrid>
      <w:tr>
        <w:trPr>
          <w:trHeight w:val="359" w:hRule="atLeast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iek</w:t>
            </w:r>
          </w:p>
        </w:tc>
        <w:tc>
          <w:tcPr>
            <w:tcW w:w="15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</w:tr>
      <w:tr>
        <w:trPr>
          <w:trHeight w:val="359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-2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%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</w:tr>
      <w:tr>
        <w:trPr>
          <w:trHeight w:val="359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-3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%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</w:t>
            </w:r>
          </w:p>
        </w:tc>
      </w:tr>
      <w:tr>
        <w:trPr>
          <w:trHeight w:val="359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4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%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</w:tr>
      <w:tr>
        <w:trPr>
          <w:trHeight w:val="359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-5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%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</w:tr>
      <w:tr>
        <w:trPr>
          <w:trHeight w:val="359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-59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359" w:hRule="atLeast"/>
        </w:trPr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4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%</w:t>
            </w:r>
          </w:p>
        </w:tc>
        <w:tc>
          <w:tcPr>
            <w:tcW w:w="1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2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27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8</w:t>
            </w:r>
          </w:p>
        </w:tc>
      </w:tr>
    </w:tbl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66" w:hanging="0"/>
        <w:jc w:val="both"/>
        <w:rPr>
          <w:bCs/>
          <w:i/>
          <w:i/>
          <w:color w:val="FF6600"/>
          <w:sz w:val="16"/>
          <w:szCs w:val="16"/>
        </w:rPr>
      </w:pPr>
      <w:r>
        <w:rPr>
          <w:bCs/>
          <w:i/>
          <w:color w:val="FF6600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</w:rPr>
      </w:pPr>
      <w:r>
        <w:rPr>
          <w:b/>
          <w:i/>
          <w:iCs/>
          <w:sz w:val="28"/>
        </w:rPr>
        <w:t>Bezrobotni według wykształcenia</w:t>
      </w:r>
      <w:r>
        <w:rPr>
          <w:bCs/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/>
      </w:pPr>
      <w:r>
        <w:rPr>
          <w:i/>
          <w:sz w:val="24"/>
          <w:szCs w:val="24"/>
        </w:rPr>
        <w:t>Bezrobotni według wykształcenia – 31.12.2007</w:t>
      </w:r>
      <w:r>
        <w:rPr/>
        <w:t>r.</w:t>
      </w:r>
    </w:p>
    <w:tbl>
      <w:tblPr>
        <w:tblW w:w="7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3240"/>
        <w:gridCol w:w="1080"/>
        <w:gridCol w:w="1501"/>
        <w:gridCol w:w="1296"/>
      </w:tblGrid>
      <w:tr>
        <w:trPr>
          <w:trHeight w:val="314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kształceni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%</w:t>
            </w:r>
          </w:p>
        </w:tc>
        <w:tc>
          <w:tcPr>
            <w:tcW w:w="12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</w:tr>
      <w:tr>
        <w:trPr>
          <w:trHeight w:val="314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ższ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7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%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</w:t>
            </w:r>
          </w:p>
        </w:tc>
      </w:tr>
      <w:tr>
        <w:trPr>
          <w:trHeight w:val="461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licealne i średnie zawodow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7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1%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</w:t>
            </w:r>
          </w:p>
        </w:tc>
      </w:tr>
      <w:tr>
        <w:trPr>
          <w:trHeight w:val="345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średnie ogólnokształcąc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,9%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asadnicze zawodowe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6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%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</w:t>
            </w:r>
          </w:p>
        </w:tc>
      </w:tr>
      <w:tr>
        <w:trPr>
          <w:trHeight w:val="370" w:hRule="atLeast"/>
        </w:trPr>
        <w:tc>
          <w:tcPr>
            <w:tcW w:w="5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imnazjalne i poniżej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4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6%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</w:t>
            </w:r>
          </w:p>
        </w:tc>
      </w:tr>
      <w:tr>
        <w:trPr>
          <w:trHeight w:val="314" w:hRule="atLeast"/>
        </w:trPr>
        <w:tc>
          <w:tcPr>
            <w:tcW w:w="37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727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548</w:t>
            </w:r>
          </w:p>
        </w:tc>
      </w:tr>
    </w:tbl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Najliczniejszą grupę wśród  ogółu bezrobotnych stanowiły osoby z wykształceniem zasadniczym zawodowym </w:t>
      </w:r>
      <w:r>
        <w:rPr>
          <w:b/>
        </w:rPr>
        <w:t>25%</w:t>
      </w:r>
      <w:r>
        <w:rPr/>
        <w:t xml:space="preserve"> ogółu (1.186 osób). Jest to spadek o 2,7 punktu procentowego w stosunku do analogicznego okresu roku 2006, kiedy zarejestrowanych było 1.579 osób bezrobotnych posiadających wykształcenie zasadnicze zawodowe tj. </w:t>
      </w:r>
      <w:r>
        <w:rPr>
          <w:b/>
        </w:rPr>
        <w:t>27,7%</w:t>
      </w:r>
      <w:r>
        <w:rPr/>
        <w:t xml:space="preserve"> ogółu.</w:t>
      </w:r>
    </w:p>
    <w:p>
      <w:pPr>
        <w:pStyle w:val="TextBody"/>
        <w:ind w:firstLine="708"/>
        <w:rPr/>
      </w:pPr>
      <w:r>
        <w:rPr/>
        <w:t>Drugą, co do wielkości grupą były osoby z wykształceniem policealnym i średnim zawodowym – 24,1% ( 1.137 osób).</w:t>
      </w:r>
    </w:p>
    <w:p>
      <w:pPr>
        <w:pStyle w:val="TextBody"/>
        <w:ind w:firstLine="708"/>
        <w:rPr/>
      </w:pPr>
      <w:r>
        <w:rPr/>
        <w:t xml:space="preserve">Z kolei 23,6% ogółu bezrobotnych (tj. o 1,4 punktu procentowego mniej niż </w:t>
        <w:br/>
        <w:t>w analogicznym okresie 2006 roku) posiadało wykształcenie gimnazjalne i poniżej.</w:t>
      </w:r>
    </w:p>
    <w:p>
      <w:pPr>
        <w:pStyle w:val="Normal"/>
        <w:ind w:left="6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Z danych przedstawionych w tabeli wynika, że najmniej liczną grupę stanowili bezrobotni z wykształceniem średnim ogólnokształcącym – 11,9% (wzrost o 0,5 punktu procentowego w stosunku do ostatniego dnia grudnia 2006 roku) oraz osoby </w:t>
        <w:br/>
        <w:t xml:space="preserve">z wykształceniem wyższym – 15,4% (wzrost o 3,2 punktu procentowego w porównaniu  </w:t>
        <w:br/>
        <w:t>z grudniem 2006r.).</w:t>
      </w:r>
    </w:p>
    <w:p>
      <w:pPr>
        <w:pStyle w:val="Normal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ruktura bezrobotnych wg. poziomu wykształcenia – 31.12.2007</w:t>
      </w:r>
    </w:p>
    <w:p>
      <w:pPr>
        <w:pStyle w:val="Normal"/>
        <w:ind w:left="66" w:hanging="0"/>
        <w:jc w:val="center"/>
        <w:rPr>
          <w:bCs/>
          <w:sz w:val="28"/>
          <w:szCs w:val="28"/>
        </w:rPr>
      </w:pPr>
      <w:r>
        <w:rPr/>
        <w:drawing>
          <wp:inline distT="0" distB="0" distL="0" distR="0">
            <wp:extent cx="4676775" cy="257175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720" w:hanging="54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Bezrobotni według stażu pracy</w:t>
      </w:r>
    </w:p>
    <w:p>
      <w:pPr>
        <w:pStyle w:val="Normal"/>
        <w:ind w:left="142" w:hanging="0"/>
        <w:rPr>
          <w:b/>
          <w:b/>
          <w:i/>
          <w:i/>
          <w:color w:val="000000"/>
          <w:sz w:val="14"/>
          <w:szCs w:val="14"/>
        </w:rPr>
      </w:pPr>
      <w:r>
        <w:rPr>
          <w:b/>
          <w:i/>
          <w:color w:val="000000"/>
          <w:sz w:val="14"/>
          <w:szCs w:val="14"/>
        </w:rPr>
      </w:r>
    </w:p>
    <w:p>
      <w:pPr>
        <w:pStyle w:val="TextBody"/>
        <w:ind w:firstLine="540"/>
        <w:rPr/>
      </w:pPr>
      <w:r>
        <w:rPr/>
        <w:t xml:space="preserve">Według stanu na dzień 31.12.2007r. spośród zarejestrowanych bezrobotnych najliczniejszą grupę stanowiły osoby bez stażu pracy </w:t>
      </w:r>
      <w:r>
        <w:rPr>
          <w:b/>
        </w:rPr>
        <w:t>– 43,2%.</w:t>
      </w:r>
      <w:r>
        <w:rPr/>
        <w:t xml:space="preserve"> Drugą grupą pod względem wielkości omawianego zjawiska byli bezrobotni ze stażem pracy poniżej 1 roku (17,7%), a następnie bezrobotni posiadający od 1 roku do 5 lat stażu pracy (16%), bezrobotni ze stażem od 5 do 10 lat (8,7%) oraz od 10 do 20 lat (8%) ogółu. Najmniej liczną grupę stanowili bezrobotni, którzy przepracowali ponad 20 lat (6,4%).</w:t>
      </w:r>
    </w:p>
    <w:p>
      <w:pPr>
        <w:pStyle w:val="TextBody"/>
        <w:ind w:firstLine="540"/>
        <w:rPr/>
      </w:pPr>
      <w:r>
        <w:rPr/>
        <w:t>Biorąc pod uwagę liczbę bezrobotnych kobiet aż 47,8% stanowiły kobiety bez stażu pracy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>
          <w:sz w:val="8"/>
        </w:rPr>
      </w:pPr>
      <w:r>
        <w:rPr>
          <w:sz w:val="8"/>
        </w:rPr>
      </w:r>
    </w:p>
    <w:p>
      <w:pPr>
        <w:pStyle w:val="TextBody"/>
        <w:rPr>
          <w:bCs/>
          <w:i/>
          <w:i/>
          <w:color w:val="000000"/>
          <w:sz w:val="24"/>
        </w:rPr>
      </w:pPr>
      <w:r>
        <w:rPr>
          <w:bCs/>
          <w:i/>
          <w:color w:val="000000"/>
          <w:sz w:val="24"/>
        </w:rPr>
        <w:t>Struktura bezrobotnych według stażu pracy – 31.12.2007r.</w:t>
      </w:r>
    </w:p>
    <w:tbl>
      <w:tblPr>
        <w:tblW w:w="7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"/>
        <w:gridCol w:w="1713"/>
        <w:gridCol w:w="1413"/>
        <w:gridCol w:w="1734"/>
        <w:gridCol w:w="1328"/>
      </w:tblGrid>
      <w:tr>
        <w:trPr>
          <w:trHeight w:val="623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7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ż pracy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  <w:tc>
          <w:tcPr>
            <w:tcW w:w="1328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</w:tr>
      <w:tr>
        <w:trPr>
          <w:trHeight w:val="32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z stażu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1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%</w:t>
            </w:r>
          </w:p>
        </w:tc>
        <w:tc>
          <w:tcPr>
            <w:tcW w:w="1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</w:t>
            </w:r>
          </w:p>
        </w:tc>
      </w:tr>
      <w:tr>
        <w:trPr>
          <w:trHeight w:val="32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 roku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%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</w:tr>
      <w:tr>
        <w:trPr>
          <w:trHeight w:val="32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roku – 5 lat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%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</w:tr>
      <w:tr>
        <w:trPr>
          <w:trHeight w:val="32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lat – 10 lat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%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32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lat – 20 lat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%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</w:tr>
      <w:tr>
        <w:trPr>
          <w:trHeight w:val="32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20 lat – 30 lat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%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</w:t>
            </w:r>
          </w:p>
        </w:tc>
      </w:tr>
      <w:tr>
        <w:trPr>
          <w:trHeight w:val="320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lat i więcej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7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%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27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27</w:t>
            </w:r>
          </w:p>
        </w:tc>
        <w:tc>
          <w:tcPr>
            <w:tcW w:w="17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548</w:t>
            </w:r>
          </w:p>
        </w:tc>
      </w:tr>
    </w:tbl>
    <w:p>
      <w:pPr>
        <w:pStyle w:val="TextBody"/>
        <w:rPr>
          <w:bCs/>
          <w:i/>
          <w:i/>
          <w:color w:val="000000"/>
          <w:sz w:val="24"/>
        </w:rPr>
      </w:pPr>
      <w:r>
        <w:rPr>
          <w:bCs/>
          <w:i/>
          <w:color w:val="000000"/>
          <w:sz w:val="24"/>
        </w:rPr>
      </w:r>
    </w:p>
    <w:p>
      <w:pPr>
        <w:pStyle w:val="TextBody"/>
        <w:rPr>
          <w:bCs/>
          <w:i/>
          <w:i/>
          <w:color w:val="000000"/>
          <w:sz w:val="24"/>
        </w:rPr>
      </w:pPr>
      <w:r>
        <w:rPr>
          <w:bCs/>
          <w:i/>
          <w:color w:val="000000"/>
          <w:sz w:val="24"/>
        </w:rPr>
      </w:r>
    </w:p>
    <w:p>
      <w:pPr>
        <w:pStyle w:val="TextBody"/>
        <w:rPr>
          <w:bCs/>
          <w:i/>
          <w:i/>
          <w:color w:val="000000"/>
          <w:sz w:val="24"/>
        </w:rPr>
      </w:pPr>
      <w:r>
        <w:rPr>
          <w:bCs/>
          <w:i/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  <w:sz w:val="28"/>
          <w:szCs w:val="28"/>
        </w:rPr>
        <w:t>Bezrobotni według czasu pozostawania bez pracy.</w:t>
      </w:r>
    </w:p>
    <w:p>
      <w:pPr>
        <w:pStyle w:val="Normal"/>
        <w:ind w:firstLine="54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Biorąc pod uwagę czas pozostawania bez pracy, najliczniejszą grupę wśród bezrobotnych stanowią osoby, które w ewidencji PUP w Biłgoraju pozostają w przedziale od 1 do 3 miesięcy – na koniec grudnia 2007 roku zarejestrowane były 1163 takie osoby, co stanowi </w:t>
      </w:r>
      <w:r>
        <w:rPr>
          <w:b/>
          <w:sz w:val="28"/>
          <w:szCs w:val="28"/>
        </w:rPr>
        <w:t>24,6%</w:t>
      </w:r>
      <w:r>
        <w:rPr>
          <w:sz w:val="28"/>
          <w:szCs w:val="28"/>
        </w:rPr>
        <w:t xml:space="preserve">  ogółu zarejestrowanych bezrobotnych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truktura bezrobotnych według czasu pozostawania bez pracy na 31.12.2007r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/>
        <w:drawing>
          <wp:inline distT="0" distB="0" distL="0" distR="0">
            <wp:extent cx="4953000" cy="25812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Kolejną grupą są osoby pozostające bez pracy powyżej 24 m-cy – 948 osób, tj. 20% ogółu bezrobotnych. Są to przede wszystkim osoby posiadające wykształcenie gimnazjalne lub niższe albo wykształcenie zawodowe, w stosunku do roku 2006 liczba bezrobotnych pozostających bez pracy powyżej 24 miesięcy zmalała o 522 osob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ezrobotni według miejsca zamieszkania.</w:t>
      </w:r>
    </w:p>
    <w:p>
      <w:pPr>
        <w:pStyle w:val="Tekstpodstawowy2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Liczba bezrobotnych zamieszkałych na terenach wiejskich na koniec grudnia 2007r. znacznie się zmniejszyła i wyniosła </w:t>
      </w:r>
      <w:r>
        <w:rPr>
          <w:b/>
          <w:sz w:val="28"/>
        </w:rPr>
        <w:t>2.958</w:t>
      </w:r>
      <w:r>
        <w:rPr>
          <w:sz w:val="28"/>
        </w:rPr>
        <w:t xml:space="preserve"> osób (w tym 1.584 kobiety) –</w:t>
      </w:r>
      <w:r>
        <w:rPr>
          <w:b/>
          <w:sz w:val="28"/>
        </w:rPr>
        <w:t xml:space="preserve"> 62,6% </w:t>
      </w:r>
      <w:r>
        <w:rPr>
          <w:sz w:val="28"/>
        </w:rPr>
        <w:t xml:space="preserve">ogółu zarejestrowanych.  </w:t>
      </w:r>
    </w:p>
    <w:p>
      <w:pPr>
        <w:pStyle w:val="Normal"/>
        <w:ind w:firstLine="425"/>
        <w:jc w:val="both"/>
        <w:rPr/>
      </w:pPr>
      <w:r>
        <w:rPr>
          <w:sz w:val="28"/>
        </w:rPr>
        <w:t>W porównaniu do analogicznego okresu 2006r. liczba ta zmniejszyła się o 791 osób. W dniu 31.12.2006 roku w PUP zarejestrowanych było 3.749 osób bezrobotnych zamieszkałych na terenach wiejskich, co stanowiło 65,1% ogółu bezrobotnych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Liczba bezrobotnych wg miejsca zamieszkania stan na koniec grudnia 2007r.</w:t>
      </w:r>
    </w:p>
    <w:p>
      <w:pPr>
        <w:pStyle w:val="Normal"/>
        <w:ind w:firstLine="425"/>
        <w:jc w:val="center"/>
        <w:rPr>
          <w:sz w:val="28"/>
        </w:rPr>
      </w:pPr>
      <w:r>
        <w:rPr/>
        <w:drawing>
          <wp:inline distT="0" distB="0" distL="0" distR="0">
            <wp:extent cx="4695825" cy="226695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Bezrobocie w poszczególnych gminach powiatu.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/>
      </w:pPr>
      <w:r>
        <w:rPr>
          <w:color w:val="000000"/>
        </w:rPr>
        <w:t xml:space="preserve">Według stanu z dnia 31.12.2007r. największa liczba osób bezrobotnych występowała w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60" w:leader="none"/>
        </w:tabs>
        <w:rPr/>
      </w:pPr>
      <w:r>
        <w:rPr>
          <w:color w:val="000000"/>
        </w:rPr>
        <w:t>mieście Biłgoraj</w:t>
        <w:tab/>
        <w:t>– 1.330 osób  (28,1% ogółu)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60" w:leader="none"/>
        </w:tabs>
        <w:rPr/>
      </w:pPr>
      <w:r>
        <w:rPr>
          <w:color w:val="000000"/>
        </w:rPr>
        <w:t xml:space="preserve">gminie Biłgoraj </w:t>
        <w:tab/>
        <w:t xml:space="preserve">– 610 osób (12,9% ogółu),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960" w:leader="none"/>
        </w:tabs>
        <w:rPr/>
      </w:pPr>
      <w:r>
        <w:rPr>
          <w:color w:val="000000"/>
        </w:rPr>
        <w:t xml:space="preserve">mieście i gminie Józefów </w:t>
        <w:tab/>
        <w:t xml:space="preserve">– 454 osoby (9,6% ogółu). </w:t>
      </w:r>
    </w:p>
    <w:p>
      <w:pPr>
        <w:pStyle w:val="TextBody"/>
        <w:tabs>
          <w:tab w:val="clear" w:pos="708"/>
          <w:tab w:val="left" w:pos="3960" w:leader="none"/>
        </w:tabs>
        <w:rPr>
          <w:color w:val="000000"/>
        </w:rPr>
      </w:pPr>
      <w:r>
        <w:rPr>
          <w:color w:val="000000"/>
        </w:rPr>
        <w:t xml:space="preserve">Najmniej bezrobotnych było w gminach: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960" w:leader="none"/>
        </w:tabs>
        <w:rPr/>
      </w:pPr>
      <w:r>
        <w:rPr>
          <w:color w:val="000000"/>
        </w:rPr>
        <w:t xml:space="preserve">Łukowa         </w:t>
        <w:tab/>
        <w:t>– 116 osób (2,4% ogółu)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960" w:leader="none"/>
        </w:tabs>
        <w:rPr>
          <w:color w:val="000000"/>
        </w:rPr>
      </w:pPr>
      <w:r>
        <w:rPr>
          <w:color w:val="000000"/>
        </w:rPr>
        <w:t xml:space="preserve">Aleksandrów </w:t>
        <w:tab/>
        <w:t>– 135 osób (2,8%)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960" w:leader="none"/>
        </w:tabs>
        <w:rPr>
          <w:color w:val="000000"/>
        </w:rPr>
      </w:pPr>
      <w:r>
        <w:rPr>
          <w:color w:val="000000"/>
        </w:rPr>
        <w:t xml:space="preserve">Biszcza  </w:t>
        <w:tab/>
        <w:t>– 180 osób (3,8%).</w:t>
      </w:r>
    </w:p>
    <w:p>
      <w:pPr>
        <w:pStyle w:val="TextBody"/>
        <w:tabs>
          <w:tab w:val="clear" w:pos="708"/>
          <w:tab w:val="left" w:pos="39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i/>
          <w:sz w:val="24"/>
        </w:rPr>
        <w:t>Bezrobocie w poszczególnych gminach powiatu biłgorajskiego- 31.12.2007r.</w:t>
      </w:r>
    </w:p>
    <w:p>
      <w:pPr>
        <w:pStyle w:val="TextBody"/>
        <w:rPr>
          <w:i/>
          <w:i/>
          <w:sz w:val="12"/>
        </w:rPr>
      </w:pPr>
      <w:r>
        <w:rPr>
          <w:i/>
          <w:sz w:val="1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9"/>
        <w:gridCol w:w="806"/>
        <w:gridCol w:w="831"/>
        <w:gridCol w:w="853"/>
        <w:gridCol w:w="887"/>
        <w:gridCol w:w="806"/>
        <w:gridCol w:w="693"/>
        <w:gridCol w:w="630"/>
        <w:gridCol w:w="806"/>
        <w:gridCol w:w="777"/>
        <w:gridCol w:w="904"/>
      </w:tblGrid>
      <w:tr>
        <w:trPr>
          <w:trHeight w:val="740" w:hRule="atLeast"/>
        </w:trPr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mina</w:t>
            </w:r>
          </w:p>
        </w:tc>
        <w:tc>
          <w:tcPr>
            <w:tcW w:w="8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zrobotni ogółem</w:t>
            </w:r>
          </w:p>
        </w:tc>
        <w:tc>
          <w:tcPr>
            <w:tcW w:w="8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zrobotne kobiety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prawnieni do zasiłku</w:t>
            </w:r>
          </w:p>
        </w:tc>
        <w:tc>
          <w:tcPr>
            <w:tcW w:w="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prawnione do zasiłku kobiety</w:t>
            </w:r>
          </w:p>
        </w:tc>
        <w:tc>
          <w:tcPr>
            <w:tcW w:w="80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zrobotni zwolnie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 winy zakładu pra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soby do 25 roku życia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soby powyżej 50 roku życia</w:t>
            </w:r>
          </w:p>
        </w:tc>
        <w:tc>
          <w:tcPr>
            <w:tcW w:w="8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zrobotni ogółem 31.12.2006</w:t>
            </w:r>
          </w:p>
        </w:tc>
        <w:tc>
          <w:tcPr>
            <w:tcW w:w="16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zrost/ spade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 stosunku do 31.12.2006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40" w:hRule="atLeast"/>
        </w:trPr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czbowo</w:t>
            </w:r>
          </w:p>
        </w:tc>
        <w:tc>
          <w:tcPr>
            <w:tcW w:w="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centowo</w:t>
            </w:r>
          </w:p>
        </w:tc>
      </w:tr>
      <w:tr>
        <w:trPr>
          <w:trHeight w:val="500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łgoraj m .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496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66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1,1%</w:t>
            </w:r>
          </w:p>
        </w:tc>
      </w:tr>
      <w:tr>
        <w:trPr>
          <w:trHeight w:val="500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mpol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8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4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6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2,6%</w:t>
            </w:r>
          </w:p>
        </w:tc>
      </w:tr>
      <w:tr>
        <w:trPr>
          <w:trHeight w:val="500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ózefów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4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4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30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2,3%</w:t>
            </w:r>
          </w:p>
        </w:tc>
      </w:tr>
      <w:tr>
        <w:trPr>
          <w:trHeight w:val="500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Tarnogród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6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2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6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2,2%</w:t>
            </w:r>
          </w:p>
        </w:tc>
      </w:tr>
      <w:tr>
        <w:trPr>
          <w:trHeight w:val="500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eksandrów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9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4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8,6%</w:t>
            </w:r>
          </w:p>
        </w:tc>
      </w:tr>
      <w:tr>
        <w:trPr>
          <w:trHeight w:val="500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łgoraj gm.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9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29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7,3%</w:t>
            </w:r>
          </w:p>
        </w:tc>
      </w:tr>
      <w:tr>
        <w:trPr>
          <w:trHeight w:val="500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szcza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3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3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9,3%</w:t>
            </w:r>
          </w:p>
        </w:tc>
      </w:tr>
      <w:tr>
        <w:trPr>
          <w:trHeight w:val="500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raj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5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0,9%</w:t>
            </w:r>
          </w:p>
        </w:tc>
      </w:tr>
      <w:tr>
        <w:trPr>
          <w:trHeight w:val="500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siężpol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9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0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9,1%</w:t>
            </w:r>
          </w:p>
        </w:tc>
      </w:tr>
      <w:tr>
        <w:trPr>
          <w:trHeight w:val="500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Łukowa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5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9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5,2%</w:t>
            </w:r>
          </w:p>
        </w:tc>
      </w:tr>
      <w:tr>
        <w:trPr>
          <w:trHeight w:val="500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sza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2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0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,4%</w:t>
            </w:r>
          </w:p>
        </w:tc>
      </w:tr>
      <w:tr>
        <w:trPr>
          <w:trHeight w:val="500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tok Górny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4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7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2,1%</w:t>
            </w:r>
          </w:p>
        </w:tc>
      </w:tr>
      <w:tr>
        <w:trPr>
          <w:trHeight w:val="500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reszpol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0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9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9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1,1%</w:t>
            </w:r>
          </w:p>
        </w:tc>
      </w:tr>
      <w:tr>
        <w:trPr>
          <w:trHeight w:val="500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robin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5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3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8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,9%</w:t>
            </w:r>
          </w:p>
        </w:tc>
      </w:tr>
      <w:tr>
        <w:trPr>
          <w:trHeight w:val="500" w:hRule="atLeast"/>
        </w:trPr>
        <w:tc>
          <w:tcPr>
            <w:tcW w:w="1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727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548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8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0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77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8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759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 032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7,9%</w:t>
            </w:r>
          </w:p>
        </w:tc>
      </w:tr>
    </w:tbl>
    <w:p>
      <w:pPr>
        <w:pStyle w:val="TextBody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360"/>
        <w:rPr/>
      </w:pPr>
      <w:r>
        <w:rPr>
          <w:color w:val="000000"/>
        </w:rPr>
        <w:t>Na przestrzeni 2007 roku we wszystkich gminach powiatu biłgorajskiego wystąpiło zmniejszenie poziomu bezrobocia.</w:t>
      </w:r>
    </w:p>
    <w:p>
      <w:pPr>
        <w:pStyle w:val="TextBody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Największy spadek bezrobocia wystąpił w gminach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127" w:leader="none"/>
          <w:tab w:val="left" w:pos="2977" w:leader="none"/>
        </w:tabs>
        <w:rPr/>
      </w:pPr>
      <w:r>
        <w:rPr>
          <w:color w:val="000000"/>
        </w:rPr>
        <w:t>Księżpol</w:t>
        <w:tab/>
        <w:tab/>
        <w:t>- 29,1%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977" w:leader="none"/>
        </w:tabs>
        <w:rPr/>
      </w:pPr>
      <w:r>
        <w:rPr>
          <w:color w:val="000000"/>
        </w:rPr>
        <w:t>Aleksandrów</w:t>
        <w:tab/>
        <w:t>- 28,6%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977" w:leader="none"/>
        </w:tabs>
        <w:rPr/>
      </w:pPr>
      <w:r>
        <w:rPr>
          <w:color w:val="000000"/>
        </w:rPr>
        <w:t>Biłgoraj</w:t>
        <w:tab/>
        <w:t>- 27,3%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drawing>
          <wp:inline distT="0" distB="0" distL="0" distR="0">
            <wp:extent cx="6076950" cy="363855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720" w:hanging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soby uprawnione do zasiłku dla bezrobotnych i dodatku aktywizacyjnego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Na dzień 31.12.2007r. do pobierania zasiłku dla bezrobotnych uprawnionych było </w:t>
      </w:r>
      <w:r>
        <w:rPr>
          <w:b/>
          <w:bCs/>
          <w:sz w:val="28"/>
        </w:rPr>
        <w:t>418</w:t>
      </w:r>
      <w:r>
        <w:rPr>
          <w:sz w:val="28"/>
        </w:rPr>
        <w:t xml:space="preserve"> osób (8</w:t>
      </w:r>
      <w:r>
        <w:rPr>
          <w:b/>
          <w:bCs/>
          <w:sz w:val="28"/>
        </w:rPr>
        <w:t>,</w:t>
      </w:r>
      <w:r>
        <w:rPr>
          <w:bCs/>
          <w:sz w:val="28"/>
        </w:rPr>
        <w:t>8%</w:t>
      </w:r>
      <w:r>
        <w:rPr>
          <w:sz w:val="28"/>
        </w:rPr>
        <w:t xml:space="preserve"> ogółu zarejestrowanych). Jest to 11 osób  więcej niż w roku ubiegłym, kiedy do zasiłku uprawnionych było 407 osób (tj. </w:t>
      </w:r>
      <w:r>
        <w:rPr>
          <w:bCs/>
          <w:sz w:val="28"/>
        </w:rPr>
        <w:t>7,1 %</w:t>
      </w:r>
      <w:r>
        <w:rPr>
          <w:sz w:val="28"/>
        </w:rPr>
        <w:t xml:space="preserve"> ogółu bezrobotnych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i/>
          <w:iCs/>
          <w:sz w:val="24"/>
          <w:szCs w:val="24"/>
        </w:rPr>
        <w:t xml:space="preserve">Osoby uprawnione do zasiłku dla bezrobotnych  </w:t>
      </w:r>
      <w:r>
        <w:rPr/>
        <w:t xml:space="preserve">i dodatku aktywizacyjnego na przestrzeni 2007r. </w:t>
      </w:r>
    </w:p>
    <w:tbl>
      <w:tblPr>
        <w:tblW w:w="5150" w:type="pct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1"/>
        <w:gridCol w:w="622"/>
        <w:gridCol w:w="622"/>
        <w:gridCol w:w="622"/>
        <w:gridCol w:w="623"/>
        <w:gridCol w:w="621"/>
        <w:gridCol w:w="621"/>
        <w:gridCol w:w="621"/>
        <w:gridCol w:w="622"/>
        <w:gridCol w:w="621"/>
        <w:gridCol w:w="621"/>
        <w:gridCol w:w="622"/>
        <w:gridCol w:w="626"/>
      </w:tblGrid>
      <w:tr>
        <w:trPr>
          <w:trHeight w:val="301" w:hRule="atLeast"/>
        </w:trPr>
        <w:tc>
          <w:tcPr>
            <w:tcW w:w="22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szczególnienie</w:t>
            </w:r>
          </w:p>
        </w:tc>
        <w:tc>
          <w:tcPr>
            <w:tcW w:w="746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7</w:t>
            </w:r>
          </w:p>
        </w:tc>
      </w:tr>
      <w:tr>
        <w:trPr>
          <w:trHeight w:val="330" w:hRule="atLeast"/>
        </w:trPr>
        <w:tc>
          <w:tcPr>
            <w:tcW w:w="22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II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IV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V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VI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VII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VIII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IX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X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XI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XII</w:t>
            </w:r>
          </w:p>
        </w:tc>
      </w:tr>
      <w:tr>
        <w:trPr>
          <w:trHeight w:val="708" w:hRule="atLeast"/>
        </w:trPr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Bezrobotni z prawe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 zasiłku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3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1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4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07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51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35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35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23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26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47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89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18</w:t>
            </w:r>
          </w:p>
        </w:tc>
      </w:tr>
      <w:tr>
        <w:trPr>
          <w:trHeight w:val="865" w:hRule="atLeast"/>
        </w:trPr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soby uprawn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 dodatku aktywizacyjnego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6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2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7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ezrobotni z prawem i bez prawa do zasiłku według stanu na dzień 31.12.2007r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color w:val="FF0000"/>
          <w:sz w:val="28"/>
        </w:rPr>
      </w:pPr>
      <w:r>
        <w:rPr/>
        <w:drawing>
          <wp:inline distT="0" distB="0" distL="0" distR="0">
            <wp:extent cx="4676775" cy="212407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28"/>
        </w:rPr>
        <w:t>Z kolei</w:t>
      </w:r>
      <w:r>
        <w:rPr>
          <w:b/>
          <w:sz w:val="28"/>
        </w:rPr>
        <w:t xml:space="preserve"> 14</w:t>
      </w:r>
      <w:r>
        <w:rPr>
          <w:sz w:val="28"/>
        </w:rPr>
        <w:t xml:space="preserve"> osób, (w tym 6 kobiet) uprawnionych było do otrzymywania dodatku aktywizacyjnego. Dla porównania w grudniu 2006 roku dodatki aktywizacyjne pobierało 18 osób.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III. OSOBY BĘDĄCE W SZCZEGÓLNEJ SYTUACJI NA RYNKU PRACY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Ustawa z dnia 20 kwietnia 2004r. o promocji zatrudnienia i instytucjach rynku pracy wyróżnia sześć grup bezrobotnych, do których są kierowane specjalne formy wsparcia. Zgodnie z art. 49 w/w ustawy za osoby będące w szczególnej sytuacji na rynku pracy uważa się :</w:t>
      </w:r>
    </w:p>
    <w:p>
      <w:pPr>
        <w:pStyle w:val="Normal"/>
        <w:tabs>
          <w:tab w:val="clear" w:pos="708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8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8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28"/>
        </w:rPr>
        <w:t xml:space="preserve">bezrobotnych do 25 roku życia </w:t>
      </w:r>
      <w:r>
        <w:rPr>
          <w:bCs/>
          <w:sz w:val="28"/>
        </w:rPr>
        <w:t xml:space="preserve">- osoby, które do dnia zastosowania wobec nich usług lub instrumentów rynku pracy nie ukończyły 25 roku życia; </w:t>
      </w:r>
    </w:p>
    <w:p>
      <w:pPr>
        <w:pStyle w:val="Tekstpodstawowy3"/>
        <w:numPr>
          <w:ilvl w:val="0"/>
          <w:numId w:val="7"/>
        </w:numPr>
        <w:rPr/>
      </w:pPr>
      <w:r>
        <w:rPr>
          <w:bCs/>
        </w:rPr>
        <w:t>długotrwale bezrobotnych</w:t>
      </w:r>
      <w:r>
        <w:rPr>
          <w:b w:val="false"/>
          <w:bCs/>
        </w:rPr>
        <w:t xml:space="preserve"> – osoby pozostające w ewidencji łącznie przez okres </w:t>
        <w:br/>
        <w:t>co najmniej 12 miesięcy w okresie ostatnich 2 lat;</w:t>
      </w:r>
    </w:p>
    <w:p>
      <w:pPr>
        <w:pStyle w:val="Tekstpodstawowy3"/>
        <w:numPr>
          <w:ilvl w:val="0"/>
          <w:numId w:val="7"/>
        </w:numPr>
        <w:rPr/>
      </w:pPr>
      <w:r>
        <w:rPr>
          <w:bCs/>
        </w:rPr>
        <w:t xml:space="preserve">bezrobotnych powyżej 50 roku życia </w:t>
      </w:r>
      <w:r>
        <w:rPr>
          <w:b w:val="false"/>
          <w:bCs/>
        </w:rPr>
        <w:t>- osoby, które do dnia zastosowania wobec nich usług lub instrumentów rynku pracy ukończyły co najmniej 50 rok życia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28"/>
        </w:rPr>
        <w:t xml:space="preserve">bezrobotnych bez kwalifikacji zawodowych </w:t>
      </w:r>
      <w:r>
        <w:rPr>
          <w:bCs/>
          <w:sz w:val="28"/>
        </w:rPr>
        <w:t xml:space="preserve">- nie posiadający kwalifikacji </w:t>
        <w:br/>
        <w:t>do wykonywania jakiegokolwiek zawodu poświadczonych dyplomem, świadectwem, zaświadczeniem instytucji szkoleniowej lub innym dokumentem uprawniającym do wykonywania zawodu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28"/>
        </w:rPr>
        <w:t>bezrobotnych samotnie wychowujących co najmniej jedno dziecko do 7 roku życia</w:t>
      </w:r>
      <w:r>
        <w:rPr>
          <w:bCs/>
          <w:sz w:val="28"/>
        </w:rPr>
        <w:t>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28"/>
        </w:rPr>
        <w:t>bezrobotnych niepełnosprawnych.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ind w:left="12" w:firstLine="708"/>
        <w:jc w:val="both"/>
        <w:rPr/>
      </w:pPr>
      <w:r>
        <w:rPr>
          <w:bCs/>
          <w:i/>
          <w:color w:val="000000"/>
          <w:sz w:val="24"/>
          <w:szCs w:val="24"/>
        </w:rPr>
        <w:t xml:space="preserve">Osoby będące w szczególnej sytuacji na rynku pracy </w:t>
      </w:r>
      <w:r>
        <w:rPr>
          <w:bCs/>
          <w:i/>
          <w:color w:val="000000"/>
          <w:sz w:val="24"/>
          <w:szCs w:val="24"/>
          <w:u w:val="single"/>
        </w:rPr>
        <w:t>(ogółem</w:t>
      </w:r>
      <w:r>
        <w:rPr>
          <w:bCs/>
          <w:i/>
          <w:color w:val="000000"/>
          <w:sz w:val="24"/>
          <w:szCs w:val="24"/>
        </w:rPr>
        <w:t>) w dniu 31.12 2007</w:t>
      </w:r>
      <w:r>
        <w:rPr/>
        <w:t>r.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1290"/>
        <w:gridCol w:w="1165"/>
      </w:tblGrid>
      <w:tr>
        <w:trPr>
          <w:trHeight w:val="483" w:hRule="atLeast"/>
          <w:cantSplit w:val="true"/>
        </w:trPr>
        <w:tc>
          <w:tcPr>
            <w:tcW w:w="4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udzień 2007r.</w:t>
            </w:r>
          </w:p>
        </w:tc>
      </w:tr>
      <w:tr>
        <w:trPr>
          <w:trHeight w:val="340" w:hRule="atLeast"/>
        </w:trPr>
        <w:tc>
          <w:tcPr>
            <w:tcW w:w="4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czbowo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25 roku życ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7%</w:t>
            </w:r>
          </w:p>
        </w:tc>
      </w:tr>
      <w:tr>
        <w:trPr>
          <w:trHeight w:val="34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ługotrwale bezrobotn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57,8%</w:t>
            </w:r>
          </w:p>
        </w:tc>
      </w:tr>
      <w:tr>
        <w:trPr>
          <w:trHeight w:val="34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yżej 50 roku życ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5,2%</w:t>
            </w:r>
          </w:p>
        </w:tc>
      </w:tr>
      <w:tr>
        <w:trPr>
          <w:trHeight w:val="34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z kwalifikacji zawodowych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1,3%</w:t>
            </w:r>
          </w:p>
        </w:tc>
      </w:tr>
      <w:tr>
        <w:trPr>
          <w:trHeight w:val="34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amotnie wychowujący co najmniej jedno dziecko </w:t>
              <w:br/>
              <w:t>do 7 roku życia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%</w:t>
            </w:r>
          </w:p>
        </w:tc>
      </w:tr>
      <w:tr>
        <w:trPr>
          <w:trHeight w:val="340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iepełnosprawni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,1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4"/>
          <w:szCs w:val="24"/>
        </w:rPr>
      </w:pPr>
      <w:r>
        <w:rPr/>
        <w:drawing>
          <wp:inline distT="0" distB="0" distL="0" distR="0">
            <wp:extent cx="5686425" cy="37338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 xml:space="preserve">Liczba osób będących w szczególnej sytuacji na rynku pracy </w:t>
      </w:r>
      <w:r>
        <w:rPr>
          <w:bCs/>
          <w:i/>
          <w:sz w:val="24"/>
          <w:szCs w:val="24"/>
          <w:u w:val="single"/>
        </w:rPr>
        <w:t>rejestrujących się</w:t>
      </w:r>
      <w:r>
        <w:rPr>
          <w:bCs/>
          <w:i/>
          <w:sz w:val="24"/>
          <w:szCs w:val="24"/>
        </w:rPr>
        <w:t xml:space="preserve"> w poszczególnych miesiącach 2007</w:t>
      </w:r>
      <w:r>
        <w:rPr/>
        <w:t xml:space="preserve"> r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617"/>
        <w:gridCol w:w="617"/>
        <w:gridCol w:w="618"/>
        <w:gridCol w:w="617"/>
        <w:gridCol w:w="618"/>
        <w:gridCol w:w="617"/>
        <w:gridCol w:w="617"/>
        <w:gridCol w:w="618"/>
        <w:gridCol w:w="617"/>
        <w:gridCol w:w="618"/>
        <w:gridCol w:w="617"/>
        <w:gridCol w:w="618"/>
        <w:gridCol w:w="632"/>
      </w:tblGrid>
      <w:tr>
        <w:trPr>
          <w:trHeight w:val="1301" w:hRule="atLeast"/>
          <w:cantSplit w:val="true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yczeń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ty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ze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wiecień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j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zerwiec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piec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ierpień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rzesień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ździernik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stopad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Grudzień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</w:t>
            </w:r>
          </w:p>
        </w:tc>
      </w:tr>
      <w:tr>
        <w:trPr>
          <w:trHeight w:val="34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 25 roku życ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LEFT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3108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ługotrwale bezrobotn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left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3002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wyżej 50 roku życ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left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626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z kwalifikacji zawodowych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left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398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6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motnie wychowują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o najmniej jedno dziecko  do 7 roku życ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left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19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epełnosprawn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=SUM(left)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175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6"/>
          <w:szCs w:val="6"/>
        </w:rPr>
      </w:pPr>
      <w:r>
        <w:rPr>
          <w:b/>
          <w:bCs/>
          <w:color w:val="FF0000"/>
          <w:sz w:val="6"/>
          <w:szCs w:val="6"/>
        </w:rPr>
      </w:r>
    </w:p>
    <w:p>
      <w:pPr>
        <w:pStyle w:val="Normal"/>
        <w:rPr>
          <w:b/>
          <w:b/>
          <w:i/>
          <w:i/>
          <w:iCs/>
          <w:color w:val="000000"/>
          <w:sz w:val="28"/>
        </w:rPr>
      </w:pPr>
      <w:r>
        <w:rPr>
          <w:b/>
          <w:i/>
          <w:iCs/>
          <w:color w:val="000000"/>
          <w:sz w:val="28"/>
        </w:rPr>
        <w:t xml:space="preserve">1. Bezrobotna młodzież </w:t>
      </w:r>
    </w:p>
    <w:p>
      <w:pPr>
        <w:pStyle w:val="Normal"/>
        <w:ind w:left="142" w:hanging="0"/>
        <w:rPr>
          <w:b/>
          <w:b/>
          <w:i/>
          <w:i/>
          <w:iCs/>
          <w:color w:val="000000"/>
          <w:sz w:val="16"/>
        </w:rPr>
      </w:pPr>
      <w:r>
        <w:rPr>
          <w:b/>
          <w:i/>
          <w:iCs/>
          <w:color w:val="000000"/>
          <w:sz w:val="16"/>
        </w:rPr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8"/>
        </w:rPr>
        <w:t xml:space="preserve">W dniu 31.12.2007r. w PUP w Biłgoraju zarejestrowanych było </w:t>
      </w:r>
      <w:r>
        <w:rPr>
          <w:b/>
          <w:color w:val="000000"/>
          <w:sz w:val="28"/>
        </w:rPr>
        <w:t>1.277</w:t>
      </w:r>
      <w:r>
        <w:rPr>
          <w:bCs/>
          <w:color w:val="000000"/>
          <w:sz w:val="28"/>
        </w:rPr>
        <w:t xml:space="preserve"> osób bezrobotnych do 25 roku życia, w </w:t>
      </w:r>
      <w:r>
        <w:rPr>
          <w:bCs/>
          <w:sz w:val="28"/>
        </w:rPr>
        <w:t>tym 720 kobiet.</w:t>
      </w:r>
      <w:r>
        <w:rPr>
          <w:bCs/>
          <w:color w:val="000000"/>
          <w:sz w:val="28"/>
        </w:rPr>
        <w:t xml:space="preserve"> Ponadto w ewidencji Urzędu figurowały </w:t>
      </w:r>
      <w:r>
        <w:rPr>
          <w:b/>
          <w:color w:val="000000"/>
          <w:sz w:val="28"/>
        </w:rPr>
        <w:t>153</w:t>
      </w:r>
      <w:r>
        <w:rPr>
          <w:bCs/>
          <w:color w:val="000000"/>
          <w:sz w:val="28"/>
        </w:rPr>
        <w:t xml:space="preserve"> osoby do 27 roku życia, które ukończyły szkołę wyższą. Łącznie bezrobotna młodzież stanowiła </w:t>
      </w:r>
      <w:r>
        <w:rPr>
          <w:b/>
          <w:color w:val="000000"/>
          <w:sz w:val="28"/>
        </w:rPr>
        <w:t>30,2%</w:t>
      </w:r>
      <w:r>
        <w:rPr>
          <w:bCs/>
          <w:color w:val="000000"/>
          <w:sz w:val="28"/>
        </w:rPr>
        <w:t xml:space="preserve"> ogółu bezrobotnych.</w:t>
      </w:r>
    </w:p>
    <w:p>
      <w:pPr>
        <w:pStyle w:val="Normal"/>
        <w:jc w:val="both"/>
        <w:rPr>
          <w:bCs/>
          <w:sz w:val="28"/>
        </w:rPr>
      </w:pPr>
      <w:r>
        <w:rPr>
          <w:bCs/>
          <w:color w:val="006600"/>
          <w:sz w:val="28"/>
        </w:rPr>
        <w:t xml:space="preserve">       </w:t>
      </w:r>
      <w:r>
        <w:rPr>
          <w:bCs/>
          <w:sz w:val="28"/>
        </w:rPr>
        <w:t>W grupie do 25 roku życia zdecydowaną większość, stanowiły osoby, które jeszcze nigdy nie pracowały tj. 76% (971 osób)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Struktura bezrobotnych do 25 roku życia wg. stażu pracy</w:t>
      </w:r>
    </w:p>
    <w:tbl>
      <w:tblPr>
        <w:tblW w:w="6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2"/>
        <w:gridCol w:w="1787"/>
        <w:gridCol w:w="1474"/>
        <w:gridCol w:w="1809"/>
      </w:tblGrid>
      <w:tr>
        <w:trPr>
          <w:trHeight w:val="778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Staż prac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 latach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</w:tr>
      <w:tr>
        <w:trPr>
          <w:trHeight w:val="316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 roku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%</w:t>
            </w:r>
          </w:p>
        </w:tc>
      </w:tr>
      <w:tr>
        <w:trPr>
          <w:trHeight w:val="316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5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,6%</w:t>
            </w:r>
          </w:p>
        </w:tc>
      </w:tr>
      <w:tr>
        <w:trPr>
          <w:trHeight w:val="316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-10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%</w:t>
            </w:r>
          </w:p>
        </w:tc>
      </w:tr>
      <w:tr>
        <w:trPr>
          <w:trHeight w:val="316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z stażu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</w:t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%</w:t>
            </w:r>
          </w:p>
        </w:tc>
      </w:tr>
      <w:tr>
        <w:trPr>
          <w:trHeight w:val="316" w:hRule="atLeast"/>
        </w:trPr>
        <w:tc>
          <w:tcPr>
            <w:tcW w:w="28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4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77</w:t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i/>
          <w:sz w:val="24"/>
        </w:rPr>
        <w:t>Bezrobotna młodzież według czasu pozostawania bez pracy – 31.12.2007</w:t>
      </w:r>
      <w:r>
        <w:rPr/>
        <w:t>r.</w:t>
      </w:r>
    </w:p>
    <w:tbl>
      <w:tblPr>
        <w:tblW w:w="7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1685"/>
        <w:gridCol w:w="1390"/>
        <w:gridCol w:w="1706"/>
        <w:gridCol w:w="1306"/>
      </w:tblGrid>
      <w:tr>
        <w:trPr>
          <w:trHeight w:val="1220" w:hRule="atLeas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zas pozostawania bez prac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 m-c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</w:tr>
      <w:tr>
        <w:trPr>
          <w:trHeight w:val="311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>
          <w:trHeight w:val="311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</w:tr>
      <w:tr>
        <w:trPr>
          <w:trHeight w:val="311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-6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311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-12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>
          <w:trHeight w:val="311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-24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,8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311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yżej 24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311" w:hRule="atLeast"/>
        </w:trPr>
        <w:tc>
          <w:tcPr>
            <w:tcW w:w="2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77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0</w:t>
            </w:r>
          </w:p>
        </w:tc>
      </w:tr>
    </w:tbl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360"/>
        <w:jc w:val="both"/>
        <w:rPr/>
      </w:pPr>
      <w:r>
        <w:rPr>
          <w:bCs/>
          <w:sz w:val="28"/>
        </w:rPr>
        <w:t xml:space="preserve">Biorąc pod uwagę wykształcenie najliczniejszą grupę bezrobotnych do 25 roku życia stanowiły osoby z wykształceniem policealnym i średnim zawodowym- 432 osoby tj. 33,8% ogółu. Bezrobotni z wykształceniem średnim ogólnokształcącym- 25,4% (324 osoby), zasadniczym zawodowym stanowili 14,3% (183 osoby), a wyższym 14,2% (181 osób). W tej grupie tylko 12,3% ogółu (157 osób) posiadało wykształcenie gimnazjalne i poniżej. </w:t>
      </w:r>
    </w:p>
    <w:p>
      <w:pPr>
        <w:pStyle w:val="Normal"/>
        <w:ind w:firstLine="360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ind w:firstLine="360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ind w:firstLine="360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ind w:firstLine="360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ind w:firstLine="36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Bezrobotna młodzież według wykształcenia – 31.12.2007r.</w:t>
      </w:r>
    </w:p>
    <w:p>
      <w:pPr>
        <w:pStyle w:val="Normal"/>
        <w:tabs>
          <w:tab w:val="clear" w:pos="708"/>
          <w:tab w:val="left" w:pos="5103" w:leader="none"/>
        </w:tabs>
        <w:ind w:firstLine="502"/>
        <w:jc w:val="center"/>
        <w:rPr>
          <w:bCs/>
          <w:color w:val="FF0000"/>
          <w:sz w:val="28"/>
        </w:rPr>
      </w:pPr>
      <w:r>
        <w:rPr/>
        <w:drawing>
          <wp:inline distT="0" distB="0" distL="0" distR="0">
            <wp:extent cx="4686300" cy="275272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02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firstLine="502"/>
        <w:jc w:val="both"/>
        <w:rPr/>
      </w:pPr>
      <w:r>
        <w:rPr>
          <w:bCs/>
          <w:sz w:val="28"/>
        </w:rPr>
        <w:t>W porównaniu do stanu na koniec grudnia 2006 roku liczba bezrobotnej młodzieży zmniejszyła się  o 292 osoby. W</w:t>
      </w:r>
      <w:r>
        <w:rPr>
          <w:bCs/>
          <w:color w:val="000000"/>
          <w:sz w:val="28"/>
        </w:rPr>
        <w:t xml:space="preserve"> dniu 31.12.2006r. w Urzędzie zarejestrowanych było </w:t>
      </w:r>
      <w:r>
        <w:rPr>
          <w:b/>
          <w:color w:val="000000"/>
          <w:sz w:val="28"/>
        </w:rPr>
        <w:t>1.569</w:t>
      </w:r>
      <w:r>
        <w:rPr>
          <w:bCs/>
          <w:color w:val="000000"/>
          <w:sz w:val="28"/>
        </w:rPr>
        <w:t xml:space="preserve"> osób bezrobotnych do 25 roku życia oraz </w:t>
      </w:r>
      <w:r>
        <w:rPr>
          <w:b/>
          <w:bCs/>
          <w:color w:val="000000"/>
          <w:sz w:val="28"/>
        </w:rPr>
        <w:t xml:space="preserve">201 </w:t>
      </w:r>
      <w:r>
        <w:rPr>
          <w:bCs/>
          <w:color w:val="000000"/>
          <w:sz w:val="28"/>
        </w:rPr>
        <w:t>osób do 27 roku życia, które ukończyły szkołę wyższą. Łącznie bezrobotna młodzież stanowiła wówczas 30,7% ogółu bezrobotnych.</w:t>
      </w:r>
    </w:p>
    <w:p>
      <w:pPr>
        <w:pStyle w:val="Normal"/>
        <w:ind w:firstLine="502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firstLine="502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  <w:iCs/>
          <w:sz w:val="16"/>
        </w:rPr>
      </w:pPr>
      <w:r>
        <w:rPr>
          <w:b/>
          <w:i/>
          <w:iCs/>
          <w:sz w:val="28"/>
        </w:rPr>
        <w:t>Długotrwale bezrobotni</w:t>
      </w:r>
    </w:p>
    <w:p>
      <w:pPr>
        <w:pStyle w:val="Normal"/>
        <w:spacing w:lineRule="auto" w:line="360"/>
        <w:ind w:left="142" w:hanging="0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</w:r>
    </w:p>
    <w:p>
      <w:pPr>
        <w:pStyle w:val="Tekstpodstawowy3"/>
        <w:ind w:left="12" w:firstLine="555"/>
        <w:rPr>
          <w:b w:val="false"/>
          <w:b w:val="false"/>
          <w:bCs/>
        </w:rPr>
      </w:pPr>
      <w:r>
        <w:rPr>
          <w:b w:val="false"/>
          <w:bCs/>
        </w:rPr>
        <w:t xml:space="preserve">Zgodnie z ustawą długotrwale bezrobotni to osoby pozostające w ewidencji PUP łącznie przez okres co najmniej 12 miesięcy w okresie ostatnich 2 lat. Na dzień 31.12.2007r. w ewidencji Urzędu figurowało </w:t>
      </w:r>
      <w:r>
        <w:rPr/>
        <w:t>2.733</w:t>
      </w:r>
      <w:r>
        <w:rPr>
          <w:b w:val="false"/>
          <w:bCs/>
        </w:rPr>
        <w:t xml:space="preserve"> osób długotrwale bezrobotnych (tj. </w:t>
      </w:r>
      <w:r>
        <w:rPr/>
        <w:t>57,8%</w:t>
      </w:r>
      <w:r>
        <w:rPr>
          <w:b w:val="false"/>
          <w:bCs/>
        </w:rPr>
        <w:t xml:space="preserve"> ogółu), w tym 1.609 kobiet (tj. 58,9% ogółu długotrwale bezrobotnych). W grupie bezrobotnych kobiet zdecydowaną większość, bo aż 63,1% stanowiły kobiety długotrwale bezrobotne. </w:t>
      </w:r>
    </w:p>
    <w:p>
      <w:pPr>
        <w:pStyle w:val="Tekstpodstawowy3"/>
        <w:ind w:left="12" w:firstLine="555"/>
        <w:rPr>
          <w:b w:val="false"/>
          <w:b w:val="false"/>
          <w:bCs/>
        </w:rPr>
      </w:pPr>
      <w:r>
        <w:rPr>
          <w:b w:val="false"/>
          <w:bCs/>
        </w:rPr>
        <w:t>W porównaniu do 2006 roku liczba długotrwale bezrobotnych zmniejszyła się aż o 27,6% - (1.042 osoby) w 2006 roku w ewidencji figurowało 3.775 osób długotrwale bezrobotnych.</w:t>
      </w:r>
    </w:p>
    <w:p>
      <w:pPr>
        <w:pStyle w:val="Tekstpodstawowy3"/>
        <w:ind w:left="12" w:firstLine="555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left="12" w:firstLine="555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rPr/>
      </w:pPr>
      <w:r>
        <w:rPr>
          <w:i/>
          <w:sz w:val="24"/>
          <w:szCs w:val="24"/>
        </w:rPr>
        <w:t>Długotrwale bezrobotni według czasu pozostawania bez pracy – 31.12.2007</w:t>
      </w:r>
      <w:r>
        <w:rPr/>
        <w:t>r.</w:t>
      </w:r>
    </w:p>
    <w:tbl>
      <w:tblPr>
        <w:tblW w:w="7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1685"/>
        <w:gridCol w:w="1390"/>
        <w:gridCol w:w="1706"/>
        <w:gridCol w:w="1306"/>
      </w:tblGrid>
      <w:tr>
        <w:trPr>
          <w:trHeight w:val="1236" w:hRule="atLeas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zas pozostawania bez prac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 m-c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</w:tr>
      <w:tr>
        <w:trPr>
          <w:trHeight w:val="316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316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316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-6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</w:tr>
      <w:tr>
        <w:trPr>
          <w:trHeight w:val="316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-12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</w:tr>
      <w:tr>
        <w:trPr>
          <w:trHeight w:val="316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-24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</w:tr>
      <w:tr>
        <w:trPr>
          <w:trHeight w:val="316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yżej 24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</w:tr>
      <w:tr>
        <w:trPr>
          <w:trHeight w:val="316" w:hRule="atLeast"/>
        </w:trPr>
        <w:tc>
          <w:tcPr>
            <w:tcW w:w="2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33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09</w:t>
            </w:r>
          </w:p>
        </w:tc>
      </w:tr>
    </w:tbl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ab/>
        <w:t xml:space="preserve">W grupie długotrwale bezrobotnych największy udział mieli bezrobotni </w:t>
        <w:br/>
        <w:t xml:space="preserve">z wykształceniem zasadniczym zawodowym (744 osoby), gimnazjalnym i niższym </w:t>
        <w:br/>
        <w:t xml:space="preserve">(739 osób) oraz policealnym i średnim zawodowym (615 osób). Stanowili oni łącznie </w:t>
      </w:r>
      <w:r>
        <w:rPr>
          <w:bCs/>
        </w:rPr>
        <w:t>76,8%</w:t>
      </w:r>
      <w:r>
        <w:rPr>
          <w:b w:val="false"/>
          <w:bCs/>
        </w:rPr>
        <w:t xml:space="preserve"> ogółu długotrwale bezrobotnych. Najmniejszy był udział bezrobotnych posiadających wykształcenie wyższe (12,8% - 349 osób). </w:t>
      </w:r>
    </w:p>
    <w:p>
      <w:pPr>
        <w:pStyle w:val="Tekstpodstawowy3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ind w:firstLine="72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/>
      </w:pPr>
      <w:r>
        <w:rPr>
          <w:b w:val="false"/>
          <w:bCs/>
          <w:i/>
          <w:sz w:val="24"/>
          <w:szCs w:val="24"/>
        </w:rPr>
        <w:t>Długotrwale bezrobotni wg. wykształcenia na dzień 31.12.2007r.</w:t>
      </w:r>
    </w:p>
    <w:p>
      <w:pPr>
        <w:pStyle w:val="Tekstpodstawowy3"/>
        <w:ind w:left="12" w:firstLine="490"/>
        <w:jc w:val="center"/>
        <w:rPr/>
      </w:pPr>
      <w:r>
        <w:rPr/>
        <w:drawing>
          <wp:inline distT="0" distB="0" distL="0" distR="0">
            <wp:extent cx="4772025" cy="257175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firstLine="540"/>
        <w:rPr>
          <w:b w:val="false"/>
          <w:b w:val="false"/>
          <w:bCs/>
        </w:rPr>
      </w:pPr>
      <w:r>
        <w:rPr>
          <w:b w:val="false"/>
          <w:bCs/>
        </w:rPr>
        <w:t>Długotrwale bezrobotni to głównie osoby młode do 34 roku życia tj. 51,9% (1.418 osób) bez stażu pracy 41,5% (1.134 osób) lub z małym stażem pracy do 5 lat ( 35,8% - 980 osób).</w:t>
      </w:r>
    </w:p>
    <w:p>
      <w:pPr>
        <w:pStyle w:val="Tekstpodstawowy3"/>
        <w:rPr>
          <w:b w:val="false"/>
          <w:b w:val="false"/>
          <w:bCs/>
          <w:i/>
          <w:i/>
          <w:sz w:val="16"/>
          <w:szCs w:val="16"/>
        </w:rPr>
      </w:pPr>
      <w:r>
        <w:rPr>
          <w:b w:val="false"/>
          <w:bCs/>
          <w:i/>
          <w:sz w:val="16"/>
          <w:szCs w:val="16"/>
        </w:rPr>
      </w:r>
    </w:p>
    <w:p>
      <w:pPr>
        <w:pStyle w:val="Tekstpodstawowy3"/>
        <w:rPr/>
      </w:pPr>
      <w:r>
        <w:rPr>
          <w:b w:val="false"/>
          <w:bCs/>
          <w:i/>
          <w:sz w:val="24"/>
          <w:szCs w:val="24"/>
        </w:rPr>
        <w:t>Długotrwale bezrobotni wg. stażu pracy – 31.12</w:t>
      </w:r>
      <w:r>
        <w:rPr/>
        <w:t>.2007r.</w:t>
      </w:r>
    </w:p>
    <w:tbl>
      <w:tblPr>
        <w:tblW w:w="7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1685"/>
        <w:gridCol w:w="1390"/>
        <w:gridCol w:w="1706"/>
        <w:gridCol w:w="1306"/>
      </w:tblGrid>
      <w:tr>
        <w:trPr>
          <w:trHeight w:val="206" w:hRule="atLeas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ż pracy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  <w:tc>
          <w:tcPr>
            <w:tcW w:w="130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</w:tr>
      <w:tr>
        <w:trPr>
          <w:trHeight w:val="299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z stażu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%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</w:t>
            </w:r>
          </w:p>
        </w:tc>
      </w:tr>
      <w:tr>
        <w:trPr>
          <w:trHeight w:val="299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 roku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</w:tr>
      <w:tr>
        <w:trPr>
          <w:trHeight w:val="299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roku – 5 lat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</w:tr>
      <w:tr>
        <w:trPr>
          <w:trHeight w:val="299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lat – 10 lat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</w:tr>
      <w:tr>
        <w:trPr>
          <w:trHeight w:val="299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lat – 20 lat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>
          <w:trHeight w:val="299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lat – 30 lat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299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lat i więcej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2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3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09</w:t>
            </w:r>
          </w:p>
        </w:tc>
      </w:tr>
    </w:tbl>
    <w:p>
      <w:pPr>
        <w:pStyle w:val="Tekstpodstawowy3"/>
        <w:ind w:left="12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"/>
        <w:ind w:left="142" w:hanging="0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Tekstpodstawowy3"/>
        <w:numPr>
          <w:ilvl w:val="0"/>
          <w:numId w:val="4"/>
        </w:numPr>
        <w:rPr>
          <w:b w:val="false"/>
          <w:b w:val="false"/>
          <w:bCs/>
        </w:rPr>
      </w:pPr>
      <w:r>
        <w:rPr>
          <w:i/>
          <w:iCs/>
        </w:rPr>
        <w:t>Bezrobotni powyżej 50 roku życia</w:t>
      </w:r>
    </w:p>
    <w:p>
      <w:pPr>
        <w:pStyle w:val="Tekstpodstawowy3"/>
        <w:ind w:left="66" w:hanging="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kstpodstawowy3"/>
        <w:ind w:left="66" w:firstLine="474"/>
        <w:rPr/>
      </w:pPr>
      <w:r>
        <w:rPr>
          <w:b w:val="false"/>
          <w:bCs/>
        </w:rPr>
        <w:t xml:space="preserve">Na dzień 31.12.2007r. zarejestrowanych było </w:t>
      </w:r>
      <w:r>
        <w:rPr/>
        <w:t>718</w:t>
      </w:r>
      <w:r>
        <w:rPr>
          <w:b w:val="false"/>
          <w:bCs/>
        </w:rPr>
        <w:t xml:space="preserve"> osób bezrobotnych powyżej 50 roku życia, w tym 214 kobiet. Łącznie osoby te stanowiły </w:t>
      </w:r>
      <w:r>
        <w:rPr/>
        <w:t>15,2%</w:t>
      </w:r>
      <w:r>
        <w:rPr>
          <w:b w:val="false"/>
          <w:bCs/>
        </w:rPr>
        <w:t xml:space="preserve"> ogółu bezrobotnych.</w:t>
      </w:r>
    </w:p>
    <w:p>
      <w:pPr>
        <w:pStyle w:val="Tekstpodstawowy3"/>
        <w:ind w:left="66" w:firstLine="474"/>
        <w:rPr>
          <w:b w:val="false"/>
          <w:b w:val="false"/>
          <w:bCs/>
        </w:rPr>
      </w:pPr>
      <w:r>
        <w:rPr>
          <w:b w:val="false"/>
          <w:bCs/>
        </w:rPr>
        <w:t xml:space="preserve">Liczba bezrobotnych powyżej 50 roku życia zmniejszyła się o 26 osób (3,5%) </w:t>
        <w:br/>
        <w:t>w odniesieniu do stanu na koniec grudnia 2006r.</w:t>
      </w:r>
    </w:p>
    <w:p>
      <w:pPr>
        <w:pStyle w:val="Tekstpodstawowy3"/>
        <w:ind w:left="66" w:firstLine="474"/>
        <w:rPr>
          <w:b w:val="false"/>
          <w:b w:val="false"/>
          <w:bCs/>
        </w:rPr>
      </w:pPr>
      <w:r>
        <w:rPr>
          <w:b w:val="false"/>
          <w:bCs/>
        </w:rPr>
        <w:t xml:space="preserve">W tej grupie 30% posiadało ponad 20-letni staż pracy (215 osób),  natomiast </w:t>
        <w:br/>
        <w:t>19,5%  – nie miało żadnego stażu pracy (140 osób).</w:t>
      </w:r>
    </w:p>
    <w:p>
      <w:pPr>
        <w:pStyle w:val="TextBody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TextBody"/>
        <w:rPr/>
      </w:pPr>
      <w:r>
        <w:rPr>
          <w:bCs/>
          <w:i/>
          <w:sz w:val="24"/>
        </w:rPr>
        <w:t>Bezrobotni powyżej 50 roku życia według stażu pracy – 31.12</w:t>
      </w:r>
      <w:r>
        <w:rPr/>
        <w:t>.2007r.</w:t>
      </w:r>
    </w:p>
    <w:tbl>
      <w:tblPr>
        <w:tblW w:w="7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1685"/>
        <w:gridCol w:w="1390"/>
        <w:gridCol w:w="1706"/>
        <w:gridCol w:w="1306"/>
      </w:tblGrid>
      <w:tr>
        <w:trPr>
          <w:trHeight w:val="303" w:hRule="atLeas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ż pracy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</w:tr>
      <w:tr>
        <w:trPr>
          <w:trHeight w:val="312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z stażu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312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 roku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roku – 5 lat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lat – 10 lat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lat – 20 lat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lat – 30 lat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312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lat i więcej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2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8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</w:t>
            </w:r>
          </w:p>
        </w:tc>
      </w:tr>
    </w:tbl>
    <w:p>
      <w:pPr>
        <w:pStyle w:val="TextBody"/>
        <w:ind w:firstLine="540"/>
        <w:rPr/>
      </w:pPr>
      <w:r>
        <w:rPr>
          <w:szCs w:val="28"/>
        </w:rPr>
        <w:t xml:space="preserve">Biorąc pod uwagę strukturę bezrobotnych powyżej 50 roku życia według czasu pozostawania bez pracy warto podkreślić, że </w:t>
      </w:r>
      <w:r>
        <w:rPr>
          <w:bCs/>
          <w:szCs w:val="28"/>
        </w:rPr>
        <w:t>41,1%  tj. 295 osób w tej grupie pozostawało bez pracy już ponad 2 lata.</w:t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Bezrobotni powyżej 50 roku życia według czasu pozostawania bez pracy – 31.12.2007r.</w:t>
      </w:r>
    </w:p>
    <w:tbl>
      <w:tblPr>
        <w:tblW w:w="7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1685"/>
        <w:gridCol w:w="1390"/>
        <w:gridCol w:w="1706"/>
        <w:gridCol w:w="1306"/>
      </w:tblGrid>
      <w:tr>
        <w:trPr>
          <w:trHeight w:val="1185" w:hRule="atLeast"/>
        </w:trPr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zas pozostawania bez prac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 m-c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ogółem %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</w:tr>
      <w:tr>
        <w:trPr>
          <w:trHeight w:val="303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303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303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-6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>
          <w:trHeight w:val="303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-12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303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-24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303" w:hRule="atLeast"/>
        </w:trPr>
        <w:tc>
          <w:tcPr>
            <w:tcW w:w="10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yżej 24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>
          <w:trHeight w:val="303" w:hRule="atLeast"/>
        </w:trPr>
        <w:tc>
          <w:tcPr>
            <w:tcW w:w="26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8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</w:t>
            </w:r>
          </w:p>
        </w:tc>
      </w:tr>
    </w:tbl>
    <w:p>
      <w:pPr>
        <w:pStyle w:val="Tekstpodstawowy3"/>
        <w:ind w:left="66" w:hanging="0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</w:rPr>
      </w:r>
    </w:p>
    <w:p>
      <w:pPr>
        <w:pStyle w:val="Tekstpodstawowy3"/>
        <w:ind w:firstLine="540"/>
        <w:rPr>
          <w:b w:val="false"/>
          <w:b w:val="false"/>
          <w:bCs/>
        </w:rPr>
      </w:pPr>
      <w:r>
        <w:rPr>
          <w:b w:val="false"/>
          <w:bCs/>
        </w:rPr>
        <w:t xml:space="preserve">Bezrobotni powyżej 50 roku życia mają duże trudności ze znalezieniem zatrudnienia. Według danych na koniec grudnia 2007 roku ponad połowę w tej grupie (51,8%) stanowiły osoby z wykształceniem gimnazjalnym i niższym (372 osoby), 27,2% </w:t>
        <w:br/>
        <w:t xml:space="preserve">z wykształceniem zasadniczym zawodowym (195 osób). Tylko 14,1% stanowiły osoby </w:t>
        <w:br/>
        <w:t>z wykształceniem policealnym i średnim zawodowym, 5,8% z wykształceniem średnim ogólnokształcącym (42 osoby) a jedynie 8 osób w tej grupie posiadało wykształcenie wyższe.</w:t>
      </w:r>
    </w:p>
    <w:p>
      <w:pPr>
        <w:pStyle w:val="Tekstpodstawowy3"/>
        <w:ind w:firstLine="5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/>
      </w:pPr>
      <w:r>
        <w:rPr>
          <w:b w:val="false"/>
          <w:bCs/>
          <w:i/>
          <w:sz w:val="24"/>
          <w:szCs w:val="24"/>
        </w:rPr>
        <w:t>Bezrobotni powyżej 50 roku życia według wykształcenia na dzień 31.12.2007r.</w:t>
      </w:r>
    </w:p>
    <w:p>
      <w:pPr>
        <w:pStyle w:val="Tekstpodstawowy3"/>
        <w:ind w:left="66" w:hanging="0"/>
        <w:jc w:val="center"/>
        <w:rPr>
          <w:b w:val="false"/>
          <w:b w:val="false"/>
          <w:bCs/>
        </w:rPr>
      </w:pPr>
      <w:r>
        <w:rPr/>
        <w:drawing>
          <wp:inline distT="0" distB="0" distL="0" distR="0">
            <wp:extent cx="5312410" cy="235267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Cs/>
          <w:sz w:val="28"/>
        </w:rPr>
      </w:pPr>
      <w:r>
        <w:rPr>
          <w:b/>
          <w:i/>
          <w:iCs/>
          <w:sz w:val="28"/>
        </w:rPr>
        <w:t>Bezrobotni bez kwalifikacji zawodowych</w:t>
      </w:r>
      <w:r>
        <w:rPr>
          <w:bCs/>
          <w:sz w:val="28"/>
        </w:rPr>
        <w:t xml:space="preserve"> </w:t>
      </w:r>
    </w:p>
    <w:p>
      <w:pPr>
        <w:pStyle w:val="Normal"/>
        <w:ind w:left="66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40"/>
        <w:jc w:val="both"/>
        <w:rPr/>
      </w:pPr>
      <w:r>
        <w:rPr>
          <w:iCs/>
          <w:sz w:val="28"/>
        </w:rPr>
        <w:t xml:space="preserve">Bezrobotni bez kwalifikacji zawodowych </w:t>
      </w:r>
      <w:r>
        <w:rPr>
          <w:bCs/>
          <w:color w:val="000000"/>
          <w:sz w:val="28"/>
        </w:rPr>
        <w:t>to bezrobotni</w:t>
      </w:r>
      <w:r>
        <w:rPr>
          <w:b/>
          <w:bCs/>
          <w:i/>
          <w:color w:val="000000"/>
          <w:sz w:val="28"/>
        </w:rPr>
        <w:t xml:space="preserve"> </w:t>
      </w:r>
      <w:r>
        <w:rPr>
          <w:bCs/>
          <w:sz w:val="28"/>
        </w:rPr>
        <w:t xml:space="preserve">nieposiadający kwalifikacji do wykonywania jakiegokolwiek zawodu poświadczonych dyplomem, świadectwem, zaświadczeniem instytucji szkoleniowej lub innym dokumentem uprawniającym </w:t>
        <w:br/>
        <w:t xml:space="preserve">do wykonywania zawodu. 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W ostatnim dniu grudnia 2007r. w ewidencji Urzędu figurowało </w:t>
      </w:r>
      <w:r>
        <w:rPr>
          <w:b/>
          <w:sz w:val="28"/>
        </w:rPr>
        <w:t>1008</w:t>
      </w:r>
      <w:r>
        <w:rPr>
          <w:bCs/>
          <w:sz w:val="28"/>
        </w:rPr>
        <w:t xml:space="preserve"> osób, w tym 561 kobiet. Osoby bez kwalifikacji stanowiły </w:t>
      </w:r>
      <w:r>
        <w:rPr>
          <w:b/>
          <w:bCs/>
          <w:sz w:val="28"/>
        </w:rPr>
        <w:t>21,3</w:t>
      </w:r>
      <w:r>
        <w:rPr>
          <w:b/>
          <w:sz w:val="28"/>
        </w:rPr>
        <w:t>%</w:t>
      </w:r>
      <w:r>
        <w:rPr>
          <w:bCs/>
          <w:sz w:val="28"/>
        </w:rPr>
        <w:t xml:space="preserve"> ogółu bezrobotnych, w większości były to osoby młode do 34 roku życia oraz w przedziale wieku 45-54 lata.</w:t>
      </w:r>
    </w:p>
    <w:p>
      <w:pPr>
        <w:pStyle w:val="TextBody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rPr/>
      </w:pPr>
      <w:r>
        <w:rPr>
          <w:i/>
          <w:sz w:val="24"/>
        </w:rPr>
        <w:t>Bezrobotni bez kwalifikacji zawodowych  według wieku – 31 .12.2007</w:t>
      </w:r>
      <w:r>
        <w:rPr/>
        <w:t>r.</w:t>
      </w:r>
    </w:p>
    <w:tbl>
      <w:tblPr>
        <w:tblW w:w="7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6"/>
        <w:gridCol w:w="1728"/>
        <w:gridCol w:w="1425"/>
        <w:gridCol w:w="1749"/>
        <w:gridCol w:w="1339"/>
      </w:tblGrid>
      <w:tr>
        <w:trPr>
          <w:trHeight w:val="325" w:hRule="atLeast"/>
        </w:trPr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iek w latach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  <w:tc>
          <w:tcPr>
            <w:tcW w:w="13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</w:tr>
      <w:tr>
        <w:trPr>
          <w:trHeight w:val="325" w:hRule="atLeast"/>
        </w:trPr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-24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,8%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</w:tr>
      <w:tr>
        <w:trPr>
          <w:trHeight w:val="325" w:hRule="atLeast"/>
        </w:trPr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-34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%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</w:tr>
      <w:tr>
        <w:trPr>
          <w:trHeight w:val="325" w:hRule="atLeast"/>
        </w:trPr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44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%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</w:tr>
      <w:tr>
        <w:trPr>
          <w:trHeight w:val="325" w:hRule="atLeast"/>
        </w:trPr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-54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2%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</w:tr>
      <w:tr>
        <w:trPr>
          <w:trHeight w:val="325" w:hRule="atLeast"/>
        </w:trPr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-59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%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325" w:hRule="atLeast"/>
        </w:trPr>
        <w:tc>
          <w:tcPr>
            <w:tcW w:w="10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4 lata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%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 </w:t>
            </w:r>
          </w:p>
        </w:tc>
      </w:tr>
      <w:tr>
        <w:trPr>
          <w:trHeight w:val="325" w:hRule="atLeast"/>
        </w:trPr>
        <w:tc>
          <w:tcPr>
            <w:tcW w:w="27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8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1</w:t>
            </w:r>
          </w:p>
        </w:tc>
      </w:tr>
    </w:tbl>
    <w:p>
      <w:pPr>
        <w:pStyle w:val="TextBody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540"/>
        <w:rPr/>
      </w:pPr>
      <w:r>
        <w:rPr/>
        <w:t xml:space="preserve">Na dzień 31.12.2007r. spośród zarejestrowanych bezrobotnych bez kwalifikacji zawodowych najliczniejszą grupę stanowiły osoby bez stażu pracy – 50,6%. Drugą grupą pod względem wielkości omawianego zjawiska byli bezrobotni ze stażem pracy poniżej </w:t>
        <w:br/>
        <w:t>1 roku (15,1%), a następnie bezrobotni posiadający od 1 roku do 5 lat stażu pracy (11,8%), bezrobotni ze stażem od 10 do 20 lat (8,9%) oraz od 5 do 10 lat (6,8%). Bezrobotni, którzy przepracowali ponad 20 lat stanowili ogółem (6,7%).</w:t>
      </w:r>
    </w:p>
    <w:p>
      <w:pPr>
        <w:pStyle w:val="Normal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Bezrobotni bez kwalifikacji zawodowych według stażu pracy – 31.12.2007r.</w:t>
      </w:r>
    </w:p>
    <w:p>
      <w:pPr>
        <w:pStyle w:val="Normal"/>
        <w:jc w:val="center"/>
        <w:rPr>
          <w:bCs/>
          <w:color w:val="FF9900"/>
          <w:sz w:val="28"/>
        </w:rPr>
      </w:pPr>
      <w:r>
        <w:rPr/>
        <w:drawing>
          <wp:inline distT="0" distB="0" distL="0" distR="0">
            <wp:extent cx="5129530" cy="310578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ezrobotni bez kwalifikacji zawodowych według czasu pozostawania bez pracy – 31.12.2007r.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3263"/>
        <w:gridCol w:w="1530"/>
        <w:gridCol w:w="1878"/>
        <w:gridCol w:w="1438"/>
      </w:tblGrid>
      <w:tr>
        <w:trPr>
          <w:trHeight w:val="725" w:hRule="atLeast"/>
        </w:trPr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zas pozostawania bez prac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 m-c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</w:tr>
      <w:tr>
        <w:trPr>
          <w:trHeight w:val="349" w:hRule="atLeast"/>
        </w:trPr>
        <w:tc>
          <w:tcPr>
            <w:tcW w:w="1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%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349" w:hRule="atLeast"/>
        </w:trPr>
        <w:tc>
          <w:tcPr>
            <w:tcW w:w="1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%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  <w:tr>
        <w:trPr>
          <w:trHeight w:val="349" w:hRule="atLeast"/>
        </w:trPr>
        <w:tc>
          <w:tcPr>
            <w:tcW w:w="1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-6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%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349" w:hRule="atLeast"/>
        </w:trPr>
        <w:tc>
          <w:tcPr>
            <w:tcW w:w="1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-12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%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349" w:hRule="atLeast"/>
        </w:trPr>
        <w:tc>
          <w:tcPr>
            <w:tcW w:w="1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-24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%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>
          <w:trHeight w:val="349" w:hRule="atLeast"/>
        </w:trPr>
        <w:tc>
          <w:tcPr>
            <w:tcW w:w="1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yżej 24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%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</w:tr>
      <w:tr>
        <w:trPr>
          <w:trHeight w:val="349" w:hRule="atLeast"/>
        </w:trPr>
        <w:tc>
          <w:tcPr>
            <w:tcW w:w="4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8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1</w:t>
            </w:r>
          </w:p>
        </w:tc>
      </w:tr>
    </w:tbl>
    <w:p>
      <w:pPr>
        <w:pStyle w:val="TextBody"/>
        <w:ind w:firstLine="540"/>
        <w:rPr>
          <w:color w:val="000000"/>
          <w:szCs w:val="28"/>
        </w:rPr>
      </w:pPr>
      <w:r>
        <w:rPr>
          <w:color w:val="000000"/>
          <w:szCs w:val="28"/>
        </w:rPr>
        <w:t>Biorąc pod uwagę czas pozostawania bez pracy najliczniejszą grupę wśród bezrobotnych bez kwalifikacji zawodowych stanowią osoby, które w ewidencji pozostają w przedziale od 1 do 3 miesięcy – jest ich 257 osób.</w:t>
      </w:r>
    </w:p>
    <w:p>
      <w:pPr>
        <w:pStyle w:val="TextBody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TextBody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Cs/>
          <w:sz w:val="28"/>
        </w:rPr>
      </w:pPr>
      <w:r>
        <w:rPr>
          <w:b/>
          <w:i/>
          <w:iCs/>
          <w:sz w:val="28"/>
        </w:rPr>
        <w:t>Bezrobotni samotnie  wychowujący co najmniej jedno dziecko do 7 roku życia</w:t>
      </w:r>
    </w:p>
    <w:p>
      <w:pPr>
        <w:pStyle w:val="Normal"/>
        <w:ind w:left="6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6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66" w:firstLine="360"/>
        <w:jc w:val="both"/>
        <w:rPr>
          <w:bCs/>
          <w:sz w:val="28"/>
        </w:rPr>
      </w:pPr>
      <w:r>
        <w:rPr>
          <w:bCs/>
          <w:sz w:val="28"/>
        </w:rPr>
        <w:t>Według stanu na dzień 31.12.2007r. w PUP w Biłgoraju zarejestrowanych było </w:t>
        <w:br/>
      </w:r>
      <w:r>
        <w:rPr>
          <w:b/>
          <w:sz w:val="28"/>
        </w:rPr>
        <w:t>105</w:t>
      </w:r>
      <w:r>
        <w:rPr>
          <w:bCs/>
          <w:sz w:val="28"/>
        </w:rPr>
        <w:t xml:space="preserve"> osób samotnie wychowujących co najmniej jedno dziecko do 7 roku życia </w:t>
        <w:br/>
        <w:t xml:space="preserve">– </w:t>
      </w:r>
      <w:r>
        <w:rPr>
          <w:b/>
          <w:sz w:val="28"/>
        </w:rPr>
        <w:t>2,2% </w:t>
      </w:r>
      <w:r>
        <w:rPr>
          <w:bCs/>
          <w:sz w:val="28"/>
        </w:rPr>
        <w:t xml:space="preserve">ogółu bezrobotnych. Zdecydowaną większość w tej grupie stanowiły kobiety </w:t>
        <w:br/>
        <w:t>tj. 97 osób (92,4%).</w:t>
      </w:r>
    </w:p>
    <w:p>
      <w:pPr>
        <w:pStyle w:val="TextBody"/>
        <w:ind w:left="66" w:hanging="0"/>
        <w:rPr/>
      </w:pPr>
      <w:r>
        <w:rPr/>
        <w:t xml:space="preserve"> </w:t>
      </w:r>
      <w:r>
        <w:rPr/>
        <w:tab/>
        <w:t xml:space="preserve">Najliczniejszą grupę bezrobotnych samotnie wychowujących co najmniej jedno dziecko stanowiły osoby bez stażu pracy (46,6%), ze stażem od 1 roku do 5 lat (22,8%) </w:t>
        <w:br/>
        <w:t xml:space="preserve">a następnie poniżej 1 roku stażu pracy (20%), bezrobotni ze stażem od 5 do 10 lat (7,6%). </w:t>
      </w:r>
      <w:r>
        <w:rPr>
          <w:bCs/>
          <w:szCs w:val="28"/>
        </w:rPr>
        <w:t>Tylko 11 osób w tej grupie posiadało wykształcenie wyższe.</w:t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TextBody"/>
        <w:ind w:right="-55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Bezrobotni samotnie wychowujący co najmniej jedno dziecko do 7 roku życia według wieku –31.12.2007r.</w:t>
      </w:r>
    </w:p>
    <w:tbl>
      <w:tblPr>
        <w:tblW w:w="5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"/>
        <w:gridCol w:w="1673"/>
        <w:gridCol w:w="1380"/>
        <w:gridCol w:w="1694"/>
      </w:tblGrid>
      <w:tr>
        <w:trPr>
          <w:trHeight w:val="369" w:hRule="atLeast"/>
        </w:trPr>
        <w:tc>
          <w:tcPr>
            <w:tcW w:w="10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6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Wiek 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</w:tr>
      <w:tr>
        <w:trPr>
          <w:trHeight w:val="257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-2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%</w:t>
            </w:r>
          </w:p>
        </w:tc>
      </w:tr>
      <w:tr>
        <w:trPr>
          <w:trHeight w:val="369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-3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%</w:t>
            </w:r>
          </w:p>
        </w:tc>
      </w:tr>
      <w:tr>
        <w:trPr>
          <w:trHeight w:val="302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4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%</w:t>
            </w:r>
          </w:p>
        </w:tc>
      </w:tr>
      <w:tr>
        <w:trPr>
          <w:trHeight w:val="302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-5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%</w:t>
            </w:r>
          </w:p>
        </w:tc>
      </w:tr>
      <w:tr>
        <w:trPr>
          <w:trHeight w:val="302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-59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4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TextBody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ezrobotni samotnie wychowujący co najmniej jedno dziecko do 7 roku życia według czasu pozostawania bez pracy – 31.12.2007r.</w:t>
      </w:r>
    </w:p>
    <w:tbl>
      <w:tblPr>
        <w:tblW w:w="6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263"/>
        <w:gridCol w:w="1375"/>
        <w:gridCol w:w="1688"/>
      </w:tblGrid>
      <w:tr>
        <w:trPr>
          <w:trHeight w:val="833" w:hRule="atLeast"/>
        </w:trPr>
        <w:tc>
          <w:tcPr>
            <w:tcW w:w="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zas pozostawania bez prac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 m-c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</w:tr>
      <w:tr>
        <w:trPr>
          <w:trHeight w:val="301" w:hRule="atLeast"/>
        </w:trPr>
        <w:tc>
          <w:tcPr>
            <w:tcW w:w="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 1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,7%</w:t>
            </w:r>
          </w:p>
        </w:tc>
      </w:tr>
      <w:tr>
        <w:trPr>
          <w:trHeight w:val="301" w:hRule="atLeast"/>
        </w:trPr>
        <w:tc>
          <w:tcPr>
            <w:tcW w:w="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-3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%</w:t>
            </w:r>
          </w:p>
        </w:tc>
      </w:tr>
      <w:tr>
        <w:trPr>
          <w:trHeight w:val="301" w:hRule="atLeast"/>
        </w:trPr>
        <w:tc>
          <w:tcPr>
            <w:tcW w:w="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-6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%</w:t>
            </w:r>
          </w:p>
        </w:tc>
      </w:tr>
      <w:tr>
        <w:trPr>
          <w:trHeight w:val="301" w:hRule="atLeast"/>
        </w:trPr>
        <w:tc>
          <w:tcPr>
            <w:tcW w:w="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-12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%</w:t>
            </w:r>
          </w:p>
        </w:tc>
      </w:tr>
      <w:tr>
        <w:trPr>
          <w:trHeight w:val="301" w:hRule="atLeast"/>
        </w:trPr>
        <w:tc>
          <w:tcPr>
            <w:tcW w:w="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-24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%</w:t>
            </w:r>
          </w:p>
        </w:tc>
      </w:tr>
      <w:tr>
        <w:trPr>
          <w:trHeight w:val="301" w:hRule="atLeast"/>
        </w:trPr>
        <w:tc>
          <w:tcPr>
            <w:tcW w:w="4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wyżej 24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</w:t>
            </w:r>
          </w:p>
        </w:tc>
      </w:tr>
      <w:tr>
        <w:trPr>
          <w:trHeight w:val="301" w:hRule="atLeast"/>
        </w:trPr>
        <w:tc>
          <w:tcPr>
            <w:tcW w:w="3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TextBody"/>
        <w:ind w:left="66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66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4"/>
        </w:numPr>
        <w:ind w:left="426" w:hanging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Bezrobotni niepełnosprawni</w:t>
      </w:r>
    </w:p>
    <w:p>
      <w:pPr>
        <w:pStyle w:val="Normal"/>
        <w:ind w:left="66" w:hanging="0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ind w:left="66" w:firstLine="4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zczególną grupą wśród bezrobotnych są osoby niepełnosprawne. Na dzień 31.12.2007r. zarejestrowanych było </w:t>
      </w:r>
      <w:r>
        <w:rPr>
          <w:b/>
          <w:sz w:val="28"/>
          <w:szCs w:val="28"/>
        </w:rPr>
        <w:t>99</w:t>
      </w:r>
      <w:r>
        <w:rPr>
          <w:sz w:val="28"/>
          <w:szCs w:val="28"/>
        </w:rPr>
        <w:t xml:space="preserve"> osób niepełnosprawnych, w tym 44 kobiety. Niepełnosprawni stanowili wówczas </w:t>
      </w:r>
      <w:r>
        <w:rPr>
          <w:b/>
          <w:sz w:val="28"/>
          <w:szCs w:val="28"/>
        </w:rPr>
        <w:t>2,1%</w:t>
      </w:r>
      <w:r>
        <w:rPr>
          <w:sz w:val="28"/>
          <w:szCs w:val="28"/>
        </w:rPr>
        <w:t xml:space="preserve"> ogółu bezrobotnych.</w:t>
      </w:r>
    </w:p>
    <w:p>
      <w:pPr>
        <w:pStyle w:val="Normal"/>
        <w:ind w:left="66" w:firstLine="474"/>
        <w:jc w:val="both"/>
        <w:rPr/>
      </w:pPr>
      <w:r>
        <w:rPr>
          <w:sz w:val="28"/>
          <w:szCs w:val="28"/>
        </w:rPr>
        <w:t xml:space="preserve">Należy podkreślić, że co czwarta osoba w tej grupie jeszcze nie pracowała. Tylko 4 osoby (4%) posiadały wykształcenie wyższe, natomiast aż 32 osoby (tj. 32,3%) legitymowały się wykształceniem zasadniczym zawodowym, 30 osób (30,3%) wykształceniem gimnazjalnym i poniżej, 21 osób (21,2%) wykształceniem policealnym i średnim zawodowym, 12 osób średnim ogólnokształcącym (12,1%). </w:t>
      </w:r>
    </w:p>
    <w:p>
      <w:pPr>
        <w:pStyle w:val="Heading1"/>
        <w:jc w:val="both"/>
        <w:rPr/>
      </w:pPr>
      <w:r>
        <w:rPr/>
        <w:t>Osoby te miały trudności ze znalezieniem zatrudnienia, o czym świadczy fakt, że aż 45,4% z tych osób pozostawało bez pracy ponad 12 miesięcy (45 osó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4"/>
          <w:szCs w:val="24"/>
        </w:rPr>
        <w:t xml:space="preserve">Bezrobotni niepełnosprawni  według </w:t>
      </w:r>
      <w:r>
        <w:rPr/>
        <w:t>wieku  – 31.12.2007r</w:t>
      </w:r>
    </w:p>
    <w:tbl>
      <w:tblPr>
        <w:tblW w:w="5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"/>
        <w:gridCol w:w="1682"/>
        <w:gridCol w:w="1388"/>
        <w:gridCol w:w="1703"/>
      </w:tblGrid>
      <w:tr>
        <w:trPr>
          <w:trHeight w:val="315" w:hRule="atLeast"/>
        </w:trPr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6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iek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7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%</w:t>
            </w:r>
          </w:p>
        </w:tc>
      </w:tr>
      <w:tr>
        <w:trPr>
          <w:trHeight w:val="315" w:hRule="atLeast"/>
        </w:trPr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-24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%</w:t>
            </w:r>
          </w:p>
        </w:tc>
      </w:tr>
      <w:tr>
        <w:trPr>
          <w:trHeight w:val="315" w:hRule="atLeast"/>
        </w:trPr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-34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%</w:t>
            </w:r>
          </w:p>
        </w:tc>
      </w:tr>
      <w:tr>
        <w:trPr>
          <w:trHeight w:val="315" w:hRule="atLeast"/>
        </w:trPr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44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%</w:t>
            </w:r>
          </w:p>
        </w:tc>
      </w:tr>
      <w:tr>
        <w:trPr>
          <w:trHeight w:val="315" w:hRule="atLeast"/>
        </w:trPr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-54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%</w:t>
            </w:r>
          </w:p>
        </w:tc>
      </w:tr>
      <w:tr>
        <w:trPr>
          <w:trHeight w:val="315" w:hRule="atLeast"/>
        </w:trPr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-59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%</w:t>
            </w:r>
          </w:p>
        </w:tc>
      </w:tr>
      <w:tr>
        <w:trPr>
          <w:trHeight w:val="315" w:hRule="atLeast"/>
        </w:trPr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4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%</w:t>
            </w:r>
          </w:p>
        </w:tc>
      </w:tr>
      <w:tr>
        <w:trPr>
          <w:trHeight w:val="315" w:hRule="atLeast"/>
        </w:trPr>
        <w:tc>
          <w:tcPr>
            <w:tcW w:w="2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</w:t>
            </w:r>
          </w:p>
        </w:tc>
        <w:tc>
          <w:tcPr>
            <w:tcW w:w="1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ezrobotni niepełnosprawni wg stopnia niepełnosprawności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6775" cy="24765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/>
      </w:pPr>
      <w:r>
        <w:rPr>
          <w:bCs/>
          <w:sz w:val="28"/>
          <w:szCs w:val="28"/>
        </w:rPr>
        <w:t>W grupie niepełnosprawnych najliczniejszą grupę stanowiły osoby z lekkim stopniem niepełnosprawności – 68,7% ogółu bezrobotnych niepełnosprawnych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OFERTY PRACY</w:t>
      </w:r>
    </w:p>
    <w:p>
      <w:pPr>
        <w:pStyle w:val="Normal"/>
        <w:spacing w:lineRule="auto" w:line="360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W roku 2007 pośrednicy pracy przeprowadzili 3.107 spotkań i wizyt u pracodawców. W ramach współpracy z pracodawcami pozyskali </w:t>
      </w:r>
      <w:r>
        <w:rPr>
          <w:b/>
          <w:sz w:val="28"/>
          <w:szCs w:val="28"/>
        </w:rPr>
        <w:t>2.921</w:t>
      </w:r>
      <w:r>
        <w:rPr>
          <w:sz w:val="28"/>
          <w:szCs w:val="28"/>
        </w:rPr>
        <w:t xml:space="preserve"> ofert pracy,  z czego ponad 37% wsparto środkami Funduszu Pracy i Europejskiego Funduszu Społecznego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Ogólna liczba ofert pracy zmniejszyła się o</w:t>
      </w:r>
      <w:r>
        <w:rPr>
          <w:b/>
          <w:sz w:val="28"/>
          <w:szCs w:val="28"/>
        </w:rPr>
        <w:t xml:space="preserve"> 281</w:t>
      </w:r>
      <w:r>
        <w:rPr>
          <w:sz w:val="28"/>
          <w:szCs w:val="28"/>
        </w:rPr>
        <w:t xml:space="preserve"> tj. o </w:t>
      </w:r>
      <w:r>
        <w:rPr>
          <w:b/>
          <w:sz w:val="28"/>
          <w:szCs w:val="28"/>
        </w:rPr>
        <w:t>9,6 %</w:t>
      </w:r>
      <w:r>
        <w:rPr>
          <w:sz w:val="28"/>
          <w:szCs w:val="28"/>
        </w:rPr>
        <w:t>.w stosunku do roku 2006, kiedy pozyskano łącznie 3.202 oferty pracy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W ubiegłym roku na jedno miejsce pracy przypadało średnio 20 osób bezrobotnych.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360"/>
        <w:rPr/>
      </w:pPr>
      <w:r>
        <w:rPr/>
        <w:t>Oferty pracy pozyskane w latach 2006- 2007.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0"/>
        <w:gridCol w:w="1043"/>
        <w:gridCol w:w="1222"/>
        <w:gridCol w:w="1472"/>
        <w:gridCol w:w="739"/>
        <w:gridCol w:w="1224"/>
        <w:gridCol w:w="1472"/>
        <w:gridCol w:w="1040"/>
      </w:tblGrid>
      <w:tr>
        <w:trPr>
          <w:trHeight w:val="655" w:hRule="atLeast"/>
        </w:trPr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esiąc</w:t>
            </w:r>
          </w:p>
        </w:tc>
        <w:tc>
          <w:tcPr>
            <w:tcW w:w="37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FERTY 2006</w:t>
            </w:r>
          </w:p>
        </w:tc>
        <w:tc>
          <w:tcPr>
            <w:tcW w:w="34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FERTY 2007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równa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6/200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ogółem /subsyd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gółem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tym</w:t>
            </w:r>
          </w:p>
        </w:tc>
        <w:tc>
          <w:tcPr>
            <w:tcW w:w="7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gółem</w:t>
            </w:r>
          </w:p>
        </w:tc>
        <w:tc>
          <w:tcPr>
            <w:tcW w:w="26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tym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sydiowane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esubsydiowane</w:t>
            </w:r>
          </w:p>
        </w:tc>
        <w:tc>
          <w:tcPr>
            <w:tcW w:w="7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sydiowane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esubsydiowane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yczeń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/+14</w:t>
            </w:r>
          </w:p>
        </w:tc>
      </w:tr>
      <w:tr>
        <w:trPr>
          <w:trHeight w:val="270" w:hRule="atLeast"/>
        </w:trPr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uty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3/+26</w:t>
            </w:r>
          </w:p>
        </w:tc>
      </w:tr>
      <w:tr>
        <w:trPr>
          <w:trHeight w:val="270" w:hRule="atLeast"/>
        </w:trPr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rzec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8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5/+81</w:t>
            </w:r>
          </w:p>
        </w:tc>
      </w:tr>
      <w:tr>
        <w:trPr>
          <w:trHeight w:val="270" w:hRule="atLeast"/>
        </w:trPr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wiecień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8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4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6/-19</w:t>
            </w:r>
          </w:p>
        </w:tc>
      </w:tr>
      <w:tr>
        <w:trPr>
          <w:trHeight w:val="270" w:hRule="atLeast"/>
        </w:trPr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j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3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/-4</w:t>
            </w:r>
          </w:p>
        </w:tc>
      </w:tr>
      <w:tr>
        <w:trPr>
          <w:trHeight w:val="270" w:hRule="atLeast"/>
        </w:trPr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zerwiec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/+14</w:t>
            </w:r>
          </w:p>
        </w:tc>
      </w:tr>
      <w:tr>
        <w:trPr>
          <w:trHeight w:val="270" w:hRule="atLeast"/>
        </w:trPr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piec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/-13</w:t>
            </w:r>
          </w:p>
        </w:tc>
      </w:tr>
      <w:tr>
        <w:trPr>
          <w:trHeight w:val="270" w:hRule="atLeast"/>
        </w:trPr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erpień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7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/+8</w:t>
            </w:r>
          </w:p>
        </w:tc>
      </w:tr>
      <w:tr>
        <w:trPr>
          <w:trHeight w:val="270" w:hRule="atLeast"/>
        </w:trPr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rzesień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2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6/-32</w:t>
            </w:r>
          </w:p>
        </w:tc>
      </w:tr>
      <w:tr>
        <w:trPr>
          <w:trHeight w:val="270" w:hRule="atLeast"/>
        </w:trPr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ździernik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1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8/-52</w:t>
            </w:r>
          </w:p>
        </w:tc>
      </w:tr>
      <w:tr>
        <w:trPr>
          <w:trHeight w:val="270" w:hRule="atLeast"/>
        </w:trPr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stopad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3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/+5</w:t>
            </w:r>
          </w:p>
        </w:tc>
      </w:tr>
      <w:tr>
        <w:trPr>
          <w:trHeight w:val="270" w:hRule="atLeast"/>
        </w:trPr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udzień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/-23</w:t>
            </w:r>
          </w:p>
        </w:tc>
      </w:tr>
      <w:tr>
        <w:trPr>
          <w:trHeight w:val="270" w:hRule="atLeast"/>
        </w:trPr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2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7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25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21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2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9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81/+5</w:t>
            </w:r>
          </w:p>
        </w:tc>
      </w:tr>
    </w:tbl>
    <w:p>
      <w:pPr>
        <w:pStyle w:val="TextBody"/>
        <w:ind w:firstLine="426"/>
        <w:rPr/>
      </w:pPr>
      <w:r>
        <w:rPr/>
      </w:r>
    </w:p>
    <w:p>
      <w:pPr>
        <w:pStyle w:val="TextBody"/>
        <w:jc w:val="center"/>
        <w:rPr>
          <w:color w:val="FF0000"/>
        </w:rPr>
      </w:pPr>
      <w:r>
        <w:rPr/>
        <w:drawing>
          <wp:inline distT="0" distB="0" distL="0" distR="0">
            <wp:extent cx="6448425" cy="42291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Z uwagi na dynamikę rozwoju gospodarczego powiatu najwięcej miejsc pracy powstało w branżach tj: budownictwo, stolarstwo, krawiectwo, transport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okresie sprawozdawczym dużą ilość ofert pracy pozyskano w następujących zawodach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4942"/>
        <w:gridCol w:w="1578"/>
        <w:gridCol w:w="1687"/>
      </w:tblGrid>
      <w:tr>
        <w:trPr>
          <w:trHeight w:val="362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wody i specjalności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ofert pracy</w:t>
            </w:r>
          </w:p>
        </w:tc>
      </w:tr>
      <w:tr>
        <w:trPr>
          <w:trHeight w:val="654" w:hRule="exac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łem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 tym subsydiowane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rzedawc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ownik administracyj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waczk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larz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nik gospodarcz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nik budowla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olarz meblow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ownik biurow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owca samochodu ciężarowego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uczyciel języka obcego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nik drogow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gazynier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kretark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karz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9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tor wyrobów do produkcji wyrobów z drewn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bliotekarz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ucharz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oc kuchenn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rarz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nkarz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ter składacz okien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chanik samochodów osobowych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3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perator maszyn rozlewniczych/ produkcyjnych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karz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owca samochodu osobowego- kat. B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zorca /pracownik ochro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sowaczka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elner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ownik stolarni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1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larz budowla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6" w:hRule="exac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cownik fizyczn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8"/>
          <w:szCs w:val="28"/>
        </w:rPr>
        <w:t>Oferty pracy dla pracowników administracyjnych i biurowych organizowane były przede wszystkim w ramach staży i przygotowań zawodowych.</w:t>
        <w:tab/>
        <w:br/>
        <w:t xml:space="preserve"> </w:t>
        <w:tab/>
        <w:t xml:space="preserve">Urząd posiadał również oferty pracy, których realizacja była trudna z uwagi na brak </w:t>
        <w:br/>
        <w:t xml:space="preserve">w ewidencji osób bezrobotnych kandydatów o odpowiednich kwalifikacjach, </w:t>
        <w:br/>
        <w:t xml:space="preserve">w szczególności dotyczyło to takich stanowisk pracy takich jak: nauczyciel języka angielskiego, operator obrabiarek sterowanych numerycznie, kierowca kategorii C+E, operator koparko – ładowarki. </w:t>
      </w:r>
    </w:p>
    <w:p>
      <w:pPr>
        <w:pStyle w:val="Normal"/>
        <w:tabs>
          <w:tab w:val="left" w:pos="708" w:leader="none"/>
          <w:tab w:val="left" w:pos="5820" w:leader="none"/>
        </w:tabs>
        <w:jc w:val="both"/>
        <w:rPr/>
      </w:pPr>
      <w:r>
        <w:rPr>
          <w:sz w:val="28"/>
          <w:szCs w:val="28"/>
        </w:rPr>
        <w:tab/>
        <w:t xml:space="preserve">Dobór osób na zgłoszone miejsca pracy dokonywany był w ramach rozmów indywidualnych, jak również poprzez organizację giełd pracy. Jedną z form realizacji pozyskanych ofert pracy były giełdy pracy, których zorganizowano </w:t>
      </w:r>
      <w:r>
        <w:rPr>
          <w:b/>
          <w:sz w:val="28"/>
          <w:szCs w:val="28"/>
        </w:rPr>
        <w:t>69</w:t>
      </w:r>
      <w:r>
        <w:rPr>
          <w:sz w:val="28"/>
          <w:szCs w:val="28"/>
        </w:rPr>
        <w:t xml:space="preserve">. Uczestniczyło  </w:t>
        <w:br/>
        <w:t xml:space="preserve">w nich łącznie </w:t>
      </w:r>
      <w:r>
        <w:rPr>
          <w:b/>
          <w:sz w:val="28"/>
          <w:szCs w:val="28"/>
        </w:rPr>
        <w:t xml:space="preserve">843 </w:t>
      </w:r>
      <w:r>
        <w:rPr>
          <w:sz w:val="28"/>
          <w:szCs w:val="28"/>
        </w:rPr>
        <w:t xml:space="preserve">osoby, z czego </w:t>
      </w:r>
      <w:r>
        <w:rPr>
          <w:b/>
          <w:sz w:val="28"/>
          <w:szCs w:val="28"/>
        </w:rPr>
        <w:t>162</w:t>
      </w:r>
      <w:r>
        <w:rPr>
          <w:sz w:val="28"/>
          <w:szCs w:val="28"/>
        </w:rPr>
        <w:t xml:space="preserve"> podjęły zatrudnieni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W roku 2007 najwięcej miejsc pracy powstało w zakładach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Przedsiębiorstwo Produkcyjno Handlowo Usługowe „WOFAM” w Biłgoraju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MK  Mebel” w Biłgoraju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odel Opakowania w Biłgoraju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PHU  „FOREST” Biłgoraj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UHP „ATOS”   Biłgoraj/Gromada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Zakład Mięsny „Wasąg” w Hedwiżynie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„ </w:t>
      </w:r>
      <w:r>
        <w:rPr>
          <w:sz w:val="28"/>
          <w:szCs w:val="28"/>
        </w:rPr>
        <w:t xml:space="preserve">Ambra” SA, Zakład Produkcyjny w Woli Dużej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PHU „DĄB” w Józefowie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edsiębiorstwo Produkcyjno Handlowo „KAPICA – MARKET”  w Biłgoraju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sarnia  B.J.  Nieścior  w  Księżpolu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Grupa Prefabet S.A Oddział w Długim Kącie  / oferty pracy sezonowej/</w:t>
      </w:r>
    </w:p>
    <w:p>
      <w:pPr>
        <w:pStyle w:val="Tekstpodstawowy2"/>
        <w:ind w:firstLine="708"/>
        <w:rPr/>
      </w:pPr>
      <w:r>
        <w:rPr>
          <w:szCs w:val="28"/>
        </w:rPr>
        <w:t xml:space="preserve">W 2007 roku pośrednicy pracy pozyskali do współpracy </w:t>
      </w:r>
      <w:r>
        <w:rPr>
          <w:b/>
          <w:szCs w:val="28"/>
        </w:rPr>
        <w:t>102</w:t>
      </w:r>
      <w:r>
        <w:rPr>
          <w:szCs w:val="28"/>
        </w:rPr>
        <w:t xml:space="preserve"> nowych pracodawców </w:t>
        <w:br/>
        <w:t>z terenu powiatu biłgorajskiego. Jednak w tym samym okresie zlikwidowane zostały 72 podmioty gospodarcze dotychczas współpracujące  z  Urzędem.</w:t>
      </w:r>
    </w:p>
    <w:p>
      <w:pPr>
        <w:pStyle w:val="Tekstpodstawowy2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Według stanu na koniec grudnia 2007 roku z Urzędem współpracuje </w:t>
      </w:r>
      <w:r>
        <w:rPr>
          <w:b/>
          <w:szCs w:val="28"/>
        </w:rPr>
        <w:t>2.262</w:t>
      </w:r>
      <w:r>
        <w:rPr>
          <w:szCs w:val="28"/>
        </w:rPr>
        <w:t xml:space="preserve"> podmioty. </w:t>
      </w:r>
    </w:p>
    <w:p>
      <w:pPr>
        <w:pStyle w:val="Tekstpodstawowy2"/>
        <w:ind w:firstLine="708"/>
        <w:rPr>
          <w:szCs w:val="28"/>
        </w:rPr>
      </w:pPr>
      <w:r>
        <w:rPr>
          <w:szCs w:val="28"/>
        </w:rPr>
        <w:t>Baza pracodawców w poszczególnych gminach przedstawia się następująco:</w:t>
      </w:r>
    </w:p>
    <w:p>
      <w:pPr>
        <w:pStyle w:val="Tekstpodstawowy2"/>
        <w:ind w:firstLine="708"/>
        <w:rPr/>
      </w:pPr>
      <w:r>
        <w:rPr/>
        <w:t xml:space="preserve">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829"/>
        <w:gridCol w:w="1313"/>
        <w:gridCol w:w="1276"/>
        <w:gridCol w:w="1276"/>
        <w:gridCol w:w="1417"/>
        <w:gridCol w:w="1276"/>
        <w:gridCol w:w="141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center"/>
              <w:outlineLvl w:val="0"/>
              <w:rPr/>
            </w:pPr>
            <w:r>
              <w:rPr>
                <w:b/>
                <w:bCs/>
              </w:rPr>
              <w:t>Miasto / gmin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trudniające pow.100 pracow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trudniające</w:t>
            </w:r>
          </w:p>
          <w:p>
            <w:pPr>
              <w:pStyle w:val="Normal"/>
              <w:jc w:val="center"/>
              <w:rPr/>
            </w:pPr>
            <w:r>
              <w:rPr/>
              <w:t>od 51 do 100</w:t>
            </w:r>
          </w:p>
          <w:p>
            <w:pPr>
              <w:pStyle w:val="Normal"/>
              <w:jc w:val="center"/>
              <w:rPr/>
            </w:pPr>
            <w:r>
              <w:rPr/>
              <w:t>pracow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trudniające</w:t>
            </w:r>
          </w:p>
          <w:p>
            <w:pPr>
              <w:pStyle w:val="Normal"/>
              <w:jc w:val="center"/>
              <w:rPr/>
            </w:pPr>
            <w:r>
              <w:rPr/>
              <w:t>od 21do 50</w:t>
            </w:r>
          </w:p>
          <w:p>
            <w:pPr>
              <w:pStyle w:val="Normal"/>
              <w:jc w:val="center"/>
              <w:rPr/>
            </w:pPr>
            <w:r>
              <w:rPr/>
              <w:t>pracowni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trudniające</w:t>
            </w:r>
          </w:p>
          <w:p>
            <w:pPr>
              <w:pStyle w:val="Normal"/>
              <w:jc w:val="center"/>
              <w:rPr/>
            </w:pPr>
            <w:r>
              <w:rPr/>
              <w:t>od 6 do 20</w:t>
            </w:r>
          </w:p>
          <w:p>
            <w:pPr>
              <w:pStyle w:val="Normal"/>
              <w:jc w:val="center"/>
              <w:rPr/>
            </w:pPr>
            <w:r>
              <w:rPr/>
              <w:t>pracow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trudniające</w:t>
            </w:r>
          </w:p>
          <w:p>
            <w:pPr>
              <w:pStyle w:val="Normal"/>
              <w:jc w:val="center"/>
              <w:rPr/>
            </w:pPr>
            <w:r>
              <w:rPr/>
              <w:t>od 1 do 5</w:t>
            </w:r>
          </w:p>
          <w:p>
            <w:pPr>
              <w:pStyle w:val="Normal"/>
              <w:jc w:val="center"/>
              <w:rPr/>
            </w:pPr>
            <w:r>
              <w:rPr/>
              <w:t>pracowni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dmioty </w:t>
            </w:r>
          </w:p>
          <w:p>
            <w:pPr>
              <w:pStyle w:val="Normal"/>
              <w:jc w:val="center"/>
              <w:rPr/>
            </w:pPr>
            <w:r>
              <w:rPr/>
              <w:t>jednoosobowe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asto Biłgoraj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mina  Biłgoraj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 Aleksandrów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 Biszcz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 i G Frampo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 Goraj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 i G Józefów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 Księżpo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 Łukow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 Obsz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 Potok Górn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 i G Tarnogró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 Tereszpo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. Turobin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w w:val="80"/>
          <w:sz w:val="22"/>
          <w:szCs w:val="22"/>
        </w:rPr>
      </w:pPr>
      <w:r>
        <w:rPr>
          <w:w w:val="80"/>
          <w:sz w:val="22"/>
          <w:szCs w:val="22"/>
        </w:rPr>
        <w:t>Informację przygotowa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w w:val="80"/>
          <w:sz w:val="22"/>
          <w:szCs w:val="22"/>
        </w:rPr>
      </w:pPr>
      <w:r>
        <w:rPr>
          <w:w w:val="80"/>
          <w:sz w:val="22"/>
          <w:szCs w:val="22"/>
        </w:rPr>
        <w:t>Witold Szaba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w w:val="80"/>
          <w:sz w:val="22"/>
          <w:szCs w:val="22"/>
        </w:rPr>
      </w:pPr>
      <w:r>
        <w:rPr>
          <w:w w:val="80"/>
          <w:sz w:val="22"/>
          <w:szCs w:val="22"/>
        </w:rPr>
        <w:t>Informaty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w w:val="80"/>
          <w:sz w:val="22"/>
          <w:szCs w:val="22"/>
        </w:rPr>
      </w:pPr>
      <w:r>
        <w:rPr>
          <w:w w:val="80"/>
          <w:sz w:val="22"/>
          <w:szCs w:val="22"/>
        </w:rPr>
        <w:t>Dział Organizacyjno-Administracyjny i Kadr</w:t>
      </w:r>
    </w:p>
    <w:p>
      <w:pPr>
        <w:pStyle w:val="Normal"/>
        <w:jc w:val="both"/>
        <w:rPr>
          <w:w w:val="80"/>
          <w:sz w:val="24"/>
          <w:szCs w:val="24"/>
        </w:rPr>
      </w:pPr>
      <w:r>
        <w:rPr>
          <w:w w:val="80"/>
          <w:sz w:val="22"/>
          <w:szCs w:val="22"/>
        </w:rPr>
        <w:t>PUP w Biłgoraju</w:t>
      </w:r>
    </w:p>
    <w:p>
      <w:pPr>
        <w:pStyle w:val="Normal"/>
        <w:jc w:val="both"/>
        <w:rPr>
          <w:b/>
          <w:b/>
          <w:i/>
          <w:i/>
          <w:w w:val="80"/>
          <w:sz w:val="28"/>
          <w:szCs w:val="28"/>
        </w:rPr>
      </w:pPr>
      <w:r>
        <w:rPr>
          <w:b/>
          <w:i/>
          <w:w w:val="80"/>
          <w:sz w:val="28"/>
          <w:szCs w:val="28"/>
        </w:rPr>
      </w:r>
    </w:p>
    <w:sectPr>
      <w:type w:val="continuous"/>
      <w:pgSz w:w="11906" w:h="16838"/>
      <w:pgMar w:left="1222" w:right="1222" w:gutter="0" w:header="0" w:top="0" w:footer="851" w:bottom="90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Verdana">
    <w:charset w:val="ee"/>
    <w:family w:val="swiss"/>
    <w:pitch w:val="variable"/>
  </w:font>
  <w:font w:name="Lucida Sans">
    <w:charset w:val="00"/>
    <w:family w:val="swiss"/>
    <w:pitch w:val="variable"/>
  </w:font>
  <w:font w:name="CaslonOpnface L2">
    <w:charset w:val="ee"/>
    <w:family w:val="decorative"/>
    <w:pitch w:val="variable"/>
  </w:font>
  <w:font w:name="Lucida Console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sz w:val="32"/>
        <w:b/>
        <w:szCs w:val="3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32"/>
        <w:b/>
        <w:szCs w:val="3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i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i/>
        <w:b/>
        <w:szCs w:val="28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61"/>
        </w:tabs>
        <w:ind w:left="86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8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8000"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5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4"/>
    </w:rPr>
  </w:style>
  <w:style w:type="character" w:styleId="WW8Num1z0">
    <w:name w:val="WW8Num1z0"/>
    <w:qFormat/>
    <w:rPr>
      <w:b/>
      <w:i/>
      <w:color w:val="000000"/>
      <w:sz w:val="32"/>
      <w:szCs w:val="32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b/>
      <w:sz w:val="32"/>
      <w:szCs w:val="32"/>
    </w:rPr>
  </w:style>
  <w:style w:type="character" w:styleId="WW8Num7z1">
    <w:name w:val="WW8Num7z1"/>
    <w:qFormat/>
    <w:rPr>
      <w:b/>
      <w:color w:val="000000"/>
      <w:sz w:val="32"/>
      <w:szCs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sz w:val="28"/>
      <w:szCs w:val="2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  <w:color w:val="008000"/>
      <w:sz w:val="32"/>
      <w:szCs w:val="32"/>
    </w:rPr>
  </w:style>
  <w:style w:type="character" w:styleId="WW8Num9z1">
    <w:name w:val="WW8Num9z1"/>
    <w:qFormat/>
    <w:rPr>
      <w:rFonts w:ascii="Symbol" w:hAnsi="Symbol" w:cs="Symbol"/>
      <w:b/>
      <w:color w:val="000000"/>
      <w:sz w:val="28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  <w:sz w:val="32"/>
      <w:szCs w:val="32"/>
    </w:rPr>
  </w:style>
  <w:style w:type="character" w:styleId="WW8Num14z1">
    <w:name w:val="WW8Num14z1"/>
    <w:qFormat/>
    <w:rPr>
      <w:b/>
      <w:i/>
      <w:color w:val="000000"/>
      <w:sz w:val="32"/>
      <w:szCs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  <w:i/>
      <w:color w:val="000000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  <w:sz w:val="32"/>
      <w:szCs w:val="32"/>
    </w:rPr>
  </w:style>
  <w:style w:type="character" w:styleId="WW8Num22z1">
    <w:name w:val="WW8Num22z1"/>
    <w:qFormat/>
    <w:rPr>
      <w:b/>
      <w:color w:val="008000"/>
      <w:sz w:val="32"/>
      <w:szCs w:val="32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/>
      <w:sz w:val="32"/>
      <w:szCs w:val="32"/>
    </w:rPr>
  </w:style>
  <w:style w:type="character" w:styleId="WW8Num26z1">
    <w:name w:val="WW8Num26z1"/>
    <w:qFormat/>
    <w:rPr>
      <w:b/>
      <w:color w:val="008000"/>
      <w:sz w:val="32"/>
      <w:szCs w:val="32"/>
    </w:rPr>
  </w:style>
  <w:style w:type="character" w:styleId="WW8Num27z0">
    <w:name w:val="WW8Num27z0"/>
    <w:qFormat/>
    <w:rPr>
      <w:b/>
      <w:i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color w:val="000000"/>
      <w:sz w:val="28"/>
    </w:rPr>
  </w:style>
  <w:style w:type="character" w:styleId="WW8Num32z1">
    <w:name w:val="WW8Num32z1"/>
    <w:qFormat/>
    <w:rPr>
      <w:rFonts w:ascii="Symbol" w:hAnsi="Symbol" w:cs="Symbol"/>
      <w:b/>
      <w:color w:val="000000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firstLine="141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8"/>
      <w:szCs w:val="24"/>
    </w:rPr>
  </w:style>
  <w:style w:type="paragraph" w:styleId="2Lit">
    <w:name w:val="2_Lit"/>
    <w:basedOn w:val="Normal"/>
    <w:qFormat/>
    <w:pPr>
      <w:spacing w:before="0" w:after="240"/>
      <w:ind w:left="1135" w:hanging="284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control" Target="activeX/activeX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control" Target="activeX/activeX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package" Target="embeddings/oleObject1.xlsx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<Relationship Id="rId3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7:07:00Z</dcterms:created>
  <dc:creator>PUP</dc:creator>
  <dc:description/>
  <cp:keywords/>
  <dc:language>en-US</dc:language>
  <cp:lastModifiedBy>PUP</cp:lastModifiedBy>
  <cp:lastPrinted>2008-03-04T13:32:00Z</cp:lastPrinted>
  <dcterms:modified xsi:type="dcterms:W3CDTF">2008-03-04T13:05:00Z</dcterms:modified>
  <cp:revision>15</cp:revision>
  <dc:subject/>
  <dc:title>         POWIATOWY URZĄD PRACY         </dc:title>
</cp:coreProperties>
</file>