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36"/>
        </w:rPr>
        <w:drawing>
          <wp:inline distT="0" distB="0" distL="0" distR="0">
            <wp:extent cx="122174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</w:t>
      </w:r>
      <w:r>
        <w:rPr>
          <w:rFonts w:cs="Verdana" w:ascii="Verdana" w:hAnsi="Verdana"/>
          <w:sz w:val="36"/>
          <w:szCs w:val="36"/>
        </w:rPr>
        <w:t>POWIATOWY URZĄD PRACY</w:t>
      </w:r>
      <w:r>
        <w:rPr>
          <w:b/>
          <w:sz w:val="44"/>
        </w:rPr>
        <w:t xml:space="preserve">        </w:t>
      </w:r>
      <w:r>
        <w:rPr>
          <w:b/>
          <w:sz w:val="36"/>
        </w:rPr>
        <w:drawing>
          <wp:inline distT="0" distB="0" distL="0" distR="0">
            <wp:extent cx="752475" cy="62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W BIŁGORAJU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16"/>
        </w:rPr>
      </w:pPr>
      <w:r>
        <w:rPr>
          <w:b/>
          <w:sz w:val="3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drawing>
          <wp:inline distT="0" distB="0" distL="0" distR="0">
            <wp:extent cx="1299210" cy="89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slonOpnface L2" w:hAnsi="CaslonOpnface L2" w:cs="CaslonOpnface L2"/>
          <w:b/>
          <w:b/>
          <w:sz w:val="92"/>
          <w:szCs w:val="92"/>
        </w:rPr>
      </w:pPr>
      <w:r>
        <w:rPr>
          <w:rFonts w:cs="CaslonOpnface L2" w:ascii="CaslonOpnface L2" w:hAnsi="CaslonOpnface L2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aslonOpnface L2" w:hAnsi="CaslonOpnface L2" w:cs="CaslonOpnface L2"/>
          <w:b/>
          <w:b/>
          <w:sz w:val="16"/>
          <w:szCs w:val="16"/>
        </w:rPr>
      </w:pPr>
      <w:r>
        <w:rPr>
          <w:rFonts w:cs="CaslonOpnface L2" w:ascii="CaslonOpnface L2" w:hAnsi="CaslonOpnface L2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rFonts w:cs="Lucida Sans" w:ascii="Lucida Sans" w:hAnsi="Lucida Sans"/>
          <w:b/>
          <w:sz w:val="44"/>
          <w:szCs w:val="44"/>
        </w:rPr>
        <w:t xml:space="preserve">O STANIE I STRUKTURZE BEZROBOCIA 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sz w:val="44"/>
          <w:szCs w:val="44"/>
        </w:rPr>
        <w:t>W POWIECIE BI</w:t>
      </w:r>
      <w:r>
        <w:rPr>
          <w:b/>
          <w:sz w:val="44"/>
          <w:szCs w:val="44"/>
        </w:rPr>
        <w:t>Ł</w:t>
      </w:r>
      <w:r>
        <w:rPr>
          <w:rFonts w:cs="Lucida Sans" w:ascii="Lucida Sans" w:hAnsi="Lucida Sans"/>
          <w:b/>
          <w:sz w:val="44"/>
          <w:szCs w:val="44"/>
        </w:rPr>
        <w:t xml:space="preserve">GORAJSKIM </w:t>
      </w:r>
    </w:p>
    <w:p>
      <w:pPr>
        <w:pStyle w:val="Normal"/>
        <w:jc w:val="center"/>
        <w:rPr/>
      </w:pPr>
      <w:r>
        <w:rPr>
          <w:rFonts w:cs="Lucida Sans" w:ascii="Lucida Sans" w:hAnsi="Lucida Sans"/>
          <w:w w:val="80"/>
          <w:sz w:val="32"/>
          <w:szCs w:val="32"/>
        </w:rPr>
        <w:t>wed</w:t>
      </w:r>
      <w:r>
        <w:rPr>
          <w:w w:val="80"/>
          <w:sz w:val="32"/>
          <w:szCs w:val="32"/>
        </w:rPr>
        <w:t>ł</w:t>
      </w:r>
      <w:r>
        <w:rPr>
          <w:rFonts w:cs="Lucida Sans" w:ascii="Lucida Sans" w:hAnsi="Lucida Sans"/>
          <w:w w:val="80"/>
          <w:sz w:val="32"/>
          <w:szCs w:val="32"/>
        </w:rPr>
        <w:t>ug stanu na koniec marca 2007r</w:t>
      </w:r>
      <w:r>
        <w:rPr>
          <w:rFonts w:cs="Lucida Sans" w:ascii="Lucida Sans" w:hAnsi="Lucida Sans"/>
          <w:w w:val="80"/>
          <w:sz w:val="36"/>
          <w:szCs w:val="36"/>
        </w:rPr>
        <w:t xml:space="preserve">. </w:t>
      </w:r>
    </w:p>
    <w:p>
      <w:pPr>
        <w:pStyle w:val="Normal"/>
        <w:jc w:val="center"/>
        <w:rPr>
          <w:rFonts w:ascii="Lucida Sans" w:hAnsi="Lucida Sans" w:cs="Lucida Sans"/>
          <w:w w:val="80"/>
          <w:sz w:val="36"/>
          <w:szCs w:val="36"/>
        </w:rPr>
      </w:pPr>
      <w:r>
        <w:rPr>
          <w:rFonts w:cs="Lucida Sans" w:ascii="Lucida Sans" w:hAnsi="Lucida Sans"/>
          <w:w w:val="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inline distT="0" distB="0" distL="0" distR="0">
            <wp:extent cx="2986405" cy="335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" w:ascii="Lucida Sans" w:hAnsi="Lucida Sans"/>
          <w:b/>
          <w:w w:val="80"/>
          <w:sz w:val="32"/>
          <w:szCs w:val="32"/>
        </w:rPr>
        <w:t>goraj, kwiecie</w:t>
      </w:r>
      <w:r>
        <w:rPr>
          <w:rFonts w:cs="Arial" w:ascii="Arial" w:hAnsi="Arial"/>
          <w:b/>
          <w:w w:val="80"/>
          <w:sz w:val="32"/>
          <w:szCs w:val="32"/>
        </w:rPr>
        <w:t>ń</w:t>
      </w:r>
      <w:r>
        <w:rPr>
          <w:rFonts w:cs="Lucida Sans" w:ascii="Lucida Sans" w:hAnsi="Lucida Sans"/>
          <w:b/>
          <w:w w:val="80"/>
          <w:sz w:val="32"/>
          <w:szCs w:val="32"/>
        </w:rPr>
        <w:t xml:space="preserve">  2007r.</w:t>
      </w:r>
    </w:p>
    <w:p>
      <w:pPr>
        <w:pStyle w:val="Normal"/>
        <w:jc w:val="both"/>
        <w:rPr>
          <w:rFonts w:ascii="Lucida Sans" w:hAnsi="Lucida Sans" w:cs="Lucida Sans"/>
          <w:b/>
          <w:b/>
          <w:i/>
          <w:i/>
          <w:w w:val="80"/>
          <w:sz w:val="16"/>
          <w:szCs w:val="16"/>
        </w:rPr>
      </w:pPr>
      <w:r>
        <w:rPr>
          <w:rFonts w:cs="Lucida Sans" w:ascii="Lucida Sans" w:hAnsi="Lucida Sans"/>
          <w:b/>
          <w:i/>
          <w:w w:val="8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I. </w:t>
      </w:r>
      <w:r>
        <w:rPr>
          <w:b/>
          <w:i/>
          <w:smallCaps/>
          <w:sz w:val="32"/>
          <w:szCs w:val="32"/>
        </w:rPr>
        <w:t>Poziom bezrobocia w powiecie - dane podstawowe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Liczba bezrobotnych zarejestrowanych w PUP w Biłgoraju na dzień 31.03.2007r. wyniosła </w:t>
      </w:r>
      <w:r>
        <w:rPr>
          <w:b/>
          <w:bCs/>
          <w:sz w:val="28"/>
        </w:rPr>
        <w:t>5.593</w:t>
      </w:r>
      <w:r>
        <w:rPr>
          <w:sz w:val="28"/>
        </w:rPr>
        <w:t xml:space="preserve"> osoby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2.870 </w:t>
      </w:r>
      <w:r>
        <w:rPr>
          <w:sz w:val="28"/>
        </w:rPr>
        <w:t xml:space="preserve">kobiet. W odniesieniu do analogicznego okresu roku ubiegłego liczba bezrobotnych ogółem zmniejszyła się o 1.686 osób tj. 23,2% (w marcu 2006r. zarejestrowanych było </w:t>
      </w:r>
      <w:r>
        <w:rPr>
          <w:bCs/>
          <w:sz w:val="28"/>
        </w:rPr>
        <w:t>7.279</w:t>
      </w:r>
      <w:r>
        <w:rPr>
          <w:sz w:val="28"/>
        </w:rPr>
        <w:t xml:space="preserve"> osób). </w:t>
      </w:r>
      <w:r>
        <w:rPr>
          <w:sz w:val="28"/>
          <w:szCs w:val="28"/>
        </w:rPr>
        <w:t>Zmniejszyła się także liczba bezrobotnych kobiet tj. o 677 osób mniej niż w 2006 roku. Zwiększył się jednak udział bezrobotnych kobiet w liczbie bezrobotnych ogółem o 2,6 punktu procentowego, co o</w:t>
      </w:r>
      <w:r>
        <w:rPr>
          <w:sz w:val="28"/>
        </w:rPr>
        <w:t xml:space="preserve">znacza, </w:t>
        <w:br/>
        <w:t>że kobietom jest znacznie trudniej znaleźć pracę.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Porównując stan z dnia 31.12.2006r. liczba bezrobotnych ogółem zmniejszyła się o 2,9 % (166 osób).  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W roku bieżącym wzrost liczby bezrobotnych odnotowano w miesiącu: styczniu </w:t>
        <w:br/>
        <w:t>o 234 osoby, natomiast w kolejnych miesiącach liczba bezrobotnych zaczęła się zmniejszać tj. w lutym o 242 osoby,  w marcu o kolejnych 158 osób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5710</wp:posOffset>
                </wp:positionH>
                <wp:positionV relativeFrom="paragraph">
                  <wp:posOffset>385381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03.45pt" to="397.3pt,3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br/>
      </w:r>
      <w:bookmarkStart w:id="0" w:name="_1237702376"/>
      <w:bookmarkStart w:id="1" w:name="_1237191508"/>
      <w:bookmarkStart w:id="2" w:name="_1237191428"/>
      <w:bookmarkStart w:id="3" w:name="_1237188291"/>
      <w:bookmarkStart w:id="4" w:name="_1237188149"/>
      <w:bookmarkStart w:id="5" w:name="_1230371864"/>
      <w:bookmarkStart w:id="6" w:name="_1230371680"/>
      <w:bookmarkStart w:id="7" w:name="_1229937895"/>
      <w:bookmarkStart w:id="8" w:name="_1229848647"/>
      <w:bookmarkStart w:id="9" w:name="_1229848563"/>
      <w:bookmarkStart w:id="10" w:name="_1222582753"/>
      <w:bookmarkStart w:id="11" w:name="_1218864612"/>
      <w:bookmarkStart w:id="12" w:name="_1214022319"/>
      <w:bookmarkStart w:id="13" w:name="_1206434024"/>
      <w:bookmarkStart w:id="14" w:name="_1206433997"/>
      <w:bookmarkStart w:id="15" w:name="_1206433962"/>
      <w:bookmarkStart w:id="16" w:name="_1206433936"/>
      <w:bookmarkStart w:id="17" w:name="_1206433892"/>
      <w:bookmarkStart w:id="18" w:name="_1206433861"/>
      <w:bookmarkStart w:id="19" w:name="_1206433775"/>
      <w:bookmarkStart w:id="20" w:name="_1206433576"/>
      <w:bookmarkStart w:id="21" w:name="_1198993326"/>
      <w:bookmarkStart w:id="22" w:name="_1198311742"/>
      <w:bookmarkStart w:id="23" w:name="_1198311615"/>
      <w:bookmarkStart w:id="24" w:name="_1191052101"/>
      <w:bookmarkStart w:id="25" w:name="_1187428314"/>
      <w:bookmarkStart w:id="26" w:name="_1187427706"/>
      <w:bookmarkStart w:id="27" w:name="_1182581064"/>
      <w:bookmarkStart w:id="28" w:name="_1182581024"/>
      <w:bookmarkStart w:id="29" w:name="_1182580952"/>
      <w:bookmarkStart w:id="30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1024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.6pt;height:350.4pt" filled="f" o:ole="">
            <v:imagedata r:id="rId7" o:title=""/>
          </v:shape>
          <o:OLEObject Type="Embed" ProgID="Excel.Sheet.12" ShapeID="ole_rId6" DrawAspect="Content" ObjectID="_30696499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3565</wp:posOffset>
                </wp:positionH>
                <wp:positionV relativeFrom="paragraph">
                  <wp:posOffset>3870325</wp:posOffset>
                </wp:positionV>
                <wp:extent cx="56095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2006                                                                                   2007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304.75pt;mso-position-vertical-relative:text;margin-left: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2006                                                                                   2007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Liczba zarejestrowanych bezrobotnych nie uwzględnia osób poszukujących pracy </w:t>
      </w:r>
    </w:p>
    <w:p>
      <w:pPr>
        <w:pStyle w:val="Normal"/>
        <w:jc w:val="both"/>
        <w:rPr/>
      </w:pPr>
      <w:r>
        <w:rPr>
          <w:sz w:val="28"/>
        </w:rPr>
        <w:t>tj.</w:t>
      </w:r>
      <w:r>
        <w:rPr>
          <w:b/>
          <w:sz w:val="28"/>
        </w:rPr>
        <w:t> </w:t>
      </w:r>
      <w:r>
        <w:rPr>
          <w:sz w:val="28"/>
        </w:rPr>
        <w:t xml:space="preserve">posiadających gospodarstwa rolne powyżej 2 hektarów  przeliczeniowych, renty inwalidzkie lub inne źródła dochodów. Grupa ta obejmuje </w:t>
      </w:r>
      <w:r>
        <w:rPr>
          <w:b/>
          <w:bCs/>
          <w:sz w:val="28"/>
        </w:rPr>
        <w:t>187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78 </w:t>
      </w:r>
      <w:r>
        <w:rPr>
          <w:sz w:val="28"/>
        </w:rPr>
        <w:t>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edług stanu na koniec I kwartału 2006r. w PUP w Biłgoraju zarejestrowano </w:t>
      </w:r>
      <w:r>
        <w:rPr>
          <w:b/>
          <w:sz w:val="28"/>
        </w:rPr>
        <w:t xml:space="preserve">1.830 </w:t>
      </w:r>
      <w:r>
        <w:rPr>
          <w:sz w:val="28"/>
        </w:rPr>
        <w:t xml:space="preserve">osób bezrobotnych, z tego w marcu - 584 osoby. Średnio w miesiącu rejestrowało się </w:t>
        <w:br/>
        <w:t>610 osób.</w:t>
      </w:r>
    </w:p>
    <w:p>
      <w:pPr>
        <w:pStyle w:val="TextBody"/>
        <w:ind w:firstLine="708"/>
        <w:rPr>
          <w:i/>
          <w:i/>
          <w:sz w:val="24"/>
        </w:rPr>
      </w:pPr>
      <w:r>
        <w:rPr>
          <w:color w:val="000000"/>
        </w:rPr>
        <w:t xml:space="preserve">Spośród ogółu zarejestrowanych </w:t>
      </w:r>
      <w:r>
        <w:rPr/>
        <w:t xml:space="preserve">tylko </w:t>
      </w:r>
      <w:r>
        <w:rPr>
          <w:b/>
        </w:rPr>
        <w:t xml:space="preserve">288 </w:t>
      </w:r>
      <w:r>
        <w:rPr/>
        <w:t>osób</w:t>
      </w:r>
      <w:r>
        <w:rPr>
          <w:color w:val="993300"/>
        </w:rPr>
        <w:t xml:space="preserve"> </w:t>
      </w:r>
      <w:r>
        <w:rPr/>
        <w:t>zarejestrowało się po raz pierwszy. Zdecydowana większość bezrobotnych, bo aż 1.542 osoby zarejestrowały się po raz kolejny (tj. </w:t>
      </w:r>
      <w:r>
        <w:rPr>
          <w:b/>
        </w:rPr>
        <w:t>84,3%</w:t>
      </w:r>
      <w:r>
        <w:rPr/>
        <w:t> ogółu rejestrujących się).</w:t>
        <w:br/>
        <w:t xml:space="preserve"> </w:t>
        <w:tab/>
        <w:t xml:space="preserve">Poziom rejestracji w 2007r. w stosunku do poprzedniego roku był wyższy </w:t>
        <w:br/>
        <w:t>o 2,4%  (43 osoby), w 2006r. zarejestrowało się ogółem 1.787 osób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26"/>
        <w:jc w:val="center"/>
        <w:rPr>
          <w:szCs w:val="16"/>
        </w:rPr>
      </w:pPr>
      <w:r>
        <w:rPr/>
        <w:br/>
      </w:r>
      <w:r>
        <w:rPr/>
        <w:drawing>
          <wp:inline distT="0" distB="0" distL="0" distR="0">
            <wp:extent cx="6528435" cy="4491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W okresie pierwszych trzech miesięcy 2007r. z ewidencji Urzędu wyrejestrowano łącznie </w:t>
      </w:r>
      <w:r>
        <w:rPr>
          <w:b/>
          <w:sz w:val="28"/>
        </w:rPr>
        <w:t>1.996</w:t>
      </w:r>
      <w:r>
        <w:rPr>
          <w:sz w:val="28"/>
        </w:rPr>
        <w:t xml:space="preserve"> osób, w tym w marcu - 742 osoby. Dla porównania w I kwartale 2006 roku wyrejestrowano łącznie 1.533 osoby, z tego w marcu - 619 osób. Liczba wyrejestrowań </w:t>
      </w:r>
      <w:r>
        <w:rPr>
          <w:color w:val="000000"/>
          <w:sz w:val="28"/>
        </w:rPr>
        <w:t>wzrosła o 30,2% w stosunku do roku ubiegłego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318250" cy="41586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br/>
        <w:t>Przyczyny wyłączenia z ewidencji bezrobotnych to</w:t>
      </w:r>
      <w:r>
        <w:rPr>
          <w:color w:val="FF0000"/>
          <w:sz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437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27 </w:t>
      </w:r>
      <w:r>
        <w:rPr>
          <w:bCs/>
          <w:sz w:val="28"/>
        </w:rPr>
        <w:t>os</w:t>
      </w:r>
      <w:r>
        <w:rPr>
          <w:sz w:val="28"/>
        </w:rPr>
        <w:t>ób, (tj. prace interwencyjne– 4 osoby, roboty publiczne – 2 osoby, podjęcie działalności gospodarczej– 15 osób,  doposażenie stanowiska pracy- 5 osób, inne formy finansowane z PFRON- 1 osoba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410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29 </w:t>
      </w:r>
      <w:r>
        <w:rPr>
          <w:sz w:val="28"/>
        </w:rPr>
        <w:t>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196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112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218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40 </w:t>
      </w:r>
      <w:r>
        <w:rPr>
          <w:sz w:val="28"/>
        </w:rPr>
        <w:t>osób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86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9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1 </w:t>
      </w:r>
      <w:r>
        <w:rPr>
          <w:sz w:val="28"/>
          <w:szCs w:val="28"/>
        </w:rPr>
        <w:t>osoba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ukończenia 60/65 lat</w:t>
      </w:r>
      <w:r>
        <w:rPr>
          <w:b/>
          <w:sz w:val="28"/>
          <w:szCs w:val="28"/>
        </w:rPr>
        <w:t>- 2</w:t>
      </w:r>
      <w:r>
        <w:rPr>
          <w:sz w:val="28"/>
          <w:szCs w:val="28"/>
        </w:rPr>
        <w:t xml:space="preserve"> osoby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>11) nabycie praw do świadczenia przedemerytalnego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osoby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osoby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zarejestrowani i wyrejestrowani według stanu na dzień 31.03.2007</w:t>
      </w:r>
      <w:r>
        <w:rPr/>
        <w:t xml:space="preserve"> roku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1134"/>
        <w:gridCol w:w="1134"/>
        <w:gridCol w:w="1134"/>
      </w:tblGrid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3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zarejestrowani </w:t>
            </w:r>
          </w:p>
          <w:p>
            <w:pPr>
              <w:pStyle w:val="Normal"/>
              <w:jc w:val="center"/>
              <w:rPr/>
            </w:pPr>
            <w:r>
              <w:rPr/>
              <w:t>po raz pierw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9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z powodu podjęc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djęcia prac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W okresie pierwszych trzech miesięcy 2007 roku z powodu podjęcia pracy </w:t>
        <w:br/>
        <w:t xml:space="preserve">(bez staży i przygotowania zawodowego w miejscu pracy) z ewidencji bezrobotnych wyłączonych zostało </w:t>
      </w:r>
      <w:r>
        <w:rPr>
          <w:b/>
          <w:color w:val="000000"/>
          <w:sz w:val="28"/>
          <w:szCs w:val="28"/>
        </w:rPr>
        <w:t>437</w:t>
      </w:r>
      <w:r>
        <w:rPr>
          <w:color w:val="000000"/>
          <w:sz w:val="28"/>
          <w:szCs w:val="28"/>
        </w:rPr>
        <w:t xml:space="preserve"> osób. Osoby podejmujące pracę stanowiły </w:t>
      </w:r>
      <w:r>
        <w:rPr>
          <w:b/>
          <w:color w:val="000000"/>
          <w:sz w:val="28"/>
          <w:szCs w:val="28"/>
        </w:rPr>
        <w:t xml:space="preserve">21,9% </w:t>
      </w:r>
      <w:r>
        <w:rPr>
          <w:color w:val="000000"/>
          <w:sz w:val="28"/>
          <w:szCs w:val="28"/>
        </w:rPr>
        <w:t xml:space="preserve">ogółu wyrejestrowanych. Jest to spadek o 4,8% w stosunku do analogicznego okresu roku ubiegłego, kiedy z powodu podjęcia pracy wyłączono 459 osób bezrobotnych.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Spośród osób, które zostały wyrejestrowane z powodu podjęcia pracy </w:t>
        <w:br/>
      </w:r>
      <w:r>
        <w:rPr>
          <w:b/>
          <w:color w:val="000000"/>
          <w:szCs w:val="28"/>
        </w:rPr>
        <w:t>27</w:t>
      </w:r>
      <w:r>
        <w:rPr>
          <w:color w:val="000000"/>
          <w:szCs w:val="28"/>
        </w:rPr>
        <w:t xml:space="preserve"> bezrobotnych podjęło pracę subsydiowaną a </w:t>
      </w:r>
      <w:r>
        <w:rPr>
          <w:b/>
          <w:color w:val="000000"/>
          <w:szCs w:val="28"/>
        </w:rPr>
        <w:t>410</w:t>
      </w:r>
      <w:r>
        <w:rPr>
          <w:color w:val="000000"/>
          <w:szCs w:val="28"/>
        </w:rPr>
        <w:t xml:space="preserve"> niesubsydiowaną (w tym 29 osób pracę sezonową).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Bezrobotni ogółem według wieku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ind w:firstLine="708"/>
        <w:rPr>
          <w:color w:val="FF0000"/>
        </w:rPr>
      </w:pPr>
      <w:r>
        <w:rPr/>
        <w:t xml:space="preserve">W strukturze wiekowej bezrobotnych zauważa się zdecydowaną przewagę ludzi młodych, w wieku do 34 lat – jest to grupa 3.392 osób, co stanowi 60,6% ogółu bezrobotnych, 16,3% to bezrobotni w wieku 35-44 lata, natomiast 23%- osoby powyżej 45 roku życia.  </w:t>
      </w:r>
    </w:p>
    <w:p>
      <w:pPr>
        <w:pStyle w:val="TextBody"/>
        <w:tabs>
          <w:tab w:val="clear" w:pos="708"/>
          <w:tab w:val="left" w:pos="7655" w:leader="none"/>
        </w:tabs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1 .03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70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zrobotni ogółem według wykształce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xtBody"/>
        <w:ind w:firstLine="708"/>
        <w:rPr/>
      </w:pPr>
      <w:r>
        <w:rPr/>
        <w:t xml:space="preserve">Biorąc pod uwagę strukturę bezrobotnych według wykształcenia zauważa się, </w:t>
        <w:br/>
        <w:t xml:space="preserve">że najliczniejszą grupę wśród  ogółu bezrobotnych stanowiły osoby z wykształceniem zasadniczym zawodowym - 27,7% ogółu (1.549 osób). Jest to jednak spadek o 2,4 punktu procentowego w stosunku do analogicznego okresu roku 2006, kiedy zarejestrowane  były 2.192 osoby bezrobotne posiadające wykształcenie zasadnicze zawodowe </w:t>
        <w:br/>
        <w:t>tj. 30,1% ogółu.</w:t>
        <w:br/>
        <w:t xml:space="preserve"> </w:t>
        <w:tab/>
        <w:t xml:space="preserve">Drugą, co do wielkości grupą były osoby z wykształceniem gimnazjalnym </w:t>
        <w:br/>
        <w:t>i niższym – 25,5% (1.427 osób). Jest to o 0,8 punktu procentowego mniej niż w 2006 roku.</w:t>
        <w:br/>
        <w:t xml:space="preserve"> </w:t>
        <w:tab/>
        <w:t xml:space="preserve">Z kolei 23,6% ogółu bezrobotnych (tj. o 0,1 punktu procentowego więcej niż </w:t>
        <w:br/>
        <w:t>w analogicznym okresie 2006 roku) posiadało wykształcenie policealne i średnie zawodowe.</w:t>
      </w:r>
    </w:p>
    <w:p>
      <w:pPr>
        <w:pStyle w:val="Normal"/>
        <w:ind w:left="66" w:hanging="0"/>
        <w:jc w:val="both"/>
        <w:rPr>
          <w:bCs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Z danych przedstawionych w tabeli wynika, że najmniej liczną grupę stanowili bezrobotni z wykształceniem średnim ogólnokształcącym - 11,1% (wzrost o 0,4 punktu procentowego w stosunku do ostatniego dnia marca 2006 roku) oraz osoby </w:t>
        <w:br/>
        <w:t xml:space="preserve">z wykształceniem wyższym - 12,1% (wzrost o 2,8 punktu procentowego w porównaniu  </w:t>
        <w:br/>
        <w:t xml:space="preserve">z marcem 2006r.). </w:t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rPr/>
      </w:pPr>
      <w:r>
        <w:rPr/>
        <w:t>Bezrobotni ogółem według wykształcenia – 31.03.2007r.</w:t>
      </w:r>
    </w:p>
    <w:tbl>
      <w:tblPr>
        <w:tblW w:w="7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816"/>
        <w:gridCol w:w="1398"/>
        <w:gridCol w:w="1338"/>
        <w:gridCol w:w="135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1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</w:tr>
      <w:tr>
        <w:trPr>
          <w:trHeight w:val="340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5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70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66" w:hanging="0"/>
        <w:rPr/>
      </w:pPr>
      <w:r>
        <w:rPr>
          <w:b/>
          <w:i/>
          <w:sz w:val="32"/>
          <w:szCs w:val="32"/>
        </w:rPr>
        <w:t>Bezrobotni ogółem według stażu pracy.</w:t>
      </w:r>
    </w:p>
    <w:p>
      <w:pPr>
        <w:pStyle w:val="Normal"/>
        <w:ind w:left="142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1.03.2007r. spośród zarejestrowanych bezrobotnych najliczniejszą grupę stanowiły osoby bez stażu pracy – </w:t>
      </w:r>
      <w:r>
        <w:rPr>
          <w:b/>
        </w:rPr>
        <w:t>42,3%</w:t>
      </w:r>
      <w:r>
        <w:rPr/>
        <w:t xml:space="preserve">. Drugą grupą pod względem wielkości omawianego wskaźnika byli bezrobotni ze stażem pracy poniżej </w:t>
        <w:br/>
        <w:t>1 roku (18,7%), a następnie bezrobotni posiadający od 1 roku do 5 lat stażu pracy (16%), bezrobotni ze stażem od 5 do 10 lat (8,9%), bezrobotni ze stażem od 10 do 20 lat stanowili 8,1% ogółu. Najmniej liczną grupę stanowili bezrobotni, którzy przepracowali ponad 20 lat (6,1%).</w:t>
      </w:r>
    </w:p>
    <w:p>
      <w:pPr>
        <w:pStyle w:val="TextBody"/>
        <w:ind w:firstLine="540"/>
        <w:rPr/>
      </w:pPr>
      <w:r>
        <w:rPr/>
        <w:t>Biorąc pod uwagę liczbę bezrobotnych kobiet aż 47,2% stanowiły kobiety bez stażu pracy.</w:t>
      </w:r>
    </w:p>
    <w:p>
      <w:pPr>
        <w:pStyle w:val="TextBody"/>
        <w:rPr/>
      </w:pPr>
      <w:r>
        <w:rPr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rPr/>
      </w:pPr>
      <w:r>
        <w:rPr>
          <w:bCs/>
          <w:i/>
          <w:sz w:val="24"/>
        </w:rPr>
        <w:t>Struktura bezrobotnych według stażu pracy – 31.03.2007</w:t>
      </w:r>
      <w:r>
        <w:rPr/>
        <w:t>r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00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i/>
          <w:smallCaps/>
          <w:sz w:val="32"/>
          <w:szCs w:val="32"/>
        </w:rPr>
        <w:t>II. Stopa bezrobocia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</w:r>
      <w:r>
        <w:rPr>
          <w:sz w:val="28"/>
          <w:szCs w:val="28"/>
        </w:rPr>
        <w:t>Podstawowym miernikiem poziomu bezrobocia jest podawana w procentach stopa bezrobocia, obliczana jako stosunek liczby zarejestrowanych bezrobotnych do liczby osób aktywnych zawodowo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lutego 2007r. wynosiła </w:t>
      </w:r>
      <w:r>
        <w:rPr>
          <w:rFonts w:cs="Times New Roman" w:ascii="Times New Roman" w:hAnsi="Times New Roman"/>
          <w:bCs/>
          <w:sz w:val="28"/>
          <w:u w:val="none"/>
        </w:rPr>
        <w:t>14,9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  <w:br/>
        <w:t xml:space="preserve">W porównaniu do analogicznego okresu roku ubiegłego jest to spadek o 3,1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8 </w:t>
      </w:r>
      <w:r>
        <w:rPr>
          <w:rFonts w:cs="Times New Roman" w:ascii="Times New Roman" w:hAnsi="Times New Roman"/>
          <w:b w:val="false"/>
          <w:sz w:val="28"/>
          <w:u w:val="none"/>
        </w:rPr>
        <w:t>% w lutym 2006r.)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2 punkty procentowe: w lutym 2006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7,6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7r. – </w:t>
      </w:r>
      <w:r>
        <w:rPr>
          <w:rFonts w:cs="Times New Roman" w:ascii="Times New Roman" w:hAnsi="Times New Roman"/>
          <w:bCs/>
          <w:sz w:val="28"/>
          <w:u w:val="none"/>
        </w:rPr>
        <w:t>15,6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28.02.2007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2,1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3 punkty procentowe w stosunku do lutego 2006r, kiedy wynosiła 15,1 %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449695" cy="33597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color w:val="FF0000"/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 porównaniu z innymi powiatami naszego województwa, powiat biłgorajski charakteryzuje się jednym z  najniższych wskaźników bezrobocia. Niższą stopę bezrobocia na obszarze województwa lubelskiego odnotowano jedynie w powiecie lubelskim grodzkim - 10,7%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chełmskim ziemskim       </w:t>
        <w:tab/>
        <w:t xml:space="preserve"> -</w:t>
        <w:tab/>
        <w:t xml:space="preserve"> 24,7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łodawskim                          -         24,2%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łmskim grodzkim</w:t>
        <w:tab/>
        <w:tab/>
        <w:t xml:space="preserve"> -</w:t>
        <w:tab/>
        <w:t xml:space="preserve"> 23,9 % 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br/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lutego 2007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</w:t>
      </w:r>
      <w:r>
        <w:rPr>
          <w:b/>
          <w:iCs/>
          <w:sz w:val="28"/>
          <w:szCs w:val="28"/>
        </w:rPr>
        <w:t>21,4%</w:t>
      </w:r>
      <w:r>
        <w:rPr>
          <w:iCs/>
          <w:sz w:val="28"/>
          <w:szCs w:val="28"/>
        </w:rPr>
        <w:t xml:space="preserve">, a dla województwa lubelskiego </w:t>
      </w:r>
      <w:r>
        <w:rPr>
          <w:b/>
          <w:iCs/>
          <w:sz w:val="28"/>
          <w:szCs w:val="28"/>
        </w:rPr>
        <w:t>30,5%</w:t>
      </w:r>
      <w:r>
        <w:rPr>
          <w:iCs/>
          <w:sz w:val="28"/>
          <w:szCs w:val="28"/>
        </w:rPr>
        <w:t xml:space="preserve">. W porównaniu do lutego 2006r. obie stopy zmalały: w kraju o 5,5 punktów procentowych, w województwie </w:t>
        <w:br/>
        <w:t>o 5 punktów procentowych.</w:t>
      </w:r>
    </w:p>
    <w:p>
      <w:pPr>
        <w:pStyle w:val="Normal"/>
        <w:spacing w:lineRule="auto" w:line="360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iCs/>
          <w:smallCaps/>
          <w:sz w:val="32"/>
          <w:szCs w:val="32"/>
        </w:rPr>
        <w:t xml:space="preserve">III. Osoby będące w szczególnej sytuacji na rynku pracy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 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- osoby, które do dnia zastosowania wobec nich usług lub instrumentów rynku pracy nie ukończyły 25 roku życia; </w:t>
      </w:r>
    </w:p>
    <w:p>
      <w:pPr>
        <w:pStyle w:val="Tekstpodstawowy3"/>
        <w:numPr>
          <w:ilvl w:val="0"/>
          <w:numId w:val="8"/>
        </w:numPr>
        <w:rPr>
          <w:b w:val="false"/>
          <w:b w:val="false"/>
          <w:bCs/>
        </w:rPr>
      </w:pPr>
      <w:r>
        <w:rPr>
          <w:bCs/>
        </w:rPr>
        <w:t>długotrwale bezrobotnych</w:t>
      </w:r>
      <w:r>
        <w:rPr>
          <w:b w:val="false"/>
          <w:bCs/>
        </w:rPr>
        <w:t xml:space="preserve"> – osoby pozostające w ewidencji łącznie przez okres </w:t>
        <w:br/>
        <w:t>co najmniej 12 miesięcy w okresie ostatnich 2 lat;</w:t>
      </w:r>
    </w:p>
    <w:p>
      <w:pPr>
        <w:pStyle w:val="Tekstpodstawowy3"/>
        <w:numPr>
          <w:ilvl w:val="0"/>
          <w:numId w:val="8"/>
        </w:numPr>
        <w:rPr>
          <w:b w:val="false"/>
          <w:b w:val="false"/>
          <w:bCs/>
        </w:rPr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- osoby, które do dnia zastosowania wobec nich usług lub instrumentów rynku pracy ukończyły co najmniej 50 rok życia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</w:rPr>
      </w:pPr>
      <w:r>
        <w:rPr>
          <w:b/>
          <w:bCs/>
          <w:sz w:val="28"/>
        </w:rPr>
        <w:t xml:space="preserve">bezrobotnych bez kwalifikacji zawodowych </w:t>
      </w:r>
      <w:r>
        <w:rPr>
          <w:bCs/>
          <w:sz w:val="28"/>
        </w:rPr>
        <w:t xml:space="preserve">- nie posiadający kwalifikacji </w:t>
        <w:br/>
        <w:t>do wykonywania jakiegokolwiek zawodu poświadczonych dyplomem, świadectwem, zaświadczeniem instytucji szkoleniowej lub innym dokumentem uprawniającym do wykonywania zawodu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</w:rPr>
      </w:pPr>
      <w:r>
        <w:rPr>
          <w:b/>
          <w:bCs/>
          <w:sz w:val="28"/>
        </w:rPr>
        <w:t>bezrobotnych samotnie wychowujących co najmniej jedno dziecko do 7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 xml:space="preserve">Osoby będące w szczególnej sytuacji na rynku pracy </w:t>
      </w:r>
      <w:r>
        <w:rPr>
          <w:bCs/>
          <w:i/>
          <w:color w:val="000000"/>
          <w:sz w:val="24"/>
          <w:szCs w:val="24"/>
          <w:u w:val="single"/>
        </w:rPr>
        <w:t>(ogółem</w:t>
      </w:r>
      <w:r>
        <w:rPr>
          <w:bCs/>
          <w:i/>
          <w:color w:val="000000"/>
          <w:sz w:val="24"/>
          <w:szCs w:val="24"/>
        </w:rPr>
        <w:t xml:space="preserve">) w dniu 31.03 2007r. </w:t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9"/>
        <w:gridCol w:w="2019"/>
      </w:tblGrid>
      <w:tr>
        <w:trPr>
          <w:trHeight w:val="3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</w:rPr>
              <w:t>Marzec 2007r.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</w:rPr>
              <w:t>1 5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</w:rPr>
              <w:t>26,9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0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2%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 co najmniej jedno dziecko do 7 roku ży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%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3%</w:t>
            </w:r>
          </w:p>
        </w:tc>
      </w:tr>
    </w:tbl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7</w:t>
      </w:r>
      <w:r>
        <w:rPr/>
        <w:t>r.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64"/>
        <w:gridCol w:w="964"/>
        <w:gridCol w:w="964"/>
        <w:gridCol w:w="1247"/>
      </w:tblGrid>
      <w:tr>
        <w:trPr>
          <w:trHeight w:val="4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najmniej jedno dziecko  do 7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Podjęcia pracy przez osoby  będące w szczególnej sytuacji na rynku pracy w 2007</w:t>
      </w:r>
      <w:r>
        <w:rPr/>
        <w:t>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517" w:hRule="exac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>
          <w:trHeight w:val="397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</w:t>
            </w:r>
          </w:p>
        </w:tc>
      </w:tr>
      <w:tr>
        <w:trPr>
          <w:trHeight w:val="397" w:hRule="exac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794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motnie wychowując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 najmniej jedno dziecko do 7 rok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ży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 xml:space="preserve">1. Bezrobotna młodzież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16"/>
          <w:szCs w:val="32"/>
        </w:rPr>
      </w:pPr>
      <w:r>
        <w:rPr>
          <w:b/>
          <w:i/>
          <w:iCs/>
          <w:color w:val="000000"/>
          <w:sz w:val="16"/>
          <w:szCs w:val="32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1.03.2007r. w PUP w Biłgoraju zarejestrowanych było </w:t>
      </w:r>
      <w:r>
        <w:rPr>
          <w:b/>
          <w:color w:val="000000"/>
          <w:sz w:val="28"/>
        </w:rPr>
        <w:t>1.506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803 kobiety.</w:t>
      </w:r>
      <w:r>
        <w:rPr>
          <w:bCs/>
          <w:color w:val="000000"/>
          <w:sz w:val="28"/>
        </w:rPr>
        <w:t xml:space="preserve"> Ponadto w ewidencji urzędu figurowały </w:t>
      </w:r>
      <w:r>
        <w:rPr>
          <w:b/>
          <w:color w:val="000000"/>
          <w:sz w:val="28"/>
        </w:rPr>
        <w:t>152</w:t>
      </w:r>
      <w:r>
        <w:rPr>
          <w:bCs/>
          <w:color w:val="000000"/>
          <w:sz w:val="28"/>
        </w:rPr>
        <w:t xml:space="preserve"> osoby do 27 roku życia, które ukończyły szkołę wyższą. Łącznie bezrobotna młodzież stanowiła </w:t>
      </w:r>
      <w:r>
        <w:rPr>
          <w:b/>
          <w:color w:val="000000"/>
          <w:sz w:val="28"/>
        </w:rPr>
        <w:t>29,6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ind w:firstLine="502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</w:rPr>
        <w:t xml:space="preserve">     </w:t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sz w:val="28"/>
        </w:rPr>
        <w:t>W porównaniu do stanu na koniec marca  2006 roku liczba bezrobotnej młodzieży zmniejszyła się  o 564 osoby. W</w:t>
      </w:r>
      <w:r>
        <w:rPr>
          <w:bCs/>
          <w:color w:val="000000"/>
          <w:sz w:val="28"/>
        </w:rPr>
        <w:t xml:space="preserve"> dniu 31.03.2006r. w Urzędzie zarejestrowanych było </w:t>
      </w:r>
      <w:r>
        <w:rPr>
          <w:color w:val="000000"/>
          <w:sz w:val="28"/>
        </w:rPr>
        <w:t>2.058</w:t>
      </w:r>
      <w:r>
        <w:rPr>
          <w:bCs/>
          <w:color w:val="000000"/>
          <w:sz w:val="28"/>
        </w:rPr>
        <w:t xml:space="preserve"> osób bezrobotnych do 25 roku życia oraz 164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osoby do 27 roku życia, które ukończyły szkołę wyższą. Łącznie bezrobotna młodzież stanowiła wówczas 30,5% ogółu bezrobotnych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ab/>
        <w:t xml:space="preserve">Cechą wyróżniającą tą grupę bezrobotnych jest duża ilość osób nie posiadających doświadczenia zawodowego- aż </w:t>
      </w:r>
      <w:r>
        <w:rPr>
          <w:bCs/>
          <w:sz w:val="28"/>
        </w:rPr>
        <w:t>76,8% (1.156 osób) stanowiły osoby, które jeszcze nigdy nie pracowały.  Tylko 11% (165 osób) legitymowało się stażem pracy do 1 roku a 11,7% (179 osób) stażem pracy od 1 roku do 5 la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Biorąc pod uwagę wykształcenie najliczniejszą grupę bezrobotnych do 25 roku życia stanowiły osoby z wykształceniem policealnym i średnim zawodowym -509 osób </w:t>
        <w:br/>
        <w:t xml:space="preserve">tj. 33,8% ogółu. Bezrobotni z wykształceniem średnim ogólnokształcącym - 22,2%  </w:t>
        <w:br/>
        <w:t>(335 osób), gimnazjalnym i niższym 16,3% (245 osób), zasadniczym zawodowym - 15% (226 osób). W tej grupie tylko 12,7% ogółu (191 osób) posiadało wykształcenie wyższe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Bezrobotna młodzież według czasu pozostawania bez pracy – 31.03.2007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3</w:t>
            </w:r>
          </w:p>
        </w:tc>
      </w:tr>
    </w:tbl>
    <w:p>
      <w:pPr>
        <w:pStyle w:val="Tekstpodstawowy3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spacing w:lineRule="auto" w:line="360"/>
        <w:ind w:left="66" w:hanging="0"/>
        <w:rPr/>
      </w:pPr>
      <w:r>
        <w:rPr>
          <w:b/>
          <w:i/>
          <w:iCs/>
          <w:sz w:val="32"/>
          <w:szCs w:val="32"/>
        </w:rPr>
        <w:t>2. Długotrwale bezrobotni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3.2007r. </w:t>
        <w:br/>
        <w:t xml:space="preserve">w ewidencji Urzędu figurowało </w:t>
      </w:r>
      <w:r>
        <w:rPr/>
        <w:t>3.526</w:t>
      </w:r>
      <w:r>
        <w:rPr>
          <w:b w:val="false"/>
          <w:bCs/>
        </w:rPr>
        <w:t xml:space="preserve"> osób długotrwale bezrobotnych (tj. </w:t>
      </w:r>
      <w:r>
        <w:rPr/>
        <w:t>63%</w:t>
      </w:r>
      <w:r>
        <w:rPr>
          <w:b w:val="false"/>
          <w:bCs/>
        </w:rPr>
        <w:t xml:space="preserve"> ogółu), w tym 2.011 kobiet (tj. 57% ogółu długotrwale bezrobotnych). W grupie bezrobotnych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>kobiet osoby długotrwale bezrobotne stanowiły zdecydowaną większość, bo aż 70,1%.</w:t>
        <w:br/>
        <w:t xml:space="preserve">W porównaniu do 2006 roku liczba długotrwale bezrobotnych zmniejszyła się  o 27,3% - w 2006 roku w ewidencji figurowały 4.853 osoby długotrwale bezrobotne.                                          </w:t>
        <w:br/>
        <w:t xml:space="preserve"> </w:t>
        <w:tab/>
      </w:r>
    </w:p>
    <w:p>
      <w:pPr>
        <w:pStyle w:val="Tekstpodstawowy3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czasu pozostawania bez pracy – 31.03.2007</w:t>
      </w:r>
      <w:r>
        <w:rPr/>
        <w:t>r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1</w:t>
            </w:r>
          </w:p>
        </w:tc>
      </w:tr>
    </w:tbl>
    <w:p>
      <w:pPr>
        <w:pStyle w:val="Tekstpodstawowy3"/>
        <w:ind w:firstLine="12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</w:r>
    </w:p>
    <w:p>
      <w:pPr>
        <w:pStyle w:val="Tekstpodstawowy3"/>
        <w:ind w:firstLine="502"/>
        <w:rPr>
          <w:b w:val="false"/>
          <w:b w:val="false"/>
          <w:bCs/>
        </w:rPr>
      </w:pPr>
      <w:r>
        <w:rPr>
          <w:b w:val="false"/>
          <w:bCs/>
        </w:rPr>
        <w:t xml:space="preserve">W grupie długotrwale bezrobotnych największy udział mieli bezrobotni </w:t>
        <w:br/>
        <w:t xml:space="preserve">z wykształceniem zasadniczym zawodowym (1.051 osób) oraz gimnazjalnym i niższym (975 osób). Stanowili oni łącznie 57,8% ogółu długotrwale bezrobotnych. Najmniejszy był udział bezrobotnych posiadających wykształcenie średnie ogólnokształcące (9,8% - 345 osób). </w:t>
      </w:r>
    </w:p>
    <w:p>
      <w:pPr>
        <w:pStyle w:val="Tekstpodstawowy3"/>
        <w:ind w:left="12" w:firstLine="13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tabs>
          <w:tab w:val="clear" w:pos="708"/>
          <w:tab w:val="left" w:pos="6888" w:leader="none"/>
        </w:tabs>
        <w:ind w:left="12" w:firstLine="490"/>
        <w:jc w:val="center"/>
        <w:rPr>
          <w:b w:val="false"/>
          <w:b w:val="false"/>
          <w:bCs/>
          <w:sz w:val="16"/>
          <w:szCs w:val="16"/>
        </w:rPr>
      </w:pPr>
      <w:r>
        <w:rPr/>
        <w:drawing>
          <wp:inline distT="0" distB="0" distL="0" distR="0">
            <wp:extent cx="5888355" cy="37350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clear" w:pos="708"/>
          <w:tab w:val="left" w:pos="6888" w:leader="none"/>
        </w:tabs>
        <w:ind w:left="12" w:firstLine="490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Tekstpodstawowy3"/>
        <w:ind w:left="12" w:firstLine="490"/>
        <w:rPr/>
      </w:pPr>
      <w:r>
        <w:rPr>
          <w:b w:val="false"/>
          <w:bCs/>
        </w:rPr>
        <w:t xml:space="preserve">Długotrwale bezrobotni to głównie osoby młode (w wieku 25- 34 lata) - 1.180 osób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</w:rPr>
        <w:t>(33,5%), bez stażu pracy (41,3% - 1.456 osób) lub z małym stażem pracy do 5 lat (36% - 1.270 osób).</w:t>
      </w:r>
    </w:p>
    <w:p>
      <w:pPr>
        <w:pStyle w:val="TextBody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"/>
        <w:rPr>
          <w:bCs/>
          <w:i/>
          <w:i/>
          <w:color w:val="FF0000"/>
          <w:sz w:val="24"/>
          <w:szCs w:val="16"/>
        </w:rPr>
      </w:pPr>
      <w:r>
        <w:rPr>
          <w:bCs/>
          <w:i/>
          <w:color w:val="FF0000"/>
          <w:sz w:val="24"/>
          <w:szCs w:val="16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rPr/>
      </w:pPr>
      <w:r>
        <w:rPr/>
        <w:t>Długotrwale bezrobotni  według stażu pracy – 31.03.2007r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sz w:val="24"/>
          <w:szCs w:val="24"/>
        </w:rPr>
        <w:t>Długo</w:t>
      </w:r>
      <w:r>
        <w:rPr/>
        <w:t>trwale bezrobotni według wieku – 31.03.2007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1</w:t>
            </w:r>
          </w:p>
        </w:tc>
      </w:tr>
    </w:tbl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66" w:hanging="0"/>
        <w:rPr>
          <w:b w:val="false"/>
          <w:b w:val="false"/>
          <w:bCs/>
          <w:sz w:val="32"/>
          <w:szCs w:val="32"/>
        </w:rPr>
      </w:pPr>
      <w:r>
        <w:rPr>
          <w:i/>
          <w:iCs/>
          <w:sz w:val="32"/>
          <w:szCs w:val="32"/>
        </w:rPr>
        <w:t>3. 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1.03.2007r. zarejestrowanych był </w:t>
      </w:r>
      <w:r>
        <w:rPr/>
        <w:t>770</w:t>
      </w:r>
      <w:r>
        <w:rPr>
          <w:b w:val="false"/>
          <w:bCs/>
        </w:rPr>
        <w:t xml:space="preserve"> osób bezrobotnych powyżej 50 roku życia, w tym 252 kobiety. Łącznie osoby te stanowiły </w:t>
      </w:r>
      <w:r>
        <w:rPr/>
        <w:t>13,8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51 osób (6,2%) </w:t>
        <w:br/>
        <w:t>w odniesieniu do stanu na koniec marca 2006r.</w:t>
      </w:r>
    </w:p>
    <w:p>
      <w:pPr>
        <w:pStyle w:val="TextBody"/>
        <w:ind w:firstLine="708"/>
        <w:rPr>
          <w:bCs/>
        </w:rPr>
      </w:pPr>
      <w:r>
        <w:rPr>
          <w:bCs/>
        </w:rPr>
        <w:t>Grupę tę spośród pozostałych wyróżnia przede wszystkim długi okres pozostawania bez pracy. Aż 60,9%  (469 osób) w tej grupie stanowiły osoby długotrwale bezrobotne, przy czym niemal co druga osoba pozostawała bez pracy ponad 2 lata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1.03.2007r.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88"/>
      </w:tblGrid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</w:tbl>
    <w:p>
      <w:pPr>
        <w:pStyle w:val="Tekstpodstawowy3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br/>
        <w:t xml:space="preserve"> </w:t>
        <w:tab/>
        <w:t xml:space="preserve">Uwagę zwraca również niski poziom wykształcenia - połowę w tej grupie 53% stanowiły osoby z wykształceniem gimnazjalnym i niższym (408 osób), </w:t>
        <w:br/>
        <w:t xml:space="preserve">27,5% z wykształceniem zasadniczym zawodowym (212 osób). Łącznie bezrobotni </w:t>
        <w:br/>
        <w:t xml:space="preserve">o najniższych kwalifikacjach to </w:t>
      </w:r>
      <w:r>
        <w:rPr>
          <w:bCs/>
        </w:rPr>
        <w:t>80,5%</w:t>
      </w:r>
      <w:r>
        <w:rPr>
          <w:b w:val="false"/>
          <w:bCs/>
        </w:rPr>
        <w:t xml:space="preserve"> bezrobotnych powyżej 50 roku życia. Tylko 12,9% stanowiły osoby z wykształceniem policealnym i średnim zawodowym (99 osób), </w:t>
        <w:br/>
        <w:t>5,7% z wykształceniem średnim ogólnokształcącym (44 osoby) a jedynie 0,9% w tej grupie posiadało wykształcenie wyższe (7 osób)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66" w:firstLine="642"/>
        <w:rPr/>
      </w:pPr>
      <w:r>
        <w:rPr>
          <w:b w:val="false"/>
          <w:bCs/>
        </w:rPr>
        <w:t>Bezrobotni powyżej 50 roku życia to w większości osoby z dużym doświadczeniem zawodowym. W tej grupie 29,6% posiadało ponad 20-letni staż pracy (228 osób). Istotnym jest fakt, że w tej kategorii wiekowej występowały również osoby, które pracowały  tylko do 1 roku tj. 17,7%  (136 osób) oraz takie, które nie wykazały żadnego stażu pracy – 19,9%  (153 osoby).</w:t>
      </w:r>
    </w:p>
    <w:p>
      <w:pPr>
        <w:pStyle w:val="TextBody"/>
        <w:tabs>
          <w:tab w:val="clear" w:pos="708"/>
          <w:tab w:val="left" w:pos="7689" w:leader="none"/>
        </w:tabs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ab/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1.03.2007</w:t>
      </w:r>
      <w:r>
        <w:rPr/>
        <w:t>r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kstpodstawowy3"/>
        <w:ind w:left="12" w:firstLine="49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left="66" w:hanging="0"/>
        <w:jc w:val="both"/>
        <w:rPr/>
      </w:pPr>
      <w:r>
        <w:rPr>
          <w:b/>
          <w:i/>
          <w:iCs/>
          <w:sz w:val="32"/>
          <w:szCs w:val="32"/>
        </w:rPr>
        <w:t>4. Bezrobotni bez kwalifikacji zawodowych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Bezrobotni bez</w:t>
      </w:r>
      <w:r>
        <w:rPr>
          <w:i/>
          <w:iCs/>
          <w:color w:val="000000"/>
          <w:sz w:val="28"/>
        </w:rPr>
        <w:t xml:space="preserve"> kwalifikacji zawodowych</w:t>
      </w:r>
      <w:r>
        <w:rPr>
          <w:b/>
          <w:bCs/>
          <w:i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 posiadający kwalifikacji </w:t>
        <w:br/>
        <w:t xml:space="preserve">do wykonywania jakiegokolwiek zawodu poświadczonych dyplomem, świadectwem, zaświadczeniem instytucji szkoleniowej lub innym dokumentem uprawniającym </w:t>
        <w:br/>
        <w:t>do wykonywania zawodu.</w:t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W ostatnim dniu marca 2007r. w ewidencji urzędu figurowały </w:t>
      </w:r>
      <w:r>
        <w:rPr>
          <w:b/>
          <w:color w:val="000000"/>
          <w:sz w:val="28"/>
        </w:rPr>
        <w:t>1.194</w:t>
      </w:r>
      <w:r>
        <w:rPr>
          <w:bCs/>
          <w:color w:val="000000"/>
          <w:sz w:val="28"/>
        </w:rPr>
        <w:t xml:space="preserve"> takie osoby, w tym 647 kobiet. Osoby bez kwalifikacji stanowiły </w:t>
      </w:r>
      <w:r>
        <w:rPr>
          <w:b/>
          <w:bCs/>
          <w:color w:val="000000"/>
          <w:sz w:val="28"/>
        </w:rPr>
        <w:t>21,3</w:t>
      </w:r>
      <w:r>
        <w:rPr>
          <w:b/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, </w:t>
        <w:br/>
        <w:t>w większości były to osoby młode do 34 roku życia oraz w przedziale wieku 45-54 lata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W odniesieniu do analogicznego okresu roku ubiegłego liczba bezrobotnych bez kwalifikacji zawodowych spadła o 9,7% (129 osób).</w:t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24"/>
          <w:szCs w:val="18"/>
        </w:rPr>
      </w:pPr>
      <w:r>
        <w:rPr>
          <w:i/>
          <w:color w:val="000000"/>
          <w:sz w:val="24"/>
          <w:szCs w:val="18"/>
        </w:rPr>
      </w:r>
    </w:p>
    <w:p>
      <w:pPr>
        <w:pStyle w:val="TextBody"/>
        <w:rPr/>
      </w:pPr>
      <w:r>
        <w:rPr>
          <w:i/>
          <w:color w:val="000000"/>
          <w:sz w:val="24"/>
        </w:rPr>
        <w:t>Bezrobotni bez kwalifikacji zawodowych  według wieku – 31.03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7</w:t>
            </w:r>
          </w:p>
        </w:tc>
      </w:tr>
    </w:tbl>
    <w:p>
      <w:pPr>
        <w:pStyle w:val="Normal"/>
        <w:jc w:val="both"/>
        <w:rPr>
          <w:bCs/>
          <w:color w:val="FF9900"/>
          <w:sz w:val="16"/>
          <w:szCs w:val="16"/>
        </w:rPr>
      </w:pPr>
      <w:r>
        <w:rPr>
          <w:bCs/>
          <w:color w:val="FF9900"/>
          <w:sz w:val="16"/>
          <w:szCs w:val="16"/>
        </w:rPr>
      </w:r>
    </w:p>
    <w:p>
      <w:pPr>
        <w:pStyle w:val="Normal"/>
        <w:jc w:val="both"/>
        <w:rPr>
          <w:bCs/>
          <w:color w:val="FF9900"/>
          <w:sz w:val="16"/>
          <w:szCs w:val="16"/>
        </w:rPr>
      </w:pPr>
      <w:r>
        <w:rPr>
          <w:bCs/>
          <w:color w:val="FF9900"/>
          <w:sz w:val="16"/>
          <w:szCs w:val="16"/>
        </w:rPr>
      </w:r>
    </w:p>
    <w:p>
      <w:pPr>
        <w:pStyle w:val="TextBody"/>
        <w:ind w:firstLine="540"/>
        <w:rPr/>
      </w:pPr>
      <w:r>
        <w:rPr>
          <w:b/>
          <w:bCs/>
          <w:color w:val="FF0000"/>
        </w:rPr>
        <w:t xml:space="preserve"> </w:t>
      </w:r>
      <w:r>
        <w:rPr/>
        <w:t xml:space="preserve">Na dzień 31.03.2007r. spośród zarejestrowanych bezrobotnych bez kwalifikacji zawodowych najliczniejszą grupę stanowiły osoby bez stażu pracy – 49,4% (590 osób). Drugą grupą pod względem wielkości omawianego wskaźnika byli bezrobotni ze stażem pracy poniżej 1 roku - 16,5% (197 osób), a następnie bezrobotni posiadający od 1 roku do 5 lat stażu pracy - 11,6% (139 osób), bezrobotni ze stażem od 10 do 20 lat - 9% </w:t>
        <w:br/>
        <w:t>(108 osób) oraz od 5 do 10 lat – 6,8% (81 osób). Najmniej liczną grupę stanowili bezrobotni, którzy przepracowali ponad 20 lat – 6,6% (79 osób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1.03.2007r.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2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  <w:color w:val="FF0000"/>
        </w:rPr>
      </w:pPr>
      <w:r>
        <w:rPr>
          <w:b w:val="false"/>
          <w:bCs/>
        </w:rPr>
        <w:t>Bezrobotni zaliczani do tej kategorii znajdują się w szczególnie trudnej sytuacji na rynku pracy. Potwierdza to fakt, że prawie połowę w tej grupie (43,9%) stanowiły osoby długotrwale bezrobotne, przy czym niemal co trzecia osoba pozostawała bez pracy ponad 2 lata.</w:t>
      </w:r>
    </w:p>
    <w:p>
      <w:pPr>
        <w:pStyle w:val="Tekstpodstawowy3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Tekstpodstawowy3"/>
        <w:rPr>
          <w:b w:val="false"/>
          <w:b w:val="false"/>
          <w:bCs/>
          <w:color w:val="FF0000"/>
          <w:sz w:val="16"/>
          <w:szCs w:val="16"/>
        </w:rPr>
      </w:pPr>
      <w:r>
        <w:rPr>
          <w:b w:val="false"/>
          <w:bCs/>
          <w:color w:val="FF0000"/>
          <w:sz w:val="16"/>
          <w:szCs w:val="16"/>
        </w:rPr>
      </w:r>
    </w:p>
    <w:p>
      <w:pPr>
        <w:pStyle w:val="Normal"/>
        <w:ind w:left="66" w:hanging="0"/>
        <w:jc w:val="both"/>
        <w:rPr>
          <w:bCs/>
          <w:sz w:val="32"/>
          <w:szCs w:val="32"/>
        </w:rPr>
      </w:pPr>
      <w:r>
        <w:rPr>
          <w:b/>
          <w:i/>
          <w:iCs/>
          <w:sz w:val="32"/>
          <w:szCs w:val="32"/>
        </w:rPr>
        <w:t>5. Bezrobotni samotnie  wychowujący co najmniej jedno dziecko do 7 roku     życia</w:t>
      </w:r>
    </w:p>
    <w:p>
      <w:pPr>
        <w:pStyle w:val="Normal"/>
        <w:ind w:left="66" w:hanging="0"/>
        <w:jc w:val="both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  <w:t>Według stanu na dzień 31.03.2007r. w PUP w Biłgoraju zarejestrowanych było </w:t>
        <w:br/>
      </w:r>
      <w:r>
        <w:rPr>
          <w:b/>
          <w:sz w:val="28"/>
        </w:rPr>
        <w:t>99</w:t>
      </w:r>
      <w:r>
        <w:rPr>
          <w:bCs/>
          <w:sz w:val="28"/>
        </w:rPr>
        <w:t xml:space="preserve"> osób samotnie wychowujących co najmniej jedno dziecko do 7 roku życia –</w:t>
        <w:br/>
      </w:r>
      <w:r>
        <w:rPr>
          <w:b/>
          <w:sz w:val="28"/>
        </w:rPr>
        <w:t>1,8% </w:t>
      </w:r>
      <w:r>
        <w:rPr>
          <w:bCs/>
          <w:sz w:val="28"/>
        </w:rPr>
        <w:t>ogółu bezrobotnych tj. o 5,7% mniej niż w tym samym okresie 2006 roku</w:t>
        <w:br/>
        <w:t>Zdecydowaną większość w tej grupie stanowiły kobiety tj. 93 osoby (93,9%).</w:t>
      </w:r>
    </w:p>
    <w:p>
      <w:pPr>
        <w:pStyle w:val="TextBody"/>
        <w:ind w:left="6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color w:val="000000"/>
          <w:sz w:val="24"/>
          <w:szCs w:val="24"/>
        </w:rPr>
        <w:t xml:space="preserve">Bezrobotni </w:t>
      </w:r>
      <w:r>
        <w:rPr>
          <w:i/>
          <w:iCs/>
          <w:color w:val="000000"/>
          <w:sz w:val="24"/>
          <w:szCs w:val="24"/>
        </w:rPr>
        <w:t>samotnie  wychowujący co najmniej jedno dziecko do 7 roku życia</w:t>
      </w:r>
      <w:r>
        <w:rPr>
          <w:i/>
          <w:color w:val="000000"/>
          <w:sz w:val="24"/>
          <w:szCs w:val="24"/>
        </w:rPr>
        <w:t>– 31 .03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</w:tr>
    </w:tbl>
    <w:p>
      <w:pPr>
        <w:pStyle w:val="TextBody"/>
        <w:ind w:left="66" w:hanging="0"/>
        <w:rPr/>
      </w:pPr>
      <w:r>
        <w:rPr/>
        <w:br/>
        <w:t xml:space="preserve"> </w:t>
        <w:tab/>
        <w:t>Najliczniejszą grupę bezrobotnych samotnie wychowujących co najmniej jedno dziecko stanowiły osoby bez stażu pracy (44,4%), ze stażem od 1 roku do 5 lat (26,3%), a następnie poniżej 1 roku stażu pracy (19,2%) bezrobotni ze stażem od 5 do 10 lat (8,1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ylko 9 osób w tej grupie posiadało wykształcenie wyższe. Natomiast wykształcenie policealne i średnie zawodowe 26 osób, zasadnicze zawodowe 23 osoby, gimnazjalne </w:t>
        <w:br/>
        <w:t>i niższe 21 a średnie ogólnokształcące 20 osób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6. Bezrobotni niepełnosprawni</w:t>
      </w:r>
    </w:p>
    <w:p>
      <w:pPr>
        <w:pStyle w:val="Normal"/>
        <w:ind w:left="6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lną grupą wśród bezrobotnych są osoby niepełnosprawne. Na dzień 31.03.2007r. zarejestrowanych było </w:t>
      </w:r>
      <w:r>
        <w:rPr>
          <w:b/>
          <w:sz w:val="28"/>
          <w:szCs w:val="28"/>
        </w:rPr>
        <w:t>128</w:t>
      </w:r>
      <w:r>
        <w:rPr>
          <w:sz w:val="28"/>
          <w:szCs w:val="28"/>
        </w:rPr>
        <w:t xml:space="preserve"> osób niepełnosprawnych, w tym 42 kobiety. Niepełnosprawni stanowili wówczas </w:t>
      </w:r>
      <w:r>
        <w:rPr>
          <w:b/>
          <w:sz w:val="28"/>
          <w:szCs w:val="28"/>
        </w:rPr>
        <w:t>2,3%</w:t>
      </w:r>
      <w:r>
        <w:rPr>
          <w:sz w:val="28"/>
          <w:szCs w:val="28"/>
        </w:rPr>
        <w:t xml:space="preserve"> ogółu bezrobotnych.</w:t>
      </w:r>
    </w:p>
    <w:p>
      <w:pPr>
        <w:pStyle w:val="Normal"/>
        <w:ind w:left="66" w:hanging="66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Osoby niepełnosprawne są niewątpliwie grupą bezrobotnych najsilniej odczuwającą trudności związane z pozyskaniem, wykonywaniem i utrzymaniem zatrudnienia, dla których praca stanowi nie tylko źródło dochodów ale także najskuteczniejszy sposób rehabilitacji społeczno – zawodowej. Potwierdza to fakt, że w grupie niepełnosprawnych osób bezrobotnych aż 41,4% z tych osób pozostawało bez pracy ponad 12 miesięcy </w:t>
        <w:br/>
        <w:t>(53 osoby).</w:t>
      </w:r>
    </w:p>
    <w:p>
      <w:pPr>
        <w:pStyle w:val="Heading1"/>
        <w:ind w:firstLine="42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1"/>
        <w:ind w:firstLine="426"/>
        <w:jc w:val="both"/>
        <w:rPr>
          <w:szCs w:val="28"/>
        </w:rPr>
      </w:pPr>
      <w:r>
        <w:rPr>
          <w:szCs w:val="28"/>
        </w:rPr>
        <w:t xml:space="preserve">Należy podkreślić, że co trzecia osoba w tej grupie jeszcze nie pracowała. Tylko </w:t>
        <w:br/>
        <w:t xml:space="preserve">5 osób (3,9%) posiadało wykształcenie wyższe, natomiast aż 42 osoby (tj. 32,8%) legitymowały się wykształceniem gimnazjalnym lub niższym, 43 osoby (33,6%) wykształceniem zasadniczym zawodowym, 25 osób (19,5%) wykształceniem policealnym i średnim zawodowym a 12 osób średnim ogólnokształcącym (10,2%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IV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32"/>
        </w:rPr>
      </w:pPr>
      <w:r>
        <w:rPr>
          <w:b/>
          <w:i/>
          <w:smallCaps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Na dzień 31.03.2007r. do pobierania zasiłku dla bezrobotnych uprawnione były </w:t>
        <w:br/>
      </w:r>
      <w:r>
        <w:rPr>
          <w:b/>
          <w:bCs/>
          <w:sz w:val="28"/>
          <w:szCs w:val="28"/>
        </w:rPr>
        <w:t>444</w:t>
      </w:r>
      <w:r>
        <w:rPr>
          <w:sz w:val="28"/>
          <w:szCs w:val="28"/>
        </w:rPr>
        <w:t xml:space="preserve"> osoby (</w:t>
      </w:r>
      <w:r>
        <w:rPr>
          <w:b/>
          <w:bCs/>
          <w:sz w:val="28"/>
          <w:szCs w:val="28"/>
        </w:rPr>
        <w:t>7,9%</w:t>
      </w:r>
      <w:r>
        <w:rPr>
          <w:sz w:val="28"/>
          <w:szCs w:val="28"/>
        </w:rPr>
        <w:t xml:space="preserve"> ogółu zarejestrowanych). Jest to spadek o 109 osób w stosunku </w:t>
        <w:br/>
        <w:t xml:space="preserve">do analogicznego okresu roku ubiegłego, kiedy do zasiłku uprawnione były 553 osoby. Spadek liczby osób uprawnionych do zasiłku wynika przede wszystkim z faktu, </w:t>
        <w:br/>
        <w:t>iż obecnie wielu rejestrujących się w urzędzie w okresie ostatnich 18 miesięcy nie przepracowało wymaganego okresu 365 dni. Taka sytuacja świadczy o nietrwałości zatrudnienia na rynku pracy. Duża część bezrobotnych podejmuje prace sezonowe, tymczasowe, trwające kilka miesięcy, po czym ponownie rejestruje się w Urzędzie Pracy 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</w:rPr>
      </w:pPr>
      <w:r>
        <w:rPr>
          <w:sz w:val="28"/>
        </w:rPr>
        <w:br/>
      </w:r>
      <w:r>
        <w:rPr/>
        <w:drawing>
          <wp:inline distT="0" distB="0" distL="0" distR="0">
            <wp:extent cx="5006340" cy="3552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21</w:t>
      </w:r>
      <w:r>
        <w:rPr>
          <w:sz w:val="28"/>
        </w:rPr>
        <w:t xml:space="preserve"> osób, (w tym 8 kobiet) uprawnionych było do otrzymywania dodatku aktywizacyjnego. Dla porównania w dniu 31.03.2006 roku dodatki aktywizacyjne pobierało 14 osób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mallCaps/>
          <w:sz w:val="32"/>
          <w:szCs w:val="32"/>
        </w:rPr>
        <w:t>V. Bezrobotni według miejsca zamieszkania.</w:t>
      </w:r>
    </w:p>
    <w:p>
      <w:pPr>
        <w:pStyle w:val="Tekstpodstawowy2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I kwartału 2007r. wynosiła </w:t>
      </w:r>
      <w:r>
        <w:rPr>
          <w:b/>
          <w:sz w:val="28"/>
        </w:rPr>
        <w:t>3.579</w:t>
      </w:r>
      <w:r>
        <w:rPr>
          <w:sz w:val="28"/>
        </w:rPr>
        <w:t xml:space="preserve"> osób (w tym 1.831 kobiet) –</w:t>
      </w:r>
      <w:r>
        <w:rPr>
          <w:b/>
          <w:sz w:val="28"/>
        </w:rPr>
        <w:t xml:space="preserve"> 64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porównaniu do analogicznego okresu 2006r. liczba ta zmniejszyła się o 1.188 osób. W dniu 31.03.2006 roku w PUP zarejestrowanych było 4.767 osób bezrobotnych zamieszkałych na terenach wiejskich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  <w:smallCaps/>
          <w:sz w:val="32"/>
          <w:szCs w:val="32"/>
        </w:rPr>
        <w:t xml:space="preserve">VI.  Bezrobocie w poszczególnych gminach powiatu.  </w:t>
      </w:r>
    </w:p>
    <w:p>
      <w:pPr>
        <w:pStyle w:val="Normal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TextBody"/>
        <w:rPr/>
      </w:pPr>
      <w:r>
        <w:rPr>
          <w:color w:val="000000"/>
        </w:rPr>
        <w:t xml:space="preserve">Według stanu z dnia 31.03.2007r. największa liczba osób bezrobotnych występowała w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80" w:hanging="796"/>
        <w:rPr>
          <w:color w:val="000000"/>
        </w:rPr>
      </w:pPr>
      <w:r>
        <w:rPr>
          <w:color w:val="000000"/>
        </w:rPr>
        <w:t>mieście Biłgoraj – 1.499 osób  (26,8% ogółu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80" w:hanging="796"/>
        <w:rPr>
          <w:color w:val="000000"/>
        </w:rPr>
      </w:pPr>
      <w:r>
        <w:rPr>
          <w:color w:val="000000"/>
        </w:rPr>
        <w:t xml:space="preserve">gminie Biłgoraj – 804 osoby (14,4% ogółu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80" w:hanging="796"/>
        <w:rPr/>
      </w:pPr>
      <w:r>
        <w:rPr>
          <w:color w:val="000000"/>
        </w:rPr>
        <w:t xml:space="preserve">mieście i gminie Józefów – 589 osób (10,5% ogółu)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10"/>
        </w:numPr>
        <w:rPr/>
      </w:pPr>
      <w:r>
        <w:rPr>
          <w:color w:val="000000"/>
        </w:rPr>
        <w:t>Łukowa – 143 osoby (2,6% ogółu),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leksandrów – 174 osoby (3,1% ogółu),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otok Górny – 212 osób (3,8% ogółu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Bezrobocie w poszczególnych gminach powiatu biłgorajskiego- 31.03.2007r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7"/>
        <w:gridCol w:w="964"/>
        <w:gridCol w:w="964"/>
        <w:gridCol w:w="1021"/>
        <w:gridCol w:w="971"/>
        <w:gridCol w:w="624"/>
        <w:gridCol w:w="737"/>
        <w:gridCol w:w="907"/>
        <w:gridCol w:w="909"/>
        <w:gridCol w:w="1081"/>
      </w:tblGrid>
      <w:tr>
        <w:trPr>
          <w:trHeight w:val="624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 31.03.200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zrost/ spadek </w:t>
              <w:br/>
              <w:t>w stosunku do 31.03.2006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łgoraj m 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7,8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gró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,1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andr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,8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łgoraj gm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6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zc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1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a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ięż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,6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kow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Gór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9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z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obi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7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68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2%</w:t>
            </w:r>
          </w:p>
        </w:tc>
      </w:tr>
    </w:tbl>
    <w:p>
      <w:pPr>
        <w:pStyle w:val="TextBody"/>
        <w:rPr/>
      </w:pPr>
      <w:r>
        <w:rPr/>
        <w:br/>
        <w:t xml:space="preserve"> </w:t>
        <w:tab/>
        <w:t xml:space="preserve">W okresie od końca marca 2006 roku do końca marca 2007 roku we wszystkich gminach powiatu biłgorajskiego nastąpił spadek poziomu bezrobocia. </w:t>
      </w: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127" w:leader="none"/>
        </w:tabs>
        <w:rPr/>
      </w:pPr>
      <w:r>
        <w:rPr>
          <w:color w:val="000000"/>
        </w:rPr>
        <w:t>Tereszpol – 37,3%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Księżpol  - 34,6%</w:t>
      </w:r>
    </w:p>
    <w:p>
      <w:pPr>
        <w:pStyle w:val="TextBod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m. Biłgoraj- 31,6%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ind w:left="360" w:hanging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ind w:left="360" w:hanging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i/>
          <w:smallCaps/>
          <w:sz w:val="32"/>
          <w:szCs w:val="32"/>
        </w:rPr>
        <w:t>VII. Oferty pracy.</w:t>
      </w:r>
    </w:p>
    <w:p>
      <w:pPr>
        <w:pStyle w:val="Normal"/>
        <w:ind w:left="360" w:hanging="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y pracy pozyskane w latach 2006- 2007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733"/>
        <w:gridCol w:w="1288"/>
        <w:gridCol w:w="1597"/>
        <w:gridCol w:w="732"/>
        <w:gridCol w:w="1428"/>
        <w:gridCol w:w="1509"/>
        <w:gridCol w:w="1462"/>
      </w:tblGrid>
      <w:tr>
        <w:trPr>
          <w:trHeight w:val="3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TY 2006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/2006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/subsyd.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ydiowan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Niesubsydiowane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cze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14/+14</w:t>
            </w:r>
          </w:p>
        </w:tc>
      </w:tr>
      <w:tr>
        <w:trPr>
          <w:trHeight w:val="39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t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53/+26</w:t>
            </w:r>
          </w:p>
        </w:tc>
      </w:tr>
      <w:tr>
        <w:trPr>
          <w:trHeight w:val="39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ze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85/+81</w:t>
            </w:r>
          </w:p>
        </w:tc>
      </w:tr>
      <w:tr>
        <w:trPr>
          <w:trHeight w:val="39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9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52/+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  <w:tab/>
        <w:t xml:space="preserve">W I kwartale 2007 roku pośrednicy pracy pozyskali ogółem </w:t>
      </w:r>
      <w:r>
        <w:rPr>
          <w:b/>
          <w:bCs/>
          <w:sz w:val="28"/>
          <w:szCs w:val="28"/>
        </w:rPr>
        <w:t xml:space="preserve">830 </w:t>
      </w:r>
      <w:r>
        <w:rPr>
          <w:sz w:val="28"/>
          <w:szCs w:val="28"/>
        </w:rPr>
        <w:t>oferty pracy. Ogólna liczba ofert pracy zwiększyła  się o</w:t>
      </w:r>
      <w:r>
        <w:rPr>
          <w:b/>
          <w:sz w:val="28"/>
          <w:szCs w:val="28"/>
        </w:rPr>
        <w:t xml:space="preserve"> 152</w:t>
      </w:r>
      <w:r>
        <w:rPr>
          <w:sz w:val="28"/>
          <w:szCs w:val="28"/>
        </w:rPr>
        <w:t xml:space="preserve"> oferty tj. o </w:t>
      </w:r>
      <w:r>
        <w:rPr>
          <w:b/>
          <w:sz w:val="28"/>
          <w:szCs w:val="28"/>
        </w:rPr>
        <w:t>22,4%</w:t>
      </w:r>
      <w:r>
        <w:rPr>
          <w:sz w:val="28"/>
          <w:szCs w:val="28"/>
        </w:rPr>
        <w:t xml:space="preserve"> w stosunku </w:t>
        <w:br/>
        <w:t xml:space="preserve">do analogicznego okresu roku 2006, kiedy Urząd pozyskał ogółem 678 ofe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218"/>
        <w:jc w:val="center"/>
        <w:rPr>
          <w:b/>
          <w:b/>
          <w:i/>
          <w:i/>
          <w:sz w:val="32"/>
        </w:rPr>
      </w:pPr>
      <w:r>
        <w:rPr/>
        <w:drawing>
          <wp:inline distT="0" distB="0" distL="0" distR="0">
            <wp:extent cx="5932170" cy="3898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y zauważyć, że w roku bieżącym ilość ofert pracy sukcesywnie wzrasta, </w:t>
        <w:br/>
        <w:t>co potwierdza, że pracodawcy coraz chętniej korzystają z usług pośrednictwa pracy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ak dużą liczbę ofert pracy należy powiązać z łagodną zimą oraz wcześniejszym rozpoczęciem prac sezonowych w budownictwie. Dominowały oferty pracy w branżach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budowlanej dla: murarzy, tynkarzy, technologów robót wykończeniowych      w budownictwie, betoniarzy,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transportowej, dla: kierowców samochodów ciężarowych z uprawnieniami na HDS, kierowców samochodów ciężarowych, </w:t>
      </w:r>
    </w:p>
    <w:p>
      <w:pPr>
        <w:pStyle w:val="TextBodyIndent"/>
        <w:numPr>
          <w:ilvl w:val="0"/>
          <w:numId w:val="6"/>
        </w:numPr>
        <w:rPr/>
      </w:pPr>
      <w:r>
        <w:rPr/>
        <w:t>stolarskiej dla: stolarzy, lakierników wyrobów drzewnych, pracowników stolarni,</w:t>
      </w:r>
    </w:p>
    <w:p>
      <w:pPr>
        <w:pStyle w:val="TextBodyIndent"/>
        <w:numPr>
          <w:ilvl w:val="0"/>
          <w:numId w:val="6"/>
        </w:numPr>
        <w:rPr/>
      </w:pPr>
      <w:r>
        <w:rPr/>
        <w:t>mechanicznej dla: diagnosty samochodowego, operatorów zgrzewarek, operatorów ciągarek do drutu,</w:t>
      </w:r>
    </w:p>
    <w:p>
      <w:pPr>
        <w:pStyle w:val="TextBodyIndent"/>
        <w:numPr>
          <w:ilvl w:val="0"/>
          <w:numId w:val="6"/>
        </w:numPr>
        <w:rPr/>
      </w:pPr>
      <w:r>
        <w:rPr/>
        <w:t>gastronomicznej, dla: kucharzy, kelnerów – barmanów, piekarzy,</w:t>
      </w:r>
    </w:p>
    <w:p>
      <w:pPr>
        <w:pStyle w:val="TextBodyIndent"/>
        <w:numPr>
          <w:ilvl w:val="0"/>
          <w:numId w:val="6"/>
        </w:numPr>
        <w:rPr/>
      </w:pPr>
      <w:r>
        <w:rPr/>
        <w:t>krawieckiej dla: szwaczek, prasowaczek, krojczego,</w:t>
      </w:r>
    </w:p>
    <w:p>
      <w:pPr>
        <w:pStyle w:val="TextBodyIndent"/>
        <w:numPr>
          <w:ilvl w:val="0"/>
          <w:numId w:val="6"/>
        </w:numPr>
        <w:rPr/>
      </w:pPr>
      <w:r>
        <w:rPr/>
        <w:t>handlowej dla sprzedawców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Oferty pracy realizowane były w ramach indywidualnych rozmów z pracodawcami jak również poprzez organizację giełd pracy. W I kwartale br. zorganizowano 24 giełdy pracy,     w których uczestniczyło łącznie 235 osób, z czego 56 podjęło zatrudnieni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yły też oferty pracy trudne do realizacji z uwagi na brak w ewidencji osób bezrobotnych posiadających odpowiednie kwalifikacje, przykładem może tu być nauczyciel języka angielskiego, kierowca kategorii C+E oraz krawcowa, szwaczka. Pomimo, iż w ewidencji zarejestrowane są szwaczki to jednak nie spełniają one wymagań stawianych przez pracodawców, ponieważ nie radzą sobie z szyciem całej sztuki konfekcj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W okresie od stycznia do marca pośrednicy pracy pozyskali do współpracy </w:t>
        <w:br/>
        <w:t>36 nowych podmiotów i zakładów pracy. Jednak w tym samym okresie zlikwidowanych zostało 20 podmiotów i zakładów pracy. Aktualnie baza pracodawców wynosi 2.25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Baza pracodawców z uwzględnieniem ilości zatrudnionych pracowników- 31.03007r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2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24"/>
        <w:gridCol w:w="1366"/>
        <w:gridCol w:w="1501"/>
        <w:gridCol w:w="1366"/>
        <w:gridCol w:w="1295"/>
        <w:gridCol w:w="1295"/>
        <w:gridCol w:w="1261"/>
      </w:tblGrid>
      <w:tr>
        <w:trPr>
          <w:trHeight w:val="794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asto/gmina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gółem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pow. 100 pracowników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51 do 1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21- 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6 – 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1-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Jednoosobowe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sto Biłgoraj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 Biłgoraj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Aleksandrów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Biszcz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Frampo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Goraj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Józefów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Księżpo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Łukow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Obsz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Potok Górny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67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Tarnogró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Tereszpo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 Turobin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formację przygotowa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Mazurek</w:t>
      </w:r>
    </w:p>
    <w:p>
      <w:pPr>
        <w:pStyle w:val="Normal"/>
        <w:jc w:val="both"/>
        <w:rPr/>
      </w:pPr>
      <w:r>
        <w:rPr>
          <w:sz w:val="18"/>
          <w:szCs w:val="18"/>
        </w:rPr>
        <w:t>Starszy referen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ział Organizacyjno – Administracyjny i Kad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AT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slonOpnface L2">
    <w:charset w:val="ee"/>
    <w:family w:val="decorative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b/>
      <w:i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59:00Z</dcterms:created>
  <dc:creator>JACEK MAZUR</dc:creator>
  <dc:description/>
  <cp:keywords/>
  <dc:language>en-US</dc:language>
  <cp:lastModifiedBy>PUP</cp:lastModifiedBy>
  <cp:lastPrinted>2007-04-12T10:29:00Z</cp:lastPrinted>
  <dcterms:modified xsi:type="dcterms:W3CDTF">2007-04-12T08:59:00Z</dcterms:modified>
  <cp:revision>62</cp:revision>
  <dc:subject/>
  <dc:title>INFORMACJA O SYTUACJI</dc:title>
</cp:coreProperties>
</file>