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1.gif" ContentType="image/gif"/>
  <Override PartName="/word/media/image7.wmf" ContentType="image/x-wmf"/>
  <Override PartName="/word/media/image24.wmf" ContentType="image/x-wmf"/>
  <Override PartName="/word/media/image23.wmf" ContentType="image/x-wmf"/>
  <Override PartName="/word/media/image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3.png" ContentType="image/png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0"/>
        <w:jc w:val="center"/>
        <w:rPr>
          <w:rFonts w:ascii="Verdana" w:hAnsi="Verdana" w:cs="Verdana"/>
          <w:b/>
          <w:b/>
          <w:color w:val="99CC00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color w:val="99CC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12217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45pt;margin-top:-9pt;width:125.95pt;height:884.95pt" type="#_x0000_t201">
            <w10:wrap type="none"/>
          </v:shape>
          <w:control r:id="rId3" w:name="Image2" w:shapeid="control_shape_0"/>
        </w:pict>
      </w:r>
    </w:p>
    <w:p>
      <w:pPr>
        <w:pStyle w:val="Normal"/>
        <w:tabs>
          <w:tab w:val="clear" w:pos="708"/>
          <w:tab w:val="center" w:pos="12960" w:leader="none"/>
          <w:tab w:val="left" w:pos="14940" w:leader="none"/>
        </w:tabs>
        <w:ind w:left="1620" w:hanging="0"/>
        <w:rPr>
          <w:rFonts w:ascii="Verdana" w:hAnsi="Verdana" w:cs="Verdan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71600</wp:posOffset>
            </wp:positionH>
            <wp:positionV relativeFrom="paragraph">
              <wp:posOffset>64770</wp:posOffset>
            </wp:positionV>
            <wp:extent cx="756285" cy="6235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64770</wp:posOffset>
            </wp:positionV>
            <wp:extent cx="4953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szCs w:val="36"/>
        </w:rPr>
        <w:tab/>
        <w:tab/>
      </w:r>
    </w:p>
    <w:p>
      <w:pPr>
        <w:pStyle w:val="Normal"/>
        <w:ind w:left="162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</w:p>
    <w:p>
      <w:pPr>
        <w:pStyle w:val="Normal"/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62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pict>
          <v:shape id="control_shape_1" o:allowincell="f" style="position:absolute;margin-left:-171pt;margin-top:3.45pt;width:728.95pt;height:111.8pt" type="#_x0000_t201">
            <w10:wrap type="none"/>
          </v:shape>
          <w:control r:id="rId6" w:name="Image1" w:shapeid="control_shape_1"/>
        </w:pict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620" w:hanging="0"/>
        <w:jc w:val="center"/>
        <w:rPr/>
      </w:pPr>
      <w:r>
        <w:rPr>
          <w:rFonts w:cs="Lucida Sans" w:ascii="Lucida Sans" w:hAnsi="Lucida Sans"/>
          <w:b/>
          <w:color w:val="99CC00"/>
          <w:sz w:val="56"/>
          <w:szCs w:val="56"/>
        </w:rPr>
        <w:t>POWIATOWY URZ</w:t>
      </w:r>
      <w:r>
        <w:rPr>
          <w:rFonts w:cs="Verdana" w:ascii="Verdana" w:hAnsi="Verdana"/>
          <w:b/>
          <w:color w:val="99CC00"/>
          <w:sz w:val="56"/>
          <w:szCs w:val="56"/>
        </w:rPr>
        <w:t>Ą</w:t>
      </w:r>
      <w:r>
        <w:rPr>
          <w:rFonts w:cs="Lucida Sans" w:ascii="Lucida Sans" w:hAnsi="Lucida Sans"/>
          <w:b/>
          <w:color w:val="99CC00"/>
          <w:sz w:val="56"/>
          <w:szCs w:val="56"/>
        </w:rPr>
        <w:t>D PRACY</w:t>
      </w:r>
    </w:p>
    <w:p>
      <w:pPr>
        <w:pStyle w:val="Normal"/>
        <w:ind w:left="1620" w:hanging="0"/>
        <w:jc w:val="center"/>
        <w:rPr/>
      </w:pPr>
      <w:r>
        <w:rPr>
          <w:rFonts w:cs="Lucida Sans" w:ascii="Lucida Sans" w:hAnsi="Lucida Sans"/>
          <w:b/>
          <w:color w:val="99CC00"/>
          <w:sz w:val="56"/>
          <w:szCs w:val="56"/>
        </w:rPr>
        <w:t>W BI</w:t>
      </w:r>
      <w:r>
        <w:rPr>
          <w:rFonts w:cs="Verdana" w:ascii="Verdana" w:hAnsi="Verdana"/>
          <w:b/>
          <w:color w:val="99CC00"/>
          <w:sz w:val="56"/>
          <w:szCs w:val="56"/>
        </w:rPr>
        <w:t>Ł</w:t>
      </w:r>
      <w:r>
        <w:rPr>
          <w:rFonts w:cs="Lucida Sans" w:ascii="Lucida Sans" w:hAnsi="Lucida Sans"/>
          <w:b/>
          <w:color w:val="99CC00"/>
          <w:sz w:val="56"/>
          <w:szCs w:val="56"/>
        </w:rPr>
        <w:t>GORAJU</w:t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color w:val="99CC00"/>
          <w:sz w:val="28"/>
          <w:szCs w:val="28"/>
        </w:rPr>
      </w:pPr>
      <w:r>
        <w:rPr>
          <w:rFonts w:cs="CaslonOpnface L2" w:ascii="CaslonOpnface L2" w:hAnsi="CaslonOpnface L2"/>
          <w:b/>
          <w:color w:val="99CC00"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sz w:val="28"/>
          <w:szCs w:val="28"/>
          <w:lang w:val="en-US" w:eastAsia="en-US"/>
        </w:rPr>
      </w:pPr>
      <w:r>
        <w:rPr>
          <w:rFonts w:cs="CaslonOpnface L2" w:ascii="CaslonOpnface L2" w:hAnsi="CaslonOpnface L2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177800</wp:posOffset>
            </wp:positionV>
            <wp:extent cx="1296670" cy="897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Lucida Console" w:hAnsi="Lucida Console" w:cs="Arial"/>
          <w:b/>
          <w:b/>
          <w:caps/>
          <w:sz w:val="64"/>
          <w:szCs w:val="64"/>
        </w:rPr>
      </w:pPr>
      <w:r>
        <w:rPr>
          <w:rFonts w:cs="Arial" w:ascii="Lucida Console" w:hAnsi="Lucida Console"/>
          <w:b/>
          <w:caps/>
          <w:sz w:val="64"/>
          <w:szCs w:val="64"/>
        </w:rPr>
        <w:t>Informacja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b/>
          <w:b/>
          <w:sz w:val="44"/>
          <w:szCs w:val="44"/>
        </w:rPr>
      </w:pPr>
      <w:r>
        <w:rPr>
          <w:rFonts w:cs="Lucida Console" w:ascii="Lucida Console" w:hAnsi="Lucida Console"/>
          <w:b/>
          <w:sz w:val="44"/>
          <w:szCs w:val="44"/>
        </w:rPr>
        <w:t xml:space="preserve">O STANIE I STRUKTURZE BEZROBOCIA </w:t>
        <w:br/>
        <w:t>W POWIECIE BIŁGORAJSKIM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w w:val="80"/>
          <w:sz w:val="36"/>
          <w:szCs w:val="36"/>
        </w:rPr>
      </w:pPr>
      <w:r>
        <w:rPr>
          <w:rFonts w:cs="Lucida Console" w:ascii="Lucida Console" w:hAnsi="Lucida Console"/>
          <w:w w:val="80"/>
          <w:sz w:val="36"/>
          <w:szCs w:val="36"/>
        </w:rPr>
        <w:t>według stanu na koniec grudnia 2007r.</w:t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w w:val="80"/>
          <w:sz w:val="16"/>
          <w:szCs w:val="16"/>
        </w:rPr>
      </w:pPr>
      <w:r>
        <w:rPr>
          <w:rFonts w:cs="Lucida Sans" w:ascii="Lucida Sans" w:hAnsi="Lucida Sans"/>
          <w:b/>
          <w:w w:val="80"/>
          <w:sz w:val="16"/>
          <w:szCs w:val="16"/>
        </w:rPr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ind w:left="1620" w:right="-595" w:hanging="0"/>
        <w:rPr>
          <w:b/>
          <w:b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09800</wp:posOffset>
            </wp:positionH>
            <wp:positionV relativeFrom="paragraph">
              <wp:posOffset>-3175</wp:posOffset>
            </wp:positionV>
            <wp:extent cx="3467100" cy="389890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</w:rPr>
        <w:br w:type="textWrapping" w:clear="all"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851" w:right="851" w:gutter="0" w:header="0" w:top="0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620" w:right="-595" w:hanging="0"/>
        <w:jc w:val="center"/>
        <w:rPr>
          <w:rFonts w:ascii="Lucida Sans" w:hAnsi="Lucida Sans" w:cs="Lucida Sans"/>
          <w:b/>
          <w:b/>
          <w:w w:val="80"/>
          <w:sz w:val="32"/>
          <w:szCs w:val="32"/>
        </w:rPr>
      </w:pPr>
      <w:r>
        <w:rPr>
          <w:rFonts w:cs="Lucida Sans" w:ascii="Lucida Sans" w:hAnsi="Lucida Sans"/>
          <w:b/>
          <w:w w:val="80"/>
          <w:sz w:val="32"/>
          <w:szCs w:val="32"/>
        </w:rPr>
        <w:t>Bi</w:t>
      </w:r>
      <w:r>
        <w:rPr>
          <w:b/>
          <w:w w:val="80"/>
          <w:sz w:val="32"/>
          <w:szCs w:val="32"/>
        </w:rPr>
        <w:t>ł</w:t>
      </w:r>
      <w:r>
        <w:rPr>
          <w:rFonts w:cs="Lucida Sans" w:ascii="Lucida Sans" w:hAnsi="Lucida Sans"/>
          <w:b/>
          <w:w w:val="80"/>
          <w:sz w:val="32"/>
          <w:szCs w:val="32"/>
        </w:rPr>
        <w:t>goraj, stycze</w:t>
      </w:r>
      <w:r>
        <w:rPr>
          <w:rFonts w:cs="Arial" w:ascii="Arial" w:hAnsi="Arial"/>
          <w:b/>
          <w:w w:val="80"/>
          <w:sz w:val="32"/>
          <w:szCs w:val="32"/>
        </w:rPr>
        <w:t>ń</w:t>
      </w:r>
      <w:r>
        <w:rPr>
          <w:rFonts w:cs="Lucida Sans" w:ascii="Lucida Sans" w:hAnsi="Lucida Sans"/>
          <w:b/>
          <w:w w:val="80"/>
          <w:sz w:val="32"/>
          <w:szCs w:val="32"/>
        </w:rPr>
        <w:t xml:space="preserve"> 2008r.</w:t>
      </w:r>
    </w:p>
    <w:p>
      <w:pPr>
        <w:pStyle w:val="Normal"/>
        <w:ind w:right="1565" w:hanging="0"/>
        <w:jc w:val="center"/>
        <w:rPr>
          <w:rFonts w:ascii="Lucida Sans" w:hAnsi="Lucida Sans" w:cs="Lucida Sans"/>
          <w:b/>
          <w:b/>
          <w:w w:val="80"/>
          <w:sz w:val="32"/>
          <w:szCs w:val="32"/>
        </w:rPr>
      </w:pPr>
      <w:r>
        <w:rPr>
          <w:rFonts w:cs="Lucida Sans" w:ascii="Lucida Sans" w:hAnsi="Lucida Sans"/>
          <w:b/>
          <w:w w:val="80"/>
          <w:sz w:val="32"/>
          <w:szCs w:val="32"/>
        </w:rPr>
      </w:r>
    </w:p>
    <w:p>
      <w:pPr>
        <w:pStyle w:val="Normal"/>
        <w:ind w:right="1565" w:hanging="0"/>
        <w:jc w:val="center"/>
        <w:rPr>
          <w:rFonts w:ascii="Lucida Sans" w:hAnsi="Lucida Sans" w:cs="Lucida Sans"/>
          <w:b/>
          <w:b/>
          <w:w w:val="80"/>
          <w:sz w:val="32"/>
          <w:szCs w:val="32"/>
        </w:rPr>
      </w:pPr>
      <w:r>
        <w:rPr>
          <w:rFonts w:cs="Lucida Sans" w:ascii="Lucida Sans" w:hAnsi="Lucida Sans"/>
          <w:b/>
          <w:w w:val="80"/>
          <w:sz w:val="32"/>
          <w:szCs w:val="32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851" w:right="851" w:gutter="0" w:header="0" w:top="0" w:footer="851" w:bottom="907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I. POZIOM BEZROBOCI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W 2007 r. zauważalny był systematyczny spadek bezrobocia w powiecie. Na dzień 31.12.2007r. liczba bezrobotnych zarejestrowanych w PUP w Biłgoraju wyniosła </w:t>
      </w:r>
      <w:r>
        <w:rPr>
          <w:b/>
          <w:bCs/>
          <w:sz w:val="28"/>
          <w:szCs w:val="28"/>
        </w:rPr>
        <w:t>4.727</w:t>
      </w:r>
      <w:r>
        <w:rPr>
          <w:sz w:val="28"/>
          <w:szCs w:val="28"/>
        </w:rPr>
        <w:t xml:space="preserve"> osób, w tym </w:t>
      </w:r>
      <w:r>
        <w:rPr>
          <w:b/>
          <w:sz w:val="28"/>
          <w:szCs w:val="28"/>
        </w:rPr>
        <w:t xml:space="preserve"> 2.548</w:t>
      </w:r>
      <w:r>
        <w:rPr>
          <w:sz w:val="28"/>
          <w:szCs w:val="28"/>
        </w:rPr>
        <w:t xml:space="preserve"> kobiet (53,9% ogółu). W odniesieniu do analogicznego okresu roku ubiegłego liczba bezrobotnych ogółem zmniejszyła się o 1.032 osób tj. </w:t>
      </w:r>
      <w:r>
        <w:rPr>
          <w:b/>
          <w:sz w:val="28"/>
          <w:szCs w:val="28"/>
        </w:rPr>
        <w:t>17,9%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(w grudniu  2006r. zarejestrowanych było </w:t>
      </w:r>
      <w:r>
        <w:rPr>
          <w:bCs/>
          <w:sz w:val="28"/>
          <w:szCs w:val="28"/>
        </w:rPr>
        <w:t>5.759</w:t>
      </w:r>
      <w:r>
        <w:rPr>
          <w:sz w:val="28"/>
          <w:szCs w:val="28"/>
        </w:rPr>
        <w:t xml:space="preserve"> osób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W 2007 roku wzrost liczby bezrobotnych odnotowano w styczniu (o 234 osoby). </w:t>
        <w:br/>
        <w:t xml:space="preserve">W kolejnych miesiącach występował  systematyczny spadek bezrobocia: największy zanotowano w miesiącach: kwietniu (o 448 osób) i maju (o 437 osób) z uwagi na rozpoczęcie prac sezonowych, wyjazdy do pracy za granicą oraz odmowy przyjęcia oferty pracy bądź innej formy aktywizacji (szkolenia zawodowe, warsztaty w Klubie Pracy). Ponowny wzrost liczby bezrobotnych wystąpił w listopadzie (o 156 osób) i grudniu </w:t>
        <w:br/>
        <w:t>(o kolejne 307 osób).</w:t>
      </w:r>
    </w:p>
    <w:p>
      <w:pPr>
        <w:pStyle w:val="Normal"/>
        <w:ind w:firstLine="425"/>
        <w:jc w:val="both"/>
        <w:rPr/>
      </w:pPr>
      <w:bookmarkStart w:id="0" w:name="_1261901099"/>
      <w:bookmarkStart w:id="1" w:name="_1253436773"/>
      <w:bookmarkStart w:id="2" w:name="_1253436745"/>
      <w:bookmarkStart w:id="3" w:name="_1253436715"/>
      <w:bookmarkStart w:id="4" w:name="_1253434691"/>
      <w:bookmarkStart w:id="5" w:name="_1253434625"/>
      <w:bookmarkStart w:id="6" w:name="_1253434512"/>
      <w:bookmarkStart w:id="7" w:name="_1253434334"/>
      <w:bookmarkStart w:id="8" w:name="_1253433651"/>
      <w:bookmarkStart w:id="9" w:name="_1253433613"/>
      <w:bookmarkStart w:id="10" w:name="_1253433401"/>
      <w:bookmarkStart w:id="11" w:name="_1246092316"/>
      <w:bookmarkStart w:id="12" w:name="_1245059461"/>
      <w:bookmarkStart w:id="13" w:name="_1245057194"/>
      <w:bookmarkStart w:id="14" w:name="_1245057092"/>
      <w:bookmarkStart w:id="15" w:name="_1245056879"/>
      <w:bookmarkStart w:id="16" w:name="_1245054117"/>
      <w:bookmarkStart w:id="17" w:name="_1245054014"/>
      <w:bookmarkStart w:id="18" w:name="_1242533184"/>
      <w:bookmarkStart w:id="19" w:name="_1237702376"/>
      <w:bookmarkStart w:id="20" w:name="_1237191508"/>
      <w:bookmarkStart w:id="21" w:name="_1237191428"/>
      <w:bookmarkStart w:id="22" w:name="_1237188291"/>
      <w:bookmarkStart w:id="23" w:name="_1237188149"/>
      <w:bookmarkStart w:id="24" w:name="_1230371864"/>
      <w:bookmarkStart w:id="25" w:name="_1230371680"/>
      <w:bookmarkStart w:id="26" w:name="_1229937895"/>
      <w:bookmarkStart w:id="27" w:name="_1229848647"/>
      <w:bookmarkStart w:id="28" w:name="_1229848563"/>
      <w:bookmarkStart w:id="29" w:name="_1222582753"/>
      <w:bookmarkStart w:id="30" w:name="_1218864612"/>
      <w:bookmarkStart w:id="31" w:name="_1214022319"/>
      <w:bookmarkStart w:id="32" w:name="_1206434024"/>
      <w:bookmarkStart w:id="33" w:name="_1206433997"/>
      <w:bookmarkStart w:id="34" w:name="_1206433962"/>
      <w:bookmarkStart w:id="35" w:name="_1206433936"/>
      <w:bookmarkStart w:id="36" w:name="_1206433892"/>
      <w:bookmarkStart w:id="37" w:name="_1206433861"/>
      <w:bookmarkStart w:id="38" w:name="_1206433775"/>
      <w:bookmarkStart w:id="39" w:name="_1206433576"/>
      <w:bookmarkStart w:id="40" w:name="_1198993326"/>
      <w:bookmarkStart w:id="41" w:name="_1198311742"/>
      <w:bookmarkStart w:id="42" w:name="_1198311615"/>
      <w:bookmarkStart w:id="43" w:name="_1191052101"/>
      <w:bookmarkStart w:id="44" w:name="_1187428314"/>
      <w:bookmarkStart w:id="45" w:name="_1187427706"/>
      <w:bookmarkStart w:id="46" w:name="_1182581064"/>
      <w:bookmarkStart w:id="47" w:name="_1182581024"/>
      <w:bookmarkStart w:id="48" w:name="_1182580952"/>
      <w:bookmarkStart w:id="49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/>
        <w:object w:dxaOrig="10240" w:dyaOrig="691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1pt;height:344.25pt" filled="f" o:ole="">
            <v:imagedata r:id="rId14" o:title=""/>
          </v:shape>
          <o:OLEObject Type="Embed" ProgID="Excel.Sheet.12" ShapeID="ole_rId13" DrawAspect="Content" ObjectID="_1074624341" r:id="rId13"/>
        </w:object>
      </w:r>
    </w:p>
    <w:p>
      <w:pPr>
        <w:pStyle w:val="Normal"/>
        <w:ind w:firstLine="425"/>
        <w:jc w:val="both"/>
        <w:rPr/>
      </w:pPr>
      <w:r>
        <w:rPr>
          <w:sz w:val="28"/>
        </w:rPr>
        <w:t>Liczba zarejestrowanych bezrobotnych nie uwzględnia osób poszukujących pracy tj.</w:t>
      </w:r>
      <w:r>
        <w:rPr>
          <w:b/>
          <w:sz w:val="28"/>
        </w:rPr>
        <w:t xml:space="preserve"> </w:t>
      </w:r>
      <w:r>
        <w:rPr>
          <w:sz w:val="28"/>
        </w:rPr>
        <w:t xml:space="preserve">posiadających gospodarstwa rolne powyżej 2 hektarów przeliczeniowych, renty inwalidzkie lub inne źródła dochodów. Grupa ta obejmuje </w:t>
      </w:r>
      <w:r>
        <w:rPr>
          <w:b/>
          <w:bCs/>
          <w:sz w:val="28"/>
        </w:rPr>
        <w:t>167</w:t>
      </w:r>
      <w:r>
        <w:rPr>
          <w:sz w:val="28"/>
        </w:rPr>
        <w:t xml:space="preserve"> osób, w tym </w:t>
      </w:r>
      <w:r>
        <w:rPr>
          <w:b/>
          <w:sz w:val="28"/>
        </w:rPr>
        <w:t xml:space="preserve">78 </w:t>
      </w:r>
      <w:r>
        <w:rPr>
          <w:sz w:val="28"/>
        </w:rPr>
        <w:t>osób niepełnosprawnych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5215</wp:posOffset>
                </wp:positionH>
                <wp:positionV relativeFrom="paragraph">
                  <wp:posOffset>4751070</wp:posOffset>
                </wp:positionV>
                <wp:extent cx="0" cy="345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374.1pt" to="285.45pt,4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W 2007 roku w PUP w Biłgoraju zarejestrowano łącznie </w:t>
      </w:r>
      <w:r>
        <w:rPr>
          <w:b/>
          <w:color w:val="000000"/>
          <w:sz w:val="28"/>
        </w:rPr>
        <w:t>7.045</w:t>
      </w:r>
      <w:r>
        <w:rPr>
          <w:color w:val="000000"/>
          <w:sz w:val="28"/>
        </w:rPr>
        <w:t xml:space="preserve"> osób bezrobotnych, z tego w grudniu 713 osób. Średnio w miesiącu rejestrowało się 587 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1.269 </w:t>
      </w:r>
      <w:r>
        <w:rPr>
          <w:sz w:val="28"/>
        </w:rPr>
        <w:t>osób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o się po raz pierwszy. Zdecydowana większość bezrobotnych, bo aż 5.776 osób zarejestrowało się po raz kolejny </w:t>
        <w:br/>
        <w:t xml:space="preserve">(tj. </w:t>
      </w:r>
      <w:r>
        <w:rPr>
          <w:b/>
          <w:sz w:val="28"/>
        </w:rPr>
        <w:t xml:space="preserve">82% </w:t>
      </w:r>
      <w:r>
        <w:rPr>
          <w:sz w:val="28"/>
        </w:rPr>
        <w:t>ogółu rejestrujących się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Poziom rejestracji w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2007r. w stosunku do poprzedniego roku był niższy o 2,9% (208 osób) - w 2006r. zarejestrowało się ogółem 7.253 osoby.</w:t>
      </w:r>
    </w:p>
    <w:p>
      <w:pPr>
        <w:pStyle w:val="Normal"/>
        <w:ind w:firstLine="426"/>
        <w:jc w:val="both"/>
        <w:rPr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57950" cy="42379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4237920"/>
                          <a:chOff x="0" y="0"/>
                          <a:chExt cx="6458040" cy="423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58040" cy="42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20" y="47160"/>
                            <a:ext cx="6362640" cy="41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2640" cy="413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41676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0" h="165">
                                  <a:moveTo>
                                    <a:pt x="0" y="165"/>
                                  </a:moveTo>
                                  <a:lnTo>
                                    <a:pt x="315" y="0"/>
                                  </a:lnTo>
                                  <a:lnTo>
                                    <a:pt x="8070" y="0"/>
                                  </a:lnTo>
                                  <a:lnTo>
                                    <a:pt x="7755" y="165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768240"/>
                              <a:ext cx="200160" cy="27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350">
                                  <a:moveTo>
                                    <a:pt x="0" y="435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315" y="4185"/>
                                  </a:lnTo>
                                  <a:lnTo>
                                    <a:pt x="0" y="4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768240"/>
                              <a:ext cx="4924440" cy="264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41676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15072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88468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61936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35332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087640"/>
                              <a:ext cx="51246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2">
                                  <a:moveTo>
                                    <a:pt x="0" y="12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83132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56564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29960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03428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76824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41676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0" h="165">
                                  <a:moveTo>
                                    <a:pt x="8070" y="0"/>
                                  </a:moveTo>
                                  <a:lnTo>
                                    <a:pt x="7755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80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768240"/>
                              <a:ext cx="200160" cy="27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350">
                                  <a:moveTo>
                                    <a:pt x="0" y="435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315" y="4185"/>
                                  </a:lnTo>
                                  <a:lnTo>
                                    <a:pt x="0" y="43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768240"/>
                              <a:ext cx="4924440" cy="264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1414080"/>
                              <a:ext cx="9360" cy="204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40">
                                  <a:moveTo>
                                    <a:pt x="15" y="3225"/>
                                  </a:moveTo>
                                  <a:lnTo>
                                    <a:pt x="0" y="32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433160"/>
                              <a:ext cx="28440" cy="20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25">
                                  <a:moveTo>
                                    <a:pt x="45" y="3210"/>
                                  </a:moveTo>
                                  <a:lnTo>
                                    <a:pt x="0" y="32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1441800"/>
                              <a:ext cx="28440" cy="204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40">
                                  <a:moveTo>
                                    <a:pt x="45" y="3210"/>
                                  </a:moveTo>
                                  <a:lnTo>
                                    <a:pt x="0" y="324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451520"/>
                              <a:ext cx="38160" cy="204012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451520"/>
                              <a:ext cx="19080" cy="204012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441800"/>
                              <a:ext cx="9360" cy="204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40">
                                  <a:moveTo>
                                    <a:pt x="15" y="3240"/>
                                  </a:moveTo>
                                  <a:lnTo>
                                    <a:pt x="0" y="32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404360"/>
                              <a:ext cx="133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454200"/>
                              <a:ext cx="133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404360"/>
                              <a:ext cx="133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080" y="1413360"/>
                              <a:ext cx="720" cy="20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1441440"/>
                              <a:ext cx="720" cy="20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1204920"/>
                              <a:ext cx="9360" cy="22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570">
                                  <a:moveTo>
                                    <a:pt x="15" y="3555"/>
                                  </a:moveTo>
                                  <a:lnTo>
                                    <a:pt x="0" y="357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214640"/>
                              <a:ext cx="28440" cy="22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70">
                                  <a:moveTo>
                                    <a:pt x="45" y="3555"/>
                                  </a:moveTo>
                                  <a:lnTo>
                                    <a:pt x="0" y="357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1224000"/>
                              <a:ext cx="38160" cy="226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85">
                                  <a:moveTo>
                                    <a:pt x="60" y="3555"/>
                                  </a:moveTo>
                                  <a:lnTo>
                                    <a:pt x="0" y="35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233720"/>
                              <a:ext cx="38160" cy="225864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1233720"/>
                              <a:ext cx="19080" cy="225864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224000"/>
                              <a:ext cx="9360" cy="226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585">
                                  <a:moveTo>
                                    <a:pt x="15" y="3585"/>
                                  </a:moveTo>
                                  <a:lnTo>
                                    <a:pt x="0" y="35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955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955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204920"/>
                              <a:ext cx="720" cy="22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223640"/>
                              <a:ext cx="720" cy="225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2106720"/>
                              <a:ext cx="19080" cy="135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45">
                                  <a:moveTo>
                                    <a:pt x="30" y="2130"/>
                                  </a:moveTo>
                                  <a:lnTo>
                                    <a:pt x="0" y="21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2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2116440"/>
                              <a:ext cx="28440" cy="135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145">
                                  <a:moveTo>
                                    <a:pt x="45" y="2130"/>
                                  </a:moveTo>
                                  <a:lnTo>
                                    <a:pt x="0" y="21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2125800"/>
                              <a:ext cx="28440" cy="13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160">
                                  <a:moveTo>
                                    <a:pt x="45" y="2130"/>
                                  </a:moveTo>
                                  <a:lnTo>
                                    <a:pt x="0" y="216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2135160"/>
                              <a:ext cx="38160" cy="135684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35160"/>
                              <a:ext cx="19080" cy="135684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560" y="2125800"/>
                              <a:ext cx="9360" cy="13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60">
                                  <a:moveTo>
                                    <a:pt x="15" y="2160"/>
                                  </a:moveTo>
                                  <a:lnTo>
                                    <a:pt x="0" y="21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560" y="20973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56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560" y="20973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2106720"/>
                              <a:ext cx="720" cy="134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560" y="2125080"/>
                              <a:ext cx="720" cy="135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2296800"/>
                              <a:ext cx="9360" cy="116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45">
                                  <a:moveTo>
                                    <a:pt x="15" y="1830"/>
                                  </a:moveTo>
                                  <a:lnTo>
                                    <a:pt x="0" y="18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2306160"/>
                              <a:ext cx="28440" cy="116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845">
                                  <a:moveTo>
                                    <a:pt x="45" y="1830"/>
                                  </a:moveTo>
                                  <a:lnTo>
                                    <a:pt x="0" y="18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2315520"/>
                              <a:ext cx="38160" cy="117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860">
                                  <a:moveTo>
                                    <a:pt x="60" y="1830"/>
                                  </a:moveTo>
                                  <a:lnTo>
                                    <a:pt x="0" y="186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2325240"/>
                              <a:ext cx="38160" cy="116712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2325240"/>
                              <a:ext cx="19080" cy="116712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15520"/>
                              <a:ext cx="9360" cy="117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60">
                                  <a:moveTo>
                                    <a:pt x="15" y="1860"/>
                                  </a:moveTo>
                                  <a:lnTo>
                                    <a:pt x="0" y="18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28708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28708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2296080"/>
                              <a:ext cx="720" cy="11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2680" y="2315520"/>
                              <a:ext cx="720" cy="116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2144880"/>
                              <a:ext cx="19080" cy="13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85">
                                  <a:moveTo>
                                    <a:pt x="30" y="2070"/>
                                  </a:moveTo>
                                  <a:lnTo>
                                    <a:pt x="0" y="208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20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2163240"/>
                              <a:ext cx="28440" cy="130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070">
                                  <a:moveTo>
                                    <a:pt x="45" y="2055"/>
                                  </a:moveTo>
                                  <a:lnTo>
                                    <a:pt x="0" y="207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2172960"/>
                              <a:ext cx="28440" cy="13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085">
                                  <a:moveTo>
                                    <a:pt x="45" y="2055"/>
                                  </a:moveTo>
                                  <a:lnTo>
                                    <a:pt x="0" y="20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680" y="2182320"/>
                              <a:ext cx="38160" cy="130932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0" y="2182320"/>
                              <a:ext cx="19080" cy="130932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2172960"/>
                              <a:ext cx="9360" cy="13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85">
                                  <a:moveTo>
                                    <a:pt x="15" y="2085"/>
                                  </a:moveTo>
                                  <a:lnTo>
                                    <a:pt x="0" y="20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0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213516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213516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2144880"/>
                              <a:ext cx="720" cy="130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7880" y="2172960"/>
                              <a:ext cx="720" cy="130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1955160"/>
                              <a:ext cx="9360" cy="150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85">
                                  <a:moveTo>
                                    <a:pt x="15" y="2370"/>
                                  </a:moveTo>
                                  <a:lnTo>
                                    <a:pt x="0" y="23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120" y="1964520"/>
                              <a:ext cx="28440" cy="150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385">
                                  <a:moveTo>
                                    <a:pt x="45" y="2370"/>
                                  </a:moveTo>
                                  <a:lnTo>
                                    <a:pt x="0" y="23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1973880"/>
                              <a:ext cx="38160" cy="151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400">
                                  <a:moveTo>
                                    <a:pt x="60" y="2370"/>
                                  </a:moveTo>
                                  <a:lnTo>
                                    <a:pt x="0" y="24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1982880"/>
                              <a:ext cx="38160" cy="150876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1982880"/>
                              <a:ext cx="19080" cy="150876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1973880"/>
                              <a:ext cx="9360" cy="151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00">
                                  <a:moveTo>
                                    <a:pt x="15" y="2400"/>
                                  </a:moveTo>
                                  <a:lnTo>
                                    <a:pt x="0" y="23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19454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19454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5280" y="1954440"/>
                              <a:ext cx="720" cy="14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360" y="1973880"/>
                              <a:ext cx="720" cy="150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2600280"/>
                              <a:ext cx="19080" cy="86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65">
                                  <a:moveTo>
                                    <a:pt x="30" y="1350"/>
                                  </a:moveTo>
                                  <a:lnTo>
                                    <a:pt x="0" y="13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960" y="2609640"/>
                              <a:ext cx="28440" cy="86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65">
                                  <a:moveTo>
                                    <a:pt x="45" y="1350"/>
                                  </a:moveTo>
                                  <a:lnTo>
                                    <a:pt x="0" y="13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2619360"/>
                              <a:ext cx="28440" cy="87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80">
                                  <a:moveTo>
                                    <a:pt x="45" y="1350"/>
                                  </a:moveTo>
                                  <a:lnTo>
                                    <a:pt x="0" y="138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628720"/>
                              <a:ext cx="38160" cy="86364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2628720"/>
                              <a:ext cx="19080" cy="86364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2619360"/>
                              <a:ext cx="9360" cy="87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80">
                                  <a:moveTo>
                                    <a:pt x="15" y="1380"/>
                                  </a:moveTo>
                                  <a:lnTo>
                                    <a:pt x="0" y="13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25905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25905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480" y="2599560"/>
                              <a:ext cx="720" cy="85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560" y="2619360"/>
                              <a:ext cx="720" cy="86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2751840"/>
                              <a:ext cx="9360" cy="71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25">
                                  <a:moveTo>
                                    <a:pt x="15" y="1110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761560"/>
                              <a:ext cx="28440" cy="71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25">
                                  <a:moveTo>
                                    <a:pt x="45" y="1110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640" y="2770920"/>
                              <a:ext cx="3816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140">
                                  <a:moveTo>
                                    <a:pt x="60" y="1110"/>
                                  </a:moveTo>
                                  <a:lnTo>
                                    <a:pt x="0" y="114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780640"/>
                              <a:ext cx="38160" cy="71172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2780640"/>
                              <a:ext cx="19080" cy="71172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2770920"/>
                              <a:ext cx="936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40">
                                  <a:moveTo>
                                    <a:pt x="15" y="1140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274248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274248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4600" y="2751840"/>
                              <a:ext cx="720" cy="70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1680" y="2770200"/>
                              <a:ext cx="720" cy="71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2486520"/>
                              <a:ext cx="19080" cy="9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45">
                                  <a:moveTo>
                                    <a:pt x="30" y="1530"/>
                                  </a:moveTo>
                                  <a:lnTo>
                                    <a:pt x="0" y="15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2495880"/>
                              <a:ext cx="28440" cy="9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545">
                                  <a:moveTo>
                                    <a:pt x="45" y="1530"/>
                                  </a:moveTo>
                                  <a:lnTo>
                                    <a:pt x="0" y="15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2505600"/>
                              <a:ext cx="28440" cy="98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560">
                                  <a:moveTo>
                                    <a:pt x="45" y="1530"/>
                                  </a:moveTo>
                                  <a:lnTo>
                                    <a:pt x="0" y="156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5680" y="2523960"/>
                              <a:ext cx="38160" cy="96768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2523960"/>
                              <a:ext cx="19080" cy="96768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2514960"/>
                              <a:ext cx="9360" cy="9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45">
                                  <a:moveTo>
                                    <a:pt x="15" y="1545"/>
                                  </a:moveTo>
                                  <a:lnTo>
                                    <a:pt x="0" y="15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247680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247680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160" y="2486520"/>
                              <a:ext cx="72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240" y="2514960"/>
                              <a:ext cx="72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920" y="2790000"/>
                              <a:ext cx="936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65">
                                  <a:moveTo>
                                    <a:pt x="15" y="1050"/>
                                  </a:moveTo>
                                  <a:lnTo>
                                    <a:pt x="0" y="10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0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2799720"/>
                              <a:ext cx="2844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65">
                                  <a:moveTo>
                                    <a:pt x="45" y="1050"/>
                                  </a:moveTo>
                                  <a:lnTo>
                                    <a:pt x="0" y="10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2809080"/>
                              <a:ext cx="3816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80">
                                  <a:moveTo>
                                    <a:pt x="60" y="105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0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160" y="2818440"/>
                              <a:ext cx="38160" cy="67356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2818440"/>
                              <a:ext cx="19080" cy="67356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809080"/>
                              <a:ext cx="936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80">
                                  <a:moveTo>
                                    <a:pt x="15" y="1080"/>
                                  </a:moveTo>
                                  <a:lnTo>
                                    <a:pt x="0" y="10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7806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7806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4280" y="2790000"/>
                              <a:ext cx="720" cy="66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1360" y="2808360"/>
                              <a:ext cx="720" cy="67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979720"/>
                              <a:ext cx="1908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765">
                                  <a:moveTo>
                                    <a:pt x="30" y="750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2989440"/>
                              <a:ext cx="2844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65">
                                  <a:moveTo>
                                    <a:pt x="45" y="750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520" y="2998800"/>
                              <a:ext cx="2844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80">
                                  <a:moveTo>
                                    <a:pt x="45" y="75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360" y="3008520"/>
                              <a:ext cx="38160" cy="48384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3008520"/>
                              <a:ext cx="19080" cy="48384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2998800"/>
                              <a:ext cx="93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80">
                                  <a:moveTo>
                                    <a:pt x="15" y="780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29703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29703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9480" y="2979360"/>
                              <a:ext cx="72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2998800"/>
                              <a:ext cx="720" cy="48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2619360"/>
                              <a:ext cx="936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35">
                                  <a:moveTo>
                                    <a:pt x="15" y="1320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800" y="2628720"/>
                              <a:ext cx="2844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35">
                                  <a:moveTo>
                                    <a:pt x="45" y="1320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2638080"/>
                              <a:ext cx="3816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350">
                                  <a:moveTo>
                                    <a:pt x="60" y="1320"/>
                                  </a:moveTo>
                                  <a:lnTo>
                                    <a:pt x="0" y="135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480" y="2647800"/>
                              <a:ext cx="38160" cy="84456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647800"/>
                              <a:ext cx="19080" cy="84456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040" y="2638080"/>
                              <a:ext cx="936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50">
                                  <a:moveTo>
                                    <a:pt x="15" y="1350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040" y="26096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04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040" y="26096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960" y="2618640"/>
                              <a:ext cx="720" cy="83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1040" y="2638080"/>
                              <a:ext cx="720" cy="84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440" y="1878840"/>
                              <a:ext cx="9360" cy="15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05">
                                  <a:moveTo>
                                    <a:pt x="15" y="2490"/>
                                  </a:moveTo>
                                  <a:lnTo>
                                    <a:pt x="0" y="250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888200"/>
                              <a:ext cx="28440" cy="15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505">
                                  <a:moveTo>
                                    <a:pt x="45" y="2490"/>
                                  </a:moveTo>
                                  <a:lnTo>
                                    <a:pt x="0" y="250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840" y="1897920"/>
                              <a:ext cx="38160" cy="159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520">
                                  <a:moveTo>
                                    <a:pt x="60" y="2490"/>
                                  </a:moveTo>
                                  <a:lnTo>
                                    <a:pt x="0" y="25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1907280"/>
                              <a:ext cx="38160" cy="158508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960" y="1907280"/>
                              <a:ext cx="19080" cy="158508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897920"/>
                              <a:ext cx="9360" cy="159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20">
                                  <a:moveTo>
                                    <a:pt x="15" y="2520"/>
                                  </a:moveTo>
                                  <a:lnTo>
                                    <a:pt x="0" y="25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86912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86912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9160" y="1878120"/>
                              <a:ext cx="720" cy="157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6240" y="1897920"/>
                              <a:ext cx="720" cy="15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1594440"/>
                              <a:ext cx="936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55">
                                  <a:moveTo>
                                    <a:pt x="15" y="2940"/>
                                  </a:moveTo>
                                  <a:lnTo>
                                    <a:pt x="0" y="295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480" y="1613520"/>
                              <a:ext cx="28440" cy="18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940">
                                  <a:moveTo>
                                    <a:pt x="45" y="2925"/>
                                  </a:moveTo>
                                  <a:lnTo>
                                    <a:pt x="0" y="294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1622160"/>
                              <a:ext cx="3816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955">
                                  <a:moveTo>
                                    <a:pt x="60" y="2925"/>
                                  </a:moveTo>
                                  <a:lnTo>
                                    <a:pt x="0" y="295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9160" y="1631880"/>
                              <a:ext cx="38160" cy="185976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1631880"/>
                              <a:ext cx="19080" cy="185976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1622160"/>
                              <a:ext cx="936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55">
                                  <a:moveTo>
                                    <a:pt x="15" y="2955"/>
                                  </a:moveTo>
                                  <a:lnTo>
                                    <a:pt x="0" y="29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158472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45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158472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45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3280" y="1593720"/>
                              <a:ext cx="720" cy="18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720" y="1621800"/>
                              <a:ext cx="720" cy="18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120" y="1489680"/>
                              <a:ext cx="9360" cy="19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20">
                                  <a:moveTo>
                                    <a:pt x="15" y="3105"/>
                                  </a:moveTo>
                                  <a:lnTo>
                                    <a:pt x="0" y="31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1499040"/>
                              <a:ext cx="28440" cy="19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120">
                                  <a:moveTo>
                                    <a:pt x="45" y="3105"/>
                                  </a:moveTo>
                                  <a:lnTo>
                                    <a:pt x="0" y="31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1508760"/>
                              <a:ext cx="38160" cy="198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135">
                                  <a:moveTo>
                                    <a:pt x="60" y="3105"/>
                                  </a:moveTo>
                                  <a:lnTo>
                                    <a:pt x="0" y="31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1527480"/>
                              <a:ext cx="38160" cy="196452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1527480"/>
                              <a:ext cx="19080" cy="196452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1518120"/>
                              <a:ext cx="9360" cy="19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20">
                                  <a:moveTo>
                                    <a:pt x="15" y="3120"/>
                                  </a:moveTo>
                                  <a:lnTo>
                                    <a:pt x="0" y="31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147996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147996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8840" y="1489680"/>
                              <a:ext cx="720" cy="19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5920" y="1518120"/>
                              <a:ext cx="720" cy="19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0" y="2144880"/>
                              <a:ext cx="9360" cy="13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85">
                                  <a:moveTo>
                                    <a:pt x="15" y="2070"/>
                                  </a:moveTo>
                                  <a:lnTo>
                                    <a:pt x="0" y="20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0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154240"/>
                              <a:ext cx="28440" cy="13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085">
                                  <a:moveTo>
                                    <a:pt x="45" y="2070"/>
                                  </a:moveTo>
                                  <a:lnTo>
                                    <a:pt x="0" y="20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0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6640" y="2163240"/>
                              <a:ext cx="38160" cy="132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100">
                                  <a:moveTo>
                                    <a:pt x="60" y="2070"/>
                                  </a:moveTo>
                                  <a:lnTo>
                                    <a:pt x="0" y="21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0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840" y="2172960"/>
                              <a:ext cx="38160" cy="131904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760" y="2172960"/>
                              <a:ext cx="19080" cy="131904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2163240"/>
                              <a:ext cx="9360" cy="132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00">
                                  <a:moveTo>
                                    <a:pt x="15" y="2100"/>
                                  </a:moveTo>
                                  <a:lnTo>
                                    <a:pt x="0" y="20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21351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21351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2960" y="2144880"/>
                              <a:ext cx="720" cy="130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040" y="2162520"/>
                              <a:ext cx="720" cy="13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0" y="1034280"/>
                              <a:ext cx="9360" cy="242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840">
                                  <a:moveTo>
                                    <a:pt x="15" y="3825"/>
                                  </a:moveTo>
                                  <a:lnTo>
                                    <a:pt x="0" y="38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360" y="1053360"/>
                              <a:ext cx="28440" cy="24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825">
                                  <a:moveTo>
                                    <a:pt x="45" y="3810"/>
                                  </a:moveTo>
                                  <a:lnTo>
                                    <a:pt x="0" y="38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8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2200" y="1062720"/>
                              <a:ext cx="38160" cy="242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840">
                                  <a:moveTo>
                                    <a:pt x="60" y="3810"/>
                                  </a:moveTo>
                                  <a:lnTo>
                                    <a:pt x="0" y="384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8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040" y="1072440"/>
                              <a:ext cx="38160" cy="241992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072440"/>
                              <a:ext cx="19080" cy="241992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240" y="1062720"/>
                              <a:ext cx="9360" cy="242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840">
                                  <a:moveTo>
                                    <a:pt x="15" y="3840"/>
                                  </a:moveTo>
                                  <a:lnTo>
                                    <a:pt x="0" y="38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52760" y="107244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0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15" y="45"/>
                                </a:lnTo>
                                <a:lnTo>
                                  <a:pt x="60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76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760" y="107244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0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15" y="45"/>
                                </a:lnTo>
                                <a:lnTo>
                                  <a:pt x="60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081440"/>
                            <a:ext cx="720" cy="24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2760" y="1109520"/>
                            <a:ext cx="720" cy="24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556280"/>
                            <a:ext cx="936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90">
                                <a:moveTo>
                                  <a:pt x="15" y="3075"/>
                                </a:moveTo>
                                <a:lnTo>
                                  <a:pt x="0" y="309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3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566000"/>
                            <a:ext cx="2844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90">
                                <a:moveTo>
                                  <a:pt x="45" y="3075"/>
                                </a:moveTo>
                                <a:lnTo>
                                  <a:pt x="0" y="3090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1575360"/>
                            <a:ext cx="2844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105">
                                <a:moveTo>
                                  <a:pt x="45" y="3075"/>
                                </a:moveTo>
                                <a:lnTo>
                                  <a:pt x="0" y="310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585080"/>
                            <a:ext cx="38160" cy="1955160"/>
                          </a:xfrm>
                          <a:prstGeom prst="rect">
                            <a:avLst/>
                          </a:pr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585080"/>
                            <a:ext cx="28440" cy="1955160"/>
                          </a:xfrm>
                          <a:prstGeom prst="rect">
                            <a:avLst/>
                          </a:prstGeom>
                          <a:solidFill>
                            <a:srgbClr val="00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575360"/>
                            <a:ext cx="936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05">
                                <a:moveTo>
                                  <a:pt x="15" y="3105"/>
                                </a:moveTo>
                                <a:lnTo>
                                  <a:pt x="0" y="3090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3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54692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30" y="30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54692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30" y="30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0160" y="1556280"/>
                            <a:ext cx="720" cy="19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240" y="1574640"/>
                            <a:ext cx="720" cy="195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1404720"/>
                            <a:ext cx="9360" cy="210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330">
                                <a:moveTo>
                                  <a:pt x="15" y="3315"/>
                                </a:moveTo>
                                <a:lnTo>
                                  <a:pt x="0" y="3330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3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1423800"/>
                            <a:ext cx="28440" cy="20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315">
                                <a:moveTo>
                                  <a:pt x="45" y="3300"/>
                                </a:moveTo>
                                <a:lnTo>
                                  <a:pt x="0" y="331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433160"/>
                            <a:ext cx="38160" cy="210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30">
                                <a:moveTo>
                                  <a:pt x="60" y="3300"/>
                                </a:moveTo>
                                <a:lnTo>
                                  <a:pt x="0" y="3330"/>
                                </a:lnTo>
                                <a:lnTo>
                                  <a:pt x="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3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442880"/>
                            <a:ext cx="38160" cy="2097360"/>
                          </a:xfrm>
                          <a:prstGeom prst="rect">
                            <a:avLst/>
                          </a:pr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442880"/>
                            <a:ext cx="19080" cy="2097360"/>
                          </a:xfrm>
                          <a:prstGeom prst="rect">
                            <a:avLst/>
                          </a:prstGeom>
                          <a:solidFill>
                            <a:srgbClr val="e5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433160"/>
                            <a:ext cx="9360" cy="210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330">
                                <a:moveTo>
                                  <a:pt x="15" y="3330"/>
                                </a:moveTo>
                                <a:lnTo>
                                  <a:pt x="0" y="331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3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a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39500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0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15" y="45"/>
                                </a:lnTo>
                                <a:lnTo>
                                  <a:pt x="60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39500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0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15" y="45"/>
                                </a:lnTo>
                                <a:lnTo>
                                  <a:pt x="60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5360" y="1404000"/>
                            <a:ext cx="72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440" y="1432440"/>
                            <a:ext cx="72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1736640"/>
                            <a:ext cx="9360" cy="177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05">
                                <a:moveTo>
                                  <a:pt x="15" y="2790"/>
                                </a:moveTo>
                                <a:lnTo>
                                  <a:pt x="0" y="2805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2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1680" y="1755720"/>
                            <a:ext cx="28440" cy="17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790">
                                <a:moveTo>
                                  <a:pt x="45" y="2775"/>
                                </a:moveTo>
                                <a:lnTo>
                                  <a:pt x="0" y="2790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2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1765440"/>
                            <a:ext cx="28440" cy="177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805">
                                <a:moveTo>
                                  <a:pt x="45" y="2775"/>
                                </a:moveTo>
                                <a:lnTo>
                                  <a:pt x="0" y="280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2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774800"/>
                            <a:ext cx="38160" cy="1765440"/>
                          </a:xfrm>
                          <a:prstGeom prst="rect">
                            <a:avLst/>
                          </a:pr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1774800"/>
                            <a:ext cx="28440" cy="1765440"/>
                          </a:xfrm>
                          <a:prstGeom prst="rect">
                            <a:avLst/>
                          </a:prstGeom>
                          <a:solidFill>
                            <a:srgbClr val="00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765440"/>
                            <a:ext cx="9360" cy="177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05">
                                <a:moveTo>
                                  <a:pt x="15" y="2805"/>
                                </a:moveTo>
                                <a:lnTo>
                                  <a:pt x="0" y="2790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2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72728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20" y="75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30" y="45"/>
                                </a:lnTo>
                                <a:lnTo>
                                  <a:pt x="75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72728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20" y="75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30" y="45"/>
                                </a:lnTo>
                                <a:lnTo>
                                  <a:pt x="75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9840" y="1736640"/>
                            <a:ext cx="720" cy="17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920" y="1765440"/>
                            <a:ext cx="720" cy="17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1755720"/>
                            <a:ext cx="9360" cy="175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775">
                                <a:moveTo>
                                  <a:pt x="15" y="2760"/>
                                </a:moveTo>
                                <a:lnTo>
                                  <a:pt x="0" y="277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2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1765440"/>
                            <a:ext cx="28440" cy="175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775">
                                <a:moveTo>
                                  <a:pt x="45" y="2760"/>
                                </a:moveTo>
                                <a:lnTo>
                                  <a:pt x="0" y="277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2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1774800"/>
                            <a:ext cx="38160" cy="17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790">
                                <a:moveTo>
                                  <a:pt x="60" y="2760"/>
                                </a:moveTo>
                                <a:lnTo>
                                  <a:pt x="0" y="2790"/>
                                </a:lnTo>
                                <a:lnTo>
                                  <a:pt x="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2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1784520"/>
                            <a:ext cx="38160" cy="1755720"/>
                          </a:xfrm>
                          <a:prstGeom prst="rect">
                            <a:avLst/>
                          </a:pr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1784520"/>
                            <a:ext cx="19080" cy="1755720"/>
                          </a:xfrm>
                          <a:prstGeom prst="rect">
                            <a:avLst/>
                          </a:prstGeom>
                          <a:solidFill>
                            <a:srgbClr val="e5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1774800"/>
                            <a:ext cx="9360" cy="17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790">
                                <a:moveTo>
                                  <a:pt x="15" y="2790"/>
                                </a:moveTo>
                                <a:lnTo>
                                  <a:pt x="0" y="277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2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a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174636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174636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5040" y="1755720"/>
                            <a:ext cx="720" cy="17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2120" y="1774080"/>
                            <a:ext cx="720" cy="175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9800" y="1471320"/>
                            <a:ext cx="9360" cy="20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225">
                                <a:moveTo>
                                  <a:pt x="15" y="3210"/>
                                </a:moveTo>
                                <a:lnTo>
                                  <a:pt x="0" y="322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3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1480320"/>
                            <a:ext cx="28440" cy="20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25">
                                <a:moveTo>
                                  <a:pt x="45" y="3210"/>
                                </a:moveTo>
                                <a:lnTo>
                                  <a:pt x="0" y="322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1489680"/>
                            <a:ext cx="28440" cy="204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40">
                                <a:moveTo>
                                  <a:pt x="45" y="3210"/>
                                </a:moveTo>
                                <a:lnTo>
                                  <a:pt x="0" y="3240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1499400"/>
                            <a:ext cx="38160" cy="2040120"/>
                          </a:xfrm>
                          <a:prstGeom prst="rect">
                            <a:avLst/>
                          </a:pr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1499400"/>
                            <a:ext cx="28440" cy="2040120"/>
                          </a:xfrm>
                          <a:prstGeom prst="rect">
                            <a:avLst/>
                          </a:prstGeom>
                          <a:solidFill>
                            <a:srgbClr val="00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1489680"/>
                            <a:ext cx="9360" cy="204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240">
                                <a:moveTo>
                                  <a:pt x="15" y="3240"/>
                                </a:moveTo>
                                <a:lnTo>
                                  <a:pt x="0" y="322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3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146160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30" y="30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146160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30" y="30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71320"/>
                            <a:ext cx="720" cy="203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6240" y="1488960"/>
                            <a:ext cx="720" cy="20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977400"/>
                            <a:ext cx="9360" cy="253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05">
                                <a:moveTo>
                                  <a:pt x="15" y="3990"/>
                                </a:moveTo>
                                <a:lnTo>
                                  <a:pt x="0" y="400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3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6560" y="986760"/>
                            <a:ext cx="28440" cy="253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05">
                                <a:moveTo>
                                  <a:pt x="45" y="3990"/>
                                </a:moveTo>
                                <a:lnTo>
                                  <a:pt x="0" y="400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8400" y="996480"/>
                            <a:ext cx="38160" cy="25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020">
                                <a:moveTo>
                                  <a:pt x="60" y="3990"/>
                                </a:moveTo>
                                <a:lnTo>
                                  <a:pt x="0" y="4020"/>
                                </a:lnTo>
                                <a:lnTo>
                                  <a:pt x="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3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1005840"/>
                            <a:ext cx="38160" cy="2534400"/>
                          </a:xfrm>
                          <a:prstGeom prst="rect">
                            <a:avLst/>
                          </a:pr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160" y="1005840"/>
                            <a:ext cx="19080" cy="2534400"/>
                          </a:xfrm>
                          <a:prstGeom prst="rect">
                            <a:avLst/>
                          </a:prstGeom>
                          <a:solidFill>
                            <a:srgbClr val="e5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996480"/>
                            <a:ext cx="9360" cy="25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20">
                                <a:moveTo>
                                  <a:pt x="15" y="4020"/>
                                </a:moveTo>
                                <a:lnTo>
                                  <a:pt x="0" y="400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4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a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9676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9676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360" y="977400"/>
                            <a:ext cx="72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1800" y="995760"/>
                            <a:ext cx="720" cy="253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319040"/>
                            <a:ext cx="9360" cy="219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465">
                                <a:moveTo>
                                  <a:pt x="15" y="3450"/>
                                </a:moveTo>
                                <a:lnTo>
                                  <a:pt x="0" y="346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3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1328400"/>
                            <a:ext cx="28440" cy="219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465">
                                <a:moveTo>
                                  <a:pt x="45" y="3450"/>
                                </a:moveTo>
                                <a:lnTo>
                                  <a:pt x="0" y="346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240" y="1338120"/>
                            <a:ext cx="28440" cy="22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480">
                                <a:moveTo>
                                  <a:pt x="45" y="3450"/>
                                </a:moveTo>
                                <a:lnTo>
                                  <a:pt x="0" y="3480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080" y="1347480"/>
                            <a:ext cx="38160" cy="2192760"/>
                          </a:xfrm>
                          <a:prstGeom prst="rect">
                            <a:avLst/>
                          </a:pr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347480"/>
                            <a:ext cx="19080" cy="2192760"/>
                          </a:xfrm>
                          <a:prstGeom prst="rect">
                            <a:avLst/>
                          </a:prstGeom>
                          <a:solidFill>
                            <a:srgbClr val="00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1338120"/>
                            <a:ext cx="9360" cy="22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480">
                                <a:moveTo>
                                  <a:pt x="15" y="3480"/>
                                </a:moveTo>
                                <a:lnTo>
                                  <a:pt x="0" y="346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3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1309320"/>
                            <a:ext cx="133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0">
                                <a:moveTo>
                                  <a:pt x="165" y="0"/>
                                </a:move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3502080"/>
                            <a:ext cx="133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0">
                                <a:moveTo>
                                  <a:pt x="210" y="0"/>
                                </a:moveTo>
                                <a:lnTo>
                                  <a:pt x="195" y="15"/>
                                </a:lnTo>
                                <a:lnTo>
                                  <a:pt x="150" y="30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1309320"/>
                            <a:ext cx="133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0">
                                <a:moveTo>
                                  <a:pt x="165" y="0"/>
                                </a:move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8840" y="1319040"/>
                            <a:ext cx="720" cy="21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5640" y="1337400"/>
                            <a:ext cx="720" cy="219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920880"/>
                            <a:ext cx="720" cy="264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356868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330336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303732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277128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250560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224928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198360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171756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145224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118620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92088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920" y="35020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323676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297036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270504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2439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218304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1917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16516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138564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11196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85392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320" y="3568680"/>
                            <a:ext cx="4924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9440" y="226800"/>
                            <a:ext cx="3853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Bezrobotni rejestrujący się w poszczególnych miesiącach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435600"/>
                            <a:ext cx="117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 i 2007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376812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14792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568680"/>
                            <a:ext cx="4924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768120"/>
                            <a:ext cx="720" cy="37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3853800"/>
                            <a:ext cx="57240" cy="565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381564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448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16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48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316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84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3967560"/>
                            <a:ext cx="5305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043520"/>
                            <a:ext cx="57240" cy="565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400572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448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16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48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316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84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359676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597120"/>
                            <a:ext cx="579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3597120"/>
                            <a:ext cx="864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3597120"/>
                            <a:ext cx="97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359676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3597120"/>
                            <a:ext cx="97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597120"/>
                            <a:ext cx="125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3597120"/>
                            <a:ext cx="1537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597120"/>
                            <a:ext cx="97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360" y="359676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0" y="3597120"/>
                            <a:ext cx="97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3597120"/>
                            <a:ext cx="125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8.5pt;height:333.7pt" coordorigin="0,0" coordsize="10170,6674">
                <v:rect id="shape_0" stroked="f" o:allowincell="f" style="position:absolute;left:0;top:0;width:10169;height:66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;top:74;width:10020;height:6517">
                  <v:rect id="shape_0" fillcolor="white" stroked="f" o:allowincell="f" style="position:absolute;left:75;top:74;width:10019;height:65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8070,165" path="m0,165l315,0l8070,0l7755,165l0,165xe" fillcolor="gray" stroked="f" o:allowincell="f" style="position:absolute;left:1410;top:5455;width:8069;height:163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15,4350" path="m0,4350l0,165l315,0l315,4185l0,4350xe" fillcolor="white" stroked="f" o:allowincell="f" style="position:absolute;left:1410;top:1284;width:314;height:43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1725;top:1284;width:7754;height:41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538,11" path="m0,11l21,0l538,0e" stroked="t" o:allowincell="f" style="position:absolute;left:1410;top:5455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5036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4617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4199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3780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2" path="m0,12l21,0l538,0e" stroked="t" o:allowincell="f" style="position:absolute;left:1410;top:3362;width:8069;height:17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2958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2540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2121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1703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1284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070,165" path="m8070,0l7755,165l0,165l315,0l8070,0xe" stroked="t" o:allowincell="f" style="position:absolute;left:1410;top:5455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5,4350" path="m0,4350l0,165l315,0l315,4185l0,4350xe" stroked="f" o:allowincell="f" style="position:absolute;left:1410;top:1284;width:314;height:4333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725;top:1284;width:7754;height:416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coordsize="15,3240" path="m15,3225l0,3240l0,30l15,0l15,3225xe" fillcolor="#f2c200" stroked="f" o:allowincell="f" style="position:absolute;left:1890;top:2301;width:14;height:3227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3225" path="m45,3210l0,3225l0,15l45,0l45,3210xe" fillcolor="#ffcc00" stroked="f" o:allowincell="f" style="position:absolute;left:1845;top:2331;width:44;height:3212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3240" path="m45,3210l0,3240l0,15l45,0l45,3210xe" fillcolor="#ffcc00" stroked="f" o:allowincell="f" style="position:absolute;left:1800;top:2345;width:44;height:3227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1740;top:2360;width:59;height:3212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1710;top:2360;width:29;height:3212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3240" path="m15,3240l0,3225l0,0l15,15l15,3240xe" fillcolor="#d9ad00" stroked="f" o:allowincell="f" style="position:absolute;left:1695;top:2345;width:14;height:3227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75" path="m165,0l195,0l210,15l195,45l150,60l105,75l45,75l15,75l0,60l15,45l60,30l105,0l165,0xe" fillcolor="#bf9900" stroked="f" o:allowincell="f" style="position:absolute;left:1695;top:2286;width:209;height:73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60" path="m210,0l195,15l150,30l105,60l45,60l15,60l0,45e" stroked="t" o:allowincell="f" style="position:absolute;left:1695;top:5514;width:209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75" path="m165,0l195,0l210,15l195,45l150,60l105,75l45,75l15,75l0,60l15,45l60,30l105,0l165,0xe" stroked="t" o:allowincell="f" style="position:absolute;left:1695;top:2286;width:209;height:7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05,2300" to="1905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5,2344" to="1695,55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570" path="m15,3555l0,3570l0,15l15,0l15,3555xe" fillcolor="#007a00" stroked="f" o:allowincell="f" style="position:absolute;left:2085;top:1972;width:14;height:3556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3570" path="m45,3555l0,3570l0,15l45,0l45,3555xe" fillcolor="green" stroked="f" o:allowincell="f" style="position:absolute;left:2040;top:1987;width:44;height:3556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3585" path="m60,3555l0,3585l0,15l60,0l60,3555xe" fillcolor="green" stroked="f" o:allowincell="f" style="position:absolute;left:1980;top:2002;width:59;height:3571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1920;top:2017;width:59;height:3556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1890;top:2017;width:29;height:3556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3585" path="m15,3585l0,3570l0,0l15,15l15,3585xe" fillcolor="#006d00" stroked="f" o:allowincell="f" style="position:absolute;left:1875;top:2002;width:14;height:3571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1875;top:1957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187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1875;top:1957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100,1972" to="2100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75,2001" to="1875,5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2145" path="m30,2130l0,2145l0,15l30,0l30,2130xe" fillcolor="#f2c200" stroked="f" o:allowincell="f" style="position:absolute;left:2535;top:3392;width:29;height:2136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2145" path="m45,2130l0,2145l0,15l45,0l45,2130xe" fillcolor="#ffcc00" stroked="f" o:allowincell="f" style="position:absolute;left:2490;top:3407;width:44;height:2136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2160" path="m45,2130l0,2160l0,15l45,0l45,2130xe" fillcolor="#ffcc00" stroked="f" o:allowincell="f" style="position:absolute;left:2445;top:3422;width:44;height:2151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2385;top:3437;width:59;height:2136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2355;top:3437;width:29;height:2136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2160" path="m15,2160l0,2145l0,0l15,15l15,2160xe" fillcolor="#d9ad00" stroked="f" o:allowincell="f" style="position:absolute;left:2340;top:3422;width:14;height:2151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60" path="m165,0l210,0l225,15l195,30l150,45l105,60l45,60l15,60l0,45l15,30l60,15l105,0l165,0xe" fillcolor="#bf9900" stroked="f" o:allowincell="f" style="position:absolute;left:2340;top:3377;width:224;height:58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195,15l150,30l105,60l45,60l15,60l0,45e" stroked="t" o:allowincell="f" style="position:absolute;left:234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65,0l210,0l225,15l195,30l150,45l105,60l45,60l15,60l0,45l15,30l60,15l105,0l165,0xe" stroked="t" o:allowincell="f" style="position:absolute;left:2340;top:3377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565,3392" to="2565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3421" to="2340,5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845" path="m15,1830l0,1845l0,15l15,0l15,1830xe" fillcolor="#007a00" stroked="f" o:allowincell="f" style="position:absolute;left:2730;top:3691;width:14;height:1837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1845" path="m45,1830l0,1845l0,15l45,0l45,1830xe" fillcolor="green" stroked="f" o:allowincell="f" style="position:absolute;left:2685;top:3706;width:44;height:1837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1860" path="m60,1830l0,1860l0,15l60,0l60,1830xe" fillcolor="green" stroked="f" o:allowincell="f" style="position:absolute;left:2625;top:3721;width:59;height:1852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2565;top:3736;width:59;height:1837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2535;top:3736;width:29;height:1837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1860" path="m15,1860l0,1845l0,0l15,15l15,1860xe" fillcolor="#006d00" stroked="f" o:allowincell="f" style="position:absolute;left:2520;top:3721;width:14;height:1852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2520;top:3676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252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2520;top:3676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745,3690" to="2745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3721" to="2520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2085" path="m30,2070l0,2085l0,30l30,0l30,2070xe" fillcolor="#f2c200" stroked="f" o:allowincell="f" style="position:absolute;left:3180;top:3452;width:29;height:2076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2070" path="m45,2055l0,2070l0,15l45,0l45,2055xe" fillcolor="#ffcc00" stroked="f" o:allowincell="f" style="position:absolute;left:3135;top:3481;width:44;height:2061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2085" path="m45,2055l0,2085l0,15l45,0l45,2055xe" fillcolor="#ffcc00" stroked="f" o:allowincell="f" style="position:absolute;left:3090;top:3496;width:44;height:2076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3030;top:3511;width:59;height:2061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3000;top:3511;width:29;height:2061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2085" path="m15,2085l0,2070l0,0l15,15l15,2085xe" fillcolor="#d9ad00" stroked="f" o:allowincell="f" style="position:absolute;left:2985;top:3496;width:14;height:2076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75" path="m165,0l210,0l225,15l195,45l150,60l105,75l45,75l15,75l0,60l15,45l60,30l105,0l165,0xe" fillcolor="#bf9900" stroked="f" o:allowincell="f" style="position:absolute;left:2985;top:3437;width:224;height:73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195,15l150,30l105,60l45,60l15,60l0,45e" stroked="t" o:allowincell="f" style="position:absolute;left:298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75" path="m165,0l210,0l225,15l195,45l150,60l105,75l45,75l15,75l0,60l15,45l60,30l105,0l165,0xe" stroked="t" o:allowincell="f" style="position:absolute;left:2985;top:3437;width:224;height:7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210,3452" to="3210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3496" to="2985,5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385" path="m15,2370l0,2385l0,15l15,0l15,2370xe" fillcolor="#007a00" stroked="f" o:allowincell="f" style="position:absolute;left:3375;top:3153;width:14;height:2375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2385" path="m45,2370l0,2385l0,15l45,0l45,2370xe" fillcolor="green" stroked="f" o:allowincell="f" style="position:absolute;left:3330;top:3168;width:44;height:2375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2400" path="m60,2370l0,2400l0,15l60,0l60,2370xe" fillcolor="green" stroked="f" o:allowincell="f" style="position:absolute;left:3270;top:3183;width:59;height:2390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3210;top:3197;width:59;height:2375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3180;top:3197;width:29;height:2375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2400" path="m15,2400l0,2385l0,0l15,15l15,2400xe" fillcolor="#006d00" stroked="f" o:allowincell="f" style="position:absolute;left:3165;top:3183;width:14;height:2390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3165;top:3138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316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3165;top:3138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390,3152" to="3390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65,3183" to="3165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365" path="m30,1350l0,1365l0,15l30,0l30,1350xe" fillcolor="#f2c200" stroked="f" o:allowincell="f" style="position:absolute;left:3825;top:4169;width:29;height:135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1365" path="m45,1350l0,1365l0,15l45,0l45,1350xe" fillcolor="#ffcc00" stroked="f" o:allowincell="f" style="position:absolute;left:3780;top:4184;width:44;height:135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1380" path="m45,1350l0,1380l0,15l45,0l45,1350xe" fillcolor="#ffcc00" stroked="f" o:allowincell="f" style="position:absolute;left:3735;top:4199;width:44;height:137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3675;top:4214;width:59;height:135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3645;top:4214;width:29;height:1359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1380" path="m15,1380l0,1365l0,0l15,15l15,1380xe" fillcolor="#d9ad00" stroked="f" o:allowincell="f" style="position:absolute;left:3630;top:4199;width:14;height:1374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60" path="m165,0l210,0l225,15l195,30l150,45l105,60l45,60l15,60l0,45l15,30l60,15l105,0l165,0xe" fillcolor="#bf9900" stroked="f" o:allowincell="f" style="position:absolute;left:3630;top:4154;width:224;height:58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195,15l150,30l105,60l45,60l15,60l0,45e" stroked="t" o:allowincell="f" style="position:absolute;left:363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65,0l210,0l225,15l195,30l150,45l105,60l45,60l15,60l0,45l15,30l60,15l105,0l165,0xe" stroked="t" o:allowincell="f" style="position:absolute;left:3630;top:415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855,4168" to="3855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30,4199" to="3630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125" path="m15,1110l0,1125l0,15l15,0l15,1110xe" fillcolor="#007a00" stroked="f" o:allowincell="f" style="position:absolute;left:4020;top:4408;width:14;height:1120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1125" path="m45,1110l0,1125l0,15l45,0l45,1110xe" fillcolor="green" stroked="f" o:allowincell="f" style="position:absolute;left:3975;top:4423;width:44;height:1120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1140" path="m60,1110l0,1140l0,15l60,0l60,1110xe" fillcolor="green" stroked="f" o:allowincell="f" style="position:absolute;left:3915;top:4438;width:59;height:113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3855;top:4453;width:59;height:1120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3825;top:4453;width:29;height:1120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1140" path="m15,1140l0,1125l0,0l15,15l15,1140xe" fillcolor="#006d00" stroked="f" o:allowincell="f" style="position:absolute;left:3810;top:4438;width:14;height:1134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3810;top:4393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381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3810;top:4393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5,4408" to="4035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10,4437" to="3810,5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545" path="m30,1530l0,1545l0,15l30,0l30,1530xe" fillcolor="#f2c200" stroked="f" o:allowincell="f" style="position:absolute;left:4470;top:3990;width:29;height:1538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1545" path="m45,1530l0,1545l0,15l45,0l45,1530xe" fillcolor="#ffcc00" stroked="f" o:allowincell="f" style="position:absolute;left:4425;top:4005;width:44;height:1538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1560" path="m45,1530l0,1560l0,30l45,0l45,1530xe" fillcolor="#ffcc00" stroked="f" o:allowincell="f" style="position:absolute;left:4380;top:4020;width:44;height:1553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4320;top:4049;width:59;height:1523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4290;top:4049;width:29;height:1523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1545" path="m15,1545l0,1530l0,0l15,15l15,1545xe" fillcolor="#d9ad00" stroked="f" o:allowincell="f" style="position:absolute;left:4275;top:4035;width:14;height:1538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75" path="m180,0l210,0l225,15l195,30l150,45l105,75l45,75l15,75l0,60l15,30l60,15l120,0l180,0xe" fillcolor="#bf9900" stroked="f" o:allowincell="f" style="position:absolute;left:4275;top:3975;width:224;height:73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195,15l150,30l105,60l45,60l15,60l0,45e" stroked="t" o:allowincell="f" style="position:absolute;left:427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75" path="m180,0l210,0l225,15l195,30l150,45l105,75l45,75l15,75l0,60l15,30l60,15l120,0l180,0xe" stroked="t" o:allowincell="f" style="position:absolute;left:4275;top:3975;width:224;height:7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500,3990" to="4500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5,4035" to="4275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065" path="m15,1050l0,1065l0,15l15,0l15,1050xe" fillcolor="#007a00" stroked="f" o:allowincell="f" style="position:absolute;left:4665;top:4468;width:14;height:1060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1065" path="m45,1050l0,1065l0,15l45,0l45,1050xe" fillcolor="green" stroked="f" o:allowincell="f" style="position:absolute;left:4620;top:4483;width:44;height:1060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1080" path="m60,1050l0,1080l0,15l60,0l60,1050xe" fillcolor="green" stroked="f" o:allowincell="f" style="position:absolute;left:4560;top:4498;width:59;height:1075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4500;top:4513;width:59;height:1060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4470;top:4513;width:29;height:1060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1080" path="m15,1080l0,1065l0,0l15,15l15,1080xe" fillcolor="#006d00" stroked="f" o:allowincell="f" style="position:absolute;left:4455;top:4498;width:14;height:1075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4455;top:4453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445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4455;top:4453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0,4468" to="4680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4497" to="4455,5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765" path="m30,750l0,765l0,15l30,0l30,750xe" fillcolor="#f2c200" stroked="f" o:allowincell="f" style="position:absolute;left:5115;top:4767;width:29;height:761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765" path="m45,750l0,765l0,15l45,0l45,750xe" fillcolor="#ffcc00" stroked="f" o:allowincell="f" style="position:absolute;left:5070;top:4782;width:44;height:761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780" path="m45,750l0,780l0,15l45,0l45,750xe" fillcolor="#ffcc00" stroked="f" o:allowincell="f" style="position:absolute;left:5025;top:4797;width:44;height:776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4965;top:4812;width:59;height:761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4935;top:4812;width:29;height:761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780" path="m15,780l0,765l0,0l15,15l15,780xe" fillcolor="#d9ad00" stroked="f" o:allowincell="f" style="position:absolute;left:4920;top:4797;width:14;height:776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60" path="m180,0l210,0l225,15l195,30l150,45l105,60l45,60l15,60l0,45l15,30l60,15l120,0l180,0xe" fillcolor="#bf9900" stroked="f" o:allowincell="f" style="position:absolute;left:4920;top:4752;width:224;height:58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195,15l150,30l105,60l45,60l15,60l0,45e" stroked="t" o:allowincell="f" style="position:absolute;left:492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195,30l150,45l105,60l45,60l15,60l0,45l15,30l60,15l120,0l180,0xe" stroked="t" o:allowincell="f" style="position:absolute;left:4920;top:4752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145,4766" to="5145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797" to="4920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335" path="m15,1320l0,1335l0,15l15,0l15,1320xe" fillcolor="#007a00" stroked="f" o:allowincell="f" style="position:absolute;left:5310;top:4199;width:14;height:1329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1335" path="m45,1320l0,1335l0,15l45,0l45,1320xe" fillcolor="green" stroked="f" o:allowincell="f" style="position:absolute;left:5265;top:4214;width:44;height:1329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1350" path="m60,1320l0,1350l0,15l60,0l60,1320xe" fillcolor="green" stroked="f" o:allowincell="f" style="position:absolute;left:5205;top:4229;width:59;height:134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5145;top:4244;width:59;height:1329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5115;top:4244;width:29;height:1329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1350" path="m15,1350l0,1335l0,0l15,15l15,1350xe" fillcolor="#006d00" stroked="f" o:allowincell="f" style="position:absolute;left:5100;top:4229;width:14;height:1344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5100;top:4184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510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5100;top:418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5,4198" to="5325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00,4229" to="5100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505" path="m15,2490l0,2505l0,15l15,0l15,2490xe" fillcolor="#f2c200" stroked="f" o:allowincell="f" style="position:absolute;left:5775;top:3033;width:14;height:2495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2505" path="m45,2490l0,2505l0,15l45,0l45,2490xe" fillcolor="#ffcc00" stroked="f" o:allowincell="f" style="position:absolute;left:5730;top:3048;width:44;height:2495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60,2520" path="m60,2490l0,2520l0,15l60,0l60,2490xe" fillcolor="#ffcc00" stroked="f" o:allowincell="f" style="position:absolute;left:5670;top:3063;width:59;height:2510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5610;top:3078;width:59;height:2495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5580;top:3078;width:29;height:2495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2520" path="m15,2520l0,2505l0,0l15,15l15,2520xe" fillcolor="#d9ad00" stroked="f" o:allowincell="f" style="position:absolute;left:5565;top:3063;width:14;height:2510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bf9900" stroked="f" o:allowincell="f" style="position:absolute;left:5565;top:3018;width:224;height:58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556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5565;top:3018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790,3032" to="5790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65,3063" to="5565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955" path="m15,2940l0,2955l0,30l15,0l15,2940xe" fillcolor="#007a00" stroked="f" o:allowincell="f" style="position:absolute;left:5955;top:2585;width:14;height:2943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2940" path="m45,2925l0,2940l0,15l45,0l45,2925xe" fillcolor="green" stroked="f" o:allowincell="f" style="position:absolute;left:5910;top:2615;width:44;height:2928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2955" path="m60,2925l0,2955l0,15l60,0l60,2925xe" fillcolor="green" stroked="f" o:allowincell="f" style="position:absolute;left:5850;top:2629;width:59;height:2943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5790;top:2644;width:59;height:2928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5760;top:2644;width:29;height:2928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2955" path="m15,2955l0,2940l0,0l15,15l15,2955xe" fillcolor="#006d00" stroked="f" o:allowincell="f" style="position:absolute;left:5745;top:2629;width:14;height:2943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75" path="m180,0l210,0l225,15l210,45l165,60l105,75l45,75l15,75l0,60l30,45l75,30l120,0l180,0xe" fillcolor="#006000" stroked="f" o:allowincell="f" style="position:absolute;left:5745;top:2570;width:224;height:73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574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75" path="m180,0l210,0l225,15l210,45l165,60l105,75l45,75l15,75l0,60l30,45l75,30l120,0l180,0xe" stroked="t" o:allowincell="f" style="position:absolute;left:5745;top:2570;width:224;height:7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970,2584" to="5970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45,2628" to="5745,55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120" path="m15,3105l0,3120l0,15l15,0l15,3105xe" fillcolor="#f2c200" stroked="f" o:allowincell="f" style="position:absolute;left:6420;top:2420;width:14;height:3108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3120" path="m45,3105l0,3120l0,15l45,0l45,3105xe" fillcolor="#ffcc00" stroked="f" o:allowincell="f" style="position:absolute;left:6375;top:2435;width:44;height:3108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60,3135" path="m60,3105l0,3135l0,30l60,0l60,3105xe" fillcolor="#ffcc00" stroked="f" o:allowincell="f" style="position:absolute;left:6315;top:2450;width:59;height:3122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6255;top:2480;width:59;height:3093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6225;top:2480;width:29;height:3093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3120" path="m15,3120l0,3105l0,0l15,15l15,3120xe" fillcolor="#d9ad00" stroked="f" o:allowincell="f" style="position:absolute;left:6210;top:2465;width:14;height:3108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75" path="m180,0l210,0l225,15l210,30l165,45l105,75l45,75l15,75l0,60l15,30l60,15l120,0l180,0xe" fillcolor="#bf9900" stroked="f" o:allowincell="f" style="position:absolute;left:6210;top:2405;width:224;height:73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621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75" path="m180,0l210,0l225,15l210,30l165,45l105,75l45,75l15,75l0,60l15,30l60,15l120,0l180,0xe" stroked="t" o:allowincell="f" style="position:absolute;left:6210;top:2405;width:224;height:7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435,2420" to="6435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10,2465" to="6210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085" path="m15,2070l0,2085l0,15l15,0l15,2070xe" fillcolor="#007a00" stroked="f" o:allowincell="f" style="position:absolute;left:6600;top:3452;width:14;height:2076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2085" path="m45,2070l0,2085l0,15l45,0l45,2070xe" fillcolor="green" stroked="f" o:allowincell="f" style="position:absolute;left:6555;top:3467;width:44;height:2076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2100" path="m60,2070l0,2100l0,15l60,0l60,2070xe" fillcolor="green" stroked="f" o:allowincell="f" style="position:absolute;left:6495;top:3481;width:59;height:2091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6435;top:3496;width:59;height:2076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6405;top:3496;width:29;height:2076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2100" path="m15,2100l0,2085l0,0l15,15l15,2100xe" fillcolor="#006d00" stroked="f" o:allowincell="f" style="position:absolute;left:6390;top:3481;width:14;height:2091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30,30l75,15l120,0l180,0xe" fillcolor="#006000" stroked="f" o:allowincell="f" style="position:absolute;left:6390;top:3437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639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30,30l75,15l120,0l180,0xe" stroked="t" o:allowincell="f" style="position:absolute;left:6390;top:3437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615,3452" to="6615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90,3480" to="6390,55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840" path="m15,3825l0,3840l0,30l15,0l15,3825xe" fillcolor="#f2c200" stroked="f" o:allowincell="f" style="position:absolute;left:7065;top:1703;width:14;height:3825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3825" path="m45,3810l0,3825l0,15l45,0l45,3810xe" fillcolor="#ffcc00" stroked="f" o:allowincell="f" style="position:absolute;left:7020;top:1733;width:44;height:3810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60,3840" path="m60,3810l0,3840l0,15l60,0l60,3810xe" fillcolor="#ffcc00" stroked="f" o:allowincell="f" style="position:absolute;left:6960;top:1748;width:59;height:3825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6900;top:1763;width:59;height:3810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6870;top:1763;width:29;height:3810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3840" path="m15,3840l0,3825l0,0l15,15l15,3840xe" fillcolor="#d9ad00" stroked="f" o:allowincell="f" style="position:absolute;left:6855;top:1748;width:14;height:3825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</v:group>
                <v:shape id="shape_0" coordsize="225,75" path="m180,0l210,0l225,15l210,45l165,60l105,75l45,75l15,75l0,60l15,45l60,30l120,0l180,0xe" fillcolor="#bf9900" stroked="f" o:allowincell="f" style="position:absolute;left:6855;top:1689;width:224;height:73;mso-wrap-style:none;v-text-anchor:middle;mso-position-horizontal-relative:char">
                  <v:fill o:detectmouseclick="t" type="solid" color2="#4066ff"/>
                  <v:stroke color="#3465a4" joinstyle="round" endcap="flat"/>
                  <w10:wrap type="none"/>
                </v:shape>
                <v:shape id="shape_0" coordsize="225,60" path="m225,0l210,15l165,30l105,60l45,60l15,60l0,45e" stroked="t" o:allowincell="f" style="position:absolute;left:6855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75" path="m180,0l210,0l225,15l210,45l165,60l105,75l45,75l15,75l0,60l15,45l60,30l120,0l180,0xe" stroked="t" o:allowincell="f" style="position:absolute;left:6855;top:1689;width:224;height:7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080,1703" to="7080,55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5,1747" to="6855,5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3090" path="m15,3075l0,3090l0,15l15,0l15,3075xe" fillcolor="#007a00" stroked="f" o:allowincell="f" style="position:absolute;left:7245;top:2451;width:14;height:3078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shape>
                <v:shape id="shape_0" coordsize="45,3090" path="m45,3075l0,3090l0,15l45,0l45,3075xe" fillcolor="green" stroked="f" o:allowincell="f" style="position:absolute;left:7200;top:2466;width:44;height:3078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45,3105" path="m45,3075l0,3105l0,15l45,0l45,3075xe" fillcolor="green" stroked="f" o:allowincell="f" style="position:absolute;left:7155;top:2481;width:44;height:3093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a00" stroked="f" o:allowincell="f" style="position:absolute;left:7095;top:2496;width:59;height:3078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rect>
                <v:rect id="shape_0" fillcolor="#007300" stroked="f" o:allowincell="f" style="position:absolute;left:7050;top:2496;width:44;height:3078;mso-wrap-style:none;v-text-anchor:middle;mso-position-horizontal-relative:char">
                  <v:fill o:detectmouseclick="t" type="solid" color2="#ff8cff"/>
                  <v:stroke color="#3465a4" joinstyle="round" endcap="flat"/>
                  <w10:wrap type="none"/>
                </v:rect>
                <v:shape id="shape_0" coordsize="15,3105" path="m15,3105l0,3090l0,0l15,15l15,3105xe" fillcolor="#006d00" stroked="f" o:allowincell="f" style="position:absolute;left:7035;top:2481;width:14;height:3093;mso-wrap-style:none;v-text-anchor:middle;mso-position-horizontal-relative:char">
                  <v:fill o:detectmouseclick="t" type="solid" color2="#ff92ff"/>
                  <v:stroke color="#3465a4" joinstyle="round" endcap="flat"/>
                  <w10:wrap type="none"/>
                </v:shape>
                <v:shape id="shape_0" coordsize="225,60" path="m180,0l210,0l225,15l210,30l165,45l120,60l60,60l15,60l0,45l30,30l75,15l120,0l180,0xe" fillcolor="#006000" stroked="f" o:allowincell="f" style="position:absolute;left:7035;top:2436;width:224;height:58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225,60" path="m225,0l210,15l165,30l120,60l60,60l15,60l0,45e" stroked="t" o:allowincell="f" style="position:absolute;left:7035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60" path="m180,0l210,0l225,15l210,30l165,45l120,60l60,60l15,60l0,45l30,30l75,15l120,0l180,0xe" stroked="t" o:allowincell="f" style="position:absolute;left:7035;top:2436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260,2451" to="7260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35,2480" to="7035,5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3330" path="m15,3315l0,3330l0,30l15,0l15,3315xe" fillcolor="#f2c200" stroked="f" o:allowincell="f" style="position:absolute;left:7710;top:2212;width:14;height:3317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shape>
                <v:shape id="shape_0" coordsize="45,3315" path="m45,3300l0,3315l0,15l45,0l45,3300xe" fillcolor="#ffcc00" stroked="f" o:allowincell="f" style="position:absolute;left:7665;top:2242;width:44;height:3302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60,3330" path="m60,3300l0,3330l0,15l60,0l60,3300xe" fillcolor="#ffcc00" stroked="f" o:allowincell="f" style="position:absolute;left:7605;top:2257;width:59;height:3317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rect id="shape_0" fillcolor="#f2c200" stroked="f" o:allowincell="f" style="position:absolute;left:7545;top:2272;width:59;height:3302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rect>
                <v:rect id="shape_0" fillcolor="#e5b800" stroked="f" o:allowincell="f" style="position:absolute;left:7515;top:2272;width:29;height:3302;mso-wrap-style:none;v-text-anchor:middle;mso-position-horizontal-relative:char">
                  <v:fill o:detectmouseclick="t" type="solid" color2="#1a47ff"/>
                  <v:stroke color="#3465a4" joinstyle="round" endcap="flat"/>
                  <w10:wrap type="none"/>
                </v:rect>
                <v:shape id="shape_0" coordsize="15,3330" path="m15,3330l0,3315l0,0l15,15l15,3330xe" fillcolor="#d9ad00" stroked="f" o:allowincell="f" style="position:absolute;left:7500;top:2257;width:14;height:3317;mso-wrap-style:none;v-text-anchor:middle;mso-position-horizontal-relative:char">
                  <v:fill o:detectmouseclick="t" type="solid" color2="#2652ff"/>
                  <v:stroke color="#3465a4" joinstyle="round" endcap="flat"/>
                  <w10:wrap type="none"/>
                </v:shape>
                <v:shape id="shape_0" coordsize="225,75" path="m180,0l210,0l225,15l210,45l165,60l105,75l45,75l15,75l0,60l15,45l60,30l120,0l180,0xe" fillcolor="#bf9900" stroked="f" o:allowincell="f" style="position:absolute;left:7500;top:2197;width:224;height:73;mso-wrap-style:none;v-text-anchor:middle;mso-position-horizontal-relative:char">
                  <v:fill o:detectmouseclick="t" type="solid" color2="#4066ff"/>
                  <v:stroke color="#3465a4" joinstyle="round" endcap="flat"/>
                  <w10:wrap type="none"/>
                </v:shape>
                <v:shape id="shape_0" coordsize="225,60" path="m225,0l210,15l165,30l105,60l45,60l15,60l0,45e" stroked="t" o:allowincell="f" style="position:absolute;left:7500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75" path="m180,0l210,0l225,15l210,45l165,60l105,75l45,75l15,75l0,60l15,45l60,30l120,0l180,0xe" stroked="t" o:allowincell="f" style="position:absolute;left:7500;top:2197;width:224;height:7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725,2211" to="7725,55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00,2256" to="7500,5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2805" path="m15,2790l0,2805l0,30l15,0l15,2790xe" fillcolor="#007a00" stroked="f" o:allowincell="f" style="position:absolute;left:7890;top:2735;width:14;height:2794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shape>
                <v:shape id="shape_0" coordsize="45,2790" path="m45,2775l0,2790l0,15l45,0l45,2775xe" fillcolor="green" stroked="f" o:allowincell="f" style="position:absolute;left:7845;top:2765;width:44;height:2779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45,2805" path="m45,2775l0,2805l0,15l45,0l45,2775xe" fillcolor="green" stroked="f" o:allowincell="f" style="position:absolute;left:7800;top:2780;width:44;height:2794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a00" stroked="f" o:allowincell="f" style="position:absolute;left:7740;top:2795;width:59;height:2779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rect>
                <v:rect id="shape_0" fillcolor="#007300" stroked="f" o:allowincell="f" style="position:absolute;left:7695;top:2795;width:44;height:2779;mso-wrap-style:none;v-text-anchor:middle;mso-position-horizontal-relative:char">
                  <v:fill o:detectmouseclick="t" type="solid" color2="#ff8cff"/>
                  <v:stroke color="#3465a4" joinstyle="round" endcap="flat"/>
                  <w10:wrap type="none"/>
                </v:rect>
                <v:shape id="shape_0" coordsize="15,2805" path="m15,2805l0,2790l0,0l15,15l15,2805xe" fillcolor="#006d00" stroked="f" o:allowincell="f" style="position:absolute;left:7680;top:2780;width:14;height:2794;mso-wrap-style:none;v-text-anchor:middle;mso-position-horizontal-relative:char">
                  <v:fill o:detectmouseclick="t" type="solid" color2="#ff92ff"/>
                  <v:stroke color="#3465a4" joinstyle="round" endcap="flat"/>
                  <w10:wrap type="none"/>
                </v:shape>
                <v:shape id="shape_0" coordsize="225,75" path="m180,0l210,0l225,15l210,45l165,60l120,75l60,75l15,75l0,60l30,45l75,30l120,0l180,0xe" fillcolor="#006000" stroked="f" o:allowincell="f" style="position:absolute;left:7680;top:2720;width:224;height:73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225,60" path="m225,0l210,15l165,30l120,60l60,60l15,60l0,45e" stroked="t" o:allowincell="f" style="position:absolute;left:7680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75" path="m180,0l210,0l225,15l210,45l165,60l120,75l60,75l15,75l0,60l30,45l75,30l120,0l180,0xe" stroked="t" o:allowincell="f" style="position:absolute;left:7680;top:2720;width:224;height:7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905,2735" to="7905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0,2780" to="7680,55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2775" path="m15,2760l0,2775l0,15l15,0l15,2760xe" fillcolor="#f2c200" stroked="f" o:allowincell="f" style="position:absolute;left:8355;top:2765;width:14;height:2764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shape>
                <v:shape id="shape_0" coordsize="45,2775" path="m45,2760l0,2775l0,15l45,0l45,2760xe" fillcolor="#ffcc00" stroked="f" o:allowincell="f" style="position:absolute;left:8310;top:2780;width:44;height:2764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60,2790" path="m60,2760l0,2790l0,15l60,0l60,2760xe" fillcolor="#ffcc00" stroked="f" o:allowincell="f" style="position:absolute;left:8250;top:2795;width:59;height:2779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rect id="shape_0" fillcolor="#f2c200" stroked="f" o:allowincell="f" style="position:absolute;left:8190;top:2810;width:59;height:2764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rect>
                <v:rect id="shape_0" fillcolor="#e5b800" stroked="f" o:allowincell="f" style="position:absolute;left:8160;top:2810;width:29;height:2764;mso-wrap-style:none;v-text-anchor:middle;mso-position-horizontal-relative:char">
                  <v:fill o:detectmouseclick="t" type="solid" color2="#1a47ff"/>
                  <v:stroke color="#3465a4" joinstyle="round" endcap="flat"/>
                  <w10:wrap type="none"/>
                </v:rect>
                <v:shape id="shape_0" coordsize="15,2790" path="m15,2790l0,2775l0,0l15,15l15,2790xe" fillcolor="#d9ad00" stroked="f" o:allowincell="f" style="position:absolute;left:8145;top:2795;width:14;height:2779;mso-wrap-style:none;v-text-anchor:middle;mso-position-horizontal-relative:char">
                  <v:fill o:detectmouseclick="t" type="solid" color2="#2652ff"/>
                  <v:stroke color="#3465a4" joinstyle="round" endcap="flat"/>
                  <w10:wrap type="none"/>
                </v:shape>
                <v:shape id="shape_0" coordsize="225,60" path="m180,0l210,0l225,15l210,30l165,45l105,60l45,60l15,60l0,45l15,30l60,15l120,0l180,0xe" fillcolor="#bf9900" stroked="f" o:allowincell="f" style="position:absolute;left:8145;top:2750;width:224;height:58;mso-wrap-style:none;v-text-anchor:middle;mso-position-horizontal-relative:char">
                  <v:fill o:detectmouseclick="t" type="solid" color2="#4066ff"/>
                  <v:stroke color="#3465a4" joinstyle="round" endcap="flat"/>
                  <w10:wrap type="none"/>
                </v:shape>
                <v:shape id="shape_0" coordsize="225,60" path="m225,0l210,15l165,30l105,60l45,60l15,60l0,45e" stroked="t" o:allowincell="f" style="position:absolute;left:8145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60" path="m180,0l210,0l225,15l210,30l165,45l105,60l45,60l15,60l0,45l15,30l60,15l120,0l180,0xe" stroked="t" o:allowincell="f" style="position:absolute;left:8145;top:2750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370,2765" to="8370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45,2794" to="8145,5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3225" path="m15,3210l0,3225l0,15l15,0l15,3210xe" fillcolor="#007a00" stroked="f" o:allowincell="f" style="position:absolute;left:8535;top:2317;width:14;height:3212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shape>
                <v:shape id="shape_0" coordsize="45,3225" path="m45,3210l0,3225l0,15l45,0l45,3210xe" fillcolor="green" stroked="f" o:allowincell="f" style="position:absolute;left:8490;top:2331;width:44;height:3212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45,3240" path="m45,3210l0,3240l0,15l45,0l45,3210xe" fillcolor="green" stroked="f" o:allowincell="f" style="position:absolute;left:8445;top:2346;width:44;height:3227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a00" stroked="f" o:allowincell="f" style="position:absolute;left:8385;top:2361;width:59;height:3212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rect>
                <v:rect id="shape_0" fillcolor="#007300" stroked="f" o:allowincell="f" style="position:absolute;left:8340;top:2361;width:44;height:3212;mso-wrap-style:none;v-text-anchor:middle;mso-position-horizontal-relative:char">
                  <v:fill o:detectmouseclick="t" type="solid" color2="#ff8cff"/>
                  <v:stroke color="#3465a4" joinstyle="round" endcap="flat"/>
                  <w10:wrap type="none"/>
                </v:rect>
                <v:shape id="shape_0" coordsize="15,3240" path="m15,3240l0,3225l0,0l15,15l15,3240xe" fillcolor="#006d00" stroked="f" o:allowincell="f" style="position:absolute;left:8325;top:2346;width:14;height:3227;mso-wrap-style:none;v-text-anchor:middle;mso-position-horizontal-relative:char">
                  <v:fill o:detectmouseclick="t" type="solid" color2="#ff92ff"/>
                  <v:stroke color="#3465a4" joinstyle="round" endcap="flat"/>
                  <w10:wrap type="none"/>
                </v:shape>
                <v:shape id="shape_0" coordsize="225,60" path="m180,0l210,0l225,15l210,30l165,45l120,60l60,60l15,60l0,45l30,30l75,15l120,0l180,0xe" fillcolor="#006000" stroked="f" o:allowincell="f" style="position:absolute;left:8325;top:2302;width:224;height:58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225,60" path="m225,0l210,15l165,30l120,60l60,60l15,60l0,45e" stroked="t" o:allowincell="f" style="position:absolute;left:8325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60" path="m180,0l210,0l225,15l210,30l165,45l120,60l60,60l15,60l0,45l30,30l75,15l120,0l180,0xe" stroked="t" o:allowincell="f" style="position:absolute;left:8325;top:2302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550,2317" to="8550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25,2345" to="8325,5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4005" path="m15,3990l0,4005l0,15l15,0l15,3990xe" fillcolor="#f2c200" stroked="f" o:allowincell="f" style="position:absolute;left:9000;top:1539;width:14;height:3990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shape>
                <v:shape id="shape_0" coordsize="45,4005" path="m45,3990l0,4005l0,15l45,0l45,3990xe" fillcolor="#ffcc00" stroked="f" o:allowincell="f" style="position:absolute;left:8955;top:1554;width:44;height:3990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60,4020" path="m60,3990l0,4020l0,15l60,0l60,3990xe" fillcolor="#ffcc00" stroked="f" o:allowincell="f" style="position:absolute;left:8895;top:1569;width:59;height:4005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rect id="shape_0" fillcolor="#f2c200" stroked="f" o:allowincell="f" style="position:absolute;left:8835;top:1584;width:59;height:3990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rect>
                <v:rect id="shape_0" fillcolor="#e5b800" stroked="f" o:allowincell="f" style="position:absolute;left:8805;top:1584;width:29;height:3990;mso-wrap-style:none;v-text-anchor:middle;mso-position-horizontal-relative:char">
                  <v:fill o:detectmouseclick="t" type="solid" color2="#1a47ff"/>
                  <v:stroke color="#3465a4" joinstyle="round" endcap="flat"/>
                  <w10:wrap type="none"/>
                </v:rect>
                <v:shape id="shape_0" coordsize="15,4020" path="m15,4020l0,4005l0,0l15,15l15,4020xe" fillcolor="#d9ad00" stroked="f" o:allowincell="f" style="position:absolute;left:8790;top:1569;width:14;height:4005;mso-wrap-style:none;v-text-anchor:middle;mso-position-horizontal-relative:char">
                  <v:fill o:detectmouseclick="t" type="solid" color2="#2652ff"/>
                  <v:stroke color="#3465a4" joinstyle="round" endcap="flat"/>
                  <w10:wrap type="none"/>
                </v:shape>
                <v:shape id="shape_0" coordsize="225,60" path="m180,0l210,0l225,15l210,30l165,45l105,60l45,60l15,60l0,45l15,30l60,15l120,0l180,0xe" fillcolor="#bf9900" stroked="f" o:allowincell="f" style="position:absolute;left:8790;top:1524;width:224;height:58;mso-wrap-style:none;v-text-anchor:middle;mso-position-horizontal-relative:char">
                  <v:fill o:detectmouseclick="t" type="solid" color2="#4066ff"/>
                  <v:stroke color="#3465a4" joinstyle="round" endcap="flat"/>
                  <w10:wrap type="none"/>
                </v:shape>
                <v:shape id="shape_0" coordsize="225,60" path="m225,0l210,15l165,30l105,60l45,60l15,60l0,45e" stroked="t" o:allowincell="f" style="position:absolute;left:8790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60" path="m180,0l210,0l225,15l210,30l165,45l105,60l45,60l15,60l0,45l15,30l60,15l120,0l180,0xe" stroked="t" o:allowincell="f" style="position:absolute;left:8790;top:1524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15,1539" to="9015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90,1568" to="8790,5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3465" path="m15,3450l0,3465l0,15l15,0l15,3450xe" fillcolor="#007a00" stroked="f" o:allowincell="f" style="position:absolute;left:9180;top:2077;width:14;height:3452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shape>
                <v:shape id="shape_0" coordsize="45,3465" path="m45,3450l0,3465l0,15l45,0l45,3450xe" fillcolor="green" stroked="f" o:allowincell="f" style="position:absolute;left:9135;top:2092;width:44;height:3452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45,3480" path="m45,3450l0,3480l0,15l45,0l45,3450xe" fillcolor="green" stroked="f" o:allowincell="f" style="position:absolute;left:9090;top:2107;width:44;height:3467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a00" stroked="f" o:allowincell="f" style="position:absolute;left:9030;top:2122;width:59;height:3452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rect>
                <v:rect id="shape_0" fillcolor="#007300" stroked="f" o:allowincell="f" style="position:absolute;left:9000;top:2122;width:29;height:3452;mso-wrap-style:none;v-text-anchor:middle;mso-position-horizontal-relative:char">
                  <v:fill o:detectmouseclick="t" type="solid" color2="#ff8cff"/>
                  <v:stroke color="#3465a4" joinstyle="round" endcap="flat"/>
                  <w10:wrap type="none"/>
                </v:rect>
                <v:shape id="shape_0" coordsize="15,3480" path="m15,3480l0,3465l0,0l15,15l15,3480xe" fillcolor="#006d00" stroked="f" o:allowincell="f" style="position:absolute;left:8985;top:2107;width:14;height:3467;mso-wrap-style:none;v-text-anchor:middle;mso-position-horizontal-relative:char">
                  <v:fill o:detectmouseclick="t" type="solid" color2="#ff92ff"/>
                  <v:stroke color="#3465a4" joinstyle="round" endcap="flat"/>
                  <w10:wrap type="none"/>
                </v:shape>
                <v:shape id="shape_0" coordsize="210,60" path="m165,0l195,0l210,15l195,30l150,45l105,60l45,60l15,60l0,45l15,30l60,15l105,0l165,0xe" fillcolor="#006000" stroked="f" o:allowincell="f" style="position:absolute;left:8985;top:2062;width:209;height:58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210,60" path="m210,0l195,15l150,30l105,60l45,60l15,60l0,45e" stroked="t" o:allowincell="f" style="position:absolute;left:8985;top:5515;width:209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0,60" path="m165,0l195,0l210,15l195,30l150,45l105,60l45,60l15,60l0,45l15,30l60,15l105,0l165,0xe" stroked="t" o:allowincell="f" style="position:absolute;left:8985;top:2062;width:209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195,2077" to="9195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5,2106" to="8985,5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0,1450" to="1410,561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5620" to="1408,562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5202" to="1408,520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4783" to="1408,478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4364" to="1408,436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3946" to="1408,394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3542" to="1408,354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3124" to="1408,312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2705" to="1408,270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2287" to="1408,228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1868" to="1408,186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1450" to="1408,145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3;top:5515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5097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4678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4260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3841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3438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3019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2601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2182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176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1345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0,5620" to="9164,56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015;top:357;width:606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Bezrobotni rejestrujący się w poszczególnych miesiącach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9;top:686;width:184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 i 2007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,5934" to="9164,59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0,6532" to="9164,65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5620" to="9164,56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0,5934" to="78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5620" to="141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55,5620" to="205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00,5620" to="270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45,5620" to="334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90,5620" to="399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5,5620" to="463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95,5620" to="529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40,5620" to="594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85,5620" to="658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30,5620" to="723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75,5620" to="787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20,5620" to="852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65,5620" to="916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825;top:6069;width:89;height:88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stroked="f" o:allowincell="f" style="position:absolute;left:974;top:6009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,6248" to="9149,62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green" stroked="t" o:allowincell="f" style="position:absolute;left:825;top:6368;width:89;height:8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shape id="shape_0" stroked="f" o:allowincell="f" style="position:absolute;left:974;top:6308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5664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5665;width:90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5665;width:135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5665;width:152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3;top:5664;width:10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5;top:5665;width:152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5665;width:19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5665;width:241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665;width:152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8;top:5664;width:10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0;top:5665;width:152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9;top:5665;width:19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W 2007 roku z ewidencji Urzędu wyrejestrowano łącznie </w:t>
      </w:r>
      <w:r>
        <w:rPr>
          <w:b/>
          <w:sz w:val="28"/>
        </w:rPr>
        <w:t xml:space="preserve">8.077 </w:t>
      </w:r>
      <w:r>
        <w:rPr>
          <w:sz w:val="28"/>
        </w:rPr>
        <w:t>osób, w tym w grudniu - 406 osób. Dla porównania w 2006 roku wyrejestrowano łącznie 8.519 osób, z tego w grudniu - 505 osób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2.218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 – </w:t>
      </w:r>
      <w:r>
        <w:rPr>
          <w:b/>
          <w:bCs/>
          <w:sz w:val="28"/>
        </w:rPr>
        <w:t xml:space="preserve">295 </w:t>
      </w:r>
      <w:r>
        <w:rPr>
          <w:bCs/>
          <w:sz w:val="28"/>
        </w:rPr>
        <w:t>os</w:t>
      </w:r>
      <w:r>
        <w:rPr>
          <w:sz w:val="28"/>
        </w:rPr>
        <w:t>ób, (tj. prace interwencyjne – 61 osób, roboty publiczne – 93 osoby, podjęcie działalności gospodarczej – 108 osób,  doposażenie stanowiska pracy - 29 osób, inne - 4 osoby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>niesubsydiowanej</w:t>
      </w:r>
      <w:r>
        <w:rPr>
          <w:sz w:val="28"/>
        </w:rPr>
        <w:t xml:space="preserve"> – </w:t>
      </w:r>
      <w:r>
        <w:rPr>
          <w:b/>
          <w:sz w:val="28"/>
        </w:rPr>
        <w:t xml:space="preserve">1.923 </w:t>
      </w:r>
      <w:r>
        <w:rPr>
          <w:sz w:val="28"/>
        </w:rPr>
        <w:t>osoby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221 </w:t>
      </w:r>
      <w:r>
        <w:rPr>
          <w:sz w:val="28"/>
        </w:rPr>
        <w:t>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sz w:val="28"/>
        </w:rPr>
        <w:t>40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sz w:val="28"/>
        </w:rPr>
        <w:t>301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704</w:t>
      </w:r>
      <w:r>
        <w:rPr>
          <w:b/>
          <w:sz w:val="28"/>
        </w:rPr>
        <w:t xml:space="preserve"> </w:t>
      </w:r>
      <w:r>
        <w:rPr>
          <w:sz w:val="28"/>
        </w:rPr>
        <w:t>osoby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63 </w:t>
      </w:r>
      <w:r>
        <w:rPr>
          <w:sz w:val="28"/>
        </w:rPr>
        <w:t>osoby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sz w:val="28"/>
        </w:rPr>
        <w:t>3.763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4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podjęcia nauki</w:t>
      </w:r>
      <w:r>
        <w:rPr>
          <w:b/>
          <w:sz w:val="28"/>
          <w:szCs w:val="28"/>
        </w:rPr>
        <w:t xml:space="preserve"> - 10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kończenia 60/65 lat </w:t>
      </w:r>
      <w:r>
        <w:rPr>
          <w:b/>
          <w:sz w:val="28"/>
          <w:szCs w:val="28"/>
        </w:rPr>
        <w:t>- 6</w:t>
      </w:r>
      <w:r>
        <w:rPr>
          <w:sz w:val="28"/>
          <w:szCs w:val="28"/>
        </w:rPr>
        <w:t xml:space="preserve"> osób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0) nabycie praw emerytalnych i rentowych –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osób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1) nabycie praw do świadczenia przedemerytalnego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>osób;</w:t>
      </w:r>
    </w:p>
    <w:p>
      <w:pPr>
        <w:pStyle w:val="Normal"/>
        <w:tabs>
          <w:tab w:val="clear" w:pos="708"/>
          <w:tab w:val="left" w:pos="993" w:leader="none"/>
        </w:tabs>
        <w:ind w:left="5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inne – </w:t>
      </w:r>
      <w:r>
        <w:rPr>
          <w:b/>
          <w:sz w:val="28"/>
          <w:szCs w:val="28"/>
        </w:rPr>
        <w:t>112</w:t>
      </w:r>
      <w:r>
        <w:rPr>
          <w:sz w:val="28"/>
          <w:szCs w:val="28"/>
        </w:rPr>
        <w:t xml:space="preserve"> osób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Warto podkreślić, że osoby podejmujące pracę stanowiły </w:t>
      </w:r>
      <w:r>
        <w:rPr>
          <w:b/>
          <w:szCs w:val="28"/>
        </w:rPr>
        <w:t xml:space="preserve">27,5% </w:t>
      </w:r>
      <w:r>
        <w:rPr>
          <w:szCs w:val="28"/>
        </w:rPr>
        <w:t>ogółu wyrejestrowanych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nowo zarejestrowani i wyrejestrowani w 2007</w:t>
      </w:r>
      <w:r>
        <w:rPr/>
        <w:t xml:space="preserve"> roku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576"/>
        <w:gridCol w:w="577"/>
        <w:gridCol w:w="576"/>
        <w:gridCol w:w="576"/>
        <w:gridCol w:w="576"/>
        <w:gridCol w:w="577"/>
        <w:gridCol w:w="576"/>
        <w:gridCol w:w="576"/>
        <w:gridCol w:w="575"/>
        <w:gridCol w:w="576"/>
        <w:gridCol w:w="575"/>
        <w:gridCol w:w="577"/>
        <w:gridCol w:w="672"/>
      </w:tblGrid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</w:t>
            </w:r>
          </w:p>
        </w:tc>
      </w:tr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ezrobotni nowo zarejestrowani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7045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zarejestrowani po raz pierwsz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6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 wyrejestrowani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8077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z powodu podjęcia  prac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218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059680" cy="2514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962525" cy="3124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skaźnik płynności rynku prac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skaźnik płynności rynku pracy (tj. wyrażony w procentach stosunek liczby bezrobotnych, którzy podjęli pracę w danym okresie sprawozdawczym, do liczby nowo zarejestrowanych) na koniec 2007 roku ukształtował się na poziomie 31,5%. </w:t>
        <w:br/>
        <w:t xml:space="preserve">W okresie sprawozdawczym najniższy wskaźnik płynności rynku pracy zanotowano </w:t>
        <w:br/>
        <w:t xml:space="preserve">w styczniu - </w:t>
      </w:r>
      <w:r>
        <w:rPr>
          <w:b/>
          <w:sz w:val="28"/>
          <w:szCs w:val="28"/>
        </w:rPr>
        <w:t xml:space="preserve">14,7% </w:t>
      </w:r>
      <w:r>
        <w:rPr>
          <w:sz w:val="28"/>
          <w:szCs w:val="28"/>
        </w:rPr>
        <w:t xml:space="preserve">a najwyższy w kwietniu </w:t>
      </w:r>
      <w:r>
        <w:rPr>
          <w:b/>
          <w:sz w:val="28"/>
          <w:szCs w:val="28"/>
        </w:rPr>
        <w:t>90,1%.</w:t>
      </w:r>
    </w:p>
    <w:p>
      <w:pPr>
        <w:pStyle w:val="Normal"/>
        <w:tabs>
          <w:tab w:val="clear" w:pos="708"/>
          <w:tab w:val="left" w:pos="-14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kaźnik płynności rynku pracy na przestrzeni 2006r. i 2007r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073"/>
        <w:gridCol w:w="944"/>
        <w:gridCol w:w="1094"/>
        <w:gridCol w:w="944"/>
        <w:gridCol w:w="1030"/>
        <w:gridCol w:w="924"/>
        <w:gridCol w:w="1030"/>
        <w:gridCol w:w="1030"/>
      </w:tblGrid>
      <w:tr>
        <w:trPr>
          <w:trHeight w:val="698" w:hRule="atLeast"/>
        </w:trPr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iąc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nowo zarejestrowanych "Napływ"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iczba wyłączonych z ewidencji "Odpływ"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jęcia pracy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skaźnik płynności rynku pracy</w:t>
            </w:r>
          </w:p>
        </w:tc>
      </w:tr>
      <w:tr>
        <w:trPr>
          <w:trHeight w:val="345" w:hRule="atLeast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r.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r.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r.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r.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r.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r.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r.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r.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ycz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2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7%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ty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8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zec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6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wiec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1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j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3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erwiec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7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piec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erp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rzes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9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ździernik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2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stopad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9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udz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2,3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45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77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8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5%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kaźnik płynności rynku pracy w 2007 roku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43550" cy="25717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opa bezrobocia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stawowym miernikiem poziomu bezrobocia jest podawana w procentach stopa bezrobocia, obliczana jako stosunek liczby zarejestrowanych do liczby osób aktywnych zawodowo. </w:t>
      </w:r>
      <w:r>
        <w:rPr>
          <w:sz w:val="28"/>
          <w:szCs w:val="28"/>
          <w:u w:val="single"/>
        </w:rPr>
        <w:t>Stopa bezrobocia I</w:t>
      </w:r>
      <w:r>
        <w:rPr>
          <w:sz w:val="28"/>
          <w:szCs w:val="28"/>
        </w:rPr>
        <w:t xml:space="preserve"> dla całego kraju na koniec grudnia 2007r.</w:t>
      </w:r>
      <w:r>
        <w:rPr>
          <w:b/>
          <w:sz w:val="28"/>
        </w:rPr>
        <w:t xml:space="preserve"> </w:t>
      </w:r>
      <w:r>
        <w:rPr>
          <w:sz w:val="28"/>
        </w:rPr>
        <w:t xml:space="preserve">wynosiła </w:t>
      </w:r>
      <w:r>
        <w:rPr>
          <w:bCs/>
          <w:sz w:val="28"/>
        </w:rPr>
        <w:t>11,4</w:t>
      </w:r>
      <w:r>
        <w:rPr>
          <w:sz w:val="28"/>
        </w:rPr>
        <w:t>%. W porównaniu do analogicznego okresu roku ubiegłego jest to spadek o 3,5 punktu procentowego</w:t>
      </w:r>
      <w:r>
        <w:rPr>
          <w:sz w:val="28"/>
          <w:szCs w:val="28"/>
        </w:rPr>
        <w:t>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Zmniejszenie stopy bezrobocia odnotowano również w </w:t>
      </w:r>
      <w:r>
        <w:rPr>
          <w:rFonts w:cs="Times New Roman" w:ascii="Times New Roman" w:hAnsi="Times New Roman"/>
          <w:b w:val="false"/>
          <w:sz w:val="28"/>
        </w:rPr>
        <w:t>województwie 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  <w:br/>
        <w:t>tj. o 2,5 punktu procentowego: w grudniu 2006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5,5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7r. – </w:t>
      </w:r>
      <w:r>
        <w:rPr>
          <w:rFonts w:cs="Times New Roman" w:ascii="Times New Roman" w:hAnsi="Times New Roman"/>
          <w:bCs/>
          <w:sz w:val="28"/>
          <w:u w:val="none"/>
        </w:rPr>
        <w:t>13,0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1.12.2007r. wynosiła </w:t>
        <w:br/>
      </w:r>
      <w:r>
        <w:rPr>
          <w:rFonts w:cs="Times New Roman" w:ascii="Times New Roman" w:hAnsi="Times New Roman"/>
          <w:sz w:val="28"/>
          <w:u w:val="none"/>
        </w:rPr>
        <w:t>10</w:t>
      </w:r>
      <w:r>
        <w:rPr>
          <w:rFonts w:cs="Times New Roman" w:ascii="Times New Roman" w:hAnsi="Times New Roman"/>
          <w:bCs/>
          <w:sz w:val="28"/>
          <w:u w:val="none"/>
        </w:rPr>
        <w:t xml:space="preserve">,1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2,1 punktu procentowego w stosunku do grudnia 2006r, kiedy wynosiła 12,2 %. </w:t>
      </w:r>
    </w:p>
    <w:p>
      <w:pPr>
        <w:pStyle w:val="Normal"/>
        <w:rPr/>
      </w:pPr>
      <w:r>
        <w:rPr/>
        <w:drawing>
          <wp:inline distT="0" distB="0" distL="0" distR="0">
            <wp:extent cx="6478270" cy="32042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lubelskim grodzkim</w:t>
        <w:tab/>
      </w:r>
      <w:r>
        <w:rPr>
          <w:color w:val="000000"/>
        </w:rPr>
        <w:t xml:space="preserve">– </w:t>
      </w:r>
      <w:r>
        <w:rPr>
          <w:sz w:val="28"/>
        </w:rPr>
        <w:t>8,3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puławskim</w:t>
        <w:tab/>
      </w:r>
      <w:r>
        <w:rPr>
          <w:color w:val="000000"/>
        </w:rPr>
        <w:t xml:space="preserve">– </w:t>
      </w:r>
      <w:r>
        <w:rPr>
          <w:sz w:val="28"/>
        </w:rPr>
        <w:t>9,9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biłgorajskim</w:t>
        <w:tab/>
      </w:r>
      <w:r>
        <w:rPr>
          <w:color w:val="000000"/>
        </w:rPr>
        <w:t xml:space="preserve">– </w:t>
      </w:r>
      <w:r>
        <w:rPr>
          <w:sz w:val="28"/>
        </w:rPr>
        <w:t>10,1 %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chełmskim ziemskim</w:t>
        <w:tab/>
      </w:r>
      <w:r>
        <w:rPr>
          <w:color w:val="000000"/>
        </w:rPr>
        <w:t xml:space="preserve">– </w:t>
      </w:r>
      <w:r>
        <w:rPr>
          <w:sz w:val="28"/>
        </w:rPr>
        <w:t>20,9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opolskim</w:t>
        <w:tab/>
      </w:r>
      <w:r>
        <w:rPr>
          <w:color w:val="000000"/>
        </w:rPr>
        <w:t xml:space="preserve">– </w:t>
      </w:r>
      <w:r>
        <w:rPr>
          <w:sz w:val="28"/>
        </w:rPr>
        <w:t>19,6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włodawskim</w:t>
        <w:tab/>
      </w:r>
      <w:r>
        <w:rPr>
          <w:color w:val="000000"/>
        </w:rPr>
        <w:t>–</w:t>
      </w:r>
      <w:r>
        <w:rPr>
          <w:sz w:val="28"/>
        </w:rPr>
        <w:t xml:space="preserve"> 19,4 % </w:t>
      </w:r>
    </w:p>
    <w:p>
      <w:pPr>
        <w:pStyle w:val="Normal"/>
        <w:jc w:val="both"/>
        <w:rPr>
          <w:iCs/>
          <w:color w:val="FF6600"/>
          <w:sz w:val="24"/>
          <w:szCs w:val="24"/>
          <w:u w:val="single"/>
        </w:rPr>
      </w:pPr>
      <w:r>
        <w:rPr>
          <w:iCs/>
          <w:color w:val="FF66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grudnia 2007r. wynosiła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skali kraju 15,6%, a dla województwa lubelskiego 24,5%. W porównaniu do listopada 2006r. obie stopy zmalały: w kraju o 5,8 punktu procentowego, w województwie </w:t>
        <w:br/>
        <w:t>o 5,8 punktu procentowego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/>
      </w:pPr>
      <w:r>
        <w:rPr>
          <w:b/>
          <w:i/>
          <w:iCs/>
          <w:color w:val="000000"/>
          <w:sz w:val="32"/>
        </w:rPr>
        <w:t>II. OGÓLNA STRUKTURA BEZROBOC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rPr/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Bezrobotni według płci.</w:t>
      </w:r>
    </w:p>
    <w:p>
      <w:pPr>
        <w:pStyle w:val="Heading1"/>
        <w:ind w:firstLine="540"/>
        <w:jc w:val="both"/>
        <w:rPr/>
      </w:pPr>
      <w:r>
        <w:rPr/>
        <w:t>Na koniec grudnia 2007r. liczba bezrobotnych kobiet w powiecie biłgorajskim  wyniosła </w:t>
      </w:r>
      <w:r>
        <w:rPr>
          <w:b/>
        </w:rPr>
        <w:t>2.548</w:t>
      </w:r>
      <w:r>
        <w:rPr/>
        <w:t> osób. Kobiety stanowiły </w:t>
      </w:r>
      <w:r>
        <w:rPr>
          <w:b/>
          <w:bCs/>
        </w:rPr>
        <w:t>53,9</w:t>
      </w:r>
      <w:r>
        <w:rPr>
          <w:b/>
        </w:rPr>
        <w:t>%</w:t>
      </w:r>
      <w:r>
        <w:rPr/>
        <w:t> ogółu zarejestrowanych. </w:t>
      </w:r>
    </w:p>
    <w:p>
      <w:pPr>
        <w:pStyle w:val="Heading1"/>
        <w:ind w:firstLine="540"/>
        <w:jc w:val="both"/>
        <w:rPr/>
      </w:pPr>
      <w:r>
        <w:rPr/>
        <w:t xml:space="preserve">W odniesieniu do poprzedniego roku liczba bezrobotnych kobiet zmniejszyła się </w:t>
        <w:br/>
        <w:t xml:space="preserve">o </w:t>
      </w:r>
      <w:r>
        <w:rPr>
          <w:bCs/>
        </w:rPr>
        <w:t xml:space="preserve"> </w:t>
      </w:r>
      <w:r>
        <w:rPr>
          <w:szCs w:val="28"/>
        </w:rPr>
        <w:t>520</w:t>
      </w:r>
      <w:r>
        <w:rPr>
          <w:bCs/>
        </w:rPr>
        <w:t xml:space="preserve"> </w:t>
      </w:r>
      <w:r>
        <w:rPr/>
        <w:t>osób,</w:t>
      </w:r>
      <w:r>
        <w:rPr>
          <w:szCs w:val="28"/>
        </w:rPr>
        <w:t xml:space="preserve"> udział bezrobotnych kobiet w liczbie bezrobotnych ogółem zwiększył się tylko o 0,6 punktu procentowego. </w:t>
      </w:r>
      <w:r>
        <w:rPr/>
        <w:t xml:space="preserve">W grudniu 2006r. zarejestrowanych było </w:t>
      </w:r>
      <w:r>
        <w:rPr>
          <w:bCs/>
        </w:rPr>
        <w:t>3.068</w:t>
      </w:r>
      <w:r>
        <w:rPr/>
        <w:t xml:space="preserve"> kobiet. Bezrobotne kobiety stanowiły wówczas 53,3% ogółu bezrobotnych.</w:t>
      </w:r>
      <w:r>
        <w:rPr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color w:val="000000"/>
          <w:sz w:val="28"/>
          <w:szCs w:val="28"/>
        </w:rPr>
      </w:pPr>
      <w:r>
        <w:rPr/>
        <w:drawing>
          <wp:inline distT="0" distB="0" distL="0" distR="0">
            <wp:extent cx="6448425" cy="42291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540"/>
        <w:jc w:val="both"/>
        <w:rPr/>
      </w:pPr>
      <w:r>
        <w:rPr/>
        <w:t xml:space="preserve">Liczba bezrobotnych mężczyzn w powiecie biłgorajskim na koniec 2007r. wyniosła </w:t>
      </w:r>
      <w:r>
        <w:rPr>
          <w:b/>
        </w:rPr>
        <w:t>2.179</w:t>
      </w:r>
      <w:r>
        <w:rPr/>
        <w:t xml:space="preserve"> osób. Mężczyźni stanowili </w:t>
      </w:r>
      <w:r>
        <w:rPr>
          <w:b/>
        </w:rPr>
        <w:t>46,1%</w:t>
      </w:r>
      <w:r>
        <w:rPr/>
        <w:t xml:space="preserve"> ogółu zarejestrowanych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Jest to spadek o 0,6 punktu procentowego w porównaniu do roku ubiegłego, kiedy mężczyźni stanowili 46,7% ogółu zarejestrowanych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26535" cy="22117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Bezrobotni ogółem według wieku</w:t>
      </w:r>
    </w:p>
    <w:p>
      <w:pPr>
        <w:pStyle w:val="TextBody"/>
        <w:ind w:firstLine="708"/>
        <w:rPr>
          <w:color w:val="FF0000"/>
        </w:rPr>
      </w:pPr>
      <w:r>
        <w:rPr/>
        <w:t xml:space="preserve">W strukturze wiekowej bezrobocia zauważa się zdecydowaną przewagę ludzi młodych, w wieku do 34 lat – jest to grupa 2.865 osób, co stanowi 60,6% ogółu bezrobotnych, 15,2% to bezrobotni w wieku 35 – 44 lata, natomiast 24,2% – osoby powyżej 45 roku życia.  </w:t>
      </w:r>
    </w:p>
    <w:p>
      <w:pPr>
        <w:pStyle w:val="TextBody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według wieku – 31 .12.2007r.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1842"/>
        <w:gridCol w:w="1519"/>
        <w:gridCol w:w="1865"/>
        <w:gridCol w:w="1865"/>
      </w:tblGrid>
      <w:tr>
        <w:trPr>
          <w:trHeight w:val="359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2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8</w:t>
            </w:r>
          </w:p>
        </w:tc>
      </w:tr>
    </w:tbl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6" w:hanging="0"/>
        <w:jc w:val="both"/>
        <w:rPr>
          <w:bCs/>
          <w:i/>
          <w:i/>
          <w:color w:val="FF6600"/>
          <w:sz w:val="16"/>
          <w:szCs w:val="16"/>
        </w:rPr>
      </w:pPr>
      <w:r>
        <w:rPr>
          <w:bCs/>
          <w:i/>
          <w:color w:val="FF660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/>
          <w:i/>
          <w:iCs/>
          <w:sz w:val="28"/>
        </w:rPr>
        <w:t>Bezrobotni według wykształcenia</w:t>
      </w:r>
      <w:r>
        <w:rPr>
          <w:bCs/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ykształcenia – 31.12.2007</w:t>
      </w:r>
      <w:r>
        <w:rPr/>
        <w:t>r.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240"/>
        <w:gridCol w:w="1080"/>
        <w:gridCol w:w="1501"/>
        <w:gridCol w:w="1296"/>
      </w:tblGrid>
      <w:tr>
        <w:trPr>
          <w:trHeight w:val="314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ształceni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%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14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ż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</w:t>
            </w:r>
          </w:p>
        </w:tc>
      </w:tr>
      <w:tr>
        <w:trPr>
          <w:trHeight w:val="461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icealne i średnie zawodow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e ogólnokształcąc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,9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sadnicze zawodow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</w:tr>
      <w:tr>
        <w:trPr>
          <w:trHeight w:val="3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mnazjalne i poniże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</w:tr>
      <w:tr>
        <w:trPr>
          <w:trHeight w:val="314" w:hRule="atLeast"/>
        </w:trPr>
        <w:tc>
          <w:tcPr>
            <w:tcW w:w="3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727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48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Najliczniejszą grupę wśród  ogółu bezrobotnych stanowiły osoby z wykształceniem zasadniczym zawodowym </w:t>
      </w:r>
      <w:r>
        <w:rPr>
          <w:b/>
        </w:rPr>
        <w:t>25%</w:t>
      </w:r>
      <w:r>
        <w:rPr/>
        <w:t xml:space="preserve"> ogółu (1.186 osób). Jest to spadek o 2,7 punktu procentowego w stosunku do analogicznego okresu roku 2006, kiedy zarejestrowanych było 1.579 osób bezrobotnych posiadających wykształcenie zasadnicze zawodowe tj. </w:t>
      </w:r>
      <w:r>
        <w:rPr>
          <w:b/>
        </w:rPr>
        <w:t>27,7%</w:t>
      </w:r>
      <w:r>
        <w:rPr/>
        <w:t xml:space="preserve"> ogółu.</w:t>
      </w:r>
    </w:p>
    <w:p>
      <w:pPr>
        <w:pStyle w:val="TextBody"/>
        <w:ind w:firstLine="708"/>
        <w:rPr/>
      </w:pPr>
      <w:r>
        <w:rPr/>
        <w:t>Drugą, co do wielkości grupą były osoby z wykształceniem policealnym i średnim zawodowym – 24,1% ( 1.137 osób).</w:t>
      </w:r>
    </w:p>
    <w:p>
      <w:pPr>
        <w:pStyle w:val="TextBody"/>
        <w:ind w:firstLine="708"/>
        <w:rPr/>
      </w:pPr>
      <w:r>
        <w:rPr/>
        <w:t xml:space="preserve">Z kolei 23,6% ogółu bezrobotnych (tj. o 1,4 punktu procentowego mniej niż </w:t>
        <w:br/>
        <w:t>w analogicznym okresie 2006 roku) posiadało wykształcenie gimnazjalne i poniżej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 danych przedstawionych w tabeli wynika, że najmniej liczną grupę stanowili bezrobotni z wykształceniem średnim ogólnokształcącym – 11,9% (wzrost o 0,5 punktu procentowego w stosunku do ostatniego dnia grudnia 2006 roku) oraz osoby </w:t>
        <w:br/>
        <w:t xml:space="preserve">z wykształceniem wyższym – 15,4% (wzrost o 3,2 punktu procentowego w porównaniu  </w:t>
        <w:br/>
        <w:t>z grudniem 2006r.)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ruktura bezrobotnych wg. poziomu wykształcenia – 31.12.2007</w:t>
      </w:r>
    </w:p>
    <w:p>
      <w:pPr>
        <w:pStyle w:val="Normal"/>
        <w:ind w:left="66" w:hanging="0"/>
        <w:jc w:val="center"/>
        <w:rPr>
          <w:bCs/>
          <w:sz w:val="28"/>
          <w:szCs w:val="28"/>
        </w:rPr>
      </w:pPr>
      <w:r>
        <w:rPr/>
        <w:drawing>
          <wp:inline distT="0" distB="0" distL="0" distR="0">
            <wp:extent cx="4676775" cy="25717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Bezrobotni według stażu pracy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edług stanu na dzień 31.12.2007r. spośród zarejestrowanych bezrobotnych najliczniejszą grupę stanowiły osoby bez stażu pracy </w:t>
      </w:r>
      <w:r>
        <w:rPr>
          <w:b/>
        </w:rPr>
        <w:t>– 43,2%.</w:t>
      </w:r>
      <w:r>
        <w:rPr/>
        <w:t xml:space="preserve"> Drugą grupą pod względem wielkości omawianego zjawiska byli bezrobotni ze stażem pracy poniżej 1 roku (17,7%), a następnie bezrobotni posiadający od 1 roku do 5 lat stażu pracy (16%), bezrobotni ze stażem od 5 do 10 lat (8,7%) oraz od 10 do 20 lat (8%) ogółu. Najmniej liczną grupę stanowili bezrobotni, którzy przepracowali ponad 20 lat (6,4%).</w:t>
      </w:r>
    </w:p>
    <w:p>
      <w:pPr>
        <w:pStyle w:val="TextBody"/>
        <w:ind w:firstLine="540"/>
        <w:rPr/>
      </w:pPr>
      <w:r>
        <w:rPr/>
        <w:t>Biorąc pod uwagę liczbę bezrobotnych kobiet aż 47,8% stanowiły kobiety bez stażu pracy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sz w:val="8"/>
        </w:rPr>
      </w:pPr>
      <w:r>
        <w:rPr>
          <w:sz w:val="8"/>
        </w:rPr>
      </w:r>
    </w:p>
    <w:p>
      <w:pPr>
        <w:pStyle w:val="TextBody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  <w:t>Struktura bezrobotnych według stażu pracy – 31.12.2007r.</w:t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713"/>
        <w:gridCol w:w="1413"/>
        <w:gridCol w:w="1734"/>
        <w:gridCol w:w="1328"/>
      </w:tblGrid>
      <w:tr>
        <w:trPr>
          <w:trHeight w:val="6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28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%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2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2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48</w:t>
            </w:r>
          </w:p>
        </w:tc>
      </w:tr>
    </w:tbl>
    <w:p>
      <w:pPr>
        <w:pStyle w:val="TextBody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</w:r>
    </w:p>
    <w:p>
      <w:pPr>
        <w:pStyle w:val="TextBody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</w:r>
    </w:p>
    <w:p>
      <w:pPr>
        <w:pStyle w:val="TextBody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Bezrobotni według czasu pozostawania bez pracy.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Biorąc pod uwagę czas pozostawania bez pracy, najliczniejszą grupę wśród bezrobotnych stanowią osoby, które w ewidencji PUP w Biłgoraju pozostają w przedziale od 1 do 3 miesięcy – na koniec grudnia 2007 roku zarejestrowane były 1163 takie osoby, co stanowi </w:t>
      </w:r>
      <w:r>
        <w:rPr>
          <w:b/>
          <w:sz w:val="28"/>
          <w:szCs w:val="28"/>
        </w:rPr>
        <w:t>24,6%</w:t>
      </w:r>
      <w:r>
        <w:rPr>
          <w:sz w:val="28"/>
          <w:szCs w:val="28"/>
        </w:rPr>
        <w:t xml:space="preserve">  ogółu zarejestrowanych bezrobotnych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ruktura bezrobotnych według czasu pozostawania bez pracy na 31.12.2007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4953000" cy="25812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Kolejną grupą są osoby pozostające bez pracy powyżej 24 m-cy – 948 osób, tj. 20% ogółu bezrobotnych. Są to przede wszystkim osoby posiadające wykształcenie gimnazjalne lub niższe albo wykształcenie zawodowe, w stosunku do roku 2006 liczba bezrobotnych pozostających bez pracy powyżej 24 miesięcy zmalała o 522 osob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grudnia 2007r. znacznie się zmniejszyła i wyniosła </w:t>
      </w:r>
      <w:r>
        <w:rPr>
          <w:b/>
          <w:sz w:val="28"/>
        </w:rPr>
        <w:t>2.958</w:t>
      </w:r>
      <w:r>
        <w:rPr>
          <w:sz w:val="28"/>
        </w:rPr>
        <w:t xml:space="preserve"> osób (w tym 1.584 kobiety) –</w:t>
      </w:r>
      <w:r>
        <w:rPr>
          <w:b/>
          <w:sz w:val="28"/>
        </w:rPr>
        <w:t xml:space="preserve"> 62,6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/>
      </w:pPr>
      <w:r>
        <w:rPr>
          <w:sz w:val="28"/>
        </w:rPr>
        <w:t>W porównaniu do analogicznego okresu 2006r. liczba ta zmniejszyła się o 791 osób. W dniu 31.12.2006 roku w PUP zarejestrowanych było 3.749 osób bezrobotnych zamieszkałych na terenach wiejskich, co stanowiło 65,1% ogółu bezrobotnych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iczba bezrobotnych wg miejsca zamieszkania stan na koniec grudnia 2007r.</w:t>
      </w:r>
    </w:p>
    <w:p>
      <w:pPr>
        <w:pStyle w:val="Normal"/>
        <w:ind w:firstLine="425"/>
        <w:jc w:val="center"/>
        <w:rPr>
          <w:sz w:val="28"/>
        </w:rPr>
      </w:pPr>
      <w:r>
        <w:rPr/>
        <w:drawing>
          <wp:inline distT="0" distB="0" distL="0" distR="0">
            <wp:extent cx="4695825" cy="22669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ezrobocie w poszczególnych gminach powiatu.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color w:val="000000"/>
        </w:rPr>
        <w:t xml:space="preserve">Według stanu z dnia 31.12.2007r. największa liczba osób bezrobotnych występowała w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>mieście Biłgoraj</w:t>
        <w:tab/>
        <w:t>– 1.330 osób  (28,1% ogółu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gminie Biłgoraj </w:t>
        <w:tab/>
        <w:t xml:space="preserve">– 610 osób (12,9% ogółu)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mieście i gminie Józefów </w:t>
        <w:tab/>
        <w:t xml:space="preserve">– 454 osoby (9,6% ogółu). </w:t>
      </w:r>
    </w:p>
    <w:p>
      <w:pPr>
        <w:pStyle w:val="TextBody"/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Najmniej bezrobotnych było w gminach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Łukowa         </w:t>
        <w:tab/>
        <w:t>– 116 osób (2,4% ogółu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Aleksandrów </w:t>
        <w:tab/>
        <w:t>– 135 osób (2,8%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Biszcza  </w:t>
        <w:tab/>
        <w:t>– 180 osób (3,8%).</w:t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i/>
          <w:sz w:val="24"/>
        </w:rPr>
        <w:t>Bezrobocie w poszczególnych gminach powiatu biłgorajskiego- 31.12.2007r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9"/>
        <w:gridCol w:w="806"/>
        <w:gridCol w:w="831"/>
        <w:gridCol w:w="853"/>
        <w:gridCol w:w="887"/>
        <w:gridCol w:w="806"/>
        <w:gridCol w:w="693"/>
        <w:gridCol w:w="630"/>
        <w:gridCol w:w="806"/>
        <w:gridCol w:w="777"/>
        <w:gridCol w:w="904"/>
      </w:tblGrid>
      <w:tr>
        <w:trPr>
          <w:trHeight w:val="740" w:hRule="atLeast"/>
        </w:trPr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mina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ogółem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e kobiety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 do zasiłku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one do zasiłku kobiety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zwolnie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winy zakładu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 do 25 roku życia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 powyżej 50 roku życia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ogółem 31.12.2006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zrost/ spad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stosunku do 31.12.2006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centowo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łgoraj m 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6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6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,1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mpol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6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2,6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ózefów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,3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arnogród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6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,2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ksandrów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4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,6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łgoraj gm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9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,3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szcza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3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,3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aj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,9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siężpol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9,1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ukowa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9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,2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za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,4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ok Górny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2,1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eszpol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9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,1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obin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,9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2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548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7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8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5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32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,9%</w:t>
            </w:r>
          </w:p>
        </w:tc>
      </w:tr>
    </w:tbl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/>
      </w:pPr>
      <w:r>
        <w:rPr>
          <w:color w:val="000000"/>
        </w:rPr>
        <w:t>Na przestrzeni 2007 roku we wszystkich gminach powiatu biłgorajskiego wystąpiło zmniejszenie poziomu bezrobocia.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Największy spadek bezrobocia wystąpił w gminach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127" w:leader="none"/>
          <w:tab w:val="left" w:pos="2977" w:leader="none"/>
        </w:tabs>
        <w:rPr/>
      </w:pPr>
      <w:r>
        <w:rPr>
          <w:color w:val="000000"/>
        </w:rPr>
        <w:t>Księżpol</w:t>
        <w:tab/>
        <w:tab/>
        <w:t>- 29,1%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977" w:leader="none"/>
        </w:tabs>
        <w:rPr/>
      </w:pPr>
      <w:r>
        <w:rPr>
          <w:color w:val="000000"/>
        </w:rPr>
        <w:t>Aleksandrów</w:t>
        <w:tab/>
        <w:t>- 28,6%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977" w:leader="none"/>
        </w:tabs>
        <w:rPr/>
      </w:pPr>
      <w:r>
        <w:rPr>
          <w:color w:val="000000"/>
        </w:rPr>
        <w:t>Biłgoraj</w:t>
        <w:tab/>
        <w:t>- 27,3%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6076950" cy="36385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Na dzień 31.12.2007r. do pobierania zasiłku dla bezrobotnych uprawnionych było </w:t>
      </w:r>
      <w:r>
        <w:rPr>
          <w:b/>
          <w:bCs/>
          <w:sz w:val="28"/>
        </w:rPr>
        <w:t>418</w:t>
      </w:r>
      <w:r>
        <w:rPr>
          <w:sz w:val="28"/>
        </w:rPr>
        <w:t xml:space="preserve"> osób (8</w:t>
      </w:r>
      <w:r>
        <w:rPr>
          <w:b/>
          <w:bCs/>
          <w:sz w:val="28"/>
        </w:rPr>
        <w:t>,</w:t>
      </w:r>
      <w:r>
        <w:rPr>
          <w:bCs/>
          <w:sz w:val="28"/>
        </w:rPr>
        <w:t>8%</w:t>
      </w:r>
      <w:r>
        <w:rPr>
          <w:sz w:val="28"/>
        </w:rPr>
        <w:t xml:space="preserve"> ogółu zarejestrowanych). Jest to 11 osób  więcej niż w roku ubiegłym, kiedy do zasiłku uprawnionych było 407 osób (tj. </w:t>
      </w:r>
      <w:r>
        <w:rPr>
          <w:bCs/>
          <w:sz w:val="28"/>
        </w:rPr>
        <w:t>7,1 %</w:t>
      </w:r>
      <w:r>
        <w:rPr>
          <w:sz w:val="28"/>
        </w:rPr>
        <w:t xml:space="preserve"> ogółu bezrobotnych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i/>
          <w:iCs/>
          <w:sz w:val="24"/>
          <w:szCs w:val="24"/>
        </w:rPr>
        <w:t xml:space="preserve">Osoby uprawnione do zasiłku dla bezrobotnych  </w:t>
      </w:r>
      <w:r>
        <w:rPr/>
        <w:t xml:space="preserve">i dodatku aktywizacyjnego na przestrzeni 2007r. </w:t>
      </w:r>
    </w:p>
    <w:tbl>
      <w:tblPr>
        <w:tblW w:w="5150" w:type="pct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622"/>
        <w:gridCol w:w="622"/>
        <w:gridCol w:w="622"/>
        <w:gridCol w:w="623"/>
        <w:gridCol w:w="621"/>
        <w:gridCol w:w="621"/>
        <w:gridCol w:w="621"/>
        <w:gridCol w:w="622"/>
        <w:gridCol w:w="621"/>
        <w:gridCol w:w="621"/>
        <w:gridCol w:w="622"/>
        <w:gridCol w:w="626"/>
      </w:tblGrid>
      <w:tr>
        <w:trPr>
          <w:trHeight w:val="301" w:hRule="atLeast"/>
        </w:trPr>
        <w:tc>
          <w:tcPr>
            <w:tcW w:w="2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74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</w:t>
            </w:r>
          </w:p>
        </w:tc>
      </w:tr>
      <w:tr>
        <w:trPr>
          <w:trHeight w:val="330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IV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I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II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III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IX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X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XI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XII</w:t>
            </w:r>
          </w:p>
        </w:tc>
      </w:tr>
      <w:tr>
        <w:trPr>
          <w:trHeight w:val="708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ezrobotni z prawe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 zasiłku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51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35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35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23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26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47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89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18</w:t>
            </w:r>
          </w:p>
        </w:tc>
      </w:tr>
      <w:tr>
        <w:trPr>
          <w:trHeight w:val="865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y uprawn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 dodatku aktywizacyjnego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z prawem i bez prawa do zasiłku według stanu na dzień 31.12.2007r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FF0000"/>
          <w:sz w:val="28"/>
        </w:rPr>
      </w:pPr>
      <w:r>
        <w:rPr/>
        <w:drawing>
          <wp:inline distT="0" distB="0" distL="0" distR="0">
            <wp:extent cx="4676775" cy="21240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14</w:t>
      </w:r>
      <w:r>
        <w:rPr>
          <w:sz w:val="28"/>
        </w:rPr>
        <w:t xml:space="preserve"> osób, (w tym 6 kobiet) uprawnionych było do otrzymywania dodatku aktywizacyjnego. Dla porównania w grudniu 2006 roku dodatki aktywizacyjne pobierało 18 osób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II. OSOBY BĘDĄCE W SZCZEGÓLNEJ SYTUACJI NA RYNKU PRACY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Ustawa z dnia 20 kwietnia 2004r. o promocji zatrudnienia i instytucjach rynku pracy wyróżnia sześć grup bezrobotnych, do których są kierowane specjalne formy wsparcia. Zgodnie z art. 49 w/w ustawy za osoby będące w szczególnej sytuacji na rynku pracy uważa się 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</w:rPr>
        <w:t xml:space="preserve">bezrobotnych do 25 roku życia </w:t>
      </w:r>
      <w:r>
        <w:rPr>
          <w:bCs/>
          <w:sz w:val="28"/>
        </w:rPr>
        <w:t xml:space="preserve">- osoby, które do dnia zastosowania wobec nich usług lub instrumentów rynku pracy nie ukończyły 25 roku życia; </w:t>
      </w:r>
    </w:p>
    <w:p>
      <w:pPr>
        <w:pStyle w:val="Tekstpodstawowy3"/>
        <w:numPr>
          <w:ilvl w:val="0"/>
          <w:numId w:val="7"/>
        </w:numPr>
        <w:rPr/>
      </w:pPr>
      <w:r>
        <w:rPr>
          <w:bCs/>
        </w:rPr>
        <w:t>długotrwale bezrobotnych</w:t>
      </w:r>
      <w:r>
        <w:rPr>
          <w:b w:val="false"/>
          <w:bCs/>
        </w:rPr>
        <w:t xml:space="preserve"> – osoby pozostające w ewidencji łącznie przez okres </w:t>
        <w:br/>
        <w:t>co najmniej 12 miesięcy w okresie ostatnich 2 lat;</w:t>
      </w:r>
    </w:p>
    <w:p>
      <w:pPr>
        <w:pStyle w:val="Tekstpodstawowy3"/>
        <w:numPr>
          <w:ilvl w:val="0"/>
          <w:numId w:val="7"/>
        </w:numPr>
        <w:rPr/>
      </w:pPr>
      <w:r>
        <w:rPr>
          <w:bCs/>
        </w:rPr>
        <w:t xml:space="preserve">bezrobotnych powyżej 50 roku życia </w:t>
      </w:r>
      <w:r>
        <w:rPr>
          <w:b w:val="false"/>
          <w:bCs/>
        </w:rPr>
        <w:t>- osoby, które do dnia zastosowania wobec nich usług lub instrumentów rynku pracy ukończyły co najmniej 50 rok życ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</w:rPr>
        <w:t xml:space="preserve">bezrobotnych bez kwalifikacji zawodowych </w:t>
      </w:r>
      <w:r>
        <w:rPr>
          <w:bCs/>
          <w:sz w:val="28"/>
        </w:rPr>
        <w:t xml:space="preserve">- nie posiadający kwalifikacji </w:t>
        <w:br/>
        <w:t>do wykonywania jakiegokolwiek zawodu poświadczonych dyplomem, świadectwem, zaświadczeniem instytucji szkoleniowej lub innym dokumentem uprawniającym do wykonywania zawodu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</w:rPr>
        <w:t>bezrobotnych samotnie wychowujących co najmniej jedno dziecko do 7 roku życia</w:t>
      </w:r>
      <w:r>
        <w:rPr>
          <w:bCs/>
          <w:sz w:val="28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</w:rPr>
        <w:t>bezrobotnych niepełnosprawnych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ind w:left="12" w:firstLine="708"/>
        <w:jc w:val="both"/>
        <w:rPr/>
      </w:pPr>
      <w:r>
        <w:rPr>
          <w:bCs/>
          <w:i/>
          <w:color w:val="000000"/>
          <w:sz w:val="24"/>
          <w:szCs w:val="24"/>
        </w:rPr>
        <w:t xml:space="preserve">Osoby będące w szczególnej sytuacji na rynku pracy </w:t>
      </w:r>
      <w:r>
        <w:rPr>
          <w:bCs/>
          <w:i/>
          <w:color w:val="000000"/>
          <w:sz w:val="24"/>
          <w:szCs w:val="24"/>
          <w:u w:val="single"/>
        </w:rPr>
        <w:t>(ogółem</w:t>
      </w:r>
      <w:r>
        <w:rPr>
          <w:bCs/>
          <w:i/>
          <w:color w:val="000000"/>
          <w:sz w:val="24"/>
          <w:szCs w:val="24"/>
        </w:rPr>
        <w:t>) w dniu 31.12 2007</w:t>
      </w:r>
      <w:r>
        <w:rPr/>
        <w:t>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290"/>
        <w:gridCol w:w="1165"/>
      </w:tblGrid>
      <w:tr>
        <w:trPr>
          <w:trHeight w:val="483" w:hRule="atLeast"/>
          <w:cantSplit w:val="true"/>
        </w:trPr>
        <w:tc>
          <w:tcPr>
            <w:tcW w:w="4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udzień 2007r.</w:t>
            </w:r>
          </w:p>
        </w:tc>
      </w:tr>
      <w:tr>
        <w:trPr>
          <w:trHeight w:val="340" w:hRule="atLeast"/>
        </w:trPr>
        <w:tc>
          <w:tcPr>
            <w:tcW w:w="4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ow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25 roku życ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trwale bezrobot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7,8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50 roku życ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,2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 kwalifikacji zawodow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,3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amotnie wychowujący co najmniej jedno dziecko </w:t>
              <w:br/>
              <w:t>do 7 roku życ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epełnospraw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,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drawing>
          <wp:inline distT="0" distB="0" distL="0" distR="0">
            <wp:extent cx="5686425" cy="37338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7</w:t>
      </w:r>
      <w:r>
        <w:rPr/>
        <w:t xml:space="preserve"> 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17"/>
        <w:gridCol w:w="617"/>
        <w:gridCol w:w="618"/>
        <w:gridCol w:w="617"/>
        <w:gridCol w:w="618"/>
        <w:gridCol w:w="617"/>
        <w:gridCol w:w="617"/>
        <w:gridCol w:w="618"/>
        <w:gridCol w:w="617"/>
        <w:gridCol w:w="618"/>
        <w:gridCol w:w="617"/>
        <w:gridCol w:w="618"/>
        <w:gridCol w:w="632"/>
      </w:tblGrid>
      <w:tr>
        <w:trPr>
          <w:trHeight w:val="1301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ycze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t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ze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iecień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erwie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ie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erpie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rzesień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ździerni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stopa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udzień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 25 roku życ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3108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trwale bezrobot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3002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yżej 50 roku życ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626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z kwalifikacji zawodowyc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398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tnie wychowują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 najmniej jedno dziecko  do 7 roku życ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19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pełnosprawn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75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  <w:t xml:space="preserve">1. Bezrobotna młodzież </w:t>
      </w:r>
    </w:p>
    <w:p>
      <w:pPr>
        <w:pStyle w:val="Normal"/>
        <w:ind w:left="142" w:hanging="0"/>
        <w:rPr>
          <w:b/>
          <w:b/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1.12.2007r. w PUP w Biłgoraju zarejestrowanych było </w:t>
      </w:r>
      <w:r>
        <w:rPr>
          <w:b/>
          <w:color w:val="000000"/>
          <w:sz w:val="28"/>
        </w:rPr>
        <w:t>1.277</w:t>
      </w:r>
      <w:r>
        <w:rPr>
          <w:bCs/>
          <w:color w:val="000000"/>
          <w:sz w:val="28"/>
        </w:rPr>
        <w:t xml:space="preserve"> osób bezrobotnych do 25 roku życia, w </w:t>
      </w:r>
      <w:r>
        <w:rPr>
          <w:bCs/>
          <w:sz w:val="28"/>
        </w:rPr>
        <w:t>tym 720 kobiet.</w:t>
      </w:r>
      <w:r>
        <w:rPr>
          <w:bCs/>
          <w:color w:val="000000"/>
          <w:sz w:val="28"/>
        </w:rPr>
        <w:t xml:space="preserve"> Ponadto w ewidencji Urzędu figurowały </w:t>
      </w:r>
      <w:r>
        <w:rPr>
          <w:b/>
          <w:color w:val="000000"/>
          <w:sz w:val="28"/>
        </w:rPr>
        <w:t>153</w:t>
      </w:r>
      <w:r>
        <w:rPr>
          <w:bCs/>
          <w:color w:val="000000"/>
          <w:sz w:val="28"/>
        </w:rPr>
        <w:t xml:space="preserve"> osoby do 27 roku życia, które ukończyły szkołę wyższą. Łącznie bezrobotna młodzież stanowiła </w:t>
      </w:r>
      <w:r>
        <w:rPr>
          <w:b/>
          <w:color w:val="000000"/>
          <w:sz w:val="28"/>
        </w:rPr>
        <w:t>30,2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66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76% (971 osób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Struktura bezrobotnych do 25 roku życia wg. stażu pracy</w:t>
      </w:r>
    </w:p>
    <w:tbl>
      <w:tblPr>
        <w:tblW w:w="6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"/>
        <w:gridCol w:w="1787"/>
        <w:gridCol w:w="1474"/>
        <w:gridCol w:w="1809"/>
      </w:tblGrid>
      <w:tr>
        <w:trPr>
          <w:trHeight w:val="778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latach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%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5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6%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1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%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%</w:t>
            </w:r>
          </w:p>
        </w:tc>
      </w:tr>
      <w:tr>
        <w:trPr>
          <w:trHeight w:val="316" w:hRule="atLeast"/>
        </w:trPr>
        <w:tc>
          <w:tcPr>
            <w:tcW w:w="2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7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i/>
          <w:sz w:val="24"/>
        </w:rPr>
        <w:t>Bezrobotna młodzież według czasu pozostawania bez pracy – 31.12.2007</w:t>
      </w:r>
      <w:r>
        <w:rPr/>
        <w:t>r.</w:t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685"/>
        <w:gridCol w:w="1390"/>
        <w:gridCol w:w="1706"/>
        <w:gridCol w:w="1306"/>
      </w:tblGrid>
      <w:tr>
        <w:trPr>
          <w:trHeight w:val="1220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 pozostawania bez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m-c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8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11" w:hRule="atLeast"/>
        </w:trPr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0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 xml:space="preserve">Biorąc pod uwagę wykształcenie najliczniejszą grupę bezrobotnych do 25 roku życia stanowiły osoby z wykształceniem policealnym i średnim zawodowym- 432 osoby tj. 33,8% ogółu. Bezrobotni z wykształceniem średnim ogólnokształcącym- 25,4% (324 osoby), zasadniczym zawodowym stanowili 14,3% (183 osoby), a wyższym 14,2% (181 osób). W tej grupie tylko 12,3% ogółu (157 osób) posiadało wykształcenie gimnazjalne i poniżej. </w:t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a młodzież według wykształcenia – 31.12.2007r.</w:t>
      </w:r>
    </w:p>
    <w:p>
      <w:pPr>
        <w:pStyle w:val="Normal"/>
        <w:tabs>
          <w:tab w:val="clear" w:pos="708"/>
          <w:tab w:val="left" w:pos="5103" w:leader="none"/>
        </w:tabs>
        <w:ind w:firstLine="502"/>
        <w:jc w:val="center"/>
        <w:rPr>
          <w:bCs/>
          <w:color w:val="FF0000"/>
          <w:sz w:val="28"/>
        </w:rPr>
      </w:pPr>
      <w:r>
        <w:rPr/>
        <w:drawing>
          <wp:inline distT="0" distB="0" distL="0" distR="0">
            <wp:extent cx="4686300" cy="27527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2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502"/>
        <w:jc w:val="both"/>
        <w:rPr/>
      </w:pPr>
      <w:r>
        <w:rPr>
          <w:bCs/>
          <w:sz w:val="28"/>
        </w:rPr>
        <w:t>W porównaniu do stanu na koniec grudnia 2006 roku liczba bezrobotnej młodzieży zmniejszyła się  o 292 osoby. W</w:t>
      </w:r>
      <w:r>
        <w:rPr>
          <w:bCs/>
          <w:color w:val="000000"/>
          <w:sz w:val="28"/>
        </w:rPr>
        <w:t xml:space="preserve"> dniu 31.12.2006r. w Urzędzie zarejestrowanych było </w:t>
      </w:r>
      <w:r>
        <w:rPr>
          <w:b/>
          <w:color w:val="000000"/>
          <w:sz w:val="28"/>
        </w:rPr>
        <w:t>1.569</w:t>
      </w:r>
      <w:r>
        <w:rPr>
          <w:bCs/>
          <w:color w:val="000000"/>
          <w:sz w:val="28"/>
        </w:rPr>
        <w:t xml:space="preserve"> osób bezrobotnych do 25 roku życia oraz </w:t>
      </w:r>
      <w:r>
        <w:rPr>
          <w:b/>
          <w:bCs/>
          <w:color w:val="000000"/>
          <w:sz w:val="28"/>
        </w:rPr>
        <w:t xml:space="preserve">201 </w:t>
      </w:r>
      <w:r>
        <w:rPr>
          <w:bCs/>
          <w:color w:val="000000"/>
          <w:sz w:val="28"/>
        </w:rPr>
        <w:t>osób do 27 roku życia, które ukończyły szkołę wyższą. Łącznie bezrobotna młodzież stanowiła wówczas 30,7% ogółu bezrobotnych.</w:t>
      </w:r>
    </w:p>
    <w:p>
      <w:pPr>
        <w:pStyle w:val="Normal"/>
        <w:ind w:firstLine="502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02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Normal"/>
        <w:spacing w:lineRule="auto" w:line="360"/>
        <w:ind w:left="142" w:hanging="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Tekstpodstawowy3"/>
        <w:ind w:left="12" w:firstLine="555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1.12.2007r. w ewidencji Urzędu figurowało </w:t>
      </w:r>
      <w:r>
        <w:rPr/>
        <w:t>2.733</w:t>
      </w:r>
      <w:r>
        <w:rPr>
          <w:b w:val="false"/>
          <w:bCs/>
        </w:rPr>
        <w:t xml:space="preserve"> osób długotrwale bezrobotnych (tj. </w:t>
      </w:r>
      <w:r>
        <w:rPr/>
        <w:t>57,8%</w:t>
      </w:r>
      <w:r>
        <w:rPr>
          <w:b w:val="false"/>
          <w:bCs/>
        </w:rPr>
        <w:t xml:space="preserve"> ogółu), w tym 1.609 kobiet (tj. 58,9% ogółu długotrwale bezrobotnych). W grupie bezrobotnych kobiet zdecydowaną większość, bo aż 63,1% stanowiły kobiety długotrwale bezrobotne. </w:t>
      </w:r>
    </w:p>
    <w:p>
      <w:pPr>
        <w:pStyle w:val="Tekstpodstawowy3"/>
        <w:ind w:left="12" w:firstLine="555"/>
        <w:rPr>
          <w:b w:val="false"/>
          <w:b w:val="false"/>
          <w:bCs/>
        </w:rPr>
      </w:pPr>
      <w:r>
        <w:rPr>
          <w:b w:val="false"/>
          <w:bCs/>
        </w:rPr>
        <w:t>W porównaniu do 2006 roku liczba długotrwale bezrobotnych zmniejszyła się aż o 27,6% - (1.042 osoby) w 2006 roku w ewidencji figurowało 3.775 osób długotrwale bezrobotnych.</w:t>
      </w:r>
    </w:p>
    <w:p>
      <w:pPr>
        <w:pStyle w:val="Tekstpodstawowy3"/>
        <w:ind w:left="12" w:firstLine="55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left="12" w:firstLine="555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Długotrwale bezrobotni według czasu pozostawania bez pracy – 31.12.2007</w:t>
      </w:r>
      <w:r>
        <w:rPr/>
        <w:t>r.</w:t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685"/>
        <w:gridCol w:w="1390"/>
        <w:gridCol w:w="1706"/>
        <w:gridCol w:w="1306"/>
      </w:tblGrid>
      <w:tr>
        <w:trPr>
          <w:trHeight w:val="1236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 pozostawania bez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m-c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</w:tr>
      <w:tr>
        <w:trPr>
          <w:trHeight w:val="316" w:hRule="atLeast"/>
        </w:trPr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33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9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  <w:t xml:space="preserve">W grupie długotrwale bezrobotnych największy udział mieli bezrobotni </w:t>
        <w:br/>
        <w:t xml:space="preserve">z wykształceniem zasadniczym zawodowym (744 osoby), gimnazjalnym i niższym </w:t>
        <w:br/>
        <w:t xml:space="preserve">(739 osób) oraz policealnym i średnim zawodowym (615 osób). Stanowili oni łącznie </w:t>
      </w:r>
      <w:r>
        <w:rPr>
          <w:bCs/>
        </w:rPr>
        <w:t>76,8%</w:t>
      </w:r>
      <w:r>
        <w:rPr>
          <w:b w:val="false"/>
          <w:bCs/>
        </w:rPr>
        <w:t xml:space="preserve"> ogółu długotrwale bezrobotnych. Najmniejszy był udział bezrobotnych posiadających wykształcenie wyższe (12,8% - 349 osób). </w:t>
      </w:r>
    </w:p>
    <w:p>
      <w:pPr>
        <w:pStyle w:val="Tekstpodstawowy3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/>
      </w:pPr>
      <w:r>
        <w:rPr>
          <w:b w:val="false"/>
          <w:bCs/>
          <w:i/>
          <w:sz w:val="24"/>
          <w:szCs w:val="24"/>
        </w:rPr>
        <w:t>Długotrwale bezrobotni wg. wykształcenia na dzień 31.12.2007r.</w:t>
      </w:r>
    </w:p>
    <w:p>
      <w:pPr>
        <w:pStyle w:val="Tekstpodstawowy3"/>
        <w:ind w:left="12" w:firstLine="490"/>
        <w:jc w:val="center"/>
        <w:rPr/>
      </w:pPr>
      <w:r>
        <w:rPr/>
        <w:drawing>
          <wp:inline distT="0" distB="0" distL="0" distR="0">
            <wp:extent cx="4772025" cy="25717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  <w:t>Długotrwale bezrobotni to głównie osoby młode do 34 roku życia tj. 51,9% (1.418 osób) bez stażu pracy 41,5% (1.134 osób) lub z małym stażem pracy do 5 lat ( 35,8% - 980 osób).</w:t>
      </w:r>
    </w:p>
    <w:p>
      <w:pPr>
        <w:pStyle w:val="Tekstpodstawowy3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</w:r>
    </w:p>
    <w:p>
      <w:pPr>
        <w:pStyle w:val="Tekstpodstawowy3"/>
        <w:rPr/>
      </w:pPr>
      <w:r>
        <w:rPr>
          <w:b w:val="false"/>
          <w:bCs/>
          <w:i/>
          <w:sz w:val="24"/>
          <w:szCs w:val="24"/>
        </w:rPr>
        <w:t>Długotrwale bezrobotni wg. stażu pracy – 31.12</w:t>
      </w:r>
      <w:r>
        <w:rPr/>
        <w:t>.2007r.</w:t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685"/>
        <w:gridCol w:w="1390"/>
        <w:gridCol w:w="1706"/>
        <w:gridCol w:w="1306"/>
      </w:tblGrid>
      <w:tr>
        <w:trPr>
          <w:trHeight w:val="206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%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3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9</w:t>
            </w:r>
          </w:p>
        </w:tc>
      </w:tr>
    </w:tbl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42" w:hanging="0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Tekstpodstawowy3"/>
        <w:numPr>
          <w:ilvl w:val="0"/>
          <w:numId w:val="4"/>
        </w:numPr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kstpodstawowy3"/>
        <w:ind w:left="66" w:firstLine="474"/>
        <w:rPr/>
      </w:pPr>
      <w:r>
        <w:rPr>
          <w:b w:val="false"/>
          <w:bCs/>
        </w:rPr>
        <w:t xml:space="preserve">Na dzień 31.12.2007r. zarejestrowanych było </w:t>
      </w:r>
      <w:r>
        <w:rPr/>
        <w:t>718</w:t>
      </w:r>
      <w:r>
        <w:rPr>
          <w:b w:val="false"/>
          <w:bCs/>
        </w:rPr>
        <w:t xml:space="preserve"> osób bezrobotnych powyżej 50 roku życia, w tym 214 kobiet. Łącznie osoby te stanowiły </w:t>
      </w:r>
      <w:r>
        <w:rPr/>
        <w:t>15,2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firstLine="474"/>
        <w:rPr>
          <w:b w:val="false"/>
          <w:b w:val="false"/>
          <w:bCs/>
        </w:rPr>
      </w:pPr>
      <w:r>
        <w:rPr>
          <w:b w:val="false"/>
          <w:bCs/>
        </w:rPr>
        <w:t xml:space="preserve">Liczba bezrobotnych powyżej 50 roku życia zmniejszyła się o 26 osób (3,5%) </w:t>
        <w:br/>
        <w:t>w odniesieniu do stanu na koniec grudnia 2006r.</w:t>
      </w:r>
    </w:p>
    <w:p>
      <w:pPr>
        <w:pStyle w:val="Tekstpodstawowy3"/>
        <w:ind w:left="66" w:firstLine="474"/>
        <w:rPr>
          <w:b w:val="false"/>
          <w:b w:val="false"/>
          <w:bCs/>
        </w:rPr>
      </w:pPr>
      <w:r>
        <w:rPr>
          <w:b w:val="false"/>
          <w:bCs/>
        </w:rPr>
        <w:t xml:space="preserve">W tej grupie 30% posiadało ponad 20-letni staż pracy (215 osób),  natomiast </w:t>
        <w:br/>
        <w:t>19,5%  – nie miało żadnego stażu pracy (140 osób).</w:t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rPr/>
      </w:pPr>
      <w:r>
        <w:rPr>
          <w:bCs/>
          <w:i/>
          <w:sz w:val="24"/>
        </w:rPr>
        <w:t>Bezrobotni powyżej 50 roku życia według stażu pracy – 31.12</w:t>
      </w:r>
      <w:r>
        <w:rPr/>
        <w:t>.2007r.</w:t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685"/>
        <w:gridCol w:w="1390"/>
        <w:gridCol w:w="1706"/>
        <w:gridCol w:w="1306"/>
      </w:tblGrid>
      <w:tr>
        <w:trPr>
          <w:trHeight w:val="303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</w:t>
            </w:r>
          </w:p>
        </w:tc>
      </w:tr>
    </w:tbl>
    <w:p>
      <w:pPr>
        <w:pStyle w:val="TextBody"/>
        <w:ind w:firstLine="540"/>
        <w:rPr/>
      </w:pPr>
      <w:r>
        <w:rPr>
          <w:szCs w:val="28"/>
        </w:rPr>
        <w:t xml:space="preserve">Biorąc pod uwagę strukturę bezrobotnych powyżej 50 roku życia według czasu pozostawania bez pracy warto podkreślić, że </w:t>
      </w:r>
      <w:r>
        <w:rPr>
          <w:bCs/>
          <w:szCs w:val="28"/>
        </w:rPr>
        <w:t>41,1%  tj. 295 osób w tej grupie pozostawało bez pracy już ponad 2 lata.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1.12.2007r.</w:t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685"/>
        <w:gridCol w:w="1390"/>
        <w:gridCol w:w="1706"/>
        <w:gridCol w:w="1306"/>
      </w:tblGrid>
      <w:tr>
        <w:trPr>
          <w:trHeight w:val="1185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 pozostawania bez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m-c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03" w:hRule="atLeast"/>
        </w:trPr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</w:t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  <w:t xml:space="preserve">Bezrobotni powyżej 50 roku życia mają duże trudności ze znalezieniem zatrudnienia. Według danych na koniec grudnia 2007 roku ponad połowę w tej grupie (51,8%) stanowiły osoby z wykształceniem gimnazjalnym i niższym (372 osoby), 27,2% </w:t>
        <w:br/>
        <w:t xml:space="preserve">z wykształceniem zasadniczym zawodowym (195 osób). Tylko 14,1% stanowiły osoby </w:t>
        <w:br/>
        <w:t>z wykształceniem policealnym i średnim zawodowym, 5,8% z wykształceniem średnim ogólnokształcącym (42 osoby) a jedynie 8 osób w tej grupie posiadało wykształcenie wyższe.</w:t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/>
      </w:pPr>
      <w:r>
        <w:rPr>
          <w:b w:val="false"/>
          <w:bCs/>
          <w:i/>
          <w:sz w:val="24"/>
          <w:szCs w:val="24"/>
        </w:rPr>
        <w:t>Bezrobotni powyżej 50 roku życia według wykształcenia na dzień 31.12.2007r.</w:t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5312410" cy="23526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</w:rPr>
        <w:t xml:space="preserve">Bezrobotni bez kwalifikacji zawodowych </w:t>
      </w:r>
      <w:r>
        <w:rPr>
          <w:bCs/>
          <w:color w:val="000000"/>
          <w:sz w:val="28"/>
        </w:rPr>
        <w:t>to bezrobotni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sz w:val="28"/>
        </w:rPr>
        <w:t xml:space="preserve">nieposiadający kwalifikacji do wykonywania jakiegokolwiek zawodu poświadczonych dyplomem, świadectwem, zaświadczeniem instytucji szkoleniowej lub innym dokumentem uprawniającym </w:t>
        <w:br/>
        <w:t xml:space="preserve">do wykonywania zawodu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W ostatnim dniu grudnia 2007r. w ewidencji Urzędu figurowało </w:t>
      </w:r>
      <w:r>
        <w:rPr>
          <w:b/>
          <w:sz w:val="28"/>
        </w:rPr>
        <w:t>1008</w:t>
      </w:r>
      <w:r>
        <w:rPr>
          <w:bCs/>
          <w:sz w:val="28"/>
        </w:rPr>
        <w:t xml:space="preserve"> osób, w tym 561 kobiet. Osoby bez kwalifikacji stanowiły </w:t>
      </w:r>
      <w:r>
        <w:rPr>
          <w:b/>
          <w:bCs/>
          <w:sz w:val="28"/>
        </w:rPr>
        <w:t>21,3</w:t>
      </w:r>
      <w:r>
        <w:rPr>
          <w:b/>
          <w:sz w:val="28"/>
        </w:rPr>
        <w:t>%</w:t>
      </w:r>
      <w:r>
        <w:rPr>
          <w:bCs/>
          <w:sz w:val="28"/>
        </w:rPr>
        <w:t xml:space="preserve"> ogółu bezrobotnych, w większości były to osoby młode do 34 roku życia oraz w przedziale wieku 45-54 lata.</w:t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/>
      </w:pPr>
      <w:r>
        <w:rPr>
          <w:i/>
          <w:sz w:val="24"/>
        </w:rPr>
        <w:t>Bezrobotni bez kwalifikacji zawodowych  według wieku – 31 .12.2007</w:t>
      </w:r>
      <w:r>
        <w:rPr/>
        <w:t>r.</w:t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1728"/>
        <w:gridCol w:w="1425"/>
        <w:gridCol w:w="1749"/>
        <w:gridCol w:w="1339"/>
      </w:tblGrid>
      <w:tr>
        <w:trPr>
          <w:trHeight w:val="325" w:hRule="atLeast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,8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</w:tr>
      <w:tr>
        <w:trPr>
          <w:trHeight w:val="325" w:hRule="atLeast"/>
        </w:trPr>
        <w:tc>
          <w:tcPr>
            <w:tcW w:w="2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8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1</w:t>
            </w:r>
          </w:p>
        </w:tc>
      </w:tr>
    </w:tbl>
    <w:p>
      <w:pPr>
        <w:pStyle w:val="TextBody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540"/>
        <w:rPr/>
      </w:pPr>
      <w:r>
        <w:rPr/>
        <w:t xml:space="preserve">Na dzień 31.12.2007r. spośród zarejestrowanych bezrobotnych bez kwalifikacji zawodowych najliczniejszą grupę stanowiły osoby bez stażu pracy – 50,6%. Drugą grupą pod względem wielkości omawianego zjawiska byli bezrobotni ze stażem pracy poniżej </w:t>
        <w:br/>
        <w:t>1 roku (15,1%), a następnie bezrobotni posiadający od 1 roku do 5 lat stażu pracy (11,8%), bezrobotni ze stażem od 10 do 20 lat (8,9%) oraz od 5 do 10 lat (6,8%). Bezrobotni, którzy przepracowali ponad 20 lat stanowili ogółem (6,7%).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stażu pracy – 31.12.2007r.</w:t>
      </w:r>
    </w:p>
    <w:p>
      <w:pPr>
        <w:pStyle w:val="Normal"/>
        <w:jc w:val="center"/>
        <w:rPr>
          <w:bCs/>
          <w:color w:val="FF9900"/>
          <w:sz w:val="28"/>
        </w:rPr>
      </w:pPr>
      <w:r>
        <w:rPr/>
        <w:drawing>
          <wp:inline distT="0" distB="0" distL="0" distR="0">
            <wp:extent cx="5129530" cy="310578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bez kwalifikacji zawodowych według czasu pozostawania bez pracy – 31.12.2007r.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3263"/>
        <w:gridCol w:w="1530"/>
        <w:gridCol w:w="1878"/>
        <w:gridCol w:w="1438"/>
      </w:tblGrid>
      <w:tr>
        <w:trPr>
          <w:trHeight w:val="725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 pozostawania bez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m-c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349" w:hRule="atLeast"/>
        </w:trPr>
        <w:tc>
          <w:tcPr>
            <w:tcW w:w="4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8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</w:t>
            </w:r>
          </w:p>
        </w:tc>
      </w:tr>
    </w:tbl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>Biorąc pod uwagę czas pozostawania bez pracy najliczniejszą grupę wśród bezrobotnych bez kwalifikacji zawodowych stanowią osoby, które w ewidencji pozostają w przedziale od 1 do 3 miesięcy – jest ich 257 osób.</w:t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1.12.2007r. w PUP w Biłgoraju zarejestrowanych było </w:t>
        <w:br/>
      </w:r>
      <w:r>
        <w:rPr>
          <w:b/>
          <w:sz w:val="28"/>
        </w:rPr>
        <w:t>105</w:t>
      </w:r>
      <w:r>
        <w:rPr>
          <w:bCs/>
          <w:sz w:val="28"/>
        </w:rPr>
        <w:t xml:space="preserve"> osób samotnie wychowujących co najmniej jedno dziecko do 7 roku życia </w:t>
        <w:br/>
        <w:t xml:space="preserve">– </w:t>
      </w:r>
      <w:r>
        <w:rPr>
          <w:b/>
          <w:sz w:val="28"/>
        </w:rPr>
        <w:t>2,2% </w:t>
      </w:r>
      <w:r>
        <w:rPr>
          <w:bCs/>
          <w:sz w:val="28"/>
        </w:rPr>
        <w:t xml:space="preserve">ogółu bezrobotnych. Zdecydowaną większość w tej grupie stanowiły kobiety </w:t>
        <w:br/>
        <w:t>tj. 97 osób (92,4%).</w:t>
      </w:r>
    </w:p>
    <w:p>
      <w:pPr>
        <w:pStyle w:val="TextBody"/>
        <w:ind w:left="66" w:hanging="0"/>
        <w:rPr/>
      </w:pPr>
      <w:r>
        <w:rPr/>
        <w:t xml:space="preserve"> </w:t>
      </w:r>
      <w:r>
        <w:rPr/>
        <w:tab/>
        <w:t xml:space="preserve">Najliczniejszą grupę bezrobotnych samotnie wychowujących co najmniej jedno dziecko stanowiły osoby bez stażu pracy (46,6%), ze stażem od 1 roku do 5 lat (22,8%) </w:t>
        <w:br/>
        <w:t xml:space="preserve">a następnie poniżej 1 roku stażu pracy (20%), bezrobotni ze stażem od 5 do 10 lat (7,6%). </w:t>
      </w:r>
      <w:r>
        <w:rPr>
          <w:bCs/>
          <w:szCs w:val="28"/>
        </w:rPr>
        <w:t>Tylko 11 osób w tej grupie posiadało wykształcenie wyższe.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ind w:right="-55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samotnie wychowujący co najmniej jedno dziecko do 7 roku życia według wieku –31.12.2007r.</w:t>
      </w:r>
    </w:p>
    <w:tbl>
      <w:tblPr>
        <w:tblW w:w="5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1673"/>
        <w:gridCol w:w="1380"/>
        <w:gridCol w:w="1694"/>
      </w:tblGrid>
      <w:tr>
        <w:trPr>
          <w:trHeight w:val="369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Wiek 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257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%</w:t>
            </w:r>
          </w:p>
        </w:tc>
      </w:tr>
      <w:tr>
        <w:trPr>
          <w:trHeight w:val="369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%</w:t>
            </w:r>
          </w:p>
        </w:tc>
      </w:tr>
      <w:tr>
        <w:trPr>
          <w:trHeight w:val="302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%</w:t>
            </w:r>
          </w:p>
        </w:tc>
      </w:tr>
      <w:tr>
        <w:trPr>
          <w:trHeight w:val="302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%</w:t>
            </w:r>
          </w:p>
        </w:tc>
      </w:tr>
      <w:tr>
        <w:trPr>
          <w:trHeight w:val="302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samotnie wychowujący co najmniej jedno dziecko do 7 roku życia według czasu pozostawania bez pracy – 31.12.2007r.</w:t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263"/>
        <w:gridCol w:w="1375"/>
        <w:gridCol w:w="1688"/>
      </w:tblGrid>
      <w:tr>
        <w:trPr>
          <w:trHeight w:val="833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 pozostawania bez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m-c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7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trHeight w:val="301" w:hRule="atLeast"/>
        </w:trPr>
        <w:tc>
          <w:tcPr>
            <w:tcW w:w="3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TextBody"/>
        <w:ind w:left="6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6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</w:t>
      </w:r>
    </w:p>
    <w:p>
      <w:pPr>
        <w:pStyle w:val="Normal"/>
        <w:ind w:left="66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czególną grupą wśród bezrobotnych są osoby niepełnosprawne. Na dzień 31.12.2007r. zarejestrowanych było </w:t>
      </w:r>
      <w:r>
        <w:rPr>
          <w:b/>
          <w:sz w:val="28"/>
          <w:szCs w:val="28"/>
        </w:rPr>
        <w:t>99</w:t>
      </w:r>
      <w:r>
        <w:rPr>
          <w:sz w:val="28"/>
          <w:szCs w:val="28"/>
        </w:rPr>
        <w:t xml:space="preserve"> osób niepełnosprawnych, w tym 44 kobiety. Niepełnosprawni stanowili wówczas </w:t>
      </w:r>
      <w:r>
        <w:rPr>
          <w:b/>
          <w:sz w:val="28"/>
          <w:szCs w:val="28"/>
        </w:rPr>
        <w:t>2,1%</w:t>
      </w:r>
      <w:r>
        <w:rPr>
          <w:sz w:val="28"/>
          <w:szCs w:val="28"/>
        </w:rPr>
        <w:t xml:space="preserve"> ogółu bezrobotnych.</w:t>
      </w:r>
    </w:p>
    <w:p>
      <w:pPr>
        <w:pStyle w:val="Normal"/>
        <w:ind w:left="66" w:firstLine="474"/>
        <w:jc w:val="both"/>
        <w:rPr/>
      </w:pPr>
      <w:r>
        <w:rPr>
          <w:sz w:val="28"/>
          <w:szCs w:val="28"/>
        </w:rPr>
        <w:t xml:space="preserve">Należy podkreślić, że co czwarta osoba w tej grupie jeszcze nie pracowała. Tylko 4 osoby (4%) posiadały wykształcenie wyższe, natomiast aż 32 osoby (tj. 32,3%) legitymowały się wykształceniem zasadniczym zawodowym, 30 osób (30,3%) wykształceniem gimnazjalnym i poniżej, 21 osób (21,2%) wykształceniem policealnym i średnim zawodowym, 12 osób średnim ogólnokształcącym (12,1%). </w:t>
      </w:r>
    </w:p>
    <w:p>
      <w:pPr>
        <w:pStyle w:val="Heading1"/>
        <w:jc w:val="both"/>
        <w:rPr/>
      </w:pPr>
      <w:r>
        <w:rPr/>
        <w:t>Osoby te miały trudności ze znalezieniem zatrudnienia, o czym świadczy fakt, że aż 45,4% z tych osób pozostawało bez pracy ponad 12 miesięcy (45 osó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24"/>
        </w:rPr>
        <w:t xml:space="preserve">Bezrobotni niepełnosprawni  według </w:t>
      </w:r>
      <w:r>
        <w:rPr/>
        <w:t>wieku  – 31.12.2007r</w:t>
      </w:r>
    </w:p>
    <w:tbl>
      <w:tblPr>
        <w:tblW w:w="5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1682"/>
        <w:gridCol w:w="1388"/>
        <w:gridCol w:w="1703"/>
      </w:tblGrid>
      <w:tr>
        <w:trPr>
          <w:trHeight w:val="315" w:hRule="atLeast"/>
        </w:trPr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%</w:t>
            </w:r>
          </w:p>
        </w:tc>
      </w:tr>
      <w:tr>
        <w:trPr>
          <w:trHeight w:val="315" w:hRule="atLeast"/>
        </w:trPr>
        <w:tc>
          <w:tcPr>
            <w:tcW w:w="2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niepełnosprawni wg stopnia niepełnosprawnośc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24765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>W grupie niepełnosprawnych najliczniejszą grupę stanowiły osoby z lekkim stopniem niepełnosprawności – 68,7% ogółu bezrobotnych niepełnosprawnych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FERTY PRACY</w:t>
      </w:r>
    </w:p>
    <w:p>
      <w:pPr>
        <w:pStyle w:val="Normal"/>
        <w:spacing w:lineRule="auto" w:line="360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 roku 2007 pośrednicy pracy przeprowadzili 3.107 spotkań i wizyt u pracodawców. W ramach współpracy z pracodawcami pozyskali </w:t>
      </w:r>
      <w:r>
        <w:rPr>
          <w:b/>
          <w:sz w:val="28"/>
          <w:szCs w:val="28"/>
        </w:rPr>
        <w:t>2.921</w:t>
      </w:r>
      <w:r>
        <w:rPr>
          <w:sz w:val="28"/>
          <w:szCs w:val="28"/>
        </w:rPr>
        <w:t xml:space="preserve"> ofert pracy,  z czego ponad 37% wsparto środkami Funduszu Pracy i Europejskiego Funduszu Społecznego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gólna liczba ofert pracy zmniejszyła się o</w:t>
      </w:r>
      <w:r>
        <w:rPr>
          <w:b/>
          <w:sz w:val="28"/>
          <w:szCs w:val="28"/>
        </w:rPr>
        <w:t xml:space="preserve"> 281</w:t>
      </w:r>
      <w:r>
        <w:rPr>
          <w:sz w:val="28"/>
          <w:szCs w:val="28"/>
        </w:rPr>
        <w:t xml:space="preserve"> tj. o </w:t>
      </w:r>
      <w:r>
        <w:rPr>
          <w:b/>
          <w:sz w:val="28"/>
          <w:szCs w:val="28"/>
        </w:rPr>
        <w:t>9,6 %</w:t>
      </w:r>
      <w:r>
        <w:rPr>
          <w:sz w:val="28"/>
          <w:szCs w:val="28"/>
        </w:rPr>
        <w:t>.w stosunku do roku 2006, kiedy pozyskano łącznie 3.202 oferty pracy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W ubiegłym roku na jedno miejsce pracy przypadało średnio 20 osób bezrobotnych.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360"/>
        <w:rPr/>
      </w:pPr>
      <w:r>
        <w:rPr/>
        <w:t>Oferty pracy pozyskane w latach 2006- 2007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0"/>
        <w:gridCol w:w="1043"/>
        <w:gridCol w:w="1222"/>
        <w:gridCol w:w="1472"/>
        <w:gridCol w:w="739"/>
        <w:gridCol w:w="1224"/>
        <w:gridCol w:w="1472"/>
        <w:gridCol w:w="1040"/>
      </w:tblGrid>
      <w:tr>
        <w:trPr>
          <w:trHeight w:val="655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iąc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6</w:t>
            </w:r>
          </w:p>
        </w:tc>
        <w:tc>
          <w:tcPr>
            <w:tcW w:w="3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7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rów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6/200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gółem /subsyd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7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yczeń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/+14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ty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/+26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zec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5/+81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wiecień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/-19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j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/-4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erwiec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/+14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piec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/-13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erpień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/+8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rzesień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6/-32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ździernik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8/-52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stopad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/+5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udzień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/-23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2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7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2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1/+5</w:t>
            </w:r>
          </w:p>
        </w:tc>
      </w:tr>
    </w:tbl>
    <w:p>
      <w:pPr>
        <w:pStyle w:val="TextBody"/>
        <w:ind w:firstLine="426"/>
        <w:rPr/>
      </w:pPr>
      <w:r>
        <w:rPr/>
      </w:r>
    </w:p>
    <w:p>
      <w:pPr>
        <w:pStyle w:val="TextBody"/>
        <w:jc w:val="center"/>
        <w:rPr>
          <w:color w:val="FF0000"/>
        </w:rPr>
      </w:pPr>
      <w:r>
        <w:rPr/>
        <w:drawing>
          <wp:inline distT="0" distB="0" distL="0" distR="0">
            <wp:extent cx="6448425" cy="42291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Z uwagi na dynamikę rozwoju gospodarczego powiatu najwięcej miejsc pracy powstało w branżach tj: budownictwo, stolarstwo, krawiectwo, transport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okresie sprawozdawczym dużą ilość ofert pracy pozyskano w następujących zawodach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942"/>
        <w:gridCol w:w="1578"/>
        <w:gridCol w:w="1687"/>
      </w:tblGrid>
      <w:tr>
        <w:trPr>
          <w:trHeight w:val="362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wody i specjalności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ofert pracy</w:t>
            </w:r>
          </w:p>
        </w:tc>
      </w:tr>
      <w:tr>
        <w:trPr>
          <w:trHeight w:val="654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 tym subsydiowane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administracyj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wacz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k gospodarcz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k budowla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arz meblow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biurow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ca samochodu ciężaroweg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 języka obceg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k drogow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azynie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retar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k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9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or wyrobów do produkcji wyrobów z drewn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bliotek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ch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kuchenn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r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nk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er składacz okie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anik samochodów osobowy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erator maszyn rozlewniczych/ produkcyjnych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k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ca samochodu osobowego- kat. B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zorca /pracownik ochro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owacz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elner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stolarn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arz budowla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fizycz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Oferty pracy dla pracowników administracyjnych i biurowych organizowane były przede wszystkim w ramach staży i przygotowań zawodowych.</w:t>
        <w:tab/>
        <w:br/>
        <w:t xml:space="preserve"> </w:t>
        <w:tab/>
        <w:t xml:space="preserve">Urząd posiadał również oferty pracy, których realizacja była trudna z uwagi na brak </w:t>
        <w:br/>
        <w:t xml:space="preserve">w ewidencji osób bezrobotnych kandydatów o odpowiednich kwalifikacjach, </w:t>
        <w:br/>
        <w:t xml:space="preserve">w szczególności dotyczyło to takich stanowisk pracy takich jak: nauczyciel języka angielskiego, operator obrabiarek sterowanych numerycznie, kierowca kategorii C+E, operator koparko – ładowarki. </w:t>
      </w:r>
    </w:p>
    <w:p>
      <w:pPr>
        <w:pStyle w:val="Normal"/>
        <w:tabs>
          <w:tab w:val="left" w:pos="708" w:leader="none"/>
          <w:tab w:val="left" w:pos="5820" w:leader="none"/>
        </w:tabs>
        <w:jc w:val="both"/>
        <w:rPr/>
      </w:pPr>
      <w:r>
        <w:rPr>
          <w:sz w:val="28"/>
          <w:szCs w:val="28"/>
        </w:rPr>
        <w:tab/>
        <w:t xml:space="preserve">Dobór osób na zgłoszone miejsca pracy dokonywany był w ramach rozmów indywidualnych, jak również poprzez organizację giełd pracy. Jedną z form realizacji pozyskanych ofert pracy były giełdy pracy, których zorganizowano </w:t>
      </w:r>
      <w:r>
        <w:rPr>
          <w:b/>
          <w:sz w:val="28"/>
          <w:szCs w:val="28"/>
        </w:rPr>
        <w:t>69</w:t>
      </w:r>
      <w:r>
        <w:rPr>
          <w:sz w:val="28"/>
          <w:szCs w:val="28"/>
        </w:rPr>
        <w:t xml:space="preserve">. Uczestniczyło  </w:t>
        <w:br/>
        <w:t xml:space="preserve">w nich łącznie </w:t>
      </w:r>
      <w:r>
        <w:rPr>
          <w:b/>
          <w:sz w:val="28"/>
          <w:szCs w:val="28"/>
        </w:rPr>
        <w:t xml:space="preserve">843 </w:t>
      </w:r>
      <w:r>
        <w:rPr>
          <w:sz w:val="28"/>
          <w:szCs w:val="28"/>
        </w:rPr>
        <w:t xml:space="preserve">osoby, z czego </w:t>
      </w:r>
      <w:r>
        <w:rPr>
          <w:b/>
          <w:sz w:val="28"/>
          <w:szCs w:val="28"/>
        </w:rPr>
        <w:t>162</w:t>
      </w:r>
      <w:r>
        <w:rPr>
          <w:sz w:val="28"/>
          <w:szCs w:val="28"/>
        </w:rPr>
        <w:t xml:space="preserve"> podjęły zatrudnien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W roku 2007 najwięcej miejsc pracy powstało w zakład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Przedsiębiorstwo Produkcyjno Handlowo Usługowe „WOFAM” w Biłgoraju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MK  Mebel” w Biłgoraju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del Opakowania w Biłgoraju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PHU  „FOREST” Biłgoraj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UHP „ATOS”   Biłgoraj/Gromada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kład Mięsny „Wasąg” w Hedwiżynie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 xml:space="preserve">Ambra” SA, Zakład Produkcyjny w Woli Dużej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PHU „DĄB” w Józefowie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siębiorstwo Produkcyjno Handlowo „KAPICA – MARKET”  w Biłgoraju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sarnia  B.J.  Nieścior  w  Księżpolu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rupa Prefabet S.A Oddział w Długim Kącie  / oferty pracy sezonowej/</w:t>
      </w:r>
    </w:p>
    <w:p>
      <w:pPr>
        <w:pStyle w:val="Tekstpodstawowy2"/>
        <w:ind w:firstLine="708"/>
        <w:rPr/>
      </w:pPr>
      <w:r>
        <w:rPr>
          <w:szCs w:val="28"/>
        </w:rPr>
        <w:t xml:space="preserve">W 2007 roku pośrednicy pracy pozyskali do współpracy </w:t>
      </w:r>
      <w:r>
        <w:rPr>
          <w:b/>
          <w:szCs w:val="28"/>
        </w:rPr>
        <w:t>102</w:t>
      </w:r>
      <w:r>
        <w:rPr>
          <w:szCs w:val="28"/>
        </w:rPr>
        <w:t xml:space="preserve"> nowych pracodawców </w:t>
        <w:br/>
        <w:t>z terenu powiatu biłgorajskiego. Jednak w tym samym okresie zlikwidowane zostały 72 podmioty gospodarcze dotychczas współpracujące  z  Urzędem.</w:t>
      </w:r>
    </w:p>
    <w:p>
      <w:pPr>
        <w:pStyle w:val="Tekstpodstawowy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Według stanu na koniec grudnia 2007 roku z Urzędem współpracuje </w:t>
      </w:r>
      <w:r>
        <w:rPr>
          <w:b/>
          <w:szCs w:val="28"/>
        </w:rPr>
        <w:t>2.262</w:t>
      </w:r>
      <w:r>
        <w:rPr>
          <w:szCs w:val="28"/>
        </w:rPr>
        <w:t xml:space="preserve"> podmioty. </w:t>
      </w:r>
    </w:p>
    <w:p>
      <w:pPr>
        <w:pStyle w:val="Tekstpodstawowy2"/>
        <w:ind w:firstLine="708"/>
        <w:rPr>
          <w:szCs w:val="28"/>
        </w:rPr>
      </w:pPr>
      <w:r>
        <w:rPr>
          <w:szCs w:val="28"/>
        </w:rPr>
        <w:t>Baza pracodawców w poszczególnych gminach przedstawia się następująco:</w:t>
      </w:r>
    </w:p>
    <w:p>
      <w:pPr>
        <w:pStyle w:val="Tekstpodstawowy2"/>
        <w:ind w:firstLine="708"/>
        <w:rPr/>
      </w:pPr>
      <w:r>
        <w:rPr/>
        <w:t xml:space="preserve">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9"/>
        <w:gridCol w:w="1313"/>
        <w:gridCol w:w="1276"/>
        <w:gridCol w:w="1276"/>
        <w:gridCol w:w="1417"/>
        <w:gridCol w:w="1276"/>
        <w:gridCol w:w="141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/>
            </w:pPr>
            <w:r>
              <w:rPr>
                <w:b/>
                <w:bCs/>
              </w:rPr>
              <w:t>Miasto / gmi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 pow.100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</w:r>
          </w:p>
          <w:p>
            <w:pPr>
              <w:pStyle w:val="Normal"/>
              <w:jc w:val="center"/>
              <w:rPr/>
            </w:pPr>
            <w:r>
              <w:rPr/>
              <w:t>od 51 do 100</w:t>
            </w:r>
          </w:p>
          <w:p>
            <w:pPr>
              <w:pStyle w:val="Normal"/>
              <w:jc w:val="center"/>
              <w:rPr/>
            </w:pPr>
            <w:r>
              <w:rPr/>
              <w:t>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</w:r>
          </w:p>
          <w:p>
            <w:pPr>
              <w:pStyle w:val="Normal"/>
              <w:jc w:val="center"/>
              <w:rPr/>
            </w:pPr>
            <w:r>
              <w:rPr/>
              <w:t>od 21do 50</w:t>
            </w:r>
          </w:p>
          <w:p>
            <w:pPr>
              <w:pStyle w:val="Normal"/>
              <w:jc w:val="center"/>
              <w:rPr/>
            </w:pPr>
            <w:r>
              <w:rPr/>
              <w:t>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</w:r>
          </w:p>
          <w:p>
            <w:pPr>
              <w:pStyle w:val="Normal"/>
              <w:jc w:val="center"/>
              <w:rPr/>
            </w:pPr>
            <w:r>
              <w:rPr/>
              <w:t>od 6 do 20</w:t>
            </w:r>
          </w:p>
          <w:p>
            <w:pPr>
              <w:pStyle w:val="Normal"/>
              <w:jc w:val="center"/>
              <w:rPr/>
            </w:pPr>
            <w:r>
              <w:rPr/>
              <w:t>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</w:r>
          </w:p>
          <w:p>
            <w:pPr>
              <w:pStyle w:val="Normal"/>
              <w:jc w:val="center"/>
              <w:rPr/>
            </w:pPr>
            <w:r>
              <w:rPr/>
              <w:t>od 1 do 5</w:t>
            </w:r>
          </w:p>
          <w:p>
            <w:pPr>
              <w:pStyle w:val="Normal"/>
              <w:jc w:val="center"/>
              <w:rPr/>
            </w:pPr>
            <w:r>
              <w:rPr/>
              <w:t>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mioty </w:t>
            </w:r>
          </w:p>
          <w:p>
            <w:pPr>
              <w:pStyle w:val="Normal"/>
              <w:jc w:val="center"/>
              <w:rPr/>
            </w:pPr>
            <w:r>
              <w:rPr/>
              <w:t>jednoosobowe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asto Bił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mina  Bił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Aleksandrów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Biszcz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Fram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Józefów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Księż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Łukow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Obsz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Potok Górn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Tarnogró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Teresz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Turobi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>Informację przygotowa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>Witold Szab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>Informaty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>Dział Organizacyjno-Administracyjny i Kadr</w:t>
      </w:r>
    </w:p>
    <w:p>
      <w:pPr>
        <w:pStyle w:val="Normal"/>
        <w:jc w:val="both"/>
        <w:rPr>
          <w:w w:val="80"/>
          <w:sz w:val="24"/>
          <w:szCs w:val="24"/>
        </w:rPr>
      </w:pPr>
      <w:r>
        <w:rPr>
          <w:w w:val="80"/>
          <w:sz w:val="22"/>
          <w:szCs w:val="22"/>
        </w:rPr>
        <w:t>PUP w Biłgoraju</w:t>
      </w:r>
    </w:p>
    <w:p>
      <w:pPr>
        <w:pStyle w:val="Normal"/>
        <w:jc w:val="both"/>
        <w:rPr>
          <w:b/>
          <w:b/>
          <w:i/>
          <w:i/>
          <w:w w:val="80"/>
          <w:sz w:val="28"/>
          <w:szCs w:val="28"/>
        </w:rPr>
      </w:pPr>
      <w:r>
        <w:rPr>
          <w:b/>
          <w:i/>
          <w:w w:val="80"/>
          <w:sz w:val="28"/>
          <w:szCs w:val="28"/>
        </w:rPr>
      </w:r>
    </w:p>
    <w:sectPr>
      <w:type w:val="continuous"/>
      <w:pgSz w:w="11906" w:h="16838"/>
      <w:pgMar w:left="1222" w:right="1222" w:gutter="0" w:header="0" w:top="0" w:footer="851" w:bottom="90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CaslonOpnface L2">
    <w:charset w:val="ee"/>
    <w:family w:val="decorative"/>
    <w:pitch w:val="variable"/>
  </w:font>
  <w:font w:name="Lucida Console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32"/>
        <w:b/>
        <w:szCs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b/>
        <w:szCs w:val="3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/>
        <w:b/>
        <w:szCs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>
      <w:b/>
      <w:i/>
      <w:color w:val="000000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7z1">
    <w:name w:val="WW8Num7z1"/>
    <w:qFormat/>
    <w:rPr>
      <w:b/>
      <w:color w:val="000000"/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8000"/>
      <w:sz w:val="32"/>
      <w:szCs w:val="32"/>
    </w:rPr>
  </w:style>
  <w:style w:type="character" w:styleId="WW8Num9z1">
    <w:name w:val="WW8Num9z1"/>
    <w:qFormat/>
    <w:rPr>
      <w:rFonts w:ascii="Symbol" w:hAnsi="Symbol" w:cs="Symbol"/>
      <w:b/>
      <w:color w:val="000000"/>
      <w:sz w:val="28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sz w:val="32"/>
      <w:szCs w:val="32"/>
    </w:rPr>
  </w:style>
  <w:style w:type="character" w:styleId="WW8Num14z1">
    <w:name w:val="WW8Num14z1"/>
    <w:qFormat/>
    <w:rPr>
      <w:b/>
      <w:i/>
      <w:color w:val="000000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/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2z1">
    <w:name w:val="WW8Num22z1"/>
    <w:qFormat/>
    <w:rPr>
      <w:b/>
      <w:color w:val="008000"/>
      <w:sz w:val="32"/>
      <w:szCs w:val="32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sz w:val="32"/>
      <w:szCs w:val="32"/>
    </w:rPr>
  </w:style>
  <w:style w:type="character" w:styleId="WW8Num26z1">
    <w:name w:val="WW8Num26z1"/>
    <w:qFormat/>
    <w:rPr>
      <w:b/>
      <w:color w:val="008000"/>
      <w:sz w:val="32"/>
      <w:szCs w:val="32"/>
    </w:rPr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  <w:sz w:val="28"/>
    </w:rPr>
  </w:style>
  <w:style w:type="character" w:styleId="WW8Num32z1">
    <w:name w:val="WW8Num32z1"/>
    <w:qFormat/>
    <w:rPr>
      <w:rFonts w:ascii="Symbol" w:hAnsi="Symbol" w:cs="Symbol"/>
      <w:b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2Lit">
    <w:name w:val="2_Lit"/>
    <w:basedOn w:val="Normal"/>
    <w:qFormat/>
    <w:pPr>
      <w:spacing w:before="0" w:after="240"/>
      <w:ind w:left="1135" w:hanging="28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control" Target="activeX/activeX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control" Target="activeX/activeX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package" Target="embeddings/oleObject1.xlsx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07:00Z</dcterms:created>
  <dc:creator>PUP</dc:creator>
  <dc:description/>
  <cp:keywords/>
  <dc:language>en-US</dc:language>
  <cp:lastModifiedBy>PUP</cp:lastModifiedBy>
  <cp:lastPrinted>2008-03-04T13:32:00Z</cp:lastPrinted>
  <dcterms:modified xsi:type="dcterms:W3CDTF">2008-03-04T13:05:00Z</dcterms:modified>
  <cp:revision>15</cp:revision>
  <dc:subject/>
  <dc:title>         POWIATOWY URZĄD PRACY         </dc:title>
</cp:coreProperties>
</file>