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85875</wp:posOffset>
                      </wp:positionV>
                      <wp:extent cx="1619885" cy="27368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273600"/>
                                <a:chOff x="0" y="0"/>
                                <a:chExt cx="16200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101.25pt;width:127.5pt;height:21.5pt" coordorigin="157,2025" coordsize="2550,430">
                      <v:line id="shape_0" from="157,2025" to="157,245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2025" to="440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2025" to="724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2025" to="1007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2025" to="1291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2025" to="1574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2025" to="1858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2025" to="2141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2025" to="2425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2025" to="2708,245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441" to="2707,244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2"/>
              </w:rPr>
              <w:t>październik 2007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6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4 2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2 4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34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15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2 4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1 2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15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1 8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1 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 6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 4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7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7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 0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 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 5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8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3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48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7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26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34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3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4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4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26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148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5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2"/>
                <w:szCs w:val="18"/>
              </w:rPr>
            </w:pPr>
            <w:r>
              <w:rPr>
                <w:rFonts w:cs="Arial CE" w:ascii="Arial" w:hAnsi="Arial"/>
                <w:b/>
                <w:bCs/>
                <w:sz w:val="22"/>
                <w:szCs w:val="18"/>
              </w:rPr>
              <w:t>36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51"/>
        <w:gridCol w:w="992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17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2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6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59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1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1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3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3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0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6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6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E"/>
                <w:b/>
                <w:b/>
                <w:bCs/>
                <w:sz w:val="24"/>
                <w:szCs w:val="18"/>
              </w:rPr>
            </w:pPr>
            <w:r>
              <w:rPr>
                <w:rFonts w:cs="Arial CE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38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084) 686-16-36                               Biłgoraj, dn. 05-11-2007r.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11-06T13:48:00Z</dcterms:modified>
  <cp:revision>35</cp:revision>
  <dc:subject/>
  <dc:title>MINISTERSTWO PRACY I POLITYKI SOCJALNEJ</dc:title>
</cp:coreProperties>
</file>