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5560</wp:posOffset>
                      </wp:positionH>
                      <wp:positionV relativeFrom="margin">
                        <wp:posOffset>92964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73.2pt;width:127.55pt;height:14.1pt" coordorigin="56,1464" coordsize="2551,282">
                      <v:line id="shape_0" from="56,1464" to="56,1746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9,1464" to="339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3,1464" to="623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06,1464" to="906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0,1464" to="1190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3,1464" to="1473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57,1464" to="1757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0,1464" to="2040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4,1464" to="2324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07,1464" to="2607,1746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,1737" to="2606,1737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sierpień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3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5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4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8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7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6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4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5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5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8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5"/>
        <w:gridCol w:w="850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23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78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9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4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6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(084) 686-16-36                               Biłgoraj, dn. 04-09-2007r.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7:00Z</dcterms:created>
  <dc:creator>Ewa</dc:creator>
  <dc:description/>
  <cp:keywords/>
  <dc:language>en-US</dc:language>
  <cp:lastModifiedBy>pup</cp:lastModifiedBy>
  <cp:lastPrinted>2006-08-01T11:55:00Z</cp:lastPrinted>
  <dcterms:modified xsi:type="dcterms:W3CDTF">2007-09-05T12:28:00Z</dcterms:modified>
  <cp:revision>28</cp:revision>
  <dc:subject/>
  <dc:title>MINISTERSTWO PRACY I POLITYKI SOCJALNEJ</dc:title>
</cp:coreProperties>
</file>