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b/>
          <w:sz w:val="36"/>
        </w:rPr>
        <w:drawing>
          <wp:inline distT="0" distB="0" distL="0" distR="0">
            <wp:extent cx="122174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       </w:t>
      </w:r>
      <w:r>
        <w:rPr>
          <w:rFonts w:cs="Verdana" w:ascii="Verdana" w:hAnsi="Verdana"/>
          <w:sz w:val="36"/>
          <w:szCs w:val="36"/>
        </w:rPr>
        <w:t>POWIATOWY URZĄD PRACY</w:t>
      </w:r>
      <w:r>
        <w:rPr>
          <w:b/>
          <w:sz w:val="44"/>
        </w:rPr>
        <w:t xml:space="preserve">        </w:t>
      </w:r>
      <w:r>
        <w:rPr>
          <w:b/>
          <w:sz w:val="36"/>
        </w:rPr>
        <w:drawing>
          <wp:inline distT="0" distB="0" distL="0" distR="0">
            <wp:extent cx="752475" cy="62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W BIŁGORAJU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16"/>
        </w:rPr>
      </w:pPr>
      <w:r>
        <w:rPr>
          <w:b/>
          <w:sz w:val="3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        </w:t>
      </w:r>
      <w:r>
        <w:rPr>
          <w:b/>
          <w:sz w:val="36"/>
        </w:rPr>
        <w:drawing>
          <wp:inline distT="0" distB="0" distL="0" distR="0">
            <wp:extent cx="1299210" cy="89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CaslonOpnface L2" w:hAnsi="CaslonOpnface L2" w:cs="CaslonOpnface L2"/>
          <w:b/>
          <w:b/>
          <w:sz w:val="92"/>
          <w:szCs w:val="92"/>
        </w:rPr>
      </w:pPr>
      <w:r>
        <w:rPr>
          <w:rFonts w:cs="CaslonOpnface L2" w:ascii="CaslonOpnface L2" w:hAnsi="CaslonOpnface L2"/>
          <w:b/>
          <w:sz w:val="92"/>
          <w:szCs w:val="92"/>
        </w:rPr>
        <w:t>INFORMACJA</w:t>
      </w:r>
    </w:p>
    <w:p>
      <w:pPr>
        <w:pStyle w:val="Normal"/>
        <w:jc w:val="center"/>
        <w:rPr>
          <w:rFonts w:ascii="CaslonOpnface L2" w:hAnsi="CaslonOpnface L2" w:cs="CaslonOpnface L2"/>
          <w:b/>
          <w:b/>
          <w:sz w:val="16"/>
          <w:szCs w:val="16"/>
        </w:rPr>
      </w:pPr>
      <w:r>
        <w:rPr>
          <w:rFonts w:cs="CaslonOpnface L2" w:ascii="CaslonOpnface L2" w:hAnsi="CaslonOpnface L2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rFonts w:cs="Lucida Sans" w:ascii="Lucida Sans" w:hAnsi="Lucida Sans"/>
          <w:b/>
          <w:sz w:val="44"/>
          <w:szCs w:val="44"/>
        </w:rPr>
        <w:t xml:space="preserve">O STANIE I STRUKTURZE BEZROBOCIA 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sz w:val="44"/>
          <w:szCs w:val="44"/>
        </w:rPr>
        <w:t>W POWIECIE BI</w:t>
      </w:r>
      <w:r>
        <w:rPr>
          <w:b/>
          <w:sz w:val="44"/>
          <w:szCs w:val="44"/>
        </w:rPr>
        <w:t>Ł</w:t>
      </w:r>
      <w:r>
        <w:rPr>
          <w:rFonts w:cs="Lucida Sans" w:ascii="Lucida Sans" w:hAnsi="Lucida Sans"/>
          <w:b/>
          <w:sz w:val="44"/>
          <w:szCs w:val="44"/>
        </w:rPr>
        <w:t xml:space="preserve">GORAJSKIM </w:t>
      </w:r>
    </w:p>
    <w:p>
      <w:pPr>
        <w:pStyle w:val="Normal"/>
        <w:jc w:val="center"/>
        <w:rPr/>
      </w:pPr>
      <w:r>
        <w:rPr>
          <w:rFonts w:cs="Lucida Sans" w:ascii="Lucida Sans" w:hAnsi="Lucida Sans"/>
          <w:w w:val="80"/>
          <w:sz w:val="32"/>
          <w:szCs w:val="32"/>
        </w:rPr>
        <w:t>wed</w:t>
      </w:r>
      <w:r>
        <w:rPr>
          <w:w w:val="80"/>
          <w:sz w:val="32"/>
          <w:szCs w:val="32"/>
        </w:rPr>
        <w:t>ł</w:t>
      </w:r>
      <w:r>
        <w:rPr>
          <w:rFonts w:cs="Lucida Sans" w:ascii="Lucida Sans" w:hAnsi="Lucida Sans"/>
          <w:w w:val="80"/>
          <w:sz w:val="32"/>
          <w:szCs w:val="32"/>
        </w:rPr>
        <w:t>ug stanu na koniec marca 2008r</w:t>
      </w:r>
      <w:r>
        <w:rPr>
          <w:rFonts w:cs="Lucida Sans" w:ascii="Lucida Sans" w:hAnsi="Lucida Sans"/>
          <w:w w:val="80"/>
          <w:sz w:val="36"/>
          <w:szCs w:val="36"/>
        </w:rPr>
        <w:t xml:space="preserve">. </w:t>
      </w:r>
    </w:p>
    <w:p>
      <w:pPr>
        <w:pStyle w:val="Normal"/>
        <w:jc w:val="center"/>
        <w:rPr>
          <w:rFonts w:ascii="Lucida Sans" w:hAnsi="Lucida Sans" w:cs="Lucida Sans"/>
          <w:w w:val="80"/>
          <w:sz w:val="36"/>
          <w:szCs w:val="36"/>
        </w:rPr>
      </w:pPr>
      <w:r>
        <w:rPr>
          <w:rFonts w:cs="Lucida Sans" w:ascii="Lucida Sans" w:hAnsi="Lucida Sans"/>
          <w:w w:val="80"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i/>
          <w:sz w:val="32"/>
        </w:rPr>
        <w:drawing>
          <wp:inline distT="0" distB="0" distL="0" distR="0">
            <wp:extent cx="2985770" cy="335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w w:val="80"/>
          <w:sz w:val="32"/>
          <w:szCs w:val="32"/>
        </w:rPr>
        <w:t>Bi</w:t>
      </w:r>
      <w:r>
        <w:rPr>
          <w:b/>
          <w:w w:val="80"/>
          <w:sz w:val="32"/>
          <w:szCs w:val="32"/>
        </w:rPr>
        <w:t>ł</w:t>
      </w:r>
      <w:r>
        <w:rPr>
          <w:rFonts w:cs="Lucida Sans" w:ascii="Lucida Sans" w:hAnsi="Lucida Sans"/>
          <w:b/>
          <w:w w:val="80"/>
          <w:sz w:val="32"/>
          <w:szCs w:val="32"/>
        </w:rPr>
        <w:t>goraj, kwiecie</w:t>
      </w:r>
      <w:r>
        <w:rPr>
          <w:rFonts w:cs="Arial" w:ascii="Arial" w:hAnsi="Arial"/>
          <w:b/>
          <w:w w:val="80"/>
          <w:sz w:val="32"/>
          <w:szCs w:val="32"/>
        </w:rPr>
        <w:t>ń</w:t>
      </w:r>
      <w:r>
        <w:rPr>
          <w:rFonts w:cs="Lucida Sans" w:ascii="Lucida Sans" w:hAnsi="Lucida Sans"/>
          <w:b/>
          <w:w w:val="80"/>
          <w:sz w:val="32"/>
          <w:szCs w:val="32"/>
        </w:rPr>
        <w:t xml:space="preserve">  2008r.</w:t>
      </w:r>
    </w:p>
    <w:p>
      <w:pPr>
        <w:pStyle w:val="Normal"/>
        <w:jc w:val="both"/>
        <w:rPr>
          <w:rFonts w:ascii="Lucida Sans" w:hAnsi="Lucida Sans" w:cs="Lucida Sans"/>
          <w:b/>
          <w:b/>
          <w:i/>
          <w:i/>
          <w:w w:val="80"/>
          <w:sz w:val="16"/>
          <w:szCs w:val="16"/>
        </w:rPr>
      </w:pPr>
      <w:r>
        <w:rPr>
          <w:rFonts w:cs="Lucida Sans" w:ascii="Lucida Sans" w:hAnsi="Lucida Sans"/>
          <w:b/>
          <w:i/>
          <w:w w:val="8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 xml:space="preserve">I. </w:t>
      </w:r>
      <w:r>
        <w:rPr>
          <w:b/>
          <w:i/>
          <w:smallCaps/>
          <w:sz w:val="32"/>
          <w:szCs w:val="32"/>
        </w:rPr>
        <w:t>Poziom bezrobocia w powiecie - dane podstawowe</w:t>
      </w:r>
    </w:p>
    <w:p>
      <w:pPr>
        <w:pStyle w:val="Normal"/>
        <w:jc w:val="both"/>
        <w:rPr>
          <w:b/>
          <w:b/>
          <w:i/>
          <w:i/>
          <w:smallCaps/>
          <w:sz w:val="16"/>
          <w:szCs w:val="32"/>
        </w:rPr>
      </w:pPr>
      <w:r>
        <w:rPr>
          <w:b/>
          <w:i/>
          <w:smallCaps/>
          <w:sz w:val="16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rejestrowanych w PUP w Biłgoraju na dzień 31.03.2008r. wyniosła </w:t>
      </w:r>
      <w:r>
        <w:rPr>
          <w:b/>
          <w:bCs/>
          <w:sz w:val="28"/>
        </w:rPr>
        <w:t>4.772</w:t>
      </w:r>
      <w:r>
        <w:rPr>
          <w:sz w:val="28"/>
        </w:rPr>
        <w:t xml:space="preserve"> osoby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2.464 </w:t>
      </w:r>
      <w:r>
        <w:rPr>
          <w:sz w:val="28"/>
        </w:rPr>
        <w:t xml:space="preserve">kobiety. W odniesieniu do analogicznego okresu roku ubiegłego liczba bezrobotnych ogółem zmniejszyła się o 821 osób tj. </w:t>
      </w:r>
      <w:r>
        <w:rPr>
          <w:color w:val="000000"/>
          <w:sz w:val="28"/>
        </w:rPr>
        <w:t>14,7</w:t>
      </w:r>
      <w:r>
        <w:rPr>
          <w:sz w:val="28"/>
        </w:rPr>
        <w:t>% (w marcu 2007r. zarejestrowanych było</w:t>
      </w:r>
      <w:r>
        <w:rPr>
          <w:bCs/>
          <w:sz w:val="28"/>
        </w:rPr>
        <w:t xml:space="preserve"> 5.593</w:t>
      </w:r>
      <w:r>
        <w:rPr>
          <w:sz w:val="28"/>
        </w:rPr>
        <w:t xml:space="preserve"> osób). </w:t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W porównaniu do stanu z dnia 31.12.2007r. liczba bezrobotnych ogółem na koniec I kwartału 2008r. zwiększyła się tylko o 5 osób.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 roku bieżącym spadek liczby bezrobotnych odnotowano w miesiącach: lutym</w:t>
        <w:br/>
        <w:t>o 266 osób, oraz w marcu o kolejne 54 osoby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bookmarkStart w:id="0" w:name="_1237702376"/>
      <w:bookmarkStart w:id="1" w:name="_1237191508"/>
      <w:bookmarkStart w:id="2" w:name="_1237191428"/>
      <w:bookmarkStart w:id="3" w:name="_1237188291"/>
      <w:bookmarkStart w:id="4" w:name="_1237188149"/>
      <w:bookmarkStart w:id="5" w:name="_1230371864"/>
      <w:bookmarkStart w:id="6" w:name="_1230371680"/>
      <w:bookmarkStart w:id="7" w:name="_1229937895"/>
      <w:bookmarkStart w:id="8" w:name="_1229848647"/>
      <w:bookmarkStart w:id="9" w:name="_1229848563"/>
      <w:bookmarkStart w:id="10" w:name="_1222582753"/>
      <w:bookmarkStart w:id="11" w:name="_1218864612"/>
      <w:bookmarkStart w:id="12" w:name="_1214022319"/>
      <w:bookmarkStart w:id="13" w:name="_1206434024"/>
      <w:bookmarkStart w:id="14" w:name="_1206433997"/>
      <w:bookmarkStart w:id="15" w:name="_1206433962"/>
      <w:bookmarkStart w:id="16" w:name="_1206433936"/>
      <w:bookmarkStart w:id="17" w:name="_1206433892"/>
      <w:bookmarkStart w:id="18" w:name="_1206433861"/>
      <w:bookmarkStart w:id="19" w:name="_1206433775"/>
      <w:bookmarkStart w:id="20" w:name="_1206433576"/>
      <w:bookmarkStart w:id="21" w:name="_1198993326"/>
      <w:bookmarkStart w:id="22" w:name="_1198311742"/>
      <w:bookmarkStart w:id="23" w:name="_1198311615"/>
      <w:bookmarkStart w:id="24" w:name="_1191052101"/>
      <w:bookmarkStart w:id="25" w:name="_1187428314"/>
      <w:bookmarkStart w:id="26" w:name="_1187427706"/>
      <w:bookmarkStart w:id="27" w:name="_1182581064"/>
      <w:bookmarkStart w:id="28" w:name="_1182581024"/>
      <w:bookmarkStart w:id="29" w:name="_1182580952"/>
      <w:bookmarkStart w:id="30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lang w:val="en-US" w:eastAsia="en-US"/>
        </w:rPr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86525" cy="35337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6480" cy="3533760"/>
                          <a:chOff x="0" y="0"/>
                          <a:chExt cx="6486480" cy="353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86480" cy="35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4000"/>
                            <a:ext cx="6438240" cy="342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38240" cy="342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2399040"/>
                              <a:ext cx="48729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7" h="170">
                                  <a:moveTo>
                                    <a:pt x="0" y="17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7627" y="0"/>
                                  </a:lnTo>
                                  <a:lnTo>
                                    <a:pt x="7452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605160"/>
                              <a:ext cx="111600" cy="19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995">
                                  <a:moveTo>
                                    <a:pt x="0" y="2995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2825"/>
                                  </a:lnTo>
                                  <a:lnTo>
                                    <a:pt x="0" y="29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5160"/>
                              <a:ext cx="4761360" cy="1793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2399040"/>
                              <a:ext cx="48729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10">
                                  <a:moveTo>
                                    <a:pt x="0" y="1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6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2096640"/>
                              <a:ext cx="48729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11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6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1804680"/>
                              <a:ext cx="48729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10">
                                  <a:moveTo>
                                    <a:pt x="0" y="1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6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1502280"/>
                              <a:ext cx="48729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10">
                                  <a:moveTo>
                                    <a:pt x="0" y="1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6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1199520"/>
                              <a:ext cx="48729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10">
                                  <a:moveTo>
                                    <a:pt x="0" y="1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6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897120"/>
                              <a:ext cx="48729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11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6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605160"/>
                              <a:ext cx="48729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10">
                                  <a:moveTo>
                                    <a:pt x="0" y="1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6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2399040"/>
                              <a:ext cx="48729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7" h="170">
                                  <a:moveTo>
                                    <a:pt x="7627" y="0"/>
                                  </a:moveTo>
                                  <a:lnTo>
                                    <a:pt x="7452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762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605160"/>
                              <a:ext cx="111600" cy="19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995">
                                  <a:moveTo>
                                    <a:pt x="0" y="2995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2825"/>
                                  </a:lnTo>
                                  <a:lnTo>
                                    <a:pt x="0" y="29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5160"/>
                              <a:ext cx="4761360" cy="179388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648360"/>
                              <a:ext cx="720" cy="180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42">
                                  <a:moveTo>
                                    <a:pt x="0" y="2825"/>
                                  </a:moveTo>
                                  <a:lnTo>
                                    <a:pt x="0" y="284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7a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659160"/>
                              <a:ext cx="16560" cy="180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842">
                                  <a:moveTo>
                                    <a:pt x="26" y="2825"/>
                                  </a:moveTo>
                                  <a:lnTo>
                                    <a:pt x="0" y="284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69960"/>
                              <a:ext cx="31680" cy="180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42">
                                  <a:moveTo>
                                    <a:pt x="50" y="2825"/>
                                  </a:moveTo>
                                  <a:lnTo>
                                    <a:pt x="0" y="284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2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680760"/>
                              <a:ext cx="39240" cy="1793880"/>
                            </a:xfrm>
                            <a:prstGeom prst="rect">
                              <a:avLst/>
                            </a:pr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680760"/>
                              <a:ext cx="24120" cy="179388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669960"/>
                              <a:ext cx="15840" cy="180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842">
                                  <a:moveTo>
                                    <a:pt x="25" y="2842"/>
                                  </a:moveTo>
                                  <a:lnTo>
                                    <a:pt x="0" y="28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637560"/>
                              <a:ext cx="128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01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73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2442240"/>
                              <a:ext cx="12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51">
                                  <a:moveTo>
                                    <a:pt x="201" y="0"/>
                                  </a:moveTo>
                                  <a:lnTo>
                                    <a:pt x="201" y="17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637560"/>
                              <a:ext cx="128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01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1840" y="647640"/>
                              <a:ext cx="720" cy="1793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669240"/>
                              <a:ext cx="720" cy="1793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320" y="734760"/>
                              <a:ext cx="15840" cy="17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723">
                                  <a:moveTo>
                                    <a:pt x="25" y="2706"/>
                                  </a:moveTo>
                                  <a:lnTo>
                                    <a:pt x="0" y="27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745560"/>
                              <a:ext cx="31680" cy="17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723">
                                  <a:moveTo>
                                    <a:pt x="50" y="2706"/>
                                  </a:moveTo>
                                  <a:lnTo>
                                    <a:pt x="0" y="27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2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756360"/>
                              <a:ext cx="39960" cy="1718280"/>
                            </a:xfrm>
                            <a:prstGeom prst="rect">
                              <a:avLst/>
                            </a:pr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756360"/>
                              <a:ext cx="23400" cy="171828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745560"/>
                              <a:ext cx="15840" cy="17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723">
                                  <a:moveTo>
                                    <a:pt x="25" y="2723"/>
                                  </a:moveTo>
                                  <a:lnTo>
                                    <a:pt x="0" y="270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7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71316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7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73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2453040"/>
                              <a:ext cx="127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34">
                                  <a:moveTo>
                                    <a:pt x="200" y="0"/>
                                  </a:moveTo>
                                  <a:lnTo>
                                    <a:pt x="175" y="1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71316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7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1880" y="734760"/>
                              <a:ext cx="720" cy="17182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3360" y="745560"/>
                              <a:ext cx="720" cy="17182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767160"/>
                              <a:ext cx="72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55">
                                  <a:moveTo>
                                    <a:pt x="0" y="2638"/>
                                  </a:moveTo>
                                  <a:lnTo>
                                    <a:pt x="0" y="265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7a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777960"/>
                              <a:ext cx="1584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55">
                                  <a:moveTo>
                                    <a:pt x="25" y="2638"/>
                                  </a:moveTo>
                                  <a:lnTo>
                                    <a:pt x="0" y="265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6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788760"/>
                              <a:ext cx="2340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655">
                                  <a:moveTo>
                                    <a:pt x="37" y="2638"/>
                                  </a:moveTo>
                                  <a:lnTo>
                                    <a:pt x="0" y="265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6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000" y="799560"/>
                              <a:ext cx="39960" cy="1675080"/>
                            </a:xfrm>
                            <a:prstGeom prst="rect">
                              <a:avLst/>
                            </a:pr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799560"/>
                              <a:ext cx="23400" cy="167508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788760"/>
                              <a:ext cx="1584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55">
                                  <a:moveTo>
                                    <a:pt x="25" y="2655"/>
                                  </a:moveTo>
                                  <a:lnTo>
                                    <a:pt x="0" y="26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6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756360"/>
                              <a:ext cx="119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8">
                                  <a:moveTo>
                                    <a:pt x="125" y="0"/>
                                  </a:moveTo>
                                  <a:lnTo>
                                    <a:pt x="162" y="0"/>
                                  </a:lnTo>
                                  <a:lnTo>
                                    <a:pt x="187" y="17"/>
                                  </a:lnTo>
                                  <a:lnTo>
                                    <a:pt x="187" y="34"/>
                                  </a:lnTo>
                                  <a:lnTo>
                                    <a:pt x="162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73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2442240"/>
                              <a:ext cx="119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51">
                                  <a:moveTo>
                                    <a:pt x="187" y="0"/>
                                  </a:moveTo>
                                  <a:lnTo>
                                    <a:pt x="187" y="17"/>
                                  </a:lnTo>
                                  <a:lnTo>
                                    <a:pt x="162" y="34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756360"/>
                              <a:ext cx="119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8">
                                  <a:moveTo>
                                    <a:pt x="125" y="0"/>
                                  </a:moveTo>
                                  <a:lnTo>
                                    <a:pt x="162" y="0"/>
                                  </a:lnTo>
                                  <a:lnTo>
                                    <a:pt x="187" y="17"/>
                                  </a:lnTo>
                                  <a:lnTo>
                                    <a:pt x="187" y="34"/>
                                  </a:lnTo>
                                  <a:lnTo>
                                    <a:pt x="162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920" y="767160"/>
                              <a:ext cx="720" cy="16750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3040" y="788760"/>
                              <a:ext cx="720" cy="16750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897120"/>
                              <a:ext cx="720" cy="155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50">
                                  <a:moveTo>
                                    <a:pt x="0" y="2433"/>
                                  </a:moveTo>
                                  <a:lnTo>
                                    <a:pt x="0" y="245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7a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907920"/>
                              <a:ext cx="15840" cy="155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50">
                                  <a:moveTo>
                                    <a:pt x="25" y="2433"/>
                                  </a:moveTo>
                                  <a:lnTo>
                                    <a:pt x="0" y="245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918720"/>
                              <a:ext cx="31680" cy="155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450">
                                  <a:moveTo>
                                    <a:pt x="50" y="2433"/>
                                  </a:moveTo>
                                  <a:lnTo>
                                    <a:pt x="0" y="245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2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760" y="929520"/>
                              <a:ext cx="39240" cy="1545120"/>
                            </a:xfrm>
                            <a:prstGeom prst="rect">
                              <a:avLst/>
                            </a:pr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929520"/>
                              <a:ext cx="24120" cy="154512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918720"/>
                              <a:ext cx="15840" cy="155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50">
                                  <a:moveTo>
                                    <a:pt x="25" y="2450"/>
                                  </a:moveTo>
                                  <a:lnTo>
                                    <a:pt x="0" y="24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907920"/>
                              <a:ext cx="720" cy="155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50">
                                  <a:moveTo>
                                    <a:pt x="0" y="2450"/>
                                  </a:moveTo>
                                  <a:lnTo>
                                    <a:pt x="0" y="24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8863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73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2442240"/>
                              <a:ext cx="127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51">
                                  <a:moveTo>
                                    <a:pt x="200" y="0"/>
                                  </a:moveTo>
                                  <a:lnTo>
                                    <a:pt x="200" y="17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8863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2240" y="896760"/>
                              <a:ext cx="720" cy="1545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0" y="907560"/>
                              <a:ext cx="720" cy="1545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1026720"/>
                              <a:ext cx="720" cy="142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46">
                                  <a:moveTo>
                                    <a:pt x="0" y="2229"/>
                                  </a:moveTo>
                                  <a:lnTo>
                                    <a:pt x="0" y="224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7a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1048320"/>
                              <a:ext cx="15840" cy="14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29">
                                  <a:moveTo>
                                    <a:pt x="25" y="2212"/>
                                  </a:moveTo>
                                  <a:lnTo>
                                    <a:pt x="0" y="222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1059120"/>
                              <a:ext cx="32400" cy="14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229">
                                  <a:moveTo>
                                    <a:pt x="51" y="2212"/>
                                  </a:moveTo>
                                  <a:lnTo>
                                    <a:pt x="0" y="222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2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069920"/>
                              <a:ext cx="39240" cy="1404720"/>
                            </a:xfrm>
                            <a:prstGeom prst="rect">
                              <a:avLst/>
                            </a:pr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069920"/>
                              <a:ext cx="24120" cy="140472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1059120"/>
                              <a:ext cx="15840" cy="14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29">
                                  <a:moveTo>
                                    <a:pt x="25" y="2229"/>
                                  </a:moveTo>
                                  <a:lnTo>
                                    <a:pt x="0" y="22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1015920"/>
                              <a:ext cx="1281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85">
                                  <a:moveTo>
                                    <a:pt x="138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01" y="51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63" y="8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73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2442240"/>
                              <a:ext cx="12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51">
                                  <a:moveTo>
                                    <a:pt x="201" y="0"/>
                                  </a:moveTo>
                                  <a:lnTo>
                                    <a:pt x="201" y="17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1015920"/>
                              <a:ext cx="1281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85">
                                  <a:moveTo>
                                    <a:pt x="138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01" y="51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63" y="8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1026000"/>
                              <a:ext cx="720" cy="1415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4120" y="1059120"/>
                              <a:ext cx="720" cy="1404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1080720"/>
                              <a:ext cx="15840" cy="13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78">
                                  <a:moveTo>
                                    <a:pt x="25" y="2161"/>
                                  </a:moveTo>
                                  <a:lnTo>
                                    <a:pt x="0" y="217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080" y="1091520"/>
                              <a:ext cx="31680" cy="13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178">
                                  <a:moveTo>
                                    <a:pt x="50" y="2161"/>
                                  </a:moveTo>
                                  <a:lnTo>
                                    <a:pt x="0" y="217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2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102320"/>
                              <a:ext cx="39960" cy="1372320"/>
                            </a:xfrm>
                            <a:prstGeom prst="rect">
                              <a:avLst/>
                            </a:pr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1102320"/>
                              <a:ext cx="23400" cy="137232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160" y="1091520"/>
                              <a:ext cx="15840" cy="13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78">
                                  <a:moveTo>
                                    <a:pt x="25" y="2178"/>
                                  </a:moveTo>
                                  <a:lnTo>
                                    <a:pt x="0" y="2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160" y="10591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25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73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160" y="2453040"/>
                              <a:ext cx="127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34">
                                  <a:moveTo>
                                    <a:pt x="200" y="0"/>
                                  </a:moveTo>
                                  <a:lnTo>
                                    <a:pt x="175" y="1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160" y="10591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25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960" y="1080000"/>
                              <a:ext cx="720" cy="13723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4160" y="1090800"/>
                              <a:ext cx="720" cy="13723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000" y="1102320"/>
                              <a:ext cx="720" cy="13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27">
                                  <a:moveTo>
                                    <a:pt x="0" y="2110"/>
                                  </a:moveTo>
                                  <a:lnTo>
                                    <a:pt x="0" y="212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7a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160" y="1113120"/>
                              <a:ext cx="15840" cy="13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27">
                                  <a:moveTo>
                                    <a:pt x="25" y="2110"/>
                                  </a:moveTo>
                                  <a:lnTo>
                                    <a:pt x="0" y="212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400" y="1123920"/>
                              <a:ext cx="23400" cy="13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127">
                                  <a:moveTo>
                                    <a:pt x="37" y="2110"/>
                                  </a:moveTo>
                                  <a:lnTo>
                                    <a:pt x="0" y="212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080" y="1134720"/>
                              <a:ext cx="39960" cy="1339920"/>
                            </a:xfrm>
                            <a:prstGeom prst="rect">
                              <a:avLst/>
                            </a:pr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040" y="1134720"/>
                              <a:ext cx="31680" cy="133992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0" y="1123920"/>
                              <a:ext cx="15840" cy="13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27">
                                  <a:moveTo>
                                    <a:pt x="25" y="2127"/>
                                  </a:moveTo>
                                  <a:lnTo>
                                    <a:pt x="0" y="21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0" y="1113120"/>
                              <a:ext cx="720" cy="13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27">
                                  <a:moveTo>
                                    <a:pt x="0" y="2127"/>
                                  </a:moveTo>
                                  <a:lnTo>
                                    <a:pt x="0" y="21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0" y="10915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73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0" y="2442240"/>
                              <a:ext cx="127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51">
                                  <a:moveTo>
                                    <a:pt x="200" y="0"/>
                                  </a:moveTo>
                                  <a:lnTo>
                                    <a:pt x="200" y="17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38" y="51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0" y="10915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3000" y="1102320"/>
                              <a:ext cx="720" cy="13399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5200" y="1113120"/>
                              <a:ext cx="720" cy="13399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1134720"/>
                              <a:ext cx="720" cy="13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76">
                                  <a:moveTo>
                                    <a:pt x="0" y="2059"/>
                                  </a:moveTo>
                                  <a:lnTo>
                                    <a:pt x="0" y="207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7a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1145520"/>
                              <a:ext cx="15840" cy="13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76">
                                  <a:moveTo>
                                    <a:pt x="25" y="2059"/>
                                  </a:moveTo>
                                  <a:lnTo>
                                    <a:pt x="0" y="207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0" y="1156320"/>
                              <a:ext cx="31680" cy="13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076">
                                  <a:moveTo>
                                    <a:pt x="50" y="2059"/>
                                  </a:moveTo>
                                  <a:lnTo>
                                    <a:pt x="0" y="207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2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840" y="1167120"/>
                              <a:ext cx="39240" cy="1307520"/>
                            </a:xfrm>
                            <a:prstGeom prst="rect">
                              <a:avLst/>
                            </a:pr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720" y="1167120"/>
                              <a:ext cx="24120" cy="130752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156320"/>
                              <a:ext cx="15840" cy="13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76">
                                  <a:moveTo>
                                    <a:pt x="25" y="2076"/>
                                  </a:moveTo>
                                  <a:lnTo>
                                    <a:pt x="0" y="20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1239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73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2442240"/>
                              <a:ext cx="127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51">
                                  <a:moveTo>
                                    <a:pt x="200" y="0"/>
                                  </a:moveTo>
                                  <a:lnTo>
                                    <a:pt x="200" y="17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1239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2320" y="1134000"/>
                              <a:ext cx="720" cy="1307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4880" y="1155600"/>
                              <a:ext cx="720" cy="1307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6520" y="1156320"/>
                              <a:ext cx="15840" cy="13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59">
                                  <a:moveTo>
                                    <a:pt x="25" y="2042"/>
                                  </a:moveTo>
                                  <a:lnTo>
                                    <a:pt x="0" y="205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0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1167120"/>
                              <a:ext cx="32400" cy="13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059">
                                  <a:moveTo>
                                    <a:pt x="51" y="2042"/>
                                  </a:moveTo>
                                  <a:lnTo>
                                    <a:pt x="0" y="205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20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160" y="1177920"/>
                              <a:ext cx="39240" cy="1296720"/>
                            </a:xfrm>
                            <a:prstGeom prst="rect">
                              <a:avLst/>
                            </a:pr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040" y="1177920"/>
                              <a:ext cx="24120" cy="129672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4200" y="1167120"/>
                              <a:ext cx="15840" cy="13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59">
                                  <a:moveTo>
                                    <a:pt x="25" y="2059"/>
                                  </a:moveTo>
                                  <a:lnTo>
                                    <a:pt x="0" y="20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4200" y="1134720"/>
                              <a:ext cx="128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68">
                                  <a:moveTo>
                                    <a:pt x="125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01" y="34"/>
                                  </a:lnTo>
                                  <a:lnTo>
                                    <a:pt x="176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73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4200" y="2453040"/>
                              <a:ext cx="128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4">
                                  <a:moveTo>
                                    <a:pt x="201" y="0"/>
                                  </a:moveTo>
                                  <a:lnTo>
                                    <a:pt x="176" y="1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4200" y="1134720"/>
                              <a:ext cx="128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68">
                                  <a:moveTo>
                                    <a:pt x="125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01" y="34"/>
                                  </a:lnTo>
                                  <a:lnTo>
                                    <a:pt x="176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1156320"/>
                              <a:ext cx="720" cy="1296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4200" y="1167120"/>
                              <a:ext cx="720" cy="1296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3400" y="1167120"/>
                              <a:ext cx="720" cy="12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25">
                                  <a:moveTo>
                                    <a:pt x="0" y="2008"/>
                                  </a:moveTo>
                                  <a:lnTo>
                                    <a:pt x="0" y="20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7a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560" y="1177920"/>
                              <a:ext cx="15840" cy="12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25">
                                  <a:moveTo>
                                    <a:pt x="25" y="2008"/>
                                  </a:moveTo>
                                  <a:lnTo>
                                    <a:pt x="0" y="20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4160" y="1188720"/>
                              <a:ext cx="23400" cy="12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025">
                                  <a:moveTo>
                                    <a:pt x="37" y="2008"/>
                                  </a:moveTo>
                                  <a:lnTo>
                                    <a:pt x="0" y="20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4200" y="1199520"/>
                              <a:ext cx="39960" cy="1275120"/>
                            </a:xfrm>
                            <a:prstGeom prst="rect">
                              <a:avLst/>
                            </a:pr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800" y="1199520"/>
                              <a:ext cx="31680" cy="127512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960" y="1188720"/>
                              <a:ext cx="15840" cy="12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25">
                                  <a:moveTo>
                                    <a:pt x="25" y="2025"/>
                                  </a:moveTo>
                                  <a:lnTo>
                                    <a:pt x="0" y="200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0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960" y="1177920"/>
                              <a:ext cx="720" cy="12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25">
                                  <a:moveTo>
                                    <a:pt x="0" y="2025"/>
                                  </a:moveTo>
                                  <a:lnTo>
                                    <a:pt x="0" y="200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960" y="11563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73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960" y="2442240"/>
                              <a:ext cx="127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51">
                                  <a:moveTo>
                                    <a:pt x="200" y="0"/>
                                  </a:moveTo>
                                  <a:lnTo>
                                    <a:pt x="200" y="17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38" y="51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960" y="11563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3400" y="1167120"/>
                              <a:ext cx="720" cy="1275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960" y="1177920"/>
                              <a:ext cx="720" cy="1275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3080" y="1113120"/>
                              <a:ext cx="720" cy="13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10">
                                  <a:moveTo>
                                    <a:pt x="0" y="2093"/>
                                  </a:moveTo>
                                  <a:lnTo>
                                    <a:pt x="0" y="211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7a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6880" y="1134720"/>
                              <a:ext cx="15840" cy="13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93">
                                  <a:moveTo>
                                    <a:pt x="25" y="2076"/>
                                  </a:moveTo>
                                  <a:lnTo>
                                    <a:pt x="0" y="209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0" y="1145520"/>
                              <a:ext cx="31680" cy="13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093">
                                  <a:moveTo>
                                    <a:pt x="50" y="2076"/>
                                  </a:moveTo>
                                  <a:lnTo>
                                    <a:pt x="0" y="209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960" y="1156320"/>
                              <a:ext cx="39240" cy="1318320"/>
                            </a:xfrm>
                            <a:prstGeom prst="rect">
                              <a:avLst/>
                            </a:pr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1120" y="1156320"/>
                              <a:ext cx="24120" cy="131832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5280" y="1145520"/>
                              <a:ext cx="15840" cy="13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93">
                                  <a:moveTo>
                                    <a:pt x="25" y="2093"/>
                                  </a:moveTo>
                                  <a:lnTo>
                                    <a:pt x="0" y="20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5280" y="1102320"/>
                              <a:ext cx="127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85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51"/>
                                  </a:lnTo>
                                  <a:lnTo>
                                    <a:pt x="175" y="68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63" y="8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73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5280" y="2442240"/>
                              <a:ext cx="127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51">
                                  <a:moveTo>
                                    <a:pt x="200" y="0"/>
                                  </a:moveTo>
                                  <a:lnTo>
                                    <a:pt x="200" y="17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5280" y="1102320"/>
                              <a:ext cx="127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85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51"/>
                                  </a:lnTo>
                                  <a:lnTo>
                                    <a:pt x="175" y="68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63" y="8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3080" y="1112400"/>
                              <a:ext cx="720" cy="1329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5280" y="1145520"/>
                              <a:ext cx="720" cy="13183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560" y="1037520"/>
                              <a:ext cx="15840" cy="142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46">
                                  <a:moveTo>
                                    <a:pt x="25" y="2229"/>
                                  </a:moveTo>
                                  <a:lnTo>
                                    <a:pt x="0" y="224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4880" y="1048320"/>
                              <a:ext cx="31680" cy="142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246">
                                  <a:moveTo>
                                    <a:pt x="50" y="2229"/>
                                  </a:moveTo>
                                  <a:lnTo>
                                    <a:pt x="0" y="224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2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5280" y="1059120"/>
                              <a:ext cx="3924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919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1160" y="1059120"/>
                              <a:ext cx="2412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4600" y="1048320"/>
                              <a:ext cx="15840" cy="142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46">
                                  <a:moveTo>
                                    <a:pt x="25" y="2246"/>
                                  </a:moveTo>
                                  <a:lnTo>
                                    <a:pt x="0" y="22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4600" y="10159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73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4600" y="2453040"/>
                              <a:ext cx="127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34">
                                  <a:moveTo>
                                    <a:pt x="200" y="0"/>
                                  </a:moveTo>
                                  <a:lnTo>
                                    <a:pt x="175" y="1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4600" y="10159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3120" y="1036800"/>
                              <a:ext cx="720" cy="1415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4600" y="1047600"/>
                              <a:ext cx="720" cy="1415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880" y="918720"/>
                              <a:ext cx="720" cy="15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16">
                                  <a:moveTo>
                                    <a:pt x="0" y="2399"/>
                                  </a:moveTo>
                                  <a:lnTo>
                                    <a:pt x="0" y="241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9040" y="929520"/>
                              <a:ext cx="15840" cy="15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16">
                                  <a:moveTo>
                                    <a:pt x="25" y="2399"/>
                                  </a:moveTo>
                                  <a:lnTo>
                                    <a:pt x="0" y="241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4920" y="940320"/>
                              <a:ext cx="23400" cy="15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416">
                                  <a:moveTo>
                                    <a:pt x="37" y="2399"/>
                                  </a:moveTo>
                                  <a:lnTo>
                                    <a:pt x="0" y="241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4600" y="951120"/>
                              <a:ext cx="39960" cy="152352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0480" y="951120"/>
                              <a:ext cx="24120" cy="152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940320"/>
                              <a:ext cx="15840" cy="15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16">
                                  <a:moveTo>
                                    <a:pt x="25" y="2416"/>
                                  </a:moveTo>
                                  <a:lnTo>
                                    <a:pt x="0" y="23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907920"/>
                              <a:ext cx="119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68">
                                  <a:moveTo>
                                    <a:pt x="126" y="0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88" y="17"/>
                                  </a:lnTo>
                                  <a:lnTo>
                                    <a:pt x="188" y="34"/>
                                  </a:lnTo>
                                  <a:lnTo>
                                    <a:pt x="163" y="51"/>
                                  </a:lnTo>
                                  <a:lnTo>
                                    <a:pt x="126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2442240"/>
                              <a:ext cx="119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51">
                                  <a:moveTo>
                                    <a:pt x="188" y="0"/>
                                  </a:moveTo>
                                  <a:lnTo>
                                    <a:pt x="188" y="17"/>
                                  </a:lnTo>
                                  <a:lnTo>
                                    <a:pt x="163" y="34"/>
                                  </a:lnTo>
                                  <a:lnTo>
                                    <a:pt x="126" y="51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907920"/>
                              <a:ext cx="119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68">
                                  <a:moveTo>
                                    <a:pt x="126" y="0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88" y="17"/>
                                  </a:lnTo>
                                  <a:lnTo>
                                    <a:pt x="188" y="34"/>
                                  </a:lnTo>
                                  <a:lnTo>
                                    <a:pt x="163" y="51"/>
                                  </a:lnTo>
                                  <a:lnTo>
                                    <a:pt x="126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4880" y="918360"/>
                              <a:ext cx="720" cy="1523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4280" y="939600"/>
                              <a:ext cx="720" cy="1523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4200" y="918720"/>
                              <a:ext cx="720" cy="15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16">
                                  <a:moveTo>
                                    <a:pt x="0" y="2399"/>
                                  </a:moveTo>
                                  <a:lnTo>
                                    <a:pt x="0" y="241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360" y="929520"/>
                              <a:ext cx="15840" cy="15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16">
                                  <a:moveTo>
                                    <a:pt x="25" y="2399"/>
                                  </a:moveTo>
                                  <a:lnTo>
                                    <a:pt x="0" y="241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960" y="940320"/>
                              <a:ext cx="31680" cy="15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416">
                                  <a:moveTo>
                                    <a:pt x="50" y="2399"/>
                                  </a:moveTo>
                                  <a:lnTo>
                                    <a:pt x="0" y="241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2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360" y="951120"/>
                              <a:ext cx="39240" cy="152352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2240" y="951120"/>
                              <a:ext cx="24120" cy="152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0" y="940320"/>
                              <a:ext cx="15840" cy="15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16">
                                  <a:moveTo>
                                    <a:pt x="25" y="2416"/>
                                  </a:moveTo>
                                  <a:lnTo>
                                    <a:pt x="0" y="23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0" y="929520"/>
                              <a:ext cx="720" cy="15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16">
                                  <a:moveTo>
                                    <a:pt x="0" y="2416"/>
                                  </a:moveTo>
                                  <a:lnTo>
                                    <a:pt x="0" y="23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0" y="9079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0" y="2442240"/>
                              <a:ext cx="127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51">
                                  <a:moveTo>
                                    <a:pt x="200" y="0"/>
                                  </a:moveTo>
                                  <a:lnTo>
                                    <a:pt x="200" y="17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0" y="9079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4200" y="918360"/>
                              <a:ext cx="720" cy="1523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6400" y="929160"/>
                              <a:ext cx="720" cy="1523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3520" y="1015920"/>
                              <a:ext cx="720" cy="14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3">
                                  <a:moveTo>
                                    <a:pt x="0" y="2246"/>
                                  </a:moveTo>
                                  <a:lnTo>
                                    <a:pt x="0" y="226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7680" y="1026720"/>
                              <a:ext cx="15840" cy="14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63">
                                  <a:moveTo>
                                    <a:pt x="25" y="2246"/>
                                  </a:moveTo>
                                  <a:lnTo>
                                    <a:pt x="0" y="226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5280" y="1037520"/>
                              <a:ext cx="31680" cy="14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263">
                                  <a:moveTo>
                                    <a:pt x="50" y="2246"/>
                                  </a:moveTo>
                                  <a:lnTo>
                                    <a:pt x="0" y="226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2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040" y="1048320"/>
                              <a:ext cx="39240" cy="142632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920" y="1048320"/>
                              <a:ext cx="24120" cy="1426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080" y="1037520"/>
                              <a:ext cx="15840" cy="14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63">
                                  <a:moveTo>
                                    <a:pt x="25" y="2263"/>
                                  </a:moveTo>
                                  <a:lnTo>
                                    <a:pt x="0" y="22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2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080" y="10051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080" y="2442240"/>
                              <a:ext cx="127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51">
                                  <a:moveTo>
                                    <a:pt x="200" y="0"/>
                                  </a:moveTo>
                                  <a:lnTo>
                                    <a:pt x="200" y="17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080" y="1005120"/>
                              <a:ext cx="127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8">
                                  <a:moveTo>
                                    <a:pt x="138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63520" y="1015920"/>
                              <a:ext cx="720" cy="14263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6080" y="1037520"/>
                              <a:ext cx="720" cy="14263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2480" y="712440"/>
                              <a:ext cx="720" cy="179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7640" y="25070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7640" y="22154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7640" y="191268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7640" y="161028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7640" y="130752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7640" y="101592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7640" y="71316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2420640"/>
                              <a:ext cx="914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840" y="2129040"/>
                              <a:ext cx="3675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840" y="1826280"/>
                              <a:ext cx="3675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840" y="1523880"/>
                              <a:ext cx="3675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840" y="1221120"/>
                              <a:ext cx="3675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840" y="929520"/>
                              <a:ext cx="3675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840" y="626760"/>
                              <a:ext cx="3675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2480" y="2507040"/>
                              <a:ext cx="4761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250704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250704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250704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440" y="250704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200" y="250704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360" y="256104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256104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256104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256104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256104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56104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256104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880" y="256104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400" y="256104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256104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520" y="256104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6440" y="2636640"/>
                            <a:ext cx="47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2636640"/>
                            <a:ext cx="92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2636640"/>
                            <a:ext cx="138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2636640"/>
                            <a:ext cx="1569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2636640"/>
                            <a:ext cx="1112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2636640"/>
                            <a:ext cx="1569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768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120" y="2636640"/>
                            <a:ext cx="202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9520" y="2636640"/>
                            <a:ext cx="248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516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160" y="2636640"/>
                            <a:ext cx="1569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268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4520" y="2636640"/>
                            <a:ext cx="1112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84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360" y="2636640"/>
                            <a:ext cx="202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880" y="2636640"/>
                            <a:ext cx="202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732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2636640"/>
                            <a:ext cx="47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84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7760" y="2636640"/>
                            <a:ext cx="92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360" y="2636640"/>
                            <a:ext cx="138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2320" y="2842200"/>
                            <a:ext cx="28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172080"/>
                            <a:ext cx="502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Liczba bezrobotnych w poszczególnych miesiącach 2007 i 2008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54000"/>
                            <a:ext cx="6399000" cy="34257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75pt;height:278.25pt" coordorigin="0,0" coordsize="10215,5565">
                <v:rect id="shape_0" stroked="f" o:allowincell="f" style="position:absolute;left:0;top:0;width:10214;height:55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85;width:10139;height:5395">
                  <v:rect id="shape_0" fillcolor="white" stroked="t" o:allowincell="f" style="position:absolute;left:0;top:85;width:10138;height:5394;mso-wrap-style:none;v-text-anchor:middle;mso-position-horizontal-relative:char">
                    <v:fill o:detectmouseclick="t" type="solid" color2="black"/>
                    <v:stroke color="black" weight="8280" joinstyle="miter" endcap="flat"/>
                    <w10:wrap type="none"/>
                  </v:rect>
                  <v:shape id="shape_0" coordsize="7627,170" path="m0,170l175,0l7627,0l7452,170l0,170xe" fillcolor="gray" stroked="f" o:allowincell="f" style="position:absolute;left:1484;top:3863;width:7673;height:169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75,2995" path="m0,2995l0,170l175,0l175,2825l0,2995xe" fillcolor="silver" stroked="f" o:allowincell="f" style="position:absolute;left:1484;top:1038;width:175;height:299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silver" stroked="f" o:allowincell="f" style="position:absolute;left:1660;top:1038;width:7497;height:282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610,10" path="m0,10l14,0l610,0e" stroked="t" o:allowincell="f" style="position:absolute;left:1484;top:3863;width:7673;height:1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0,11" path="m0,11l14,0l610,0e" stroked="t" o:allowincell="f" style="position:absolute;left:1484;top:3387;width:7673;height:18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0,10" path="m0,10l14,0l610,0e" stroked="t" o:allowincell="f" style="position:absolute;left:1484;top:2927;width:7673;height:1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0,10" path="m0,10l14,0l610,0e" stroked="t" o:allowincell="f" style="position:absolute;left:1484;top:2451;width:7673;height:1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0,10" path="m0,10l14,0l610,0e" stroked="t" o:allowincell="f" style="position:absolute;left:1484;top:1974;width:7673;height:1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0,11" path="m0,11l14,0l610,0e" stroked="t" o:allowincell="f" style="position:absolute;left:1484;top:1498;width:7673;height:18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0,10" path="m0,10l14,0l610,0e" stroked="t" o:allowincell="f" style="position:absolute;left:1484;top:1038;width:7673;height:1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627,170" path="m7627,0l7452,170l0,170l175,0l7627,0xe" stroked="t" o:allowincell="f" style="position:absolute;left:1484;top:3863;width:7673;height:1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75,2995" path="m0,2995l0,170l175,0l175,2825l0,2995xe" stroked="t" o:allowincell="f" style="position:absolute;left:1484;top:1038;width:175;height:2994;mso-wrap-style:none;v-text-anchor:middle;mso-position-horizontal-relative:char">
                    <v:fill o:detectmouseclick="t" on="false"/>
                    <v:stroke color="gray" weight="8280" joinstyle="round" endcap="flat"/>
                    <w10:wrap type="none"/>
                  </v:shape>
                  <v:rect id="shape_0" stroked="t" o:allowincell="f" style="position:absolute;left:1660;top:1038;width:7497;height:2824;mso-wrap-style:none;v-text-anchor:middle;mso-position-horizontal-relative:char">
                    <v:fill o:detectmouseclick="t" on="false"/>
                    <v:stroke color="gray" weight="8280" joinstyle="miter" endcap="flat"/>
                    <w10:wrap type="none"/>
                  </v:rect>
                  <v:shape id="shape_0" path="m0,2825l0,2842l0,17l0,0l0,2825xe" fillcolor="#7a7acc" stroked="f" o:allowincell="f" style="position:absolute;left:1924;top:1106;width:0;height:2841;mso-wrap-style:none;v-text-anchor:middle;mso-position-horizontal-relative:char">
                    <v:fill o:detectmouseclick="t" type="solid" color2="#858533"/>
                    <v:stroke color="#3465a4" joinstyle="round" endcap="flat"/>
                    <w10:wrap type="none"/>
                  </v:shape>
                  <v:shape id="shape_0" coordsize="26,2842" path="m26,2825l0,2842l0,17l26,0l26,2825xe" fillcolor="#8282d9" stroked="f" o:allowincell="f" style="position:absolute;left:1898;top:1123;width:25;height:2841;mso-wrap-style:none;v-text-anchor:middle;mso-position-horizontal-relative:char">
                    <v:fill o:detectmouseclick="t" type="solid" color2="#7d7d26"/>
                    <v:stroke color="#3465a4" joinstyle="round" endcap="flat"/>
                    <w10:wrap type="none"/>
                  </v:shape>
                  <v:shape id="shape_0" coordsize="50,2842" path="m50,2825l0,2842l0,17l50,0l50,2825xe" fillcolor="#8a8ae5" stroked="f" o:allowincell="f" style="position:absolute;left:1848;top:1140;width:49;height:2841;mso-wrap-style:none;v-text-anchor:middle;mso-position-horizontal-relative:char">
                    <v:fill o:detectmouseclick="t" type="solid" color2="#75751a"/>
                    <v:stroke color="#3465a4" joinstyle="round" endcap="flat"/>
                    <w10:wrap type="none"/>
                  </v:shape>
                  <v:rect id="shape_0" fillcolor="#9191f2" stroked="f" o:allowincell="f" style="position:absolute;left:1786;top:1157;width:61;height:2824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rect>
                  <v:rect id="shape_0" fillcolor="#9999ff" stroked="f" o:allowincell="f" style="position:absolute;left:1747;top:1157;width:37;height:2824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rect>
                  <v:shape id="shape_0" coordsize="25,2842" path="m25,2842l0,2825l0,0l25,17l25,2842xe" fillcolor="#9999ff" stroked="f" o:allowincell="f" style="position:absolute;left:1722;top:1140;width:24;height:2841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01,68" path="m138,0l175,0l201,17l201,34l175,51l125,68l63,68l25,68l0,51l0,34l25,17l75,0l138,0xe" fillcolor="#7373bf" stroked="f" o:allowincell="f" style="position:absolute;left:1722;top:1089;width:201;height:67;mso-wrap-style:none;v-text-anchor:middle;mso-position-horizontal-relative:char">
                    <v:fill o:detectmouseclick="t" type="solid" color2="#8c8c40"/>
                    <v:stroke color="#3465a4" joinstyle="round" endcap="flat"/>
                    <w10:wrap type="none"/>
                  </v:shape>
                  <v:shape id="shape_0" coordsize="201,51" path="m201,0l201,17l175,34l125,51l63,51l25,51l0,34e" stroked="t" o:allowincell="f" style="position:absolute;left:1722;top:3931;width:201;height:50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1,68" path="m138,0l175,0l201,17l201,34l175,51l125,68l63,68l25,68l0,51l0,34l25,17l75,0l138,0xe" stroked="t" o:allowincell="f" style="position:absolute;left:1722;top:1089;width:201;height:6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1924,1105" to="1924,3929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722,1139" to="1722,3963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25,2723" path="m25,2706l0,2723l0,17l25,0l25,2706xe" fillcolor="#8282d9" stroked="f" o:allowincell="f" style="position:absolute;left:2402;top:1242;width:24;height:2722;mso-wrap-style:none;v-text-anchor:middle;mso-position-horizontal-relative:char">
                    <v:fill o:detectmouseclick="t" type="solid" color2="#7d7d26"/>
                    <v:stroke color="#3465a4" joinstyle="round" endcap="flat"/>
                    <w10:wrap type="none"/>
                  </v:shape>
                  <v:shape id="shape_0" coordsize="50,2723" path="m50,2706l0,2723l0,17l50,0l50,2706xe" fillcolor="#8a8ae5" stroked="f" o:allowincell="f" style="position:absolute;left:2352;top:1259;width:49;height:2722;mso-wrap-style:none;v-text-anchor:middle;mso-position-horizontal-relative:char">
                    <v:fill o:detectmouseclick="t" type="solid" color2="#75751a"/>
                    <v:stroke color="#3465a4" joinstyle="round" endcap="flat"/>
                    <w10:wrap type="none"/>
                  </v:shape>
                  <v:rect id="shape_0" fillcolor="#9191f2" stroked="f" o:allowincell="f" style="position:absolute;left:2289;top:1276;width:62;height:2705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rect>
                  <v:rect id="shape_0" fillcolor="#9999ff" stroked="f" o:allowincell="f" style="position:absolute;left:2251;top:1276;width:36;height:2705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rect>
                  <v:shape id="shape_0" coordsize="25,2723" path="m25,2723l0,2706l0,0l25,17l25,2723xe" fillcolor="#9999ff" stroked="f" o:allowincell="f" style="position:absolute;left:2226;top:1259;width:24;height:2722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00,68" path="m137,0l175,0l200,17l200,34l175,51l125,68l62,68l25,68l0,51l0,34l25,17l75,0l137,0xe" fillcolor="#7373bf" stroked="f" o:allowincell="f" style="position:absolute;left:2226;top:1208;width:200;height:67;mso-wrap-style:none;v-text-anchor:middle;mso-position-horizontal-relative:char">
                    <v:fill o:detectmouseclick="t" type="solid" color2="#8c8c40"/>
                    <v:stroke color="#3465a4" joinstyle="round" endcap="flat"/>
                    <w10:wrap type="none"/>
                  </v:shape>
                  <v:shape id="shape_0" coordsize="200,34" path="m200,0l175,17l125,34l62,34l25,34l0,17e" stroked="t" o:allowincell="f" style="position:absolute;left:2226;top:3948;width:200;height:33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,68" path="m137,0l175,0l200,17l200,34l175,51l125,68l62,68l25,68l0,51l0,34l25,17l75,0l137,0xe" stroked="t" o:allowincell="f" style="position:absolute;left:2226;top:1208;width:200;height:6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2428,1242" to="2428,3947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2226,1259" to="2226,3964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path="m0,2638l0,2655l0,17l0,0l0,2638xe" fillcolor="#7a7acc" stroked="f" o:allowincell="f" style="position:absolute;left:2918;top:1293;width:0;height:2654;mso-wrap-style:none;v-text-anchor:middle;mso-position-horizontal-relative:char">
                    <v:fill o:detectmouseclick="t" type="solid" color2="#858533"/>
                    <v:stroke color="#3465a4" joinstyle="round" endcap="flat"/>
                    <w10:wrap type="none"/>
                  </v:shape>
                  <v:shape id="shape_0" coordsize="25,2655" path="m25,2638l0,2655l0,17l25,0l25,2638xe" fillcolor="#8282d9" stroked="f" o:allowincell="f" style="position:absolute;left:2892;top:1310;width:24;height:2654;mso-wrap-style:none;v-text-anchor:middle;mso-position-horizontal-relative:char">
                    <v:fill o:detectmouseclick="t" type="solid" color2="#7d7d26"/>
                    <v:stroke color="#3465a4" joinstyle="round" endcap="flat"/>
                    <w10:wrap type="none"/>
                  </v:shape>
                  <v:shape id="shape_0" coordsize="37,2655" path="m37,2638l0,2655l0,17l37,0l37,2638xe" fillcolor="#8a8ae5" stroked="f" o:allowincell="f" style="position:absolute;left:2855;top:1327;width:36;height:2654;mso-wrap-style:none;v-text-anchor:middle;mso-position-horizontal-relative:char">
                    <v:fill o:detectmouseclick="t" type="solid" color2="#75751a"/>
                    <v:stroke color="#3465a4" joinstyle="round" endcap="flat"/>
                    <w10:wrap type="none"/>
                  </v:shape>
                  <v:rect id="shape_0" fillcolor="#9191f2" stroked="f" o:allowincell="f" style="position:absolute;left:2792;top:1344;width:62;height:2637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rect>
                  <v:rect id="shape_0" fillcolor="#9999ff" stroked="f" o:allowincell="f" style="position:absolute;left:2755;top:1344;width:36;height:2637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rect>
                  <v:shape id="shape_0" coordsize="25,2655" path="m25,2655l0,2638l0,0l25,17l25,2655xe" fillcolor="#9999ff" stroked="f" o:allowincell="f" style="position:absolute;left:2729;top:1327;width:24;height:2654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187,68" path="m125,0l162,0l187,17l187,34l162,51l125,68l62,68l25,68l0,51l0,34l25,17l62,0l125,0xe" fillcolor="#7373bf" stroked="f" o:allowincell="f" style="position:absolute;left:2729;top:1276;width:187;height:67;mso-wrap-style:none;v-text-anchor:middle;mso-position-horizontal-relative:char">
                    <v:fill o:detectmouseclick="t" type="solid" color2="#8c8c40"/>
                    <v:stroke color="#3465a4" joinstyle="round" endcap="flat"/>
                    <w10:wrap type="none"/>
                  </v:shape>
                  <v:shape id="shape_0" coordsize="187,51" path="m187,0l187,17l162,34l125,51l62,51l25,51l0,34e" stroked="t" o:allowincell="f" style="position:absolute;left:2729;top:3931;width:187;height:50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87,68" path="m125,0l162,0l187,17l187,34l162,51l125,68l62,68l25,68l0,51l0,34l25,17l62,0l125,0xe" stroked="t" o:allowincell="f" style="position:absolute;left:2729;top:1276;width:187;height:6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2918,1293" to="2918,3930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2729,1327" to="2729,3964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path="m0,2433l0,2450l0,17l0,0l0,2433xe" fillcolor="#7a7acc" stroked="f" o:allowincell="f" style="position:absolute;left:3421;top:1498;width:0;height:2449;mso-wrap-style:none;v-text-anchor:middle;mso-position-horizontal-relative:char">
                    <v:fill o:detectmouseclick="t" type="solid" color2="#858533"/>
                    <v:stroke color="#3465a4" joinstyle="round" endcap="flat"/>
                    <w10:wrap type="none"/>
                  </v:shape>
                  <v:shape id="shape_0" coordsize="25,2450" path="m25,2433l0,2450l0,17l25,0l25,2433xe" fillcolor="#8282d9" stroked="f" o:allowincell="f" style="position:absolute;left:3396;top:1515;width:24;height:2449;mso-wrap-style:none;v-text-anchor:middle;mso-position-horizontal-relative:char">
                    <v:fill o:detectmouseclick="t" type="solid" color2="#7d7d26"/>
                    <v:stroke color="#3465a4" joinstyle="round" endcap="flat"/>
                    <w10:wrap type="none"/>
                  </v:shape>
                  <v:shape id="shape_0" coordsize="50,2450" path="m50,2433l0,2450l0,17l50,0l50,2433xe" fillcolor="#8a8ae5" stroked="f" o:allowincell="f" style="position:absolute;left:3345;top:1532;width:49;height:2449;mso-wrap-style:none;v-text-anchor:middle;mso-position-horizontal-relative:char">
                    <v:fill o:detectmouseclick="t" type="solid" color2="#75751a"/>
                    <v:stroke color="#3465a4" joinstyle="round" endcap="flat"/>
                    <w10:wrap type="none"/>
                  </v:shape>
                  <v:rect id="shape_0" fillcolor="#9191f2" stroked="f" o:allowincell="f" style="position:absolute;left:3283;top:1549;width:61;height:2432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rect>
                  <v:rect id="shape_0" fillcolor="#9999ff" stroked="f" o:allowincell="f" style="position:absolute;left:3245;top:1549;width:37;height:2432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rect>
                  <v:shape id="shape_0" coordsize="25,2450" path="m25,2450l0,2433l0,0l25,17l25,2450xe" fillcolor="#9999ff" stroked="f" o:allowincell="f" style="position:absolute;left:3220;top:1532;width:24;height:2449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shape>
                  <v:shape id="shape_0" path="m0,2450l0,2433l0,0l0,17l0,2450xe" fillcolor="#9191f2" stroked="f" o:allowincell="f" style="position:absolute;left:3220;top:1515;width:0;height:2449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shape>
                  <v:shape id="shape_0" coordsize="200,68" path="m138,0l175,0l200,17l200,34l175,51l125,68l63,68l25,68l0,51l0,34l25,17l75,0l138,0xe" fillcolor="#7373bf" stroked="f" o:allowincell="f" style="position:absolute;left:3220;top:1481;width:200;height:67;mso-wrap-style:none;v-text-anchor:middle;mso-position-horizontal-relative:char">
                    <v:fill o:detectmouseclick="t" type="solid" color2="#8c8c40"/>
                    <v:stroke color="#3465a4" joinstyle="round" endcap="flat"/>
                    <w10:wrap type="none"/>
                  </v:shape>
                  <v:shape id="shape_0" coordsize="200,51" path="m200,0l200,17l175,34l125,51l63,51l25,51l0,34l0,17e" stroked="t" o:allowincell="f" style="position:absolute;left:3220;top:3931;width:200;height:50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,68" path="m138,0l175,0l200,17l200,34l175,51l125,68l63,68l25,68l0,51l0,34l25,17l75,0l138,0xe" stroked="t" o:allowincell="f" style="position:absolute;left:3220;top:1481;width:200;height:6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3421,1497" to="3421,3929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3220,1514" to="3220,3946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path="m0,2229l0,2246l0,34l0,0l0,2229xe" fillcolor="#7a7acc" stroked="f" o:allowincell="f" style="position:absolute;left:3925;top:1702;width:0;height:2245;mso-wrap-style:none;v-text-anchor:middle;mso-position-horizontal-relative:char">
                    <v:fill o:detectmouseclick="t" type="solid" color2="#858533"/>
                    <v:stroke color="#3465a4" joinstyle="round" endcap="flat"/>
                    <w10:wrap type="none"/>
                  </v:shape>
                  <v:shape id="shape_0" coordsize="25,2229" path="m25,2212l0,2229l0,17l25,0l25,2212xe" fillcolor="#8282d9" stroked="f" o:allowincell="f" style="position:absolute;left:3900;top:1736;width:24;height:2228;mso-wrap-style:none;v-text-anchor:middle;mso-position-horizontal-relative:char">
                    <v:fill o:detectmouseclick="t" type="solid" color2="#7d7d26"/>
                    <v:stroke color="#3465a4" joinstyle="round" endcap="flat"/>
                    <w10:wrap type="none"/>
                  </v:shape>
                  <v:shape id="shape_0" coordsize="51,2229" path="m51,2212l0,2229l0,17l51,0l51,2212xe" fillcolor="#8a8ae5" stroked="f" o:allowincell="f" style="position:absolute;left:3848;top:1753;width:50;height:2228;mso-wrap-style:none;v-text-anchor:middle;mso-position-horizontal-relative:char">
                    <v:fill o:detectmouseclick="t" type="solid" color2="#75751a"/>
                    <v:stroke color="#3465a4" joinstyle="round" endcap="flat"/>
                    <w10:wrap type="none"/>
                  </v:shape>
                  <v:rect id="shape_0" fillcolor="#9191f2" stroked="f" o:allowincell="f" style="position:absolute;left:3786;top:1770;width:61;height:2211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rect>
                  <v:rect id="shape_0" fillcolor="#9999ff" stroked="f" o:allowincell="f" style="position:absolute;left:3748;top:1770;width:37;height:2211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rect>
                  <v:shape id="shape_0" coordsize="25,2229" path="m25,2229l0,2212l0,0l25,17l25,2229xe" fillcolor="#9999ff" stroked="f" o:allowincell="f" style="position:absolute;left:3723;top:1753;width:24;height:2228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01,85" path="m138,0l176,0l201,17l201,51l176,68l125,85l63,85l25,85l0,68l0,51l25,34l75,0l138,0xe" fillcolor="#7373bf" stroked="f" o:allowincell="f" style="position:absolute;left:3723;top:1685;width:201;height:84;mso-wrap-style:none;v-text-anchor:middle;mso-position-horizontal-relative:char">
                    <v:fill o:detectmouseclick="t" type="solid" color2="#8c8c40"/>
                    <v:stroke color="#3465a4" joinstyle="round" endcap="flat"/>
                    <w10:wrap type="none"/>
                  </v:shape>
                  <v:shape id="shape_0" coordsize="201,51" path="m201,0l201,17l176,34l125,51l63,51l25,51l0,34e" stroked="t" o:allowincell="f" style="position:absolute;left:3723;top:3931;width:201;height:50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1,85" path="m138,0l176,0l201,17l201,51l176,68l125,85l63,85l25,85l0,68l0,51l25,34l75,0l138,0xe" stroked="t" o:allowincell="f" style="position:absolute;left:3723;top:1685;width:201;height:84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3925,1701" to="3925,3929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3723,1753" to="3723,3964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25,2178" path="m25,2161l0,2178l0,17l25,0l25,2161xe" fillcolor="#8282d9" stroked="f" o:allowincell="f" style="position:absolute;left:4403;top:1787;width:24;height:2177;mso-wrap-style:none;v-text-anchor:middle;mso-position-horizontal-relative:char">
                    <v:fill o:detectmouseclick="t" type="solid" color2="#7d7d26"/>
                    <v:stroke color="#3465a4" joinstyle="round" endcap="flat"/>
                    <w10:wrap type="none"/>
                  </v:shape>
                  <v:shape id="shape_0" coordsize="50,2178" path="m50,2161l0,2178l0,17l50,0l50,2161xe" fillcolor="#8a8ae5" stroked="f" o:allowincell="f" style="position:absolute;left:4353;top:1804;width:49;height:2177;mso-wrap-style:none;v-text-anchor:middle;mso-position-horizontal-relative:char">
                    <v:fill o:detectmouseclick="t" type="solid" color2="#75751a"/>
                    <v:stroke color="#3465a4" joinstyle="round" endcap="flat"/>
                    <w10:wrap type="none"/>
                  </v:shape>
                  <v:rect id="shape_0" fillcolor="#9191f2" stroked="f" o:allowincell="f" style="position:absolute;left:4289;top:1821;width:62;height:2160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rect>
                  <v:rect id="shape_0" fillcolor="#9999ff" stroked="f" o:allowincell="f" style="position:absolute;left:4252;top:1821;width:36;height:2160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rect>
                  <v:shape id="shape_0" coordsize="25,2178" path="m25,2178l0,2161l0,0l25,17l25,2178xe" fillcolor="#9999ff" stroked="f" o:allowincell="f" style="position:absolute;left:4227;top:1804;width:24;height:2177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00,68" path="m125,0l175,0l200,17l200,34l175,51l125,68l62,68l25,68l0,51l0,34l25,17l62,0l125,0xe" fillcolor="#7373bf" stroked="f" o:allowincell="f" style="position:absolute;left:4227;top:1753;width:200;height:67;mso-wrap-style:none;v-text-anchor:middle;mso-position-horizontal-relative:char">
                    <v:fill o:detectmouseclick="t" type="solid" color2="#8c8c40"/>
                    <v:stroke color="#3465a4" joinstyle="round" endcap="flat"/>
                    <w10:wrap type="none"/>
                  </v:shape>
                  <v:shape id="shape_0" coordsize="200,34" path="m200,0l175,17l125,34l62,34l25,34l0,17e" stroked="t" o:allowincell="f" style="position:absolute;left:4227;top:3948;width:200;height:33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,68" path="m125,0l175,0l200,17l200,34l175,51l125,68l62,68l25,68l0,51l0,34l25,17l62,0l125,0xe" stroked="t" o:allowincell="f" style="position:absolute;left:4227;top:1753;width:200;height:6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4428,1786" to="4428,3946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27,1803" to="4227,3963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path="m0,2110l0,2127l0,17l0,0l0,2110xe" fillcolor="#7a7acc" stroked="f" o:allowincell="f" style="position:absolute;left:4918;top:1821;width:0;height:2126;mso-wrap-style:none;v-text-anchor:middle;mso-position-horizontal-relative:char">
                    <v:fill o:detectmouseclick="t" type="solid" color2="#858533"/>
                    <v:stroke color="#3465a4" joinstyle="round" endcap="flat"/>
                    <w10:wrap type="none"/>
                  </v:shape>
                  <v:shape id="shape_0" coordsize="25,2127" path="m25,2110l0,2127l0,17l25,0l25,2110xe" fillcolor="#8282d9" stroked="f" o:allowincell="f" style="position:absolute;left:4893;top:1838;width:24;height:2126;mso-wrap-style:none;v-text-anchor:middle;mso-position-horizontal-relative:char">
                    <v:fill o:detectmouseclick="t" type="solid" color2="#7d7d26"/>
                    <v:stroke color="#3465a4" joinstyle="round" endcap="flat"/>
                    <w10:wrap type="none"/>
                  </v:shape>
                  <v:shape id="shape_0" coordsize="37,2127" path="m37,2110l0,2127l0,17l37,0l37,2110xe" fillcolor="#8a8ae5" stroked="f" o:allowincell="f" style="position:absolute;left:4856;top:1855;width:36;height:2126;mso-wrap-style:none;v-text-anchor:middle;mso-position-horizontal-relative:char">
                    <v:fill o:detectmouseclick="t" type="solid" color2="#75751a"/>
                    <v:stroke color="#3465a4" joinstyle="round" endcap="flat"/>
                    <w10:wrap type="none"/>
                  </v:shape>
                  <v:rect id="shape_0" fillcolor="#9191f2" stroked="f" o:allowincell="f" style="position:absolute;left:4792;top:1872;width:62;height:2109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rect>
                  <v:rect id="shape_0" fillcolor="#9999ff" stroked="f" o:allowincell="f" style="position:absolute;left:4742;top:1872;width:49;height:2109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rect>
                  <v:shape id="shape_0" coordsize="25,2127" path="m25,2127l0,2110l0,0l25,17l25,2127xe" fillcolor="#9999ff" stroked="f" o:allowincell="f" style="position:absolute;left:4717;top:1855;width:24;height:2126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shape>
                  <v:shape id="shape_0" path="m0,2127l0,2110l0,0l0,17l0,2127xe" fillcolor="#9191f2" stroked="f" o:allowincell="f" style="position:absolute;left:4717;top:1838;width:0;height:2126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shape>
                  <v:shape id="shape_0" coordsize="200,68" path="m138,0l175,0l200,17l200,34l175,51l138,68l75,68l25,68l0,51l0,34l25,17l75,0l138,0xe" fillcolor="#7373bf" stroked="f" o:allowincell="f" style="position:absolute;left:4717;top:1804;width:200;height:67;mso-wrap-style:none;v-text-anchor:middle;mso-position-horizontal-relative:char">
                    <v:fill o:detectmouseclick="t" type="solid" color2="#8c8c40"/>
                    <v:stroke color="#3465a4" joinstyle="round" endcap="flat"/>
                    <w10:wrap type="none"/>
                  </v:shape>
                  <v:shape id="shape_0" coordsize="200,51" path="m200,0l200,17l175,34l138,51l75,51l25,51l0,34l0,17e" stroked="t" o:allowincell="f" style="position:absolute;left:4717;top:3931;width:200;height:50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,68" path="m138,0l175,0l200,17l200,34l175,51l138,68l75,68l25,68l0,51l0,34l25,17l75,0l138,0xe" stroked="t" o:allowincell="f" style="position:absolute;left:4717;top:1804;width:200;height:6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4918,1821" to="4918,3930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717,1838" to="4717,3947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path="m0,2059l0,2076l0,17l0,0l0,2059xe" fillcolor="#7a7acc" stroked="f" o:allowincell="f" style="position:absolute;left:5421;top:1872;width:0;height:2075;mso-wrap-style:none;v-text-anchor:middle;mso-position-horizontal-relative:char">
                    <v:fill o:detectmouseclick="t" type="solid" color2="#858533"/>
                    <v:stroke color="#3465a4" joinstyle="round" endcap="flat"/>
                    <w10:wrap type="none"/>
                  </v:shape>
                  <v:shape id="shape_0" coordsize="25,2076" path="m25,2059l0,2076l0,17l25,0l25,2059xe" fillcolor="#8282d9" stroked="f" o:allowincell="f" style="position:absolute;left:5396;top:1889;width:24;height:2075;mso-wrap-style:none;v-text-anchor:middle;mso-position-horizontal-relative:char">
                    <v:fill o:detectmouseclick="t" type="solid" color2="#7d7d26"/>
                    <v:stroke color="#3465a4" joinstyle="round" endcap="flat"/>
                    <w10:wrap type="none"/>
                  </v:shape>
                  <v:shape id="shape_0" coordsize="50,2076" path="m50,2059l0,2076l0,17l50,0l50,2059xe" fillcolor="#8a8ae5" stroked="f" o:allowincell="f" style="position:absolute;left:5346;top:1906;width:49;height:2075;mso-wrap-style:none;v-text-anchor:middle;mso-position-horizontal-relative:char">
                    <v:fill o:detectmouseclick="t" type="solid" color2="#75751a"/>
                    <v:stroke color="#3465a4" joinstyle="round" endcap="flat"/>
                    <w10:wrap type="none"/>
                  </v:shape>
                  <v:rect id="shape_0" fillcolor="#9191f2" stroked="f" o:allowincell="f" style="position:absolute;left:5283;top:1923;width:61;height:2058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rect>
                  <v:rect id="shape_0" fillcolor="#9999ff" stroked="f" o:allowincell="f" style="position:absolute;left:5245;top:1923;width:37;height:2058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rect>
                  <v:shape id="shape_0" coordsize="25,2076" path="m25,2076l0,2059l0,0l25,17l25,2076xe" fillcolor="#9999ff" stroked="f" o:allowincell="f" style="position:absolute;left:5220;top:1906;width:24;height:2075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00,68" path="m138,0l175,0l200,17l200,34l175,51l125,68l63,68l25,68l0,51l0,34l25,17l75,0l138,0xe" fillcolor="#7373bf" stroked="f" o:allowincell="f" style="position:absolute;left:5220;top:1855;width:200;height:67;mso-wrap-style:none;v-text-anchor:middle;mso-position-horizontal-relative:char">
                    <v:fill o:detectmouseclick="t" type="solid" color2="#8c8c40"/>
                    <v:stroke color="#3465a4" joinstyle="round" endcap="flat"/>
                    <w10:wrap type="none"/>
                  </v:shape>
                  <v:shape id="shape_0" coordsize="200,51" path="m200,0l200,17l175,34l125,51l63,51l25,51l0,34e" stroked="t" o:allowincell="f" style="position:absolute;left:5220;top:3931;width:200;height:50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,68" path="m138,0l175,0l200,17l200,34l175,51l125,68l63,68l25,68l0,51l0,34l25,17l75,0l138,0xe" stroked="t" o:allowincell="f" style="position:absolute;left:5220;top:1855;width:200;height:6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5421,1871" to="5421,3929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5220,1905" to="5220,3963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25,2059" path="m25,2042l0,2059l0,17l25,0l25,2042xe" fillcolor="#8282d9" stroked="f" o:allowincell="f" style="position:absolute;left:5900;top:1906;width:24;height:2058;mso-wrap-style:none;v-text-anchor:middle;mso-position-horizontal-relative:char">
                    <v:fill o:detectmouseclick="t" type="solid" color2="#7d7d26"/>
                    <v:stroke color="#3465a4" joinstyle="round" endcap="flat"/>
                    <w10:wrap type="none"/>
                  </v:shape>
                  <v:shape id="shape_0" coordsize="51,2059" path="m51,2042l0,2059l0,17l51,0l51,2042xe" fillcolor="#8a8ae5" stroked="f" o:allowincell="f" style="position:absolute;left:5849;top:1923;width:50;height:2058;mso-wrap-style:none;v-text-anchor:middle;mso-position-horizontal-relative:char">
                    <v:fill o:detectmouseclick="t" type="solid" color2="#75751a"/>
                    <v:stroke color="#3465a4" joinstyle="round" endcap="flat"/>
                    <w10:wrap type="none"/>
                  </v:shape>
                  <v:rect id="shape_0" fillcolor="#9191f2" stroked="f" o:allowincell="f" style="position:absolute;left:5786;top:1940;width:61;height:2041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rect>
                  <v:rect id="shape_0" fillcolor="#9999ff" stroked="f" o:allowincell="f" style="position:absolute;left:5748;top:1940;width:37;height:2041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rect>
                  <v:shape id="shape_0" coordsize="25,2059" path="m25,2059l0,2042l0,0l25,17l25,2059xe" fillcolor="#9999ff" stroked="f" o:allowincell="f" style="position:absolute;left:5723;top:1923;width:24;height:2058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01,68" path="m125,0l176,0l201,17l201,34l176,51l125,68l63,68l25,68l0,51l0,34l25,17l63,0l125,0xe" fillcolor="#7373bf" stroked="f" o:allowincell="f" style="position:absolute;left:5723;top:1872;width:201;height:67;mso-wrap-style:none;v-text-anchor:middle;mso-position-horizontal-relative:char">
                    <v:fill o:detectmouseclick="t" type="solid" color2="#8c8c40"/>
                    <v:stroke color="#3465a4" joinstyle="round" endcap="flat"/>
                    <w10:wrap type="none"/>
                  </v:shape>
                  <v:shape id="shape_0" coordsize="201,34" path="m201,0l176,17l125,34l63,34l25,34l0,17e" stroked="t" o:allowincell="f" style="position:absolute;left:5723;top:3948;width:201;height:33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1,68" path="m125,0l176,0l201,17l201,34l176,51l125,68l63,68l25,68l0,51l0,34l25,17l63,0l125,0xe" stroked="t" o:allowincell="f" style="position:absolute;left:5723;top:1872;width:201;height:6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5925,1906" to="5925,3947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5723,1923" to="5723,3964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path="m0,2008l0,2025l0,17l0,0l0,2008xe" fillcolor="#7a7acc" stroked="f" o:allowincell="f" style="position:absolute;left:6415;top:1923;width:0;height:2024;mso-wrap-style:none;v-text-anchor:middle;mso-position-horizontal-relative:char">
                    <v:fill o:detectmouseclick="t" type="solid" color2="#858533"/>
                    <v:stroke color="#3465a4" joinstyle="round" endcap="flat"/>
                    <w10:wrap type="none"/>
                  </v:shape>
                  <v:shape id="shape_0" coordsize="25,2025" path="m25,2008l0,2025l0,17l25,0l25,2008xe" fillcolor="#8282d9" stroked="f" o:allowincell="f" style="position:absolute;left:6390;top:1940;width:24;height:2024;mso-wrap-style:none;v-text-anchor:middle;mso-position-horizontal-relative:char">
                    <v:fill o:detectmouseclick="t" type="solid" color2="#7d7d26"/>
                    <v:stroke color="#3465a4" joinstyle="round" endcap="flat"/>
                    <w10:wrap type="none"/>
                  </v:shape>
                  <v:shape id="shape_0" coordsize="37,2025" path="m37,2008l0,2025l0,17l37,0l37,2008xe" fillcolor="#8a8ae5" stroked="f" o:allowincell="f" style="position:absolute;left:6353;top:1957;width:36;height:2024;mso-wrap-style:none;v-text-anchor:middle;mso-position-horizontal-relative:char">
                    <v:fill o:detectmouseclick="t" type="solid" color2="#75751a"/>
                    <v:stroke color="#3465a4" joinstyle="round" endcap="flat"/>
                    <w10:wrap type="none"/>
                  </v:shape>
                  <v:rect id="shape_0" fillcolor="#9191f2" stroked="f" o:allowincell="f" style="position:absolute;left:6290;top:1974;width:62;height:2007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rect>
                  <v:rect id="shape_0" fillcolor="#9999ff" stroked="f" o:allowincell="f" style="position:absolute;left:6239;top:1974;width:49;height:2007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rect>
                  <v:shape id="shape_0" coordsize="25,2025" path="m25,2025l0,2008l0,0l25,17l25,2025xe" fillcolor="#9999ff" stroked="f" o:allowincell="f" style="position:absolute;left:6214;top:1957;width:24;height:2024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shape>
                  <v:shape id="shape_0" path="m0,2025l0,2008l0,0l0,17l0,2025xe" fillcolor="#9191f2" stroked="f" o:allowincell="f" style="position:absolute;left:6214;top:1940;width:0;height:2024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shape>
                  <v:shape id="shape_0" coordsize="200,68" path="m138,0l175,0l200,17l200,34l175,51l138,68l75,68l25,68l0,51l0,34l25,17l75,0l138,0xe" fillcolor="#7373bf" stroked="f" o:allowincell="f" style="position:absolute;left:6214;top:1906;width:200;height:67;mso-wrap-style:none;v-text-anchor:middle;mso-position-horizontal-relative:char">
                    <v:fill o:detectmouseclick="t" type="solid" color2="#8c8c40"/>
                    <v:stroke color="#3465a4" joinstyle="round" endcap="flat"/>
                    <w10:wrap type="none"/>
                  </v:shape>
                  <v:shape id="shape_0" coordsize="200,51" path="m200,0l200,17l175,34l138,51l75,51l25,51l0,34l0,17e" stroked="t" o:allowincell="f" style="position:absolute;left:6214;top:3931;width:200;height:50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,68" path="m138,0l175,0l200,17l200,34l175,51l138,68l75,68l25,68l0,51l0,34l25,17l75,0l138,0xe" stroked="t" o:allowincell="f" style="position:absolute;left:6214;top:1906;width:200;height:6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6415,1923" to="6415,3930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6214,1940" to="6214,3947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path="m0,2093l0,2110l0,34l0,0l0,2093xe" fillcolor="#7a7acc" stroked="f" o:allowincell="f" style="position:absolute;left:6918;top:1838;width:0;height:2109;mso-wrap-style:none;v-text-anchor:middle;mso-position-horizontal-relative:char">
                    <v:fill o:detectmouseclick="t" type="solid" color2="#858533"/>
                    <v:stroke color="#3465a4" joinstyle="round" endcap="flat"/>
                    <w10:wrap type="none"/>
                  </v:shape>
                  <v:shape id="shape_0" coordsize="25,2093" path="m25,2076l0,2093l0,17l25,0l25,2076xe" fillcolor="#8282d9" stroked="f" o:allowincell="f" style="position:absolute;left:6893;top:1872;width:24;height:2092;mso-wrap-style:none;v-text-anchor:middle;mso-position-horizontal-relative:char">
                    <v:fill o:detectmouseclick="t" type="solid" color2="#7d7d26"/>
                    <v:stroke color="#3465a4" joinstyle="round" endcap="flat"/>
                    <w10:wrap type="none"/>
                  </v:shape>
                  <v:shape id="shape_0" coordsize="50,2093" path="m50,2076l0,2093l0,17l50,0l50,2076xe" fillcolor="#8a8ae5" stroked="f" o:allowincell="f" style="position:absolute;left:6843;top:1889;width:49;height:2092;mso-wrap-style:none;v-text-anchor:middle;mso-position-horizontal-relative:char">
                    <v:fill o:detectmouseclick="t" type="solid" color2="#75751a"/>
                    <v:stroke color="#3465a4" joinstyle="round" endcap="flat"/>
                    <w10:wrap type="none"/>
                  </v:shape>
                  <v:rect id="shape_0" fillcolor="#9191f2" stroked="f" o:allowincell="f" style="position:absolute;left:6781;top:1906;width:61;height:2075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rect>
                  <v:rect id="shape_0" fillcolor="#9999ff" stroked="f" o:allowincell="f" style="position:absolute;left:6742;top:1906;width:37;height:2075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rect>
                  <v:shape id="shape_0" coordsize="25,2093" path="m25,2093l0,2076l0,0l25,17l25,2093xe" fillcolor="#9999ff" stroked="f" o:allowincell="f" style="position:absolute;left:6717;top:1889;width:24;height:2092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00,85" path="m138,0l175,0l200,17l200,51l175,68l125,85l63,85l25,85l0,68l0,51l25,34l75,0l138,0xe" fillcolor="#7373bf" stroked="f" o:allowincell="f" style="position:absolute;left:6717;top:1821;width:200;height:84;mso-wrap-style:none;v-text-anchor:middle;mso-position-horizontal-relative:char">
                    <v:fill o:detectmouseclick="t" type="solid" color2="#8c8c40"/>
                    <v:stroke color="#3465a4" joinstyle="round" endcap="flat"/>
                    <w10:wrap type="none"/>
                  </v:shape>
                  <v:shape id="shape_0" coordsize="200,51" path="m200,0l200,17l175,34l125,51l63,51l25,51l0,34e" stroked="t" o:allowincell="f" style="position:absolute;left:6717;top:3931;width:200;height:50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,85" path="m138,0l175,0l200,17l200,51l175,68l125,85l63,85l25,85l0,68l0,51l25,34l75,0l138,0xe" stroked="t" o:allowincell="f" style="position:absolute;left:6717;top:1821;width:200;height:84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6918,1837" to="6918,3929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6717,1889" to="6717,3964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25,2246" path="m25,2229l0,2246l0,17l25,0l25,2229xe" fillcolor="#8282d9" stroked="f" o:allowincell="f" style="position:absolute;left:7396;top:1719;width:24;height:2245;mso-wrap-style:none;v-text-anchor:middle;mso-position-horizontal-relative:char">
                    <v:fill o:detectmouseclick="t" type="solid" color2="#7d7d26"/>
                    <v:stroke color="#3465a4" joinstyle="round" endcap="flat"/>
                    <w10:wrap type="none"/>
                  </v:shape>
                  <v:shape id="shape_0" coordsize="50,2246" path="m50,2229l0,2246l0,17l50,0l50,2229xe" fillcolor="#8a8ae5" stroked="f" o:allowincell="f" style="position:absolute;left:7346;top:1736;width:49;height:2245;mso-wrap-style:none;v-text-anchor:middle;mso-position-horizontal-relative:char">
                    <v:fill o:detectmouseclick="t" type="solid" color2="#75751a"/>
                    <v:stroke color="#3465a4" joinstyle="round" endcap="flat"/>
                    <w10:wrap type="none"/>
                  </v:shape>
                  <v:rect id="shape_0" fillcolor="#9191f2" stroked="f" o:allowincell="f" style="position:absolute;left:7284;top:1753;width:61;height:2228;mso-wrap-style:none;v-text-anchor:middle;mso-position-horizontal-relative:char">
                    <v:fill o:detectmouseclick="t" type="solid" color2="#6e6e0d"/>
                    <v:stroke color="#3465a4" joinstyle="round" endcap="flat"/>
                    <w10:wrap type="none"/>
                  </v:rect>
                  <v:rect id="shape_0" fillcolor="#9999ff" stroked="f" o:allowincell="f" style="position:absolute;left:7246;top:1753;width:37;height:2228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rect>
                  <v:shape id="shape_0" coordsize="25,2246" path="m25,2246l0,2229l0,0l25,17l25,2246xe" fillcolor="#9999ff" stroked="f" o:allowincell="f" style="position:absolute;left:7220;top:1736;width:24;height:2245;mso-wrap-style:none;v-text-anchor:middle;mso-position-horizontal-relative:char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200,68" path="m138,0l175,0l200,17l200,34l175,51l125,68l63,68l25,68l0,51l0,34l25,17l75,0l138,0xe" fillcolor="#7373bf" stroked="f" o:allowincell="f" style="position:absolute;left:7220;top:1685;width:200;height:67;mso-wrap-style:none;v-text-anchor:middle;mso-position-horizontal-relative:char">
                    <v:fill o:detectmouseclick="t" type="solid" color2="#8c8c40"/>
                    <v:stroke color="#3465a4" joinstyle="round" endcap="flat"/>
                    <w10:wrap type="none"/>
                  </v:shape>
                  <v:shape id="shape_0" coordsize="200,34" path="m200,0l175,17l125,34l63,34l25,34l0,17e" stroked="t" o:allowincell="f" style="position:absolute;left:7220;top:3948;width:200;height:33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,68" path="m138,0l175,0l200,17l200,34l175,51l125,68l63,68l25,68l0,51l0,34l25,17l75,0l138,0xe" stroked="t" o:allowincell="f" style="position:absolute;left:7220;top:1685;width:200;height:6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7422,1718" to="7422,3946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7220,1735" to="7220,3963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path="m0,2399l0,2416l0,17l0,0l0,2399xe" fillcolor="#cccc00" stroked="f" o:allowincell="f" style="position:absolute;left:7913;top:1532;width:0;height:2415;mso-wrap-style:none;v-text-anchor:middle;mso-position-horizontal-relative:char">
                    <v:fill o:detectmouseclick="t" type="solid" color2="#3333ff"/>
                    <v:stroke color="#3465a4" joinstyle="round" endcap="flat"/>
                    <w10:wrap type="none"/>
                  </v:shape>
                  <v:shape id="shape_0" coordsize="25,2416" path="m25,2399l0,2416l0,17l25,0l25,2399xe" fillcolor="#d9d900" stroked="f" o:allowincell="f" style="position:absolute;left:7888;top:1549;width:24;height:2415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37,2416" path="m37,2399l0,2416l0,17l37,0l37,2399xe" fillcolor="#e5e500" stroked="f" o:allowincell="f" style="position:absolute;left:7850;top:1566;width:36;height:2415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shape>
                  <v:rect id="shape_0" fillcolor="#f2f200" stroked="f" o:allowincell="f" style="position:absolute;left:7787;top:1583;width:62;height:2398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yellow" stroked="f" o:allowincell="f" style="position:absolute;left:7749;top:1583;width:37;height:2398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rect>
                  <v:shape id="shape_0" coordsize="25,2416" path="m25,2416l0,2399l0,0l25,17l25,2416xe" fillcolor="yellow" stroked="f" o:allowincell="f" style="position:absolute;left:7723;top:1566;width:24;height:241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88,68" path="m126,0l163,0l188,17l188,34l163,51l126,68l63,68l25,68l0,51l0,34l25,17l63,0l126,0xe" fillcolor="#bfbf00" stroked="f" o:allowincell="f" style="position:absolute;left:7723;top:1515;width:188;height:67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188,51" path="m188,0l188,17l163,34l126,51l63,51l25,51l0,34e" stroked="t" o:allowincell="f" style="position:absolute;left:7723;top:3931;width:188;height:50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88,68" path="m126,0l163,0l188,17l188,34l163,51l126,68l63,68l25,68l0,51l0,34l25,17l63,0l126,0xe" stroked="t" o:allowincell="f" style="position:absolute;left:7723;top:1515;width:188;height:6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7913,1531" to="7913,3929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7723,1565" to="7723,3963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path="m0,2399l0,2416l0,17l0,0l0,2399xe" fillcolor="#cccc00" stroked="f" o:allowincell="f" style="position:absolute;left:8416;top:1532;width:0;height:2415;mso-wrap-style:none;v-text-anchor:middle;mso-position-horizontal-relative:char">
                    <v:fill o:detectmouseclick="t" type="solid" color2="#3333ff"/>
                    <v:stroke color="#3465a4" joinstyle="round" endcap="flat"/>
                    <w10:wrap type="none"/>
                  </v:shape>
                  <v:shape id="shape_0" coordsize="25,2416" path="m25,2399l0,2416l0,17l25,0l25,2399xe" fillcolor="#d9d900" stroked="f" o:allowincell="f" style="position:absolute;left:8391;top:1549;width:24;height:2415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50,2416" path="m50,2399l0,2416l0,17l50,0l50,2399xe" fillcolor="#e5e500" stroked="f" o:allowincell="f" style="position:absolute;left:8340;top:1566;width:49;height:2415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shape>
                  <v:rect id="shape_0" fillcolor="#f2f200" stroked="f" o:allowincell="f" style="position:absolute;left:8278;top:1583;width:61;height:2398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yellow" stroked="f" o:allowincell="f" style="position:absolute;left:8240;top:1583;width:37;height:2398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rect>
                  <v:shape id="shape_0" coordsize="25,2416" path="m25,2416l0,2399l0,0l25,17l25,2416xe" fillcolor="yellow" stroked="f" o:allowincell="f" style="position:absolute;left:8215;top:1566;width:24;height:241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0,2416l0,2399l0,0l0,17l0,2416xe" fillcolor="#f2f200" stroked="f" o:allowincell="f" style="position:absolute;left:8215;top:1549;width:0;height:2415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200,68" path="m138,0l175,0l200,17l200,34l175,51l125,68l63,68l25,68l0,51l0,34l25,17l75,0l138,0xe" fillcolor="#bfbf00" stroked="f" o:allowincell="f" style="position:absolute;left:8215;top:1515;width:200;height:67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00,51" path="m200,0l200,17l175,34l125,51l63,51l25,51l0,34l0,17e" stroked="t" o:allowincell="f" style="position:absolute;left:8215;top:3931;width:200;height:50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,68" path="m138,0l175,0l200,17l200,34l175,51l125,68l63,68l25,68l0,51l0,34l25,17l75,0l138,0xe" stroked="t" o:allowincell="f" style="position:absolute;left:8215;top:1515;width:200;height:6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8416,1531" to="8416,3929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8215,1548" to="8215,3946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path="m0,2246l0,2263l0,17l0,0l0,2246xe" fillcolor="#cccc00" stroked="f" o:allowincell="f" style="position:absolute;left:8919;top:1685;width:0;height:2262;mso-wrap-style:none;v-text-anchor:middle;mso-position-horizontal-relative:char">
                    <v:fill o:detectmouseclick="t" type="solid" color2="#3333ff"/>
                    <v:stroke color="#3465a4" joinstyle="round" endcap="flat"/>
                    <w10:wrap type="none"/>
                  </v:shape>
                  <v:shape id="shape_0" coordsize="25,2263" path="m25,2246l0,2263l0,17l25,0l25,2246xe" fillcolor="#d9d900" stroked="f" o:allowincell="f" style="position:absolute;left:8894;top:1702;width:24;height:2262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50,2263" path="m50,2246l0,2263l0,17l50,0l50,2246xe" fillcolor="#e5e500" stroked="f" o:allowincell="f" style="position:absolute;left:8843;top:1719;width:49;height:2262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shape>
                  <v:rect id="shape_0" fillcolor="#f2f200" stroked="f" o:allowincell="f" style="position:absolute;left:8781;top:1736;width:61;height:2245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yellow" stroked="f" o:allowincell="f" style="position:absolute;left:8743;top:1736;width:37;height:224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rect>
                  <v:shape id="shape_0" coordsize="25,2263" path="m25,2263l0,2246l0,0l25,17l25,2263xe" fillcolor="yellow" stroked="f" o:allowincell="f" style="position:absolute;left:8718;top:1719;width:24;height:226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0,68" path="m138,0l175,0l200,17l200,34l175,51l125,68l63,68l25,68l0,51l0,34l25,17l75,0l138,0xe" fillcolor="#bfbf00" stroked="f" o:allowincell="f" style="position:absolute;left:8718;top:1668;width:200;height:67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00,51" path="m200,0l200,17l175,34l125,51l63,51l25,51l0,34e" stroked="t" o:allowincell="f" style="position:absolute;left:8718;top:3931;width:200;height:50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,68" path="m138,0l175,0l200,17l200,34l175,51l125,68l63,68l25,68l0,51l0,34l25,17l75,0l138,0xe" stroked="t" o:allowincell="f" style="position:absolute;left:8718;top:1668;width:200;height:6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8919,1685" to="8919,3930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8718,1719" to="8718,3964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484,1207" to="1484,403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5,4033" to="1482,4033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5,3574" to="1482,357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5,3097" to="1482,309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5,2621" to="1482,262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5,2144" to="1482,214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5,1685" to="1482,168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5,1208" to="1482,120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20;top:3897;width:143;height:2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7;top:3438;width:578;height:2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7;top:2961;width:578;height:2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7;top:2485;width:578;height:2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7;top:2008;width:578;height:2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7;top:1549;width:578;height:2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7;top:1072;width:578;height:2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84,4033" to="8981,40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84,4033" to="1484,40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87,4033" to="1987,40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90,4033" to="2490,40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93,4033" to="2993,40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84,4033" to="3484,40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026,4033" to="4026,40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6,4033" to="4526,40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14,4033" to="5014,40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14,4033" to="5514,40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14,4033" to="6014,40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2,4033" to="6502,40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2,4033" to="7002,40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2,4033" to="7502,40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02,4033" to="8002,40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90,4033" to="8490,40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0,4033" to="8990,40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774;top:4152;width:7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7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4152;width:145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7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7;top:4152;width:217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7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9;top:4152;width:246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4152;width:174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5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4152;width:246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4152;width:318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9;top:4152;width:390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7;top:4152;width:246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3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2;top:4152;width:174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3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2;top:4152;width:318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2;top:4152;width:318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1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8;top:4152;width:7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1;top:4152;width:145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9;top:4152;width:217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9;top:4476;width:4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;top:271;width:7907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Liczba bezrobotnych w poszczególnych miesiącach 2007 i 2008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;top:85;width:10076;height:5394;mso-wrap-style:none;v-text-anchor:middle;mso-position-horizontal-relative:char">
                  <v:fill o:detectmouseclick="t" on="false"/>
                  <v:stroke color="black" weight="82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Liczba zarejestrowanych bezrobotnych nie uwzględnia osób poszukujących pracy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j.</w:t>
      </w:r>
      <w:r>
        <w:rPr>
          <w:b/>
          <w:sz w:val="28"/>
        </w:rPr>
        <w:t> </w:t>
      </w:r>
      <w:r>
        <w:rPr>
          <w:sz w:val="28"/>
        </w:rPr>
        <w:t xml:space="preserve">posiadających gospodarstwa rolne powyżej 2 hektarów  przeliczeniowych, renty inwalidzkie lub inne źródła dochodów. Grupa ta obejmuje </w:t>
      </w:r>
      <w:r>
        <w:rPr>
          <w:b/>
          <w:bCs/>
          <w:sz w:val="28"/>
        </w:rPr>
        <w:t>155</w:t>
      </w:r>
      <w:r>
        <w:rPr>
          <w:sz w:val="28"/>
        </w:rPr>
        <w:t xml:space="preserve"> osób, w tym </w:t>
      </w:r>
      <w:r>
        <w:rPr>
          <w:b/>
          <w:sz w:val="28"/>
        </w:rPr>
        <w:t xml:space="preserve">77 </w:t>
      </w:r>
      <w:r>
        <w:rPr>
          <w:sz w:val="28"/>
        </w:rPr>
        <w:t>osób niepełnosprawnych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edług stanu na koniec I kwartału 2008r. w PUP w Biłgoraju zarejestrowano </w:t>
      </w:r>
      <w:r>
        <w:rPr>
          <w:b/>
          <w:sz w:val="28"/>
        </w:rPr>
        <w:t xml:space="preserve">1.556 </w:t>
      </w:r>
      <w:r>
        <w:rPr>
          <w:sz w:val="28"/>
        </w:rPr>
        <w:t xml:space="preserve">osób bezrobotnych, z tego w marcu - 394 osoby. Średnio w miesiącu rejestrowało się </w:t>
        <w:br/>
        <w:t>518 osób.</w:t>
      </w:r>
    </w:p>
    <w:p>
      <w:pPr>
        <w:pStyle w:val="TextBody"/>
        <w:ind w:firstLine="708"/>
        <w:rPr/>
      </w:pPr>
      <w:r>
        <w:rPr>
          <w:color w:val="000000"/>
        </w:rPr>
        <w:t xml:space="preserve">Spośród ogółu zarejestrowanych </w:t>
      </w:r>
      <w:r>
        <w:rPr/>
        <w:t xml:space="preserve">tylko </w:t>
      </w:r>
      <w:r>
        <w:rPr>
          <w:b/>
        </w:rPr>
        <w:t xml:space="preserve">273 </w:t>
      </w:r>
      <w:r>
        <w:rPr/>
        <w:t>osoby</w:t>
      </w:r>
      <w:r>
        <w:rPr>
          <w:color w:val="993300"/>
        </w:rPr>
        <w:t xml:space="preserve"> </w:t>
      </w:r>
      <w:r>
        <w:rPr/>
        <w:t>zarejestrowały się po raz pierwszy. Zdecydowana większość bezrobotnych, bo 1283 osoby zarejestrowały się po raz kolejny (tj. </w:t>
      </w:r>
      <w:r>
        <w:rPr>
          <w:b/>
        </w:rPr>
        <w:t>82,5%</w:t>
      </w:r>
      <w:r>
        <w:rPr/>
        <w:t> ogółu rejestrujących się).</w:t>
        <w:br/>
        <w:t xml:space="preserve"> </w:t>
        <w:tab/>
        <w:t xml:space="preserve">Poziom rejestracji w 2008r. w stosunku do poprzedniego roku był niższy </w:t>
        <w:br/>
        <w:t>o 15%  (274 osoby), w 2007r. zarejestrowało się ogółem 1.830 osób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W okresie pierwszych trzech miesięcy 2008r. z ewidencji Urzędu wyrejestrowano łącznie </w:t>
      </w:r>
      <w:r>
        <w:rPr>
          <w:b/>
          <w:sz w:val="28"/>
        </w:rPr>
        <w:t>1.511</w:t>
      </w:r>
      <w:r>
        <w:rPr>
          <w:sz w:val="28"/>
        </w:rPr>
        <w:t xml:space="preserve"> osób, w tym w marcu – 696  osób. Dla porównania w I kwartale 2007 roku wyrejestrowano łącznie 1.996 osób, z tego w marcu - 742 osoby. Liczba wyrejestrowań </w:t>
      </w:r>
      <w:r>
        <w:rPr>
          <w:color w:val="000000"/>
          <w:sz w:val="28"/>
        </w:rPr>
        <w:t>spadła o 24,3% w stosunku do roku ubiegłego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57950" cy="42386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4238640"/>
                          <a:chOff x="0" y="0"/>
                          <a:chExt cx="6458040" cy="4238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58040" cy="42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520" y="47520"/>
                            <a:ext cx="6362640" cy="415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2640" cy="415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3429000"/>
                              <a:ext cx="5010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0" h="165">
                                  <a:moveTo>
                                    <a:pt x="0" y="165"/>
                                  </a:moveTo>
                                  <a:lnTo>
                                    <a:pt x="315" y="0"/>
                                  </a:lnTo>
                                  <a:lnTo>
                                    <a:pt x="7890" y="0"/>
                                  </a:lnTo>
                                  <a:lnTo>
                                    <a:pt x="7575" y="165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019160"/>
                              <a:ext cx="200160" cy="251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960">
                                  <a:moveTo>
                                    <a:pt x="0" y="396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315" y="3795"/>
                                  </a:lnTo>
                                  <a:lnTo>
                                    <a:pt x="0" y="3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019160"/>
                              <a:ext cx="4809960" cy="240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3429000"/>
                              <a:ext cx="5010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3162240"/>
                              <a:ext cx="5010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10">
                                  <a:moveTo>
                                    <a:pt x="0" y="1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895840"/>
                              <a:ext cx="5010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10">
                                  <a:moveTo>
                                    <a:pt x="0" y="1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629080"/>
                              <a:ext cx="5010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10">
                                  <a:moveTo>
                                    <a:pt x="0" y="1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362320"/>
                              <a:ext cx="5010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10">
                                  <a:moveTo>
                                    <a:pt x="0" y="1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095560"/>
                              <a:ext cx="5010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10">
                                  <a:moveTo>
                                    <a:pt x="0" y="1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828800"/>
                              <a:ext cx="5010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10">
                                  <a:moveTo>
                                    <a:pt x="0" y="1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62040"/>
                              <a:ext cx="5010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10">
                                  <a:moveTo>
                                    <a:pt x="0" y="1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295640"/>
                              <a:ext cx="5010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10">
                                  <a:moveTo>
                                    <a:pt x="0" y="1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019160"/>
                              <a:ext cx="5010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3429000"/>
                              <a:ext cx="5010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0" h="165">
                                  <a:moveTo>
                                    <a:pt x="7890" y="0"/>
                                  </a:moveTo>
                                  <a:lnTo>
                                    <a:pt x="7575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78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019160"/>
                              <a:ext cx="200160" cy="251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960">
                                  <a:moveTo>
                                    <a:pt x="0" y="396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315" y="3795"/>
                                  </a:lnTo>
                                  <a:lnTo>
                                    <a:pt x="0" y="39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019160"/>
                              <a:ext cx="4809960" cy="240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1190880"/>
                              <a:ext cx="9360" cy="228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600">
                                  <a:moveTo>
                                    <a:pt x="15" y="3585"/>
                                  </a:moveTo>
                                  <a:lnTo>
                                    <a:pt x="0" y="360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1200240"/>
                              <a:ext cx="28440" cy="228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00">
                                  <a:moveTo>
                                    <a:pt x="45" y="3585"/>
                                  </a:moveTo>
                                  <a:lnTo>
                                    <a:pt x="0" y="360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1209960"/>
                              <a:ext cx="28440" cy="228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00">
                                  <a:moveTo>
                                    <a:pt x="45" y="3585"/>
                                  </a:moveTo>
                                  <a:lnTo>
                                    <a:pt x="0" y="360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1219320"/>
                              <a:ext cx="38160" cy="227664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1219320"/>
                              <a:ext cx="19080" cy="227664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1209960"/>
                              <a:ext cx="9360" cy="228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600">
                                  <a:moveTo>
                                    <a:pt x="15" y="3600"/>
                                  </a:moveTo>
                                  <a:lnTo>
                                    <a:pt x="0" y="35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118116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118116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9320" y="1190160"/>
                              <a:ext cx="720" cy="227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6120" y="1209240"/>
                              <a:ext cx="720" cy="227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1257480"/>
                              <a:ext cx="9360" cy="22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495">
                                  <a:moveTo>
                                    <a:pt x="15" y="3480"/>
                                  </a:moveTo>
                                  <a:lnTo>
                                    <a:pt x="0" y="349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640" y="1266840"/>
                              <a:ext cx="28440" cy="22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95">
                                  <a:moveTo>
                                    <a:pt x="45" y="3480"/>
                                  </a:moveTo>
                                  <a:lnTo>
                                    <a:pt x="0" y="349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1276560"/>
                              <a:ext cx="28440" cy="22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95">
                                  <a:moveTo>
                                    <a:pt x="45" y="3480"/>
                                  </a:moveTo>
                                  <a:lnTo>
                                    <a:pt x="0" y="349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1285920"/>
                              <a:ext cx="38160" cy="220968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1285920"/>
                              <a:ext cx="19080" cy="220968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276560"/>
                              <a:ext cx="9360" cy="22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495">
                                  <a:moveTo>
                                    <a:pt x="15" y="3495"/>
                                  </a:moveTo>
                                  <a:lnTo>
                                    <a:pt x="0" y="34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24776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24776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440" y="1257480"/>
                              <a:ext cx="720" cy="22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240" y="1276560"/>
                              <a:ext cx="720" cy="22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920" y="2295720"/>
                              <a:ext cx="936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60">
                                  <a:moveTo>
                                    <a:pt x="15" y="1845"/>
                                  </a:moveTo>
                                  <a:lnTo>
                                    <a:pt x="0" y="186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8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2305080"/>
                              <a:ext cx="2844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860">
                                  <a:moveTo>
                                    <a:pt x="45" y="1845"/>
                                  </a:moveTo>
                                  <a:lnTo>
                                    <a:pt x="0" y="186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8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14800"/>
                              <a:ext cx="2844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860">
                                  <a:moveTo>
                                    <a:pt x="45" y="1845"/>
                                  </a:moveTo>
                                  <a:lnTo>
                                    <a:pt x="0" y="186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8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2324160"/>
                              <a:ext cx="38160" cy="117144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2324160"/>
                              <a:ext cx="19080" cy="117144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314800"/>
                              <a:ext cx="936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60">
                                  <a:moveTo>
                                    <a:pt x="15" y="1860"/>
                                  </a:moveTo>
                                  <a:lnTo>
                                    <a:pt x="0" y="18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8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8600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8600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9280" y="2295000"/>
                              <a:ext cx="720" cy="117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080" y="2314080"/>
                              <a:ext cx="720" cy="117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2676600"/>
                              <a:ext cx="936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60">
                                  <a:moveTo>
                                    <a:pt x="15" y="1245"/>
                                  </a:moveTo>
                                  <a:lnTo>
                                    <a:pt x="0" y="126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2686320"/>
                              <a:ext cx="284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260">
                                  <a:moveTo>
                                    <a:pt x="45" y="1245"/>
                                  </a:moveTo>
                                  <a:lnTo>
                                    <a:pt x="0" y="126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160" y="2695680"/>
                              <a:ext cx="284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260">
                                  <a:moveTo>
                                    <a:pt x="45" y="1245"/>
                                  </a:moveTo>
                                  <a:lnTo>
                                    <a:pt x="0" y="126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000" y="2705040"/>
                              <a:ext cx="38160" cy="79056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920" y="2705040"/>
                              <a:ext cx="19080" cy="79056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695680"/>
                              <a:ext cx="936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60">
                                  <a:moveTo>
                                    <a:pt x="15" y="1260"/>
                                  </a:moveTo>
                                  <a:lnTo>
                                    <a:pt x="0" y="12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66724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66724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3760" y="2675880"/>
                              <a:ext cx="720" cy="79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2694960"/>
                              <a:ext cx="720" cy="79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1952640"/>
                              <a:ext cx="9360" cy="152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00">
                                  <a:moveTo>
                                    <a:pt x="15" y="2385"/>
                                  </a:moveTo>
                                  <a:lnTo>
                                    <a:pt x="0" y="240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440" y="1962360"/>
                              <a:ext cx="28440" cy="152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400">
                                  <a:moveTo>
                                    <a:pt x="45" y="2385"/>
                                  </a:moveTo>
                                  <a:lnTo>
                                    <a:pt x="0" y="240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640" y="1971720"/>
                              <a:ext cx="28440" cy="152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400">
                                  <a:moveTo>
                                    <a:pt x="45" y="2385"/>
                                  </a:moveTo>
                                  <a:lnTo>
                                    <a:pt x="0" y="240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1981440"/>
                              <a:ext cx="38160" cy="151452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760" y="1981440"/>
                              <a:ext cx="19080" cy="151452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971720"/>
                              <a:ext cx="9360" cy="152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00">
                                  <a:moveTo>
                                    <a:pt x="15" y="2400"/>
                                  </a:moveTo>
                                  <a:lnTo>
                                    <a:pt x="0" y="23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94328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94328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240" y="1951920"/>
                              <a:ext cx="720" cy="15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040" y="1971000"/>
                              <a:ext cx="720" cy="15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360" y="2962440"/>
                              <a:ext cx="936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10">
                                  <a:moveTo>
                                    <a:pt x="15" y="795"/>
                                  </a:moveTo>
                                  <a:lnTo>
                                    <a:pt x="0" y="8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7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2971800"/>
                              <a:ext cx="2844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0">
                                  <a:moveTo>
                                    <a:pt x="45" y="795"/>
                                  </a:moveTo>
                                  <a:lnTo>
                                    <a:pt x="0" y="8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7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120" y="2981520"/>
                              <a:ext cx="2844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0">
                                  <a:moveTo>
                                    <a:pt x="45" y="795"/>
                                  </a:moveTo>
                                  <a:lnTo>
                                    <a:pt x="0" y="8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7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3000600"/>
                              <a:ext cx="38160" cy="49536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3000600"/>
                              <a:ext cx="190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520" y="2990880"/>
                              <a:ext cx="936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95">
                                  <a:moveTo>
                                    <a:pt x="15" y="795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7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520" y="2952720"/>
                              <a:ext cx="13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52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520" y="2952720"/>
                              <a:ext cx="13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720" y="2961720"/>
                              <a:ext cx="72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0520" y="2990880"/>
                              <a:ext cx="72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840" y="2752920"/>
                              <a:ext cx="936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40">
                                  <a:moveTo>
                                    <a:pt x="15" y="1125"/>
                                  </a:moveTo>
                                  <a:lnTo>
                                    <a:pt x="0" y="11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2772000"/>
                              <a:ext cx="2844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25">
                                  <a:moveTo>
                                    <a:pt x="45" y="1110"/>
                                  </a:moveTo>
                                  <a:lnTo>
                                    <a:pt x="0" y="11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960" y="2781360"/>
                              <a:ext cx="2844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25">
                                  <a:moveTo>
                                    <a:pt x="45" y="1110"/>
                                  </a:moveTo>
                                  <a:lnTo>
                                    <a:pt x="0" y="11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0" y="2791080"/>
                              <a:ext cx="3816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720" y="2791080"/>
                              <a:ext cx="19080" cy="70488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781360"/>
                              <a:ext cx="936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25">
                                  <a:moveTo>
                                    <a:pt x="15" y="1125"/>
                                  </a:moveTo>
                                  <a:lnTo>
                                    <a:pt x="0" y="11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743200"/>
                              <a:ext cx="13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743200"/>
                              <a:ext cx="13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560" y="2752200"/>
                              <a:ext cx="72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781360"/>
                              <a:ext cx="72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160" y="2791080"/>
                              <a:ext cx="936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80">
                                  <a:moveTo>
                                    <a:pt x="15" y="1065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0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2800440"/>
                              <a:ext cx="2844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080">
                                  <a:moveTo>
                                    <a:pt x="45" y="1065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920" y="2810160"/>
                              <a:ext cx="2844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080">
                                  <a:moveTo>
                                    <a:pt x="45" y="1065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2828880"/>
                              <a:ext cx="38160" cy="66672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5680" y="2828880"/>
                              <a:ext cx="19080" cy="66672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6320" y="2819520"/>
                              <a:ext cx="9360" cy="67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65">
                                  <a:moveTo>
                                    <a:pt x="15" y="1065"/>
                                  </a:moveTo>
                                  <a:lnTo>
                                    <a:pt x="0" y="10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0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6320" y="2781360"/>
                              <a:ext cx="13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632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6320" y="2781360"/>
                              <a:ext cx="13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9520" y="2790360"/>
                              <a:ext cx="720" cy="67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6320" y="2819520"/>
                              <a:ext cx="72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0120" y="2619360"/>
                              <a:ext cx="936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50">
                                  <a:moveTo>
                                    <a:pt x="15" y="1335"/>
                                  </a:moveTo>
                                  <a:lnTo>
                                    <a:pt x="0" y="135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2629080"/>
                              <a:ext cx="2844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50">
                                  <a:moveTo>
                                    <a:pt x="45" y="1335"/>
                                  </a:moveTo>
                                  <a:lnTo>
                                    <a:pt x="0" y="135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2638440"/>
                              <a:ext cx="2844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50">
                                  <a:moveTo>
                                    <a:pt x="45" y="1335"/>
                                  </a:moveTo>
                                  <a:lnTo>
                                    <a:pt x="0" y="135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2648160"/>
                              <a:ext cx="38160" cy="84780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640" y="2648160"/>
                              <a:ext cx="19080" cy="84780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2638440"/>
                              <a:ext cx="936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50">
                                  <a:moveTo>
                                    <a:pt x="15" y="1350"/>
                                  </a:moveTo>
                                  <a:lnTo>
                                    <a:pt x="0" y="13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261000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261000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9480" y="2619000"/>
                              <a:ext cx="720" cy="84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6280" y="2637720"/>
                              <a:ext cx="720" cy="84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1590840"/>
                              <a:ext cx="9360" cy="18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70">
                                  <a:moveTo>
                                    <a:pt x="15" y="2955"/>
                                  </a:moveTo>
                                  <a:lnTo>
                                    <a:pt x="0" y="297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640" y="1600200"/>
                              <a:ext cx="28440" cy="18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970">
                                  <a:moveTo>
                                    <a:pt x="45" y="2955"/>
                                  </a:moveTo>
                                  <a:lnTo>
                                    <a:pt x="0" y="297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840" y="1609920"/>
                              <a:ext cx="28440" cy="18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970">
                                  <a:moveTo>
                                    <a:pt x="45" y="2955"/>
                                  </a:moveTo>
                                  <a:lnTo>
                                    <a:pt x="0" y="297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1629000"/>
                              <a:ext cx="38160" cy="186696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960" y="1629000"/>
                              <a:ext cx="19080" cy="186696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1619280"/>
                              <a:ext cx="9360" cy="18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55">
                                  <a:moveTo>
                                    <a:pt x="15" y="2955"/>
                                  </a:moveTo>
                                  <a:lnTo>
                                    <a:pt x="0" y="29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1581120"/>
                              <a:ext cx="13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1581120"/>
                              <a:ext cx="13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1590120"/>
                              <a:ext cx="720" cy="18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6240" y="1619280"/>
                              <a:ext cx="720" cy="186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2143080"/>
                              <a:ext cx="9360" cy="133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100">
                                  <a:moveTo>
                                    <a:pt x="15" y="2085"/>
                                  </a:moveTo>
                                  <a:lnTo>
                                    <a:pt x="0" y="210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0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0" y="2152800"/>
                              <a:ext cx="28440" cy="133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100">
                                  <a:moveTo>
                                    <a:pt x="45" y="2085"/>
                                  </a:moveTo>
                                  <a:lnTo>
                                    <a:pt x="0" y="210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0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3160" y="2162160"/>
                              <a:ext cx="28440" cy="133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100">
                                  <a:moveTo>
                                    <a:pt x="45" y="2085"/>
                                  </a:moveTo>
                                  <a:lnTo>
                                    <a:pt x="0" y="210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0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5000" y="2171880"/>
                              <a:ext cx="38160" cy="132408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2171880"/>
                              <a:ext cx="19080" cy="132408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162160"/>
                              <a:ext cx="9360" cy="133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100">
                                  <a:moveTo>
                                    <a:pt x="15" y="2100"/>
                                  </a:moveTo>
                                  <a:lnTo>
                                    <a:pt x="0" y="20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13372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13372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9760" y="2142720"/>
                              <a:ext cx="720" cy="13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6200" y="2161800"/>
                              <a:ext cx="720" cy="13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360" y="1505160"/>
                              <a:ext cx="9360" cy="19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05">
                                  <a:moveTo>
                                    <a:pt x="15" y="3090"/>
                                  </a:moveTo>
                                  <a:lnTo>
                                    <a:pt x="0" y="310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560" y="1514520"/>
                              <a:ext cx="28440" cy="19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105">
                                  <a:moveTo>
                                    <a:pt x="45" y="3090"/>
                                  </a:moveTo>
                                  <a:lnTo>
                                    <a:pt x="0" y="310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120" y="1524240"/>
                              <a:ext cx="28440" cy="19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105">
                                  <a:moveTo>
                                    <a:pt x="45" y="3090"/>
                                  </a:moveTo>
                                  <a:lnTo>
                                    <a:pt x="0" y="310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1533600"/>
                              <a:ext cx="38160" cy="196200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5880" y="1533600"/>
                              <a:ext cx="19080" cy="196200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6520" y="1524240"/>
                              <a:ext cx="9360" cy="19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05">
                                  <a:moveTo>
                                    <a:pt x="15" y="3105"/>
                                  </a:moveTo>
                                  <a:lnTo>
                                    <a:pt x="0" y="30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6520" y="149544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652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6520" y="149544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9720" y="1505160"/>
                              <a:ext cx="720" cy="19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6520" y="1524240"/>
                              <a:ext cx="720" cy="19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0320" y="1685880"/>
                              <a:ext cx="9360" cy="179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20">
                                  <a:moveTo>
                                    <a:pt x="15" y="2805"/>
                                  </a:moveTo>
                                  <a:lnTo>
                                    <a:pt x="0" y="28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1520" y="1695600"/>
                              <a:ext cx="28440" cy="179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820">
                                  <a:moveTo>
                                    <a:pt x="45" y="2805"/>
                                  </a:moveTo>
                                  <a:lnTo>
                                    <a:pt x="0" y="28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3080" y="1704960"/>
                              <a:ext cx="28440" cy="179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820">
                                  <a:moveTo>
                                    <a:pt x="45" y="2805"/>
                                  </a:moveTo>
                                  <a:lnTo>
                                    <a:pt x="0" y="28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1724040"/>
                              <a:ext cx="38160" cy="177156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5840" y="1724040"/>
                              <a:ext cx="19080" cy="177156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1714680"/>
                              <a:ext cx="9360" cy="17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05">
                                  <a:moveTo>
                                    <a:pt x="15" y="2805"/>
                                  </a:moveTo>
                                  <a:lnTo>
                                    <a:pt x="0" y="27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1676520"/>
                              <a:ext cx="13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1676520"/>
                              <a:ext cx="13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9680" y="1685520"/>
                              <a:ext cx="720" cy="178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6480" y="1714680"/>
                              <a:ext cx="720" cy="177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0280" y="1419480"/>
                              <a:ext cx="9360" cy="205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40">
                                  <a:moveTo>
                                    <a:pt x="15" y="3225"/>
                                  </a:moveTo>
                                  <a:lnTo>
                                    <a:pt x="0" y="324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1840" y="1428840"/>
                              <a:ext cx="28440" cy="205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240">
                                  <a:moveTo>
                                    <a:pt x="45" y="3225"/>
                                  </a:moveTo>
                                  <a:lnTo>
                                    <a:pt x="0" y="324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3040" y="1438560"/>
                              <a:ext cx="28440" cy="205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240">
                                  <a:moveTo>
                                    <a:pt x="45" y="3225"/>
                                  </a:moveTo>
                                  <a:lnTo>
                                    <a:pt x="0" y="324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880" y="1447920"/>
                              <a:ext cx="38160" cy="204804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6160" y="1447920"/>
                              <a:ext cx="19080" cy="204804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440" y="1438560"/>
                              <a:ext cx="9360" cy="205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40">
                                  <a:moveTo>
                                    <a:pt x="15" y="3240"/>
                                  </a:moveTo>
                                  <a:lnTo>
                                    <a:pt x="0" y="32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440" y="140976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44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440" y="140976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9640" y="1418760"/>
                              <a:ext cx="720" cy="204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440" y="1437840"/>
                              <a:ext cx="720" cy="204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1257480"/>
                              <a:ext cx="9360" cy="22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495">
                                  <a:moveTo>
                                    <a:pt x="15" y="3480"/>
                                  </a:moveTo>
                                  <a:lnTo>
                                    <a:pt x="0" y="349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1800" y="1276560"/>
                              <a:ext cx="28440" cy="22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80">
                                  <a:moveTo>
                                    <a:pt x="45" y="3465"/>
                                  </a:moveTo>
                                  <a:lnTo>
                                    <a:pt x="0" y="348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4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3360" y="1285920"/>
                              <a:ext cx="28440" cy="22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80">
                                  <a:moveTo>
                                    <a:pt x="45" y="3465"/>
                                  </a:moveTo>
                                  <a:lnTo>
                                    <a:pt x="0" y="348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4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200" y="1295640"/>
                              <a:ext cx="38160" cy="220032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6120" y="1295640"/>
                              <a:ext cx="19080" cy="220032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1285920"/>
                              <a:ext cx="9360" cy="22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480">
                                  <a:moveTo>
                                    <a:pt x="15" y="3480"/>
                                  </a:moveTo>
                                  <a:lnTo>
                                    <a:pt x="0" y="34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1247760"/>
                              <a:ext cx="13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3467160"/>
                              <a:ext cx="133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5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1247760"/>
                              <a:ext cx="13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9960" y="1257480"/>
                              <a:ext cx="720" cy="22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0" y="1285200"/>
                              <a:ext cx="720" cy="220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1123560"/>
                              <a:ext cx="720" cy="240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353376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32576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99088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72412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45772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19096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19242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16574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139068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112392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6440" y="3466440"/>
                              <a:ext cx="168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3190320"/>
                              <a:ext cx="168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2923560"/>
                              <a:ext cx="168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2656800"/>
                              <a:ext cx="168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2390400"/>
                              <a:ext cx="168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2123640"/>
                              <a:ext cx="168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1856880"/>
                              <a:ext cx="168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3960" y="163764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37088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10412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3581280"/>
                            <a:ext cx="480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040" y="180360"/>
                            <a:ext cx="4307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Bezrobotni rejestrujący się w poszczególnych miesiącach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408960"/>
                            <a:ext cx="11869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 i 2008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600" y="3781440"/>
                            <a:ext cx="5210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4162320"/>
                            <a:ext cx="5210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581280"/>
                            <a:ext cx="480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781440"/>
                            <a:ext cx="720" cy="38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58128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58128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358128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58128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58128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358128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358128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358128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358128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358128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2600" y="358128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2560" y="358128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358128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86712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3828240"/>
                            <a:ext cx="225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81888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381888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81888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381888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381888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381888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381888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840" y="381888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800" y="381888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760" y="381888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381888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7040" y="381888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3981600"/>
                            <a:ext cx="5191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05756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4019040"/>
                            <a:ext cx="225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400932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400932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4009320"/>
                            <a:ext cx="168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3609360"/>
                            <a:ext cx="56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3609360"/>
                            <a:ext cx="56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3609360"/>
                            <a:ext cx="56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3609360"/>
                            <a:ext cx="56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3609360"/>
                            <a:ext cx="56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3609360"/>
                            <a:ext cx="56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040" y="3609360"/>
                            <a:ext cx="56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3609360"/>
                            <a:ext cx="56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3320" y="3609360"/>
                            <a:ext cx="56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3609360"/>
                            <a:ext cx="113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609360"/>
                            <a:ext cx="113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5480" y="3609360"/>
                            <a:ext cx="113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8.5pt;height:333.75pt" coordorigin="0,0" coordsize="10170,6675">
                <v:rect id="shape_0" stroked="f" o:allowincell="f" style="position:absolute;left:0;top:0;width:10169;height:6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;top:75;width:10020;height:6540">
                  <v:rect id="shape_0" fillcolor="white" stroked="f" o:allowincell="f" style="position:absolute;left:75;top:75;width:10019;height:65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7890,165" path="m0,165l315,0l7890,0l7575,165l0,165xe" fillcolor="gray" stroked="f" o:allowincell="f" style="position:absolute;left:1500;top:5475;width:7889;height:164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15,3960" path="m0,3960l0,165l315,0l315,3795l0,3960xe" fillcolor="white" stroked="f" o:allowincell="f" style="position:absolute;left:1500;top:1680;width:314;height:39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1815;top:1680;width:7574;height:37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526,11" path="m0,11l21,0l526,0e" stroked="t" o:allowincell="f" style="position:absolute;left:1500;top:5475;width:7889;height:16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6,10" path="m0,10l21,0l526,0e" stroked="t" o:allowincell="f" style="position:absolute;left:1500;top:5055;width:7889;height:1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6,10" path="m0,10l21,0l526,0e" stroked="t" o:allowincell="f" style="position:absolute;left:1500;top:4635;width:7889;height:1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6,10" path="m0,10l21,0l526,0e" stroked="t" o:allowincell="f" style="position:absolute;left:1500;top:4215;width:7889;height:1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6,10" path="m0,10l21,0l526,0e" stroked="t" o:allowincell="f" style="position:absolute;left:1500;top:3795;width:7889;height:1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6,10" path="m0,10l21,0l526,0e" stroked="t" o:allowincell="f" style="position:absolute;left:1500;top:3375;width:7889;height:1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6,10" path="m0,10l21,0l526,0e" stroked="t" o:allowincell="f" style="position:absolute;left:1500;top:2955;width:7889;height:1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6,10" path="m0,10l21,0l526,0e" stroked="t" o:allowincell="f" style="position:absolute;left:1500;top:2535;width:7889;height:1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6,10" path="m0,10l21,0l526,0e" stroked="t" o:allowincell="f" style="position:absolute;left:1500;top:2115;width:7889;height:1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6,11" path="m0,11l21,0l526,0e" stroked="t" o:allowincell="f" style="position:absolute;left:1500;top:1680;width:7889;height:16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890,165" path="m7890,0l7575,165l0,165l315,0l7890,0xe" stroked="t" o:allowincell="f" style="position:absolute;left:1500;top:5475;width:7889;height:16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5,3960" path="m0,3960l0,165l315,0l315,3795l0,3960xe" stroked="f" o:allowincell="f" style="position:absolute;left:1500;top:1680;width:314;height:395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815;top:1680;width:7574;height:379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coordsize="15,3600" path="m15,3585l0,3600l0,15l15,0l15,3585xe" fillcolor="#f2c200" stroked="f" o:allowincell="f" style="position:absolute;left:1980;top:1950;width:14;height:359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3600" path="m45,3585l0,3600l0,15l45,0l45,3585xe" fillcolor="#ffcc00" stroked="f" o:allowincell="f" style="position:absolute;left:1935;top:1965;width:44;height:359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3600" path="m45,3585l0,3600l0,15l45,0l45,3585xe" fillcolor="#ffcc00" stroked="f" o:allowincell="f" style="position:absolute;left:1890;top:1980;width:44;height:359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1830;top:1995;width:59;height:3584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1800;top:1995;width:29;height:3584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3600" path="m15,3600l0,3585l0,0l15,15l15,3600xe" fillcolor="#d9ad00" stroked="f" o:allowincell="f" style="position:absolute;left:1785;top:1980;width:14;height:3599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60" path="m165,0l195,0l210,15l195,30l150,45l105,60l45,60l15,60l0,45l15,30l60,15l105,0l165,0xe" fillcolor="#bf9900" stroked="f" o:allowincell="f" style="position:absolute;left:1785;top:1935;width:209;height:59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178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60" path="m165,0l195,0l210,15l195,30l150,45l105,60l45,60l15,60l0,45l15,30l60,15l105,0l165,0xe" stroked="t" o:allowincell="f" style="position:absolute;left:1785;top:1935;width:209;height: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995,1949" to="1995,5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85,1979" to="1785,55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495" path="m15,3480l0,3495l0,15l15,0l15,3480xe" fillcolor="#007a00" stroked="f" o:allowincell="f" style="position:absolute;left:2160;top:2055;width:14;height:3494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3495" path="m45,3480l0,3495l0,15l45,0l45,3480xe" fillcolor="green" stroked="f" o:allowincell="f" style="position:absolute;left:2115;top:2070;width:44;height:349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45,3495" path="m45,3480l0,3495l0,15l45,0l45,3480xe" fillcolor="green" stroked="f" o:allowincell="f" style="position:absolute;left:2070;top:2085;width:44;height:349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2010;top:2100;width:59;height:3479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1980;top:2100;width:29;height:3479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3495" path="m15,3495l0,3480l0,0l15,15l15,3495xe" fillcolor="#006d00" stroked="f" o:allowincell="f" style="position:absolute;left:1965;top:2085;width:14;height:3494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10,60" path="m165,0l195,0l210,15l195,30l150,45l105,60l45,60l15,60l0,45l15,30l60,15l105,0l165,0xe" fillcolor="#006000" stroked="f" o:allowincell="f" style="position:absolute;left:1965;top:2040;width:209;height:59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196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60" path="m165,0l195,0l210,15l195,30l150,45l105,60l45,60l15,60l0,45l15,30l60,15l105,0l165,0xe" stroked="t" o:allowincell="f" style="position:absolute;left:1965;top:2040;width:209;height: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175,2055" to="2175,553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65,2085" to="1965,55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860" path="m15,1845l0,1860l0,15l15,0l15,1845xe" fillcolor="#f2c200" stroked="f" o:allowincell="f" style="position:absolute;left:2610;top:3690;width:14;height:185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1860" path="m45,1845l0,1860l0,15l45,0l45,1845xe" fillcolor="#ffcc00" stroked="f" o:allowincell="f" style="position:absolute;left:2565;top:3705;width:44;height:185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1860" path="m45,1845l0,1860l0,15l45,0l45,1845xe" fillcolor="#ffcc00" stroked="f" o:allowincell="f" style="position:absolute;left:2520;top:3720;width:44;height:185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2460;top:3735;width:59;height:1844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2430;top:3735;width:29;height:1844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1860" path="m15,1860l0,1845l0,0l15,15l15,1860xe" fillcolor="#d9ad00" stroked="f" o:allowincell="f" style="position:absolute;left:2415;top:3720;width:14;height:1859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60" path="m165,0l195,0l210,15l195,30l150,45l105,60l45,60l15,60l0,45l15,30l60,15l105,0l165,0xe" fillcolor="#bf9900" stroked="f" o:allowincell="f" style="position:absolute;left:2415;top:3675;width:209;height:59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241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60" path="m165,0l195,0l210,15l195,30l150,45l105,60l45,60l15,60l0,45l15,30l60,15l105,0l165,0xe" stroked="t" o:allowincell="f" style="position:absolute;left:2415;top:3675;width:209;height: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625,3689" to="2625,5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3719" to="2415,55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260" path="m15,1245l0,1260l0,15l15,0l15,1245xe" fillcolor="#007a00" stroked="f" o:allowincell="f" style="position:absolute;left:2790;top:4290;width:14;height:1259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1260" path="m45,1245l0,1260l0,15l45,0l45,1245xe" fillcolor="green" stroked="f" o:allowincell="f" style="position:absolute;left:2745;top:4305;width:44;height:1259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45,1260" path="m45,1245l0,1260l0,15l45,0l45,1245xe" fillcolor="green" stroked="f" o:allowincell="f" style="position:absolute;left:2700;top:4320;width:44;height:1259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2640;top:4335;width:59;height:1244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2610;top:4335;width:29;height:1244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1260" path="m15,1260l0,1245l0,0l15,15l15,1260xe" fillcolor="#006d00" stroked="f" o:allowincell="f" style="position:absolute;left:2595;top:4320;width:14;height:1259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10,60" path="m165,0l195,0l210,15l195,30l150,45l105,60l45,60l15,60l0,45l15,30l60,15l105,0l165,0xe" fillcolor="#006000" stroked="f" o:allowincell="f" style="position:absolute;left:2595;top:4275;width:209;height:59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259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60" path="m165,0l195,0l210,15l195,30l150,45l105,60l45,60l15,60l0,45l15,30l60,15l105,0l165,0xe" stroked="t" o:allowincell="f" style="position:absolute;left:2595;top:4275;width:209;height: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805,4289" to="2805,5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4319" to="2595,55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400" path="m15,2385l0,2400l0,15l15,0l15,2385xe" fillcolor="#f2c200" stroked="f" o:allowincell="f" style="position:absolute;left:3240;top:3150;width:14;height:239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2400" path="m45,2385l0,2400l0,15l45,0l45,2385xe" fillcolor="#ffcc00" stroked="f" o:allowincell="f" style="position:absolute;left:3195;top:3165;width:44;height:239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2400" path="m45,2385l0,2400l0,15l45,0l45,2385xe" fillcolor="#ffcc00" stroked="f" o:allowincell="f" style="position:absolute;left:3150;top:3180;width:44;height:239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3090;top:3195;width:59;height:2384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3060;top:3195;width:29;height:2384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2400" path="m15,2400l0,2385l0,0l15,15l15,2400xe" fillcolor="#d9ad00" stroked="f" o:allowincell="f" style="position:absolute;left:3045;top:3180;width:14;height:2399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60" path="m165,0l195,0l210,15l195,30l150,45l105,60l45,60l15,60l0,45l15,30l60,15l105,0l165,0xe" fillcolor="#bf9900" stroked="f" o:allowincell="f" style="position:absolute;left:3045;top:3135;width:209;height:59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304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60" path="m165,0l195,0l210,15l195,30l150,45l105,60l45,60l15,60l0,45l15,30l60,15l105,0l165,0xe" stroked="t" o:allowincell="f" style="position:absolute;left:3045;top:3135;width:209;height: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255,3149" to="3255,5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45,3179" to="3045,55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810" path="m15,795l0,810l0,15l15,0l15,795xe" fillcolor="#007a00" stroked="f" o:allowincell="f" style="position:absolute;left:3420;top:4740;width:14;height:809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810" path="m45,795l0,810l0,15l45,0l45,795xe" fillcolor="green" stroked="f" o:allowincell="f" style="position:absolute;left:3375;top:4755;width:44;height:809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45,810" path="m45,795l0,810l0,30l45,0l45,795xe" fillcolor="green" stroked="f" o:allowincell="f" style="position:absolute;left:3330;top:4770;width:44;height:809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3270;top:4800;width:59;height:779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3240;top:4800;width:29;height:779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795" path="m15,795l0,780l0,0l15,15l15,795xe" fillcolor="#006d00" stroked="f" o:allowincell="f" style="position:absolute;left:3225;top:4785;width:14;height:794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10,75" path="m165,0l195,0l210,15l195,30l150,45l105,75l45,75l15,75l0,60l15,30l60,15l105,0l165,0xe" fillcolor="#006000" stroked="f" o:allowincell="f" style="position:absolute;left:3225;top:4725;width:209;height:74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322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75" path="m165,0l195,0l210,15l195,30l150,45l105,75l45,75l15,75l0,60l15,30l60,15l105,0l165,0xe" stroked="t" o:allowincell="f" style="position:absolute;left:3225;top:4725;width:209;height:7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435,4739" to="3435,5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25,4785" to="3225,55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140" path="m15,1125l0,1140l0,30l15,0l15,1125xe" fillcolor="#f2c200" stroked="f" o:allowincell="f" style="position:absolute;left:3870;top:4410;width:14;height:113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1125" path="m45,1110l0,1125l0,15l45,0l45,1110xe" fillcolor="#ffcc00" stroked="f" o:allowincell="f" style="position:absolute;left:3825;top:4440;width:44;height:112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1125" path="m45,1110l0,1125l0,15l45,0l45,1110xe" fillcolor="#ffcc00" stroked="f" o:allowincell="f" style="position:absolute;left:3780;top:4455;width:44;height:112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3720;top:4470;width:59;height:110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3690;top:4470;width:29;height:1109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1125" path="m15,1125l0,1110l0,0l15,15l15,1125xe" fillcolor="#d9ad00" stroked="f" o:allowincell="f" style="position:absolute;left:3675;top:4455;width:14;height:1124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75" path="m165,0l195,0l210,15l195,45l150,60l105,75l45,75l15,75l0,60l15,45l60,30l105,0l165,0xe" fillcolor="#bf9900" stroked="f" o:allowincell="f" style="position:absolute;left:3675;top:4395;width:209;height:74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367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75" path="m165,0l195,0l210,15l195,45l150,60l105,75l45,75l15,75l0,60l15,45l60,30l105,0l165,0xe" stroked="t" o:allowincell="f" style="position:absolute;left:3675;top:4395;width:209;height:7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885,4409" to="3885,5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75,4455" to="3675,55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080" path="m15,1065l0,1080l0,15l15,0l15,1065xe" fillcolor="#f2c200" stroked="f" o:allowincell="f" style="position:absolute;left:4500;top:4470;width:14;height:107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1080" path="m45,1065l0,1080l0,15l45,0l45,1065xe" fillcolor="#ffcc00" stroked="f" o:allowincell="f" style="position:absolute;left:4455;top:4485;width:44;height:107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1080" path="m45,1065l0,1080l0,30l45,0l45,1065xe" fillcolor="#ffcc00" stroked="f" o:allowincell="f" style="position:absolute;left:4410;top:4500;width:44;height:107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4350;top:4530;width:59;height:104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4320;top:4530;width:29;height:1049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1065" path="m15,1065l0,1050l0,0l15,15l15,1065xe" fillcolor="#d9ad00" stroked="f" o:allowincell="f" style="position:absolute;left:4305;top:4515;width:14;height:1064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75" path="m165,0l195,0l210,15l195,30l150,45l105,75l45,75l15,75l0,60l15,30l60,15l105,0l165,0xe" fillcolor="#bf9900" stroked="f" o:allowincell="f" style="position:absolute;left:4305;top:4455;width:209;height:74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430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75" path="m165,0l195,0l210,15l195,30l150,45l105,75l45,75l15,75l0,60l15,30l60,15l105,0l165,0xe" stroked="t" o:allowincell="f" style="position:absolute;left:4305;top:4455;width:209;height:7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515,4469" to="4515,5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05,4515" to="4305,55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350" path="m15,1335l0,1350l0,15l15,0l15,1335xe" fillcolor="#f2c200" stroked="f" o:allowincell="f" style="position:absolute;left:5130;top:4200;width:14;height:134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1350" path="m45,1335l0,1350l0,15l45,0l45,1335xe" fillcolor="#ffcc00" stroked="f" o:allowincell="f" style="position:absolute;left:5085;top:4215;width:44;height:134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1350" path="m45,1335l0,1350l0,15l45,0l45,1335xe" fillcolor="#ffcc00" stroked="f" o:allowincell="f" style="position:absolute;left:5040;top:4230;width:44;height:134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4980;top:4245;width:59;height:1334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4950;top:4245;width:29;height:1334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1350" path="m15,1350l0,1335l0,0l15,15l15,1350xe" fillcolor="#d9ad00" stroked="f" o:allowincell="f" style="position:absolute;left:4935;top:4230;width:14;height:1349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60" path="m165,0l195,0l210,15l195,30l150,45l105,60l45,60l15,60l0,45l15,30l60,15l105,0l165,0xe" fillcolor="#bf9900" stroked="f" o:allowincell="f" style="position:absolute;left:4935;top:4185;width:209;height:59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493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60" path="m165,0l195,0l210,15l195,30l150,45l105,60l45,60l15,60l0,45l15,30l60,15l105,0l165,0xe" stroked="t" o:allowincell="f" style="position:absolute;left:4935;top:4185;width:209;height: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145,4199" to="5145,5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35,4229" to="4935,55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970" path="m15,2955l0,2970l0,15l15,0l15,2955xe" fillcolor="#f2c200" stroked="f" o:allowincell="f" style="position:absolute;left:5760;top:2580;width:14;height:296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2970" path="m45,2955l0,2970l0,15l45,0l45,2955xe" fillcolor="#ffcc00" stroked="f" o:allowincell="f" style="position:absolute;left:5715;top:2595;width:44;height:296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2970" path="m45,2955l0,2970l0,30l45,0l45,2955xe" fillcolor="#ffcc00" stroked="f" o:allowincell="f" style="position:absolute;left:5670;top:2610;width:44;height:296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5610;top:2640;width:59;height:293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5580;top:2640;width:29;height:2939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2955" path="m15,2955l0,2940l0,0l15,15l15,2955xe" fillcolor="#d9ad00" stroked="f" o:allowincell="f" style="position:absolute;left:5565;top:2625;width:14;height:2954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75" path="m165,0l195,0l210,15l195,30l150,45l105,75l45,75l15,75l0,60l15,30l60,15l105,0l165,0xe" fillcolor="#bf9900" stroked="f" o:allowincell="f" style="position:absolute;left:5565;top:2565;width:209;height:74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556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75" path="m165,0l195,0l210,15l195,30l150,45l105,75l45,75l15,75l0,60l15,30l60,15l105,0l165,0xe" stroked="t" o:allowincell="f" style="position:absolute;left:5565;top:2565;width:209;height:7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775,2579" to="5775,5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65,2625" to="5565,55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100" path="m15,2085l0,2100l0,15l15,0l15,2085xe" fillcolor="#f2c200" stroked="f" o:allowincell="f" style="position:absolute;left:6390;top:3450;width:14;height:209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2100" path="m45,2085l0,2100l0,15l45,0l45,2085xe" fillcolor="#ffcc00" stroked="f" o:allowincell="f" style="position:absolute;left:6345;top:3465;width:44;height:209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2100" path="m45,2085l0,2100l0,15l45,0l45,2085xe" fillcolor="#ffcc00" stroked="f" o:allowincell="f" style="position:absolute;left:6300;top:3480;width:44;height:209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6240;top:3495;width:59;height:2084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6210;top:3495;width:29;height:2084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2100" path="m15,2100l0,2085l0,0l15,15l15,2100xe" fillcolor="#d9ad00" stroked="f" o:allowincell="f" style="position:absolute;left:6195;top:3480;width:14;height:2099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60" path="m165,0l195,0l210,15l195,30l150,45l105,60l45,60l15,60l0,45l15,30l60,15l105,0l165,0xe" fillcolor="#bf9900" stroked="f" o:allowincell="f" style="position:absolute;left:6195;top:3435;width:209;height:59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619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60" path="m165,0l195,0l210,15l195,30l150,45l105,60l45,60l15,60l0,45l15,30l60,15l105,0l165,0xe" stroked="t" o:allowincell="f" style="position:absolute;left:6195;top:3435;width:209;height: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405,3449" to="6405,5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95,3479" to="6195,55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105" path="m15,3090l0,3105l0,15l15,0l15,3090xe" fillcolor="#f2c200" stroked="f" o:allowincell="f" style="position:absolute;left:7020;top:2445;width:14;height:3104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3105" path="m45,3090l0,3105l0,15l45,0l45,3090xe" fillcolor="#ffcc00" stroked="f" o:allowincell="f" style="position:absolute;left:6975;top:2460;width:44;height:310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3105" path="m45,3090l0,3105l0,15l45,0l45,3090xe" fillcolor="#ffcc00" stroked="f" o:allowincell="f" style="position:absolute;left:6930;top:2475;width:44;height:310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6870;top:2490;width:59;height:308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6840;top:2490;width:29;height:3089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3105" path="m15,3105l0,3090l0,0l15,15l15,3105xe" fillcolor="#d9ad00" stroked="f" o:allowincell="f" style="position:absolute;left:6825;top:2475;width:14;height:3104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60" path="m165,0l195,0l210,15l195,30l150,45l105,60l45,60l15,60l0,45l15,30l60,15l105,0l165,0xe" fillcolor="#bf9900" stroked="f" o:allowincell="f" style="position:absolute;left:6825;top:2430;width:209;height:59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682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60" path="m165,0l195,0l210,15l195,30l150,45l105,60l45,60l15,60l0,45l15,30l60,15l105,0l165,0xe" stroked="t" o:allowincell="f" style="position:absolute;left:6825;top:2430;width:209;height: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7035,2445" to="7035,553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25,2475" to="6825,55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820" path="m15,2805l0,2820l0,15l15,0l15,2805xe" fillcolor="#f2c200" stroked="f" o:allowincell="f" style="position:absolute;left:7650;top:2730;width:14;height:281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2820" path="m45,2805l0,2820l0,15l45,0l45,2805xe" fillcolor="#ffcc00" stroked="f" o:allowincell="f" style="position:absolute;left:7605;top:2745;width:44;height:281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2820" path="m45,2805l0,2820l0,30l45,0l45,2805xe" fillcolor="#ffcc00" stroked="f" o:allowincell="f" style="position:absolute;left:7560;top:2760;width:44;height:281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7500;top:2790;width:59;height:278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7470;top:2790;width:29;height:2789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2805" path="m15,2805l0,2790l0,0l15,15l15,2805xe" fillcolor="#d9ad00" stroked="f" o:allowincell="f" style="position:absolute;left:7455;top:2775;width:14;height:2804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75" path="m165,0l195,0l210,15l195,30l150,45l105,75l45,75l15,75l0,60l15,30l60,15l105,0l165,0xe" fillcolor="#bf9900" stroked="f" o:allowincell="f" style="position:absolute;left:7455;top:2715;width:209;height:74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745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75" path="m165,0l195,0l210,15l195,30l150,45l105,75l45,75l15,75l0,60l15,30l60,15l105,0l165,0xe" stroked="t" o:allowincell="f" style="position:absolute;left:7455;top:2715;width:209;height:7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7665,2729" to="7665,5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55,2775" to="7455,55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240" path="m15,3225l0,3240l0,15l15,0l15,3225xe" fillcolor="#f2c200" stroked="f" o:allowincell="f" style="position:absolute;left:8280;top:2310;width:14;height:323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3240" path="m45,3225l0,3240l0,15l45,0l45,3225xe" fillcolor="#ffcc00" stroked="f" o:allowincell="f" style="position:absolute;left:8235;top:2325;width:44;height:323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3240" path="m45,3225l0,3240l0,15l45,0l45,3225xe" fillcolor="#ffcc00" stroked="f" o:allowincell="f" style="position:absolute;left:8190;top:2340;width:44;height:323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8130;top:2355;width:59;height:3224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8100;top:2355;width:29;height:3224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3240" path="m15,3240l0,3225l0,0l15,15l15,3240xe" fillcolor="#d9ad00" stroked="f" o:allowincell="f" style="position:absolute;left:8085;top:2340;width:14;height:3239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60" path="m165,0l195,0l210,15l195,30l150,45l105,60l45,60l15,60l0,45l15,30l60,15l105,0l165,0xe" fillcolor="#bf9900" stroked="f" o:allowincell="f" style="position:absolute;left:8085;top:2295;width:209;height:59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808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60" path="m165,0l195,0l210,15l195,30l150,45l105,60l45,60l15,60l0,45l15,30l60,15l105,0l165,0xe" stroked="t" o:allowincell="f" style="position:absolute;left:8085;top:2295;width:209;height: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8295,2309" to="8295,5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85,2339" to="8085,55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495" path="m15,3480l0,3495l0,30l15,0l15,3480xe" fillcolor="#f2c200" stroked="f" o:allowincell="f" style="position:absolute;left:8910;top:2055;width:14;height:3494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3480" path="m45,3465l0,3480l0,15l45,0l45,3465xe" fillcolor="#ffcc00" stroked="f" o:allowincell="f" style="position:absolute;left:8865;top:2085;width:44;height:347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3480" path="m45,3465l0,3480l0,15l45,0l45,3465xe" fillcolor="#ffcc00" stroked="f" o:allowincell="f" style="position:absolute;left:8820;top:2100;width:44;height:347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8760;top:2115;width:59;height:3464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8730;top:2115;width:29;height:3464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3480" path="m15,3480l0,3465l0,0l15,15l15,3480xe" fillcolor="#d9ad00" stroked="f" o:allowincell="f" style="position:absolute;left:8715;top:2100;width:14;height:3479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75" path="m165,0l195,0l210,15l195,45l150,60l105,75l45,75l15,75l0,60l15,45l60,30l105,0l165,0xe" fillcolor="#bf9900" stroked="f" o:allowincell="f" style="position:absolute;left:8715;top:2040;width:209;height:74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45" path="m210,0l195,15l150,30l105,45l45,45l15,45l0,30e" stroked="t" o:allowincell="f" style="position:absolute;left:8715;top:5535;width:209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75" path="m165,0l195,0l210,15l195,45l150,60l105,75l45,75l15,75l0,60l15,45l60,30l105,0l165,0xe" stroked="t" o:allowincell="f" style="position:absolute;left:8715;top:2040;width:209;height:7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8925,2055" to="8925,553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2099" to="8715,55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1844" to="1500,563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0,5640" to="1499,564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0,5205" to="1499,520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0,4785" to="1499,478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0,4365" to="1499,436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0,3945" to="1499,394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0,3525" to="1499,352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0,3105" to="1499,310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0,2685" to="1499,268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0,2265" to="1499,226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40,1845" to="1499,184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140;top:5534;width:26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5099;width:26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4679;width:26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4259;width:26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3839;width:26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3419;width:26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2999;width:26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0;top:2579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2159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1739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0,5640" to="9074,56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879;top:284;width:6783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Bezrobotni rejestrujący się w poszczególnych miesiącach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644;width:1868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 i 2008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,5955" to="9074,59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0,6555" to="9074,65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0,5640" to="9074,56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0,5955" to="870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0,5640" to="1500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0,5640" to="2130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0,5640" to="2760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90,5640" to="3390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20,5640" to="4020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50,5640" to="4650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95,5640" to="5295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25,5640" to="5925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55,5640" to="6555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85,5640" to="7185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15,5640" to="7815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5,5640" to="8445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75,5640" to="9075,6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915;top:6090;width:89;height:89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stroked="f" o:allowincell="f" style="position:absolute;left:1064;top:6029;width:35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60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60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60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60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60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60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5;top:60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5;top:60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5;top:60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5;top:60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5;top:60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5;top:60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5,6270" to="9059,62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green" stroked="t" o:allowincell="f" style="position:absolute;left:915;top:6390;width:89;height:8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rect>
                <v:shape id="shape_0" stroked="f" o:allowincell="f" style="position:absolute;left:1064;top:6329;width:35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63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63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6314;width:26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5684;width: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5684;width: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9;top:5684;width: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5684;width: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9;top:5684;width: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5684;width: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4;top:5684;width: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5684;width: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4;top:5684;width:8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5684;width:17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0;top:5684;width:17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0;top:5684;width:17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br/>
        <w:t>Przyczyny wyłączenia z ewidencji bezrobotnych to</w:t>
      </w:r>
      <w:r>
        <w:rPr>
          <w:color w:val="FF0000"/>
          <w:sz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369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43 </w:t>
      </w:r>
      <w:r>
        <w:rPr>
          <w:bCs/>
          <w:sz w:val="28"/>
        </w:rPr>
        <w:t>os</w:t>
      </w:r>
      <w:r>
        <w:rPr>
          <w:sz w:val="28"/>
        </w:rPr>
        <w:t>oby, (tj. prace interwencyjne) 17 osób, roboty publiczne – 2 osoby, podjęcie działalności gospodarczej– 19 osób,  doposażenie stanowiska pracy- 4 osoby, inne formy finansowane z PFRON- 1 osoba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 xml:space="preserve">niesubsydiowanej </w:t>
      </w:r>
      <w:r>
        <w:rPr>
          <w:sz w:val="28"/>
        </w:rPr>
        <w:t xml:space="preserve">– </w:t>
      </w:r>
      <w:r>
        <w:rPr>
          <w:b/>
          <w:sz w:val="28"/>
        </w:rPr>
        <w:t xml:space="preserve">326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12 </w:t>
      </w:r>
      <w:r>
        <w:rPr>
          <w:sz w:val="28"/>
        </w:rPr>
        <w:t>osób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132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86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18 </w:t>
      </w:r>
      <w:r>
        <w:rPr>
          <w:sz w:val="28"/>
        </w:rPr>
        <w:t>osób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14 </w:t>
      </w:r>
      <w:r>
        <w:rPr>
          <w:sz w:val="28"/>
        </w:rPr>
        <w:t>osób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676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17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61" w:leader="none"/>
        </w:tabs>
        <w:jc w:val="both"/>
        <w:rPr/>
      </w:pPr>
      <w:r>
        <w:rPr>
          <w:sz w:val="28"/>
          <w:szCs w:val="28"/>
        </w:rPr>
        <w:t>podjęcia nauki</w:t>
      </w:r>
      <w:r>
        <w:rPr>
          <w:b/>
          <w:sz w:val="28"/>
          <w:szCs w:val="28"/>
        </w:rPr>
        <w:t xml:space="preserve"> -1 </w:t>
      </w:r>
      <w:r>
        <w:rPr>
          <w:sz w:val="28"/>
          <w:szCs w:val="28"/>
        </w:rPr>
        <w:t>osoba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9) nabycie praw do świadczenia przedemerytalnego 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>osób;</w:t>
      </w:r>
    </w:p>
    <w:p>
      <w:pPr>
        <w:pStyle w:val="Normal"/>
        <w:tabs>
          <w:tab w:val="clear" w:pos="708"/>
          <w:tab w:val="left" w:pos="993" w:leader="none"/>
        </w:tabs>
        <w:ind w:left="501" w:hanging="0"/>
        <w:jc w:val="both"/>
        <w:rPr/>
      </w:pPr>
      <w:r>
        <w:rPr>
          <w:sz w:val="28"/>
          <w:szCs w:val="28"/>
        </w:rPr>
        <w:t xml:space="preserve">10) inne – </w:t>
      </w:r>
      <w:r>
        <w:rPr>
          <w:b/>
          <w:sz w:val="28"/>
          <w:szCs w:val="28"/>
        </w:rPr>
        <w:t>37</w:t>
      </w:r>
      <w:r>
        <w:rPr>
          <w:sz w:val="28"/>
          <w:szCs w:val="28"/>
        </w:rPr>
        <w:t xml:space="preserve"> osób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nowozarejestrowani w 2008</w:t>
      </w:r>
      <w:r>
        <w:rPr/>
        <w:t xml:space="preserve"> roku.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1134"/>
        <w:gridCol w:w="1134"/>
        <w:gridCol w:w="1144"/>
      </w:tblGrid>
      <w:tr>
        <w:trPr>
          <w:trHeight w:val="4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y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u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rzec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Liczba bezrobotny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7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woza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55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 zarejestrowani </w:t>
            </w:r>
          </w:p>
          <w:p>
            <w:pPr>
              <w:pStyle w:val="Normal"/>
              <w:jc w:val="center"/>
              <w:rPr/>
            </w:pPr>
            <w:r>
              <w:rPr/>
              <w:t>po raz pierw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51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z powodu podjęci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djęcia prac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W okresie pierwszych trzech miesięcy 2008 roku z powodu podjęcia pracy </w:t>
        <w:br/>
        <w:t xml:space="preserve">(bez staży i przygotowania zawodowego w miejscu pracy) z ewidencji bezrobotnych wyłączonych zostało </w:t>
      </w:r>
      <w:r>
        <w:rPr>
          <w:b/>
          <w:color w:val="000000"/>
          <w:sz w:val="28"/>
          <w:szCs w:val="28"/>
        </w:rPr>
        <w:t>369</w:t>
      </w:r>
      <w:r>
        <w:rPr>
          <w:color w:val="000000"/>
          <w:sz w:val="28"/>
          <w:szCs w:val="28"/>
        </w:rPr>
        <w:t xml:space="preserve"> osób. Osoby podejmujące pracę stanowiły </w:t>
      </w:r>
      <w:r>
        <w:rPr>
          <w:b/>
          <w:color w:val="000000"/>
          <w:sz w:val="28"/>
          <w:szCs w:val="28"/>
        </w:rPr>
        <w:t xml:space="preserve">24,4% </w:t>
      </w:r>
      <w:r>
        <w:rPr>
          <w:color w:val="000000"/>
          <w:sz w:val="28"/>
          <w:szCs w:val="28"/>
        </w:rPr>
        <w:t xml:space="preserve">ogółu wyrejestrowanych w analogicznym okresie roku ubiegłego z powodu podjęcia pracy wyłączono 437 osób bezrobotnych, co stanowiło 21,9% ogółu wyrejestrowanych. 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Spośród osób, które zostały wyrejestrowane z powodu podjęcia pracy </w:t>
        <w:br/>
      </w:r>
      <w:r>
        <w:rPr>
          <w:b/>
          <w:color w:val="000000"/>
          <w:szCs w:val="28"/>
        </w:rPr>
        <w:t>43</w:t>
      </w:r>
      <w:r>
        <w:rPr>
          <w:color w:val="000000"/>
          <w:szCs w:val="28"/>
        </w:rPr>
        <w:t xml:space="preserve"> bezrobotnych podjęło pracę subsydiowaną, a </w:t>
      </w:r>
      <w:r>
        <w:rPr>
          <w:b/>
          <w:color w:val="000000"/>
          <w:szCs w:val="28"/>
        </w:rPr>
        <w:t>326</w:t>
      </w:r>
      <w:r>
        <w:rPr>
          <w:color w:val="000000"/>
          <w:szCs w:val="28"/>
        </w:rPr>
        <w:t xml:space="preserve"> niesubsydiowaną (w tym 12 osób pracę sezonową). 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  <w:t>II. Stopa bezrobocia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ab/>
      </w:r>
      <w:r>
        <w:rPr>
          <w:sz w:val="28"/>
          <w:szCs w:val="28"/>
        </w:rPr>
        <w:t>Podstawowym miernikiem poziomu bezrobocia jest podawana w procentach stopa bezrobocia, obliczana jako stosunek liczby zarejestrowanych bezrobotnych do liczby osób aktywnych zawodowo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lutego 2008r. wynosiła </w:t>
      </w:r>
      <w:r>
        <w:rPr>
          <w:rFonts w:cs="Times New Roman" w:ascii="Times New Roman" w:hAnsi="Times New Roman"/>
          <w:bCs/>
          <w:sz w:val="28"/>
          <w:u w:val="none"/>
        </w:rPr>
        <w:t>11,5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</w:t>
        <w:br/>
        <w:t>W porównaniu do analogicznego okresu roku ubiegłego jest to spadek o 3,4 punktu procentowego 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4,9 </w:t>
      </w:r>
      <w:r>
        <w:rPr>
          <w:rFonts w:cs="Times New Roman" w:ascii="Times New Roman" w:hAnsi="Times New Roman"/>
          <w:b w:val="false"/>
          <w:sz w:val="28"/>
          <w:u w:val="none"/>
        </w:rPr>
        <w:t>% w lutym 2007r.)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  <w:br/>
        <w:t>tj. o 2,3 punkty procentowe: w lutym 2007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5,6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lutym 2008r. – </w:t>
      </w:r>
      <w:r>
        <w:rPr>
          <w:rFonts w:cs="Times New Roman" w:ascii="Times New Roman" w:hAnsi="Times New Roman"/>
          <w:sz w:val="28"/>
          <w:u w:val="none"/>
        </w:rPr>
        <w:t>13,3</w:t>
      </w:r>
      <w:r>
        <w:rPr>
          <w:rFonts w:cs="Times New Roman" w:ascii="Times New Roman" w:hAnsi="Times New Roman"/>
          <w:bCs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29.02.2008r. wynosiła </w:t>
      </w:r>
      <w:r>
        <w:rPr>
          <w:rFonts w:cs="Times New Roman" w:ascii="Times New Roman" w:hAnsi="Times New Roman"/>
          <w:bCs/>
          <w:sz w:val="28"/>
          <w:u w:val="none"/>
        </w:rPr>
        <w:t xml:space="preserve">10,7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1,4 punkty procentowe w stosunku do lutego 2007r, kiedy wynosiła 12,1 %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0" cy="3200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200400"/>
                          <a:chOff x="0" y="0"/>
                          <a:chExt cx="647712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712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15920" y="53280"/>
                            <a:ext cx="23040" cy="311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147120"/>
                            <a:ext cx="6385680" cy="2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637812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56640"/>
                            <a:ext cx="6178680" cy="1963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444040"/>
                            <a:ext cx="617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260440"/>
                            <a:ext cx="617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085480"/>
                            <a:ext cx="617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909440"/>
                            <a:ext cx="617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725840"/>
                            <a:ext cx="617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550520"/>
                            <a:ext cx="617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367280"/>
                            <a:ext cx="617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191240"/>
                            <a:ext cx="617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920"/>
                            <a:ext cx="617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832320"/>
                            <a:ext cx="617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56640"/>
                            <a:ext cx="617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56640"/>
                            <a:ext cx="6178680" cy="19634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cc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351800"/>
                            <a:ext cx="137880" cy="1267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389960"/>
                            <a:ext cx="129600" cy="1230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473840"/>
                            <a:ext cx="137880" cy="1146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604160"/>
                            <a:ext cx="137160" cy="1015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1725840"/>
                            <a:ext cx="137880" cy="894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833120"/>
                            <a:ext cx="129600" cy="786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1871280"/>
                            <a:ext cx="137880" cy="7488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909440"/>
                            <a:ext cx="137880" cy="7106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978200"/>
                            <a:ext cx="130320" cy="641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2031840"/>
                            <a:ext cx="137880" cy="587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840" y="2047320"/>
                            <a:ext cx="137160" cy="572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000" y="2016720"/>
                            <a:ext cx="137880" cy="603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1962720"/>
                            <a:ext cx="129600" cy="657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993320"/>
                            <a:ext cx="137880" cy="626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230120"/>
                            <a:ext cx="130320" cy="1389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1260360"/>
                            <a:ext cx="137880" cy="13593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336680"/>
                            <a:ext cx="130320" cy="12834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1420560"/>
                            <a:ext cx="130320" cy="119952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566000"/>
                            <a:ext cx="130320" cy="10540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1641960"/>
                            <a:ext cx="137880" cy="9777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1657440"/>
                            <a:ext cx="129600" cy="9626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1710720"/>
                            <a:ext cx="130320" cy="9093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764720"/>
                            <a:ext cx="137160" cy="8553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1802880"/>
                            <a:ext cx="130320" cy="81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779840"/>
                            <a:ext cx="130320" cy="8402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880" y="1725840"/>
                            <a:ext cx="130320" cy="8942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8480" y="1657440"/>
                            <a:ext cx="137880" cy="9626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1672560"/>
                            <a:ext cx="130320" cy="94752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802880"/>
                            <a:ext cx="137880" cy="81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886760"/>
                            <a:ext cx="130320" cy="7333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940040"/>
                            <a:ext cx="137160" cy="6800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2085480"/>
                            <a:ext cx="137880" cy="534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2245320"/>
                            <a:ext cx="137160" cy="374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283480"/>
                            <a:ext cx="130320" cy="336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314440"/>
                            <a:ext cx="137880" cy="305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2368080"/>
                            <a:ext cx="137880" cy="252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368080"/>
                            <a:ext cx="130320" cy="252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2405880"/>
                            <a:ext cx="137880" cy="213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9320" y="2352600"/>
                            <a:ext cx="137880" cy="267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2245320"/>
                            <a:ext cx="137160" cy="374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360" y="2138760"/>
                            <a:ext cx="130320" cy="4813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2138760"/>
                            <a:ext cx="137160" cy="4813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56640"/>
                            <a:ext cx="720" cy="1963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62008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44404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26044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08548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90944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72584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55052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36728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19124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01592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83232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65664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620080"/>
                            <a:ext cx="617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332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88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020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336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24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284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672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988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376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936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2520" y="2620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18368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30608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143568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1558440"/>
                            <a:ext cx="1130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0" y="166500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170316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741320"/>
                            <a:ext cx="1130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1760" y="181044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5280" y="186372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160" y="187884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60" y="109224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0" y="161172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440" y="1558440"/>
                            <a:ext cx="1130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800" y="148968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1760" y="150480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177228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16856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160" y="184860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4160" y="1810440"/>
                            <a:ext cx="170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960" y="1841040"/>
                            <a:ext cx="170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144324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2812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122220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142812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3320" y="150480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155052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60416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27584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4652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120" y="2138760"/>
                            <a:ext cx="1414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5960" y="2153880"/>
                            <a:ext cx="1414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163440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2275920"/>
                            <a:ext cx="1414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206244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171072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909440"/>
                            <a:ext cx="1130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2115720"/>
                            <a:ext cx="1414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2146320"/>
                            <a:ext cx="1414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1280" y="2138760"/>
                            <a:ext cx="1414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760" y="2077560"/>
                            <a:ext cx="198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2480" y="1985760"/>
                            <a:ext cx="1720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1970280"/>
                            <a:ext cx="1720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2566800"/>
                            <a:ext cx="500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2390760"/>
                            <a:ext cx="500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2207160"/>
                            <a:ext cx="990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2031840"/>
                            <a:ext cx="979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856160"/>
                            <a:ext cx="990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672560"/>
                            <a:ext cx="990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97240"/>
                            <a:ext cx="990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313640"/>
                            <a:ext cx="990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137960"/>
                            <a:ext cx="990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962640"/>
                            <a:ext cx="990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779040"/>
                            <a:ext cx="990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603360"/>
                            <a:ext cx="990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2680920"/>
                            <a:ext cx="1843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2680920"/>
                            <a:ext cx="2026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2680920"/>
                            <a:ext cx="22104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I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2680920"/>
                            <a:ext cx="2268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V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2680920"/>
                            <a:ext cx="20844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2680920"/>
                            <a:ext cx="2268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2680920"/>
                            <a:ext cx="2451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720" y="2680920"/>
                            <a:ext cx="2635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I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2680920"/>
                            <a:ext cx="2268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X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3720" y="2680920"/>
                            <a:ext cx="20844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2480" y="2680920"/>
                            <a:ext cx="2268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2680920"/>
                            <a:ext cx="2451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I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4280" y="2680920"/>
                            <a:ext cx="1843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 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0600" y="2680920"/>
                            <a:ext cx="2026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 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200" y="2849400"/>
                            <a:ext cx="3624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2910240"/>
                            <a:ext cx="60840" cy="60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0" y="2879640"/>
                            <a:ext cx="3290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ls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4880" y="2910240"/>
                            <a:ext cx="60840" cy="608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880" y="2879640"/>
                            <a:ext cx="11797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ojewództwo Lubelsk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1080" y="2910240"/>
                            <a:ext cx="60840" cy="60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0080" y="2879640"/>
                            <a:ext cx="8809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wiat Biłgorajs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38160"/>
                            <a:ext cx="6378120" cy="31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7080" y="156960"/>
                            <a:ext cx="51436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Wskaźnik stopy  bezrobocia w kraju, w województwie oraz w powiec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biłgorajskim w 2007 i 2008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52pt" coordorigin="0,0" coordsize="10200,5040">
                <v:rect id="shape_0" stroked="f" o:allowincell="f" style="position:absolute;left:0;top:0;width:1019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f" o:allowincell="f" style="position:absolute;left:10104;top:84;width:35;height:49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;top:4956;width:10055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t" o:allowincell="f" style="position:absolute;left:60;top:60;width:10043;height:4895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ffcc" stroked="f" o:allowincell="f" style="position:absolute;left:337;top:1034;width:9729;height:3091;mso-wrap-style:none;v-text-anchor:middle;mso-position-horizontal-relative:char">
                  <v:fill o:detectmouseclick="t" type="solid" color2="#000033"/>
                  <v:stroke color="#3465a4" joinstyle="round" endcap="flat"/>
                  <w10:wrap type="none"/>
                </v:rect>
                <v:line id="shape_0" from="337,3849" to="10066,38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,3560" to="10066,35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,3284" to="10066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,3007" to="10066,30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,2718" to="10066,27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,2442" to="10066,24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,2153" to="10066,21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,1876" to="10066,18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,1600" to="10066,16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,1311" to="10066,1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,1034" to="10066,10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337;top:1034;width:9729;height:3091;mso-wrap-style:none;v-text-anchor:middle;mso-position-horizontal-relative:char">
                  <v:fill o:detectmouseclick="t" on="false"/>
                  <v:stroke color="#ccccff" weight="7560" joinstyle="miter" endcap="flat"/>
                  <w10:wrap type="none"/>
                </v:rect>
                <v:rect id="shape_0" fillcolor="#9999ff" stroked="t" o:allowincell="f" style="position:absolute;left:361;top:2129;width:216;height:1996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1060;top:2189;width:203;height:1936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1746;top:2321;width:216;height:1804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2445;top:2526;width:215;height:1599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3143;top:2718;width:216;height:1407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3842;top:2887;width:203;height:1238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4528;top:2947;width:216;height:1178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5226;top:3007;width:216;height:1118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5925;top:3115;width:204;height:1010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6611;top:3200;width:216;height:925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7310;top:3224;width:215;height:901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8008;top:3176;width:216;height:949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8707;top:3091;width:203;height:1034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9393;top:3139;width:216;height:986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339966" stroked="t" o:allowincell="f" style="position:absolute;left:578;top:1937;width:204;height:2188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1264;top:1985;width:216;height:2140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1963;top:2105;width:204;height:2020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2661;top:2237;width:204;height:1888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3360;top:2466;width:204;height:1659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4046;top:2586;width:216;height:1539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4745;top:2610;width:203;height:1515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5443;top:2694;width:204;height:1431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6130;top:2779;width:215;height:1346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6828;top:2839;width:204;height:1286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7526;top:2803;width:204;height:1322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8225;top:2718;width:204;height:1407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8911;top:2610;width:216;height:1515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9610;top:2634;width:204;height:1491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ffcc99" stroked="t" o:allowincell="f" style="position:absolute;left:783;top:2839;width:216;height:1286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rect id="shape_0" fillcolor="#ffcc99" stroked="t" o:allowincell="f" style="position:absolute;left:1481;top:2971;width:204;height:1154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rect id="shape_0" fillcolor="#ffcc99" stroked="t" o:allowincell="f" style="position:absolute;left:2168;top:3055;width:215;height:1070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rect id="shape_0" fillcolor="#ffcc99" stroked="t" o:allowincell="f" style="position:absolute;left:2866;top:3284;width:216;height:841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rect id="shape_0" fillcolor="#ffcc99" stroked="t" o:allowincell="f" style="position:absolute;left:3565;top:3536;width:215;height:589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rect id="shape_0" fillcolor="#ffcc99" stroked="t" o:allowincell="f" style="position:absolute;left:4263;top:3596;width:204;height:529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rect id="shape_0" fillcolor="#ffcc99" stroked="t" o:allowincell="f" style="position:absolute;left:4949;top:3645;width:216;height:480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rect id="shape_0" fillcolor="#ffcc99" stroked="t" o:allowincell="f" style="position:absolute;left:5648;top:3729;width:216;height:396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rect id="shape_0" fillcolor="#ffcc99" stroked="t" o:allowincell="f" style="position:absolute;left:6346;top:3729;width:204;height:396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rect id="shape_0" fillcolor="#ffcc99" stroked="t" o:allowincell="f" style="position:absolute;left:7033;top:3789;width:216;height:336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rect id="shape_0" fillcolor="#ffcc99" stroked="t" o:allowincell="f" style="position:absolute;left:7731;top:3705;width:216;height:420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rect id="shape_0" fillcolor="#ffcc99" stroked="t" o:allowincell="f" style="position:absolute;left:8430;top:3536;width:215;height:589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rect id="shape_0" fillcolor="#ffcc99" stroked="t" o:allowincell="f" style="position:absolute;left:9128;top:3368;width:204;height:757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rect id="shape_0" fillcolor="#ffcc99" stroked="t" o:allowincell="f" style="position:absolute;left:9815;top:3368;width:215;height:757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line id="shape_0" from="337,1034" to="337,41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,4126" to="336,41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,3849" to="336,38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,3560" to="336,35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,3284" to="336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,3007" to="336,30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,2718" to="336,27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,2442" to="336,24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,2153" to="336,21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,1876" to="336,18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,1600" to="336,16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,1311" to="336,1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,1034" to="336,10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,4126" to="10066,41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,4126" to="337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36,4126" to="1036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22,4126" to="1722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21,4126" to="2421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19,4126" to="3119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17,4126" to="3817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04,4126" to="4504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02,4126" to="5202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01,4126" to="5901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87,4126" to="6587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86,4126" to="7286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84,4126" to="7984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83,4126" to="8683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69,4126" to="9369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67,4126" to="10067,41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25;top:1864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2057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2261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2454;width:177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3;top:2622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2682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2742;width:177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7;top:2851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5;top:2935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4;top:2959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8;top:1720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8;top:2538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2454;width:177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5;top:2346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2;top:2370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2;top:2791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1840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2911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1;top:2851;width:268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2;top:2899;width:268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2273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249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925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2249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7;top:2370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3;top:2442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526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9;top:2009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;top:1648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3368;width:222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3392;width:222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2574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3584;width:222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3248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5;top:2694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3007;width:177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3332;width:222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5;top:3380;width:222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6;top:3368;width:222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2;top:3272;width:31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8;top:3127;width:270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3103;width:270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4042;width:78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3765;width:78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3476;width:155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;top:3200;width:153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923;width:155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634;width:155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358;width:155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069;width:155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1792;width:155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1516;width:155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1227;width:155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950;width:155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4222;width:289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4222;width:318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3;top:4222;width:347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I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2;top:4222;width:356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V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4222;width:327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7;top:4222;width:356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4222;width:385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6;top:4222;width:414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I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2;top:4222;width:356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X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2;top:4222;width:327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7;top:4222;width:356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4;top:4222;width:385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I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7;top:4222;width:289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 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4;top:4222;width:318;height:1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 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36;top:4487;width:5707;height:28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2553;top:4583;width:95;height:95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shape id="shape_0" stroked="f" o:allowincell="f" style="position:absolute;left:2710;top:4535;width:517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ls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9966" stroked="t" o:allowincell="f" style="position:absolute;left:3661;top:4583;width:95;height:95;mso-wrap-style:none;v-text-anchor:middle;mso-position-horizontal-relative:char">
                  <v:fill o:detectmouseclick="t" type="solid" color2="#cc6699"/>
                  <v:stroke color="black" weight="7560" joinstyle="miter" endcap="flat"/>
                  <w10:wrap type="none"/>
                </v:rect>
                <v:shape id="shape_0" stroked="f" o:allowincell="f" style="position:absolute;left:3817;top:4535;width:1857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ojewództwo Lubels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cc99" stroked="t" o:allowincell="f" style="position:absolute;left:6238;top:4583;width:95;height:95;mso-wrap-style:none;v-text-anchor:middle;mso-position-horizontal-relative:char">
                  <v:fill o:detectmouseclick="t" type="solid" color2="#003366"/>
                  <v:stroke color="black" weight="7560" joinstyle="miter" endcap="flat"/>
                  <w10:wrap type="none"/>
                </v:rect>
                <v:shape id="shape_0" stroked="f" o:allowincell="f" style="position:absolute;left:6394;top:4535;width:1386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wiat Biłgorajs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;top:60;width:10043;height:48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1192;top:247;width:809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Wskaźnik stopy  bezrobocia w kraju, w województwie oraz w powiec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biłgorajskim w 2007 i 2008r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color w:val="FF0000"/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 porównaniu z innymi powiatami naszego województwa, powiat biłgorajski charakteryzuje się jednym z  najniższych wskaźników bezrobocia. Niższą stopę bezrobocia na obszarze województwa lubelskiego odnotowano w powiatach: lubelskim grodzkim – 8,5% oraz puławskim i ziemskim lubelskim- po 10,3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chełmskim ziemskim       </w:t>
        <w:tab/>
        <w:t xml:space="preserve"> -</w:t>
        <w:tab/>
        <w:t xml:space="preserve"> 20,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opolskim   </w:t>
        <w:tab/>
        <w:tab/>
        <w:tab/>
        <w:t xml:space="preserve"> -</w:t>
        <w:tab/>
        <w:t xml:space="preserve"> 19,9 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włodawskim                          -         19,7%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br/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lutego 2008r. wynosiła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w skali kraju </w:t>
      </w:r>
      <w:r>
        <w:rPr>
          <w:b/>
          <w:iCs/>
          <w:sz w:val="28"/>
          <w:szCs w:val="28"/>
        </w:rPr>
        <w:t>15,7%</w:t>
      </w:r>
      <w:r>
        <w:rPr>
          <w:iCs/>
          <w:sz w:val="28"/>
          <w:szCs w:val="28"/>
        </w:rPr>
        <w:t xml:space="preserve">, a dla województwa lubelskiego </w:t>
      </w:r>
      <w:r>
        <w:rPr>
          <w:b/>
          <w:iCs/>
          <w:sz w:val="28"/>
          <w:szCs w:val="28"/>
        </w:rPr>
        <w:t>25%</w:t>
      </w:r>
      <w:r>
        <w:rPr>
          <w:iCs/>
          <w:sz w:val="28"/>
          <w:szCs w:val="28"/>
        </w:rPr>
        <w:t xml:space="preserve">. W porównaniu do lutego 2007r. obie stopy zmalały: w kraju o 5 punktów procentowych, w województwie </w:t>
        <w:br/>
        <w:t>o 5,5 punktów procentowych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32"/>
          <w:szCs w:val="32"/>
        </w:rPr>
        <w:t>III. Ogólna struktura bezrobotnych</w:t>
      </w:r>
    </w:p>
    <w:p>
      <w:pPr>
        <w:pStyle w:val="TextBody"/>
        <w:ind w:firstLine="708"/>
        <w:rPr>
          <w:b/>
          <w:b/>
          <w:i/>
          <w:i/>
          <w:iCs/>
          <w:color w:val="000000"/>
          <w:sz w:val="32"/>
          <w:szCs w:val="28"/>
        </w:rPr>
      </w:pPr>
      <w:r>
        <w:rPr>
          <w:b/>
          <w:i/>
          <w:iCs/>
          <w:color w:val="000000"/>
          <w:sz w:val="32"/>
          <w:szCs w:val="28"/>
        </w:rPr>
      </w:r>
    </w:p>
    <w:p>
      <w:pPr>
        <w:pStyle w:val="TextBody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1) Bezrobotni ogółem według płci</w:t>
      </w:r>
    </w:p>
    <w:p>
      <w:pPr>
        <w:pStyle w:val="TextBody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Na dzień 31.03.2008r. w PUP zarejestrowane były 2.464 bezrobotne kobiety. W stosunku do 2007r. liczba bezrobotnych kobiet zmniejszyła się o 406 osób. Nieznacznie zwiększył się jednak ich udział procentowy w liczbie bezrobotnych ogółem tj. o 0,3 punktu procentowego.</w:t>
      </w:r>
    </w:p>
    <w:p>
      <w:pPr>
        <w:pStyle w:val="TextBody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"/>
        <w:jc w:val="center"/>
        <w:rPr>
          <w:b/>
          <w:b/>
          <w:i/>
          <w:i/>
          <w:color w:val="000000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62600" cy="3057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3057480"/>
                          <a:chOff x="0" y="0"/>
                          <a:chExt cx="5562720" cy="30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562720" cy="30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20" y="56520"/>
                            <a:ext cx="5438160" cy="29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39720"/>
                            <a:ext cx="634320" cy="6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1034">
                                <a:moveTo>
                                  <a:pt x="999" y="553"/>
                                </a:moveTo>
                                <a:lnTo>
                                  <a:pt x="945" y="553"/>
                                </a:lnTo>
                                <a:lnTo>
                                  <a:pt x="892" y="535"/>
                                </a:lnTo>
                                <a:lnTo>
                                  <a:pt x="838" y="535"/>
                                </a:lnTo>
                                <a:lnTo>
                                  <a:pt x="767" y="517"/>
                                </a:lnTo>
                                <a:lnTo>
                                  <a:pt x="713" y="499"/>
                                </a:lnTo>
                                <a:lnTo>
                                  <a:pt x="660" y="482"/>
                                </a:lnTo>
                                <a:lnTo>
                                  <a:pt x="606" y="464"/>
                                </a:lnTo>
                                <a:lnTo>
                                  <a:pt x="571" y="446"/>
                                </a:lnTo>
                                <a:lnTo>
                                  <a:pt x="517" y="446"/>
                                </a:lnTo>
                                <a:lnTo>
                                  <a:pt x="481" y="428"/>
                                </a:lnTo>
                                <a:lnTo>
                                  <a:pt x="428" y="410"/>
                                </a:lnTo>
                                <a:lnTo>
                                  <a:pt x="374" y="375"/>
                                </a:lnTo>
                                <a:lnTo>
                                  <a:pt x="339" y="375"/>
                                </a:lnTo>
                                <a:lnTo>
                                  <a:pt x="303" y="357"/>
                                </a:lnTo>
                                <a:lnTo>
                                  <a:pt x="267" y="339"/>
                                </a:lnTo>
                                <a:lnTo>
                                  <a:pt x="232" y="321"/>
                                </a:lnTo>
                                <a:lnTo>
                                  <a:pt x="214" y="286"/>
                                </a:lnTo>
                                <a:lnTo>
                                  <a:pt x="178" y="268"/>
                                </a:lnTo>
                                <a:lnTo>
                                  <a:pt x="142" y="250"/>
                                </a:lnTo>
                                <a:lnTo>
                                  <a:pt x="107" y="232"/>
                                </a:lnTo>
                                <a:lnTo>
                                  <a:pt x="89" y="196"/>
                                </a:lnTo>
                                <a:lnTo>
                                  <a:pt x="71" y="179"/>
                                </a:lnTo>
                                <a:lnTo>
                                  <a:pt x="53" y="161"/>
                                </a:lnTo>
                                <a:lnTo>
                                  <a:pt x="35" y="143"/>
                                </a:lnTo>
                                <a:lnTo>
                                  <a:pt x="35" y="125"/>
                                </a:lnTo>
                                <a:lnTo>
                                  <a:pt x="18" y="107"/>
                                </a:lnTo>
                                <a:lnTo>
                                  <a:pt x="0" y="72"/>
                                </a:lnTo>
                                <a:lnTo>
                                  <a:pt x="0" y="54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482"/>
                                </a:lnTo>
                                <a:lnTo>
                                  <a:pt x="0" y="499"/>
                                </a:lnTo>
                                <a:lnTo>
                                  <a:pt x="0" y="535"/>
                                </a:lnTo>
                                <a:lnTo>
                                  <a:pt x="0" y="553"/>
                                </a:lnTo>
                                <a:lnTo>
                                  <a:pt x="18" y="589"/>
                                </a:lnTo>
                                <a:lnTo>
                                  <a:pt x="35" y="606"/>
                                </a:lnTo>
                                <a:lnTo>
                                  <a:pt x="35" y="624"/>
                                </a:lnTo>
                                <a:lnTo>
                                  <a:pt x="53" y="642"/>
                                </a:lnTo>
                                <a:lnTo>
                                  <a:pt x="71" y="660"/>
                                </a:lnTo>
                                <a:lnTo>
                                  <a:pt x="89" y="678"/>
                                </a:lnTo>
                                <a:lnTo>
                                  <a:pt x="107" y="713"/>
                                </a:lnTo>
                                <a:lnTo>
                                  <a:pt x="142" y="731"/>
                                </a:lnTo>
                                <a:lnTo>
                                  <a:pt x="178" y="749"/>
                                </a:lnTo>
                                <a:lnTo>
                                  <a:pt x="214" y="767"/>
                                </a:lnTo>
                                <a:lnTo>
                                  <a:pt x="232" y="803"/>
                                </a:lnTo>
                                <a:lnTo>
                                  <a:pt x="267" y="820"/>
                                </a:lnTo>
                                <a:lnTo>
                                  <a:pt x="303" y="838"/>
                                </a:lnTo>
                                <a:lnTo>
                                  <a:pt x="339" y="856"/>
                                </a:lnTo>
                                <a:lnTo>
                                  <a:pt x="374" y="856"/>
                                </a:lnTo>
                                <a:lnTo>
                                  <a:pt x="428" y="892"/>
                                </a:lnTo>
                                <a:lnTo>
                                  <a:pt x="481" y="910"/>
                                </a:lnTo>
                                <a:lnTo>
                                  <a:pt x="517" y="927"/>
                                </a:lnTo>
                                <a:lnTo>
                                  <a:pt x="571" y="927"/>
                                </a:lnTo>
                                <a:lnTo>
                                  <a:pt x="606" y="945"/>
                                </a:lnTo>
                                <a:lnTo>
                                  <a:pt x="660" y="963"/>
                                </a:lnTo>
                                <a:lnTo>
                                  <a:pt x="713" y="981"/>
                                </a:lnTo>
                                <a:lnTo>
                                  <a:pt x="767" y="999"/>
                                </a:lnTo>
                                <a:lnTo>
                                  <a:pt x="838" y="1017"/>
                                </a:lnTo>
                                <a:lnTo>
                                  <a:pt x="892" y="1017"/>
                                </a:lnTo>
                                <a:lnTo>
                                  <a:pt x="945" y="1034"/>
                                </a:lnTo>
                                <a:lnTo>
                                  <a:pt x="999" y="1034"/>
                                </a:lnTo>
                                <a:lnTo>
                                  <a:pt x="999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1539720"/>
                            <a:ext cx="498600" cy="6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" h="1034">
                                <a:moveTo>
                                  <a:pt x="785" y="0"/>
                                </a:moveTo>
                                <a:lnTo>
                                  <a:pt x="0" y="553"/>
                                </a:lnTo>
                                <a:lnTo>
                                  <a:pt x="0" y="1034"/>
                                </a:lnTo>
                                <a:lnTo>
                                  <a:pt x="785" y="482"/>
                                </a:lnTo>
                                <a:lnTo>
                                  <a:pt x="7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1177920"/>
                            <a:ext cx="38484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1052">
                                <a:moveTo>
                                  <a:pt x="0" y="570"/>
                                </a:moveTo>
                                <a:lnTo>
                                  <a:pt x="606" y="0"/>
                                </a:lnTo>
                                <a:lnTo>
                                  <a:pt x="606" y="481"/>
                                </a:lnTo>
                                <a:lnTo>
                                  <a:pt x="0" y="1052"/>
                                </a:lnTo>
                                <a:lnTo>
                                  <a:pt x="0" y="5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155240"/>
                            <a:ext cx="152892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8" h="1159">
                                <a:moveTo>
                                  <a:pt x="999" y="1159"/>
                                </a:moveTo>
                                <a:lnTo>
                                  <a:pt x="945" y="1159"/>
                                </a:lnTo>
                                <a:lnTo>
                                  <a:pt x="856" y="1141"/>
                                </a:lnTo>
                                <a:lnTo>
                                  <a:pt x="820" y="1123"/>
                                </a:lnTo>
                                <a:lnTo>
                                  <a:pt x="767" y="1123"/>
                                </a:lnTo>
                                <a:lnTo>
                                  <a:pt x="678" y="1088"/>
                                </a:lnTo>
                                <a:lnTo>
                                  <a:pt x="642" y="1088"/>
                                </a:lnTo>
                                <a:lnTo>
                                  <a:pt x="588" y="1070"/>
                                </a:lnTo>
                                <a:lnTo>
                                  <a:pt x="517" y="1052"/>
                                </a:lnTo>
                                <a:lnTo>
                                  <a:pt x="481" y="1034"/>
                                </a:lnTo>
                                <a:lnTo>
                                  <a:pt x="428" y="1016"/>
                                </a:lnTo>
                                <a:lnTo>
                                  <a:pt x="374" y="981"/>
                                </a:lnTo>
                                <a:lnTo>
                                  <a:pt x="339" y="981"/>
                                </a:lnTo>
                                <a:lnTo>
                                  <a:pt x="303" y="963"/>
                                </a:lnTo>
                                <a:lnTo>
                                  <a:pt x="267" y="945"/>
                                </a:lnTo>
                                <a:lnTo>
                                  <a:pt x="214" y="909"/>
                                </a:lnTo>
                                <a:lnTo>
                                  <a:pt x="196" y="892"/>
                                </a:lnTo>
                                <a:lnTo>
                                  <a:pt x="160" y="874"/>
                                </a:lnTo>
                                <a:lnTo>
                                  <a:pt x="125" y="838"/>
                                </a:lnTo>
                                <a:lnTo>
                                  <a:pt x="107" y="820"/>
                                </a:lnTo>
                                <a:lnTo>
                                  <a:pt x="89" y="802"/>
                                </a:lnTo>
                                <a:lnTo>
                                  <a:pt x="53" y="767"/>
                                </a:lnTo>
                                <a:lnTo>
                                  <a:pt x="35" y="749"/>
                                </a:lnTo>
                                <a:lnTo>
                                  <a:pt x="35" y="731"/>
                                </a:lnTo>
                                <a:lnTo>
                                  <a:pt x="18" y="695"/>
                                </a:lnTo>
                                <a:lnTo>
                                  <a:pt x="0" y="678"/>
                                </a:lnTo>
                                <a:lnTo>
                                  <a:pt x="0" y="660"/>
                                </a:lnTo>
                                <a:lnTo>
                                  <a:pt x="0" y="624"/>
                                </a:lnTo>
                                <a:lnTo>
                                  <a:pt x="0" y="606"/>
                                </a:lnTo>
                                <a:lnTo>
                                  <a:pt x="0" y="571"/>
                                </a:lnTo>
                                <a:lnTo>
                                  <a:pt x="0" y="553"/>
                                </a:lnTo>
                                <a:lnTo>
                                  <a:pt x="18" y="517"/>
                                </a:lnTo>
                                <a:lnTo>
                                  <a:pt x="18" y="499"/>
                                </a:lnTo>
                                <a:lnTo>
                                  <a:pt x="35" y="464"/>
                                </a:lnTo>
                                <a:lnTo>
                                  <a:pt x="53" y="446"/>
                                </a:lnTo>
                                <a:lnTo>
                                  <a:pt x="71" y="428"/>
                                </a:lnTo>
                                <a:lnTo>
                                  <a:pt x="107" y="392"/>
                                </a:lnTo>
                                <a:lnTo>
                                  <a:pt x="125" y="374"/>
                                </a:lnTo>
                                <a:lnTo>
                                  <a:pt x="142" y="357"/>
                                </a:lnTo>
                                <a:lnTo>
                                  <a:pt x="178" y="339"/>
                                </a:lnTo>
                                <a:lnTo>
                                  <a:pt x="214" y="321"/>
                                </a:lnTo>
                                <a:lnTo>
                                  <a:pt x="250" y="285"/>
                                </a:lnTo>
                                <a:lnTo>
                                  <a:pt x="285" y="267"/>
                                </a:lnTo>
                                <a:lnTo>
                                  <a:pt x="339" y="250"/>
                                </a:lnTo>
                                <a:lnTo>
                                  <a:pt x="374" y="232"/>
                                </a:lnTo>
                                <a:lnTo>
                                  <a:pt x="410" y="214"/>
                                </a:lnTo>
                                <a:lnTo>
                                  <a:pt x="481" y="196"/>
                                </a:lnTo>
                                <a:lnTo>
                                  <a:pt x="517" y="178"/>
                                </a:lnTo>
                                <a:lnTo>
                                  <a:pt x="571" y="160"/>
                                </a:lnTo>
                                <a:lnTo>
                                  <a:pt x="642" y="143"/>
                                </a:lnTo>
                                <a:lnTo>
                                  <a:pt x="678" y="125"/>
                                </a:lnTo>
                                <a:lnTo>
                                  <a:pt x="731" y="107"/>
                                </a:lnTo>
                                <a:lnTo>
                                  <a:pt x="820" y="89"/>
                                </a:lnTo>
                                <a:lnTo>
                                  <a:pt x="856" y="89"/>
                                </a:lnTo>
                                <a:lnTo>
                                  <a:pt x="927" y="71"/>
                                </a:lnTo>
                                <a:lnTo>
                                  <a:pt x="999" y="53"/>
                                </a:lnTo>
                                <a:lnTo>
                                  <a:pt x="1052" y="53"/>
                                </a:lnTo>
                                <a:lnTo>
                                  <a:pt x="1124" y="36"/>
                                </a:lnTo>
                                <a:lnTo>
                                  <a:pt x="1213" y="36"/>
                                </a:lnTo>
                                <a:lnTo>
                                  <a:pt x="1266" y="18"/>
                                </a:lnTo>
                                <a:lnTo>
                                  <a:pt x="1320" y="18"/>
                                </a:lnTo>
                                <a:lnTo>
                                  <a:pt x="1409" y="18"/>
                                </a:lnTo>
                                <a:lnTo>
                                  <a:pt x="1481" y="0"/>
                                </a:lnTo>
                                <a:lnTo>
                                  <a:pt x="1534" y="0"/>
                                </a:lnTo>
                                <a:lnTo>
                                  <a:pt x="1605" y="0"/>
                                </a:lnTo>
                                <a:lnTo>
                                  <a:pt x="1695" y="0"/>
                                </a:lnTo>
                                <a:lnTo>
                                  <a:pt x="1748" y="0"/>
                                </a:lnTo>
                                <a:lnTo>
                                  <a:pt x="1820" y="0"/>
                                </a:lnTo>
                                <a:lnTo>
                                  <a:pt x="1909" y="0"/>
                                </a:lnTo>
                                <a:lnTo>
                                  <a:pt x="1980" y="0"/>
                                </a:lnTo>
                                <a:lnTo>
                                  <a:pt x="2034" y="0"/>
                                </a:lnTo>
                                <a:lnTo>
                                  <a:pt x="2123" y="0"/>
                                </a:lnTo>
                                <a:lnTo>
                                  <a:pt x="2194" y="18"/>
                                </a:lnTo>
                                <a:lnTo>
                                  <a:pt x="2248" y="18"/>
                                </a:lnTo>
                                <a:lnTo>
                                  <a:pt x="2337" y="18"/>
                                </a:lnTo>
                                <a:lnTo>
                                  <a:pt x="2408" y="36"/>
                                </a:lnTo>
                                <a:lnTo>
                                  <a:pt x="1784" y="606"/>
                                </a:lnTo>
                                <a:lnTo>
                                  <a:pt x="999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1630800"/>
                            <a:ext cx="1641960" cy="7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6" h="1105">
                                <a:moveTo>
                                  <a:pt x="2586" y="0"/>
                                </a:moveTo>
                                <a:lnTo>
                                  <a:pt x="2586" y="18"/>
                                </a:lnTo>
                                <a:lnTo>
                                  <a:pt x="2569" y="53"/>
                                </a:lnTo>
                                <a:lnTo>
                                  <a:pt x="2569" y="71"/>
                                </a:lnTo>
                                <a:lnTo>
                                  <a:pt x="2569" y="107"/>
                                </a:lnTo>
                                <a:lnTo>
                                  <a:pt x="2551" y="125"/>
                                </a:lnTo>
                                <a:lnTo>
                                  <a:pt x="2533" y="160"/>
                                </a:lnTo>
                                <a:lnTo>
                                  <a:pt x="2515" y="178"/>
                                </a:lnTo>
                                <a:lnTo>
                                  <a:pt x="2497" y="196"/>
                                </a:lnTo>
                                <a:lnTo>
                                  <a:pt x="2479" y="214"/>
                                </a:lnTo>
                                <a:lnTo>
                                  <a:pt x="2444" y="249"/>
                                </a:lnTo>
                                <a:lnTo>
                                  <a:pt x="2408" y="267"/>
                                </a:lnTo>
                                <a:lnTo>
                                  <a:pt x="2390" y="285"/>
                                </a:lnTo>
                                <a:lnTo>
                                  <a:pt x="2337" y="321"/>
                                </a:lnTo>
                                <a:lnTo>
                                  <a:pt x="2301" y="339"/>
                                </a:lnTo>
                                <a:lnTo>
                                  <a:pt x="2283" y="356"/>
                                </a:lnTo>
                                <a:lnTo>
                                  <a:pt x="2247" y="374"/>
                                </a:lnTo>
                                <a:lnTo>
                                  <a:pt x="2176" y="392"/>
                                </a:lnTo>
                                <a:lnTo>
                                  <a:pt x="2140" y="410"/>
                                </a:lnTo>
                                <a:lnTo>
                                  <a:pt x="2105" y="428"/>
                                </a:lnTo>
                                <a:lnTo>
                                  <a:pt x="2051" y="446"/>
                                </a:lnTo>
                                <a:lnTo>
                                  <a:pt x="1980" y="463"/>
                                </a:lnTo>
                                <a:lnTo>
                                  <a:pt x="1944" y="481"/>
                                </a:lnTo>
                                <a:lnTo>
                                  <a:pt x="1891" y="481"/>
                                </a:lnTo>
                                <a:lnTo>
                                  <a:pt x="1819" y="517"/>
                                </a:lnTo>
                                <a:lnTo>
                                  <a:pt x="1766" y="517"/>
                                </a:lnTo>
                                <a:lnTo>
                                  <a:pt x="1712" y="535"/>
                                </a:lnTo>
                                <a:lnTo>
                                  <a:pt x="1659" y="535"/>
                                </a:lnTo>
                                <a:lnTo>
                                  <a:pt x="1570" y="553"/>
                                </a:lnTo>
                                <a:lnTo>
                                  <a:pt x="1516" y="570"/>
                                </a:lnTo>
                                <a:lnTo>
                                  <a:pt x="1462" y="570"/>
                                </a:lnTo>
                                <a:lnTo>
                                  <a:pt x="1373" y="588"/>
                                </a:lnTo>
                                <a:lnTo>
                                  <a:pt x="1320" y="588"/>
                                </a:lnTo>
                                <a:lnTo>
                                  <a:pt x="1248" y="606"/>
                                </a:lnTo>
                                <a:lnTo>
                                  <a:pt x="1195" y="606"/>
                                </a:lnTo>
                                <a:lnTo>
                                  <a:pt x="1106" y="606"/>
                                </a:lnTo>
                                <a:lnTo>
                                  <a:pt x="1034" y="606"/>
                                </a:lnTo>
                                <a:lnTo>
                                  <a:pt x="981" y="624"/>
                                </a:lnTo>
                                <a:lnTo>
                                  <a:pt x="909" y="624"/>
                                </a:lnTo>
                                <a:lnTo>
                                  <a:pt x="820" y="624"/>
                                </a:lnTo>
                                <a:lnTo>
                                  <a:pt x="749" y="624"/>
                                </a:lnTo>
                                <a:lnTo>
                                  <a:pt x="695" y="624"/>
                                </a:lnTo>
                                <a:lnTo>
                                  <a:pt x="606" y="624"/>
                                </a:lnTo>
                                <a:lnTo>
                                  <a:pt x="535" y="606"/>
                                </a:lnTo>
                                <a:lnTo>
                                  <a:pt x="48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321" y="606"/>
                                </a:lnTo>
                                <a:lnTo>
                                  <a:pt x="267" y="588"/>
                                </a:lnTo>
                                <a:lnTo>
                                  <a:pt x="214" y="588"/>
                                </a:lnTo>
                                <a:lnTo>
                                  <a:pt x="142" y="570"/>
                                </a:lnTo>
                                <a:lnTo>
                                  <a:pt x="53" y="570"/>
                                </a:lnTo>
                                <a:lnTo>
                                  <a:pt x="0" y="553"/>
                                </a:lnTo>
                                <a:lnTo>
                                  <a:pt x="0" y="1034"/>
                                </a:lnTo>
                                <a:lnTo>
                                  <a:pt x="53" y="1052"/>
                                </a:lnTo>
                                <a:lnTo>
                                  <a:pt x="142" y="1052"/>
                                </a:lnTo>
                                <a:lnTo>
                                  <a:pt x="214" y="1070"/>
                                </a:lnTo>
                                <a:lnTo>
                                  <a:pt x="267" y="1070"/>
                                </a:lnTo>
                                <a:lnTo>
                                  <a:pt x="321" y="1088"/>
                                </a:lnTo>
                                <a:lnTo>
                                  <a:pt x="410" y="1088"/>
                                </a:lnTo>
                                <a:lnTo>
                                  <a:pt x="481" y="1088"/>
                                </a:lnTo>
                                <a:lnTo>
                                  <a:pt x="535" y="1088"/>
                                </a:lnTo>
                                <a:lnTo>
                                  <a:pt x="606" y="1105"/>
                                </a:lnTo>
                                <a:lnTo>
                                  <a:pt x="695" y="1105"/>
                                </a:lnTo>
                                <a:lnTo>
                                  <a:pt x="749" y="1105"/>
                                </a:lnTo>
                                <a:lnTo>
                                  <a:pt x="820" y="1105"/>
                                </a:lnTo>
                                <a:lnTo>
                                  <a:pt x="909" y="1105"/>
                                </a:lnTo>
                                <a:lnTo>
                                  <a:pt x="981" y="1105"/>
                                </a:lnTo>
                                <a:lnTo>
                                  <a:pt x="1034" y="1088"/>
                                </a:lnTo>
                                <a:lnTo>
                                  <a:pt x="1106" y="1088"/>
                                </a:lnTo>
                                <a:lnTo>
                                  <a:pt x="1195" y="1088"/>
                                </a:lnTo>
                                <a:lnTo>
                                  <a:pt x="1248" y="1088"/>
                                </a:lnTo>
                                <a:lnTo>
                                  <a:pt x="1320" y="1070"/>
                                </a:lnTo>
                                <a:lnTo>
                                  <a:pt x="1373" y="1070"/>
                                </a:lnTo>
                                <a:lnTo>
                                  <a:pt x="1462" y="1052"/>
                                </a:lnTo>
                                <a:lnTo>
                                  <a:pt x="1516" y="1052"/>
                                </a:lnTo>
                                <a:lnTo>
                                  <a:pt x="1570" y="1034"/>
                                </a:lnTo>
                                <a:lnTo>
                                  <a:pt x="1659" y="1016"/>
                                </a:lnTo>
                                <a:lnTo>
                                  <a:pt x="1712" y="1016"/>
                                </a:lnTo>
                                <a:lnTo>
                                  <a:pt x="1766" y="998"/>
                                </a:lnTo>
                                <a:lnTo>
                                  <a:pt x="1819" y="998"/>
                                </a:lnTo>
                                <a:lnTo>
                                  <a:pt x="1891" y="963"/>
                                </a:lnTo>
                                <a:lnTo>
                                  <a:pt x="1944" y="963"/>
                                </a:lnTo>
                                <a:lnTo>
                                  <a:pt x="1980" y="945"/>
                                </a:lnTo>
                                <a:lnTo>
                                  <a:pt x="2051" y="927"/>
                                </a:lnTo>
                                <a:lnTo>
                                  <a:pt x="2105" y="909"/>
                                </a:lnTo>
                                <a:lnTo>
                                  <a:pt x="2140" y="891"/>
                                </a:lnTo>
                                <a:lnTo>
                                  <a:pt x="2176" y="874"/>
                                </a:lnTo>
                                <a:lnTo>
                                  <a:pt x="2247" y="856"/>
                                </a:lnTo>
                                <a:lnTo>
                                  <a:pt x="2283" y="838"/>
                                </a:lnTo>
                                <a:lnTo>
                                  <a:pt x="2301" y="820"/>
                                </a:lnTo>
                                <a:lnTo>
                                  <a:pt x="2337" y="802"/>
                                </a:lnTo>
                                <a:lnTo>
                                  <a:pt x="2390" y="767"/>
                                </a:lnTo>
                                <a:lnTo>
                                  <a:pt x="2408" y="749"/>
                                </a:lnTo>
                                <a:lnTo>
                                  <a:pt x="2444" y="731"/>
                                </a:lnTo>
                                <a:lnTo>
                                  <a:pt x="2479" y="695"/>
                                </a:lnTo>
                                <a:lnTo>
                                  <a:pt x="2497" y="677"/>
                                </a:lnTo>
                                <a:lnTo>
                                  <a:pt x="2515" y="660"/>
                                </a:lnTo>
                                <a:lnTo>
                                  <a:pt x="2533" y="642"/>
                                </a:lnTo>
                                <a:lnTo>
                                  <a:pt x="2551" y="606"/>
                                </a:lnTo>
                                <a:lnTo>
                                  <a:pt x="2569" y="588"/>
                                </a:lnTo>
                                <a:lnTo>
                                  <a:pt x="2569" y="553"/>
                                </a:lnTo>
                                <a:lnTo>
                                  <a:pt x="2569" y="535"/>
                                </a:lnTo>
                                <a:lnTo>
                                  <a:pt x="2586" y="499"/>
                                </a:lnTo>
                                <a:lnTo>
                                  <a:pt x="2586" y="481"/>
                                </a:lnTo>
                                <a:lnTo>
                                  <a:pt x="25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1267920"/>
                            <a:ext cx="16419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6" h="1195">
                                <a:moveTo>
                                  <a:pt x="1409" y="0"/>
                                </a:moveTo>
                                <a:lnTo>
                                  <a:pt x="1462" y="0"/>
                                </a:lnTo>
                                <a:lnTo>
                                  <a:pt x="1552" y="18"/>
                                </a:lnTo>
                                <a:lnTo>
                                  <a:pt x="1605" y="36"/>
                                </a:lnTo>
                                <a:lnTo>
                                  <a:pt x="1659" y="36"/>
                                </a:lnTo>
                                <a:lnTo>
                                  <a:pt x="1712" y="54"/>
                                </a:lnTo>
                                <a:lnTo>
                                  <a:pt x="1784" y="72"/>
                                </a:lnTo>
                                <a:lnTo>
                                  <a:pt x="1837" y="72"/>
                                </a:lnTo>
                                <a:lnTo>
                                  <a:pt x="1891" y="89"/>
                                </a:lnTo>
                                <a:lnTo>
                                  <a:pt x="1962" y="107"/>
                                </a:lnTo>
                                <a:lnTo>
                                  <a:pt x="2016" y="125"/>
                                </a:lnTo>
                                <a:lnTo>
                                  <a:pt x="2051" y="143"/>
                                </a:lnTo>
                                <a:lnTo>
                                  <a:pt x="2123" y="161"/>
                                </a:lnTo>
                                <a:lnTo>
                                  <a:pt x="2158" y="179"/>
                                </a:lnTo>
                                <a:lnTo>
                                  <a:pt x="2194" y="196"/>
                                </a:lnTo>
                                <a:lnTo>
                                  <a:pt x="2247" y="214"/>
                                </a:lnTo>
                                <a:lnTo>
                                  <a:pt x="2301" y="232"/>
                                </a:lnTo>
                                <a:lnTo>
                                  <a:pt x="2319" y="250"/>
                                </a:lnTo>
                                <a:lnTo>
                                  <a:pt x="2355" y="286"/>
                                </a:lnTo>
                                <a:lnTo>
                                  <a:pt x="2408" y="303"/>
                                </a:lnTo>
                                <a:lnTo>
                                  <a:pt x="2426" y="321"/>
                                </a:lnTo>
                                <a:lnTo>
                                  <a:pt x="2444" y="339"/>
                                </a:lnTo>
                                <a:lnTo>
                                  <a:pt x="2479" y="375"/>
                                </a:lnTo>
                                <a:lnTo>
                                  <a:pt x="2497" y="393"/>
                                </a:lnTo>
                                <a:lnTo>
                                  <a:pt x="2515" y="410"/>
                                </a:lnTo>
                                <a:lnTo>
                                  <a:pt x="2533" y="428"/>
                                </a:lnTo>
                                <a:lnTo>
                                  <a:pt x="2551" y="464"/>
                                </a:lnTo>
                                <a:lnTo>
                                  <a:pt x="2569" y="482"/>
                                </a:lnTo>
                                <a:lnTo>
                                  <a:pt x="2569" y="517"/>
                                </a:lnTo>
                                <a:lnTo>
                                  <a:pt x="2586" y="535"/>
                                </a:lnTo>
                                <a:lnTo>
                                  <a:pt x="2586" y="571"/>
                                </a:lnTo>
                                <a:lnTo>
                                  <a:pt x="2586" y="589"/>
                                </a:lnTo>
                                <a:lnTo>
                                  <a:pt x="2586" y="607"/>
                                </a:lnTo>
                                <a:lnTo>
                                  <a:pt x="2569" y="642"/>
                                </a:lnTo>
                                <a:lnTo>
                                  <a:pt x="2569" y="660"/>
                                </a:lnTo>
                                <a:lnTo>
                                  <a:pt x="2551" y="678"/>
                                </a:lnTo>
                                <a:lnTo>
                                  <a:pt x="2533" y="714"/>
                                </a:lnTo>
                                <a:lnTo>
                                  <a:pt x="2515" y="731"/>
                                </a:lnTo>
                                <a:lnTo>
                                  <a:pt x="2497" y="749"/>
                                </a:lnTo>
                                <a:lnTo>
                                  <a:pt x="2479" y="785"/>
                                </a:lnTo>
                                <a:lnTo>
                                  <a:pt x="2444" y="803"/>
                                </a:lnTo>
                                <a:lnTo>
                                  <a:pt x="2426" y="820"/>
                                </a:lnTo>
                                <a:lnTo>
                                  <a:pt x="2408" y="838"/>
                                </a:lnTo>
                                <a:lnTo>
                                  <a:pt x="2355" y="874"/>
                                </a:lnTo>
                                <a:lnTo>
                                  <a:pt x="2319" y="892"/>
                                </a:lnTo>
                                <a:lnTo>
                                  <a:pt x="2301" y="910"/>
                                </a:lnTo>
                                <a:lnTo>
                                  <a:pt x="2247" y="945"/>
                                </a:lnTo>
                                <a:lnTo>
                                  <a:pt x="2194" y="945"/>
                                </a:lnTo>
                                <a:lnTo>
                                  <a:pt x="2158" y="963"/>
                                </a:lnTo>
                                <a:lnTo>
                                  <a:pt x="2105" y="999"/>
                                </a:lnTo>
                                <a:lnTo>
                                  <a:pt x="2051" y="1017"/>
                                </a:lnTo>
                                <a:lnTo>
                                  <a:pt x="2016" y="1017"/>
                                </a:lnTo>
                                <a:lnTo>
                                  <a:pt x="1962" y="1034"/>
                                </a:lnTo>
                                <a:lnTo>
                                  <a:pt x="1891" y="1052"/>
                                </a:lnTo>
                                <a:lnTo>
                                  <a:pt x="1837" y="1070"/>
                                </a:lnTo>
                                <a:lnTo>
                                  <a:pt x="1784" y="1088"/>
                                </a:lnTo>
                                <a:lnTo>
                                  <a:pt x="1712" y="1106"/>
                                </a:lnTo>
                                <a:lnTo>
                                  <a:pt x="1659" y="1106"/>
                                </a:lnTo>
                                <a:lnTo>
                                  <a:pt x="1605" y="1124"/>
                                </a:lnTo>
                                <a:lnTo>
                                  <a:pt x="1552" y="1141"/>
                                </a:lnTo>
                                <a:lnTo>
                                  <a:pt x="1462" y="1141"/>
                                </a:lnTo>
                                <a:lnTo>
                                  <a:pt x="1409" y="1159"/>
                                </a:lnTo>
                                <a:lnTo>
                                  <a:pt x="1338" y="1159"/>
                                </a:lnTo>
                                <a:lnTo>
                                  <a:pt x="1248" y="1177"/>
                                </a:lnTo>
                                <a:lnTo>
                                  <a:pt x="1195" y="1177"/>
                                </a:lnTo>
                                <a:lnTo>
                                  <a:pt x="1123" y="1177"/>
                                </a:lnTo>
                                <a:lnTo>
                                  <a:pt x="1034" y="1177"/>
                                </a:lnTo>
                                <a:lnTo>
                                  <a:pt x="981" y="1195"/>
                                </a:lnTo>
                                <a:lnTo>
                                  <a:pt x="909" y="1195"/>
                                </a:lnTo>
                                <a:lnTo>
                                  <a:pt x="856" y="1195"/>
                                </a:lnTo>
                                <a:lnTo>
                                  <a:pt x="749" y="1195"/>
                                </a:lnTo>
                                <a:lnTo>
                                  <a:pt x="695" y="1195"/>
                                </a:lnTo>
                                <a:lnTo>
                                  <a:pt x="624" y="1195"/>
                                </a:lnTo>
                                <a:lnTo>
                                  <a:pt x="535" y="1177"/>
                                </a:lnTo>
                                <a:lnTo>
                                  <a:pt x="481" y="1177"/>
                                </a:lnTo>
                                <a:lnTo>
                                  <a:pt x="410" y="1177"/>
                                </a:lnTo>
                                <a:lnTo>
                                  <a:pt x="321" y="1177"/>
                                </a:lnTo>
                                <a:lnTo>
                                  <a:pt x="267" y="1159"/>
                                </a:lnTo>
                                <a:lnTo>
                                  <a:pt x="214" y="1159"/>
                                </a:lnTo>
                                <a:lnTo>
                                  <a:pt x="142" y="1141"/>
                                </a:lnTo>
                                <a:lnTo>
                                  <a:pt x="53" y="1141"/>
                                </a:lnTo>
                                <a:lnTo>
                                  <a:pt x="0" y="1124"/>
                                </a:lnTo>
                                <a:lnTo>
                                  <a:pt x="785" y="571"/>
                                </a:lnTo>
                                <a:lnTo>
                                  <a:pt x="14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8600" y="168840"/>
                            <a:ext cx="34030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Bezrobotni wg. płci na koniec I kwartału 2008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2072160"/>
                            <a:ext cx="306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1222920"/>
                            <a:ext cx="306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9800" y="1506240"/>
                            <a:ext cx="92916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159624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1600" y="1539720"/>
                            <a:ext cx="5104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7040" y="183456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6920" y="1778040"/>
                            <a:ext cx="7142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ężczyź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" y="56520"/>
                            <a:ext cx="5438160" cy="29444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pt;height:240.75pt" coordorigin="0,0" coordsize="8760,4815">
                <v:rect id="shape_0" stroked="f" o:allowincell="f" style="position:absolute;left:0;top:0;width:8759;height:4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9;top:89;width:8563;height:4636;mso-wrap-style:none;v-text-anchor:middle;mso-position-horizontal-relative:char">
                  <v:fill o:detectmouseclick="t" type="solid" color2="black"/>
                  <v:stroke color="black" weight="11520" joinstyle="miter" endcap="flat"/>
                  <w10:wrap type="none"/>
                </v:rect>
                <v:shape id="shape_0" coordsize="999,1034" path="m999,553l945,553l892,535l838,535l767,517l713,499l660,482l606,464l571,446l517,446l481,428l428,410l374,375l339,375l303,357l267,339l232,321l214,286l178,268l142,250l107,232l89,196l71,179l53,161l35,143l35,125l18,107l0,72l0,54l0,18l0,0l0,482l0,499l0,535l0,553l18,589l35,606l35,624l53,642l71,660l89,678l107,713l142,731l178,749l214,767l232,803l267,820l303,838l339,856l374,856l428,892l481,910l517,927l571,927l606,945l660,963l713,981l767,999l838,1017l892,1017l945,1034l999,1034l999,553xe" fillcolor="olive" stroked="t" o:allowincell="f" style="position:absolute;left:1374;top:2425;width:998;height:1033;mso-wrap-style:none;v-text-anchor:middle;mso-position-horizontal-relative:char">
                  <v:fill o:detectmouseclick="t" type="solid" color2="#7f7fff"/>
                  <v:stroke color="black" weight="11520" joinstyle="round" endcap="flat"/>
                  <w10:wrap type="none"/>
                </v:shape>
                <v:shape id="shape_0" coordsize="785,1034" path="m785,0l0,553l0,1034l785,482l785,0xe" fillcolor="olive" stroked="t" o:allowincell="f" style="position:absolute;left:2373;top:2425;width:784;height:1033;mso-wrap-style:none;v-text-anchor:middle;mso-position-horizontal-relative:char">
                  <v:fill o:detectmouseclick="t" type="solid" color2="#7f7fff"/>
                  <v:stroke color="black" weight="11520" joinstyle="round" endcap="flat"/>
                  <w10:wrap type="none"/>
                </v:shape>
                <v:shape id="shape_0" coordsize="606,1052" path="m0,570l606,0l606,481l0,1052l0,570xe" fillcolor="olive" stroked="t" o:allowincell="f" style="position:absolute;left:3158;top:1855;width:605;height:1051;mso-wrap-style:none;v-text-anchor:middle;mso-position-horizontal-relative:char">
                  <v:fill o:detectmouseclick="t" type="solid" color2="#7f7fff"/>
                  <v:stroke color="black" weight="11520" joinstyle="round" endcap="flat"/>
                  <w10:wrap type="none"/>
                </v:shape>
                <v:shape id="shape_0" coordsize="2408,1159" path="m999,1159l945,1159l856,1141l820,1123l767,1123l678,1088l642,1088l588,1070l517,1052l481,1034l428,1016l374,981l339,981l303,963l267,945l214,909l196,892l160,874l125,838l107,820l89,802l53,767l35,749l35,731l18,695l0,678l0,660l0,624l0,606l0,571l0,553l18,517l18,499l35,464l53,446l71,428l107,392l125,374l142,357l178,339l214,321l250,285l285,267l339,250l374,232l410,214l481,196l517,178l571,160l642,143l678,125l731,107l820,89l856,89l927,71l999,53l1052,53l1124,36l1213,36l1266,18l1320,18l1409,18l1481,0l1534,0l1605,0l1695,0l1748,0l1820,0l1909,0l1980,0l2034,0l2123,0l2194,18l2248,18l2337,18l2408,36l1784,606l999,1159xe" fillcolor="yellow" stroked="t" o:allowincell="f" style="position:absolute;left:1374;top:1819;width:2407;height:1158;mso-wrap-style:none;v-text-anchor:middle;mso-position-horizontal-relative:char">
                  <v:fill o:detectmouseclick="t" type="solid" color2="blue"/>
                  <v:stroke color="black" weight="11520" joinstyle="round" endcap="flat"/>
                  <w10:wrap type="none"/>
                </v:shape>
                <v:shape id="shape_0" coordsize="2586,1105" path="m2586,0l2586,18l2569,53l2569,71l2569,107l2551,125l2533,160l2515,178l2497,196l2479,214l2444,249l2408,267l2390,285l2337,321l2301,339l2283,356l2247,374l2176,392l2140,410l2105,428l2051,446l1980,463l1944,481l1891,481l1819,517l1766,517l1712,535l1659,535l1570,553l1516,570l1462,570l1373,588l1320,588l1248,606l1195,606l1106,606l1034,606l981,624l909,624l820,624l749,624l695,624l606,624l535,606l481,606l410,606l321,606l267,588l214,588l142,570l53,570l0,553l0,1034l53,1052l142,1052l214,1070l267,1070l321,1088l410,1088l481,1088l535,1088l606,1105l695,1105l749,1105l820,1105l909,1105l981,1105l1034,1088l1106,1088l1195,1088l1248,1088l1320,1070l1373,1070l1462,1052l1516,1052l1570,1034l1659,1016l1712,1016l1766,998l1819,998l1891,963l1944,963l1980,945l2051,927l2105,909l2140,891l2176,874l2247,856l2283,838l2301,820l2337,802l2390,767l2408,749l2444,731l2479,695l2497,677l2515,660l2533,642l2551,606l2569,588l2569,553l2569,535l2586,499l2586,481l2586,0xe" fillcolor="#004000" stroked="t" o:allowincell="f" style="position:absolute;left:3194;top:2568;width:2585;height:1104;mso-wrap-style:none;v-text-anchor:middle;mso-position-horizontal-relative:char">
                  <v:fill o:detectmouseclick="t" type="solid" color2="#ffbfff"/>
                  <v:stroke color="black" weight="11520" joinstyle="round" endcap="flat"/>
                  <w10:wrap type="none"/>
                </v:shape>
                <v:shape id="shape_0" coordsize="2586,1195" path="m1409,0l1462,0l1552,18l1605,36l1659,36l1712,54l1784,72l1837,72l1891,89l1962,107l2016,125l2051,143l2123,161l2158,179l2194,196l2247,214l2301,232l2319,250l2355,286l2408,303l2426,321l2444,339l2479,375l2497,393l2515,410l2533,428l2551,464l2569,482l2569,517l2586,535l2586,571l2586,589l2586,607l2569,642l2569,660l2551,678l2533,714l2515,731l2497,749l2479,785l2444,803l2426,820l2408,838l2355,874l2319,892l2301,910l2247,945l2194,945l2158,963l2105,999l2051,1017l2016,1017l1962,1034l1891,1052l1837,1070l1784,1088l1712,1106l1659,1106l1605,1124l1552,1141l1462,1141l1409,1159l1338,1159l1248,1177l1195,1177l1123,1177l1034,1177l981,1195l909,1195l856,1195l749,1195l695,1195l624,1195l535,1177l481,1177l410,1177l321,1177l267,1159l214,1159l142,1141l53,1141l0,1124l785,571l1409,0xe" fillcolor="green" stroked="t" o:allowincell="f" style="position:absolute;left:3194;top:1997;width:2585;height:1194;mso-wrap-style:none;v-text-anchor:middle;mso-position-horizontal-relative:char">
                  <v:fill o:detectmouseclick="t" type="solid" color2="#ff7fff"/>
                  <v:stroke color="black" weight="11520" joinstyle="round" endcap="flat"/>
                  <w10:wrap type="none"/>
                </v:shape>
                <v:shape id="shape_0" stroked="f" o:allowincell="f" style="position:absolute;left:1494;top:266;width:5358;height:3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Bezrobotni wg. płci na koniec I kwartału 2008r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3263;width:481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;top:1926;width:481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118;top:2372;width:1462;height:74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green" stroked="t" o:allowincell="f" style="position:absolute;left:7208;top:2514;width:124;height:124;mso-wrap-style:none;v-text-anchor:middle;mso-position-horizontal-relative:char">
                  <v:fill o:detectmouseclick="t" type="solid" color2="#ff7fff"/>
                  <v:stroke color="black" weight="11520" joinstyle="miter" endcap="flat"/>
                  <w10:wrap type="none"/>
                </v:rect>
                <v:shape id="shape_0" stroked="f" o:allowincell="f" style="position:absolute;left:7404;top:2425;width:803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7208;top:2889;width:124;height:124;mso-wrap-style:none;v-text-anchor:middle;mso-position-horizontal-relative:char">
                  <v:fill o:detectmouseclick="t" type="solid" color2="blue"/>
                  <v:stroke color="black" weight="11520" joinstyle="miter" endcap="flat"/>
                  <w10:wrap type="none"/>
                </v:rect>
                <v:shape id="shape_0" stroked="f" o:allowincell="f" style="position:absolute;left:7397;top:2800;width:1124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ężczyź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9;top:89;width:8563;height:4636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ind w:firstLine="708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) Bezrobotni ogółem według wieku</w:t>
      </w:r>
    </w:p>
    <w:p>
      <w:pPr>
        <w:pStyle w:val="Normal"/>
        <w:jc w:val="both"/>
        <w:rPr>
          <w:b/>
          <w:b/>
          <w:i/>
          <w:i/>
          <w:iCs/>
          <w:color w:val="FF6600"/>
          <w:sz w:val="28"/>
          <w:szCs w:val="28"/>
        </w:rPr>
      </w:pPr>
      <w:r>
        <w:rPr>
          <w:b/>
          <w:i/>
          <w:iCs/>
          <w:color w:val="FF6600"/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W strukturze wiekowej bezrobotnych zauważa się zdecydowaną przewagę ludzi młodych, w wieku do 34 lat – jest to grupa 2.906 osób, co stanowi 60,9% ogółu bezrobotnych, 15,4% to bezrobotni w wieku 35-44 lata, natomiast 23,7%- osoby powyżej 45 roku życia.  </w:t>
      </w:r>
    </w:p>
    <w:p>
      <w:pPr>
        <w:pStyle w:val="TextBody"/>
        <w:tabs>
          <w:tab w:val="clear" w:pos="708"/>
          <w:tab w:val="left" w:pos="765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ieku – 31 .03.2008</w:t>
      </w:r>
      <w:r>
        <w:rPr/>
        <w:t>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6,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4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7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,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,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464</w:t>
            </w:r>
          </w:p>
        </w:tc>
      </w:tr>
    </w:tbl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) Bezrobotni ogółem według wykształce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TextBody"/>
        <w:ind w:firstLine="708"/>
        <w:rPr/>
      </w:pPr>
      <w:r>
        <w:rPr/>
        <w:t xml:space="preserve">Biorąc pod uwagę strukturę bezrobotnych według wykształcenia zauważa się, </w:t>
        <w:br/>
        <w:t xml:space="preserve">że najliczniejszą grupę wśród  ogółu bezrobotnych stanowiły osoby z wykształceniem zasadniczym zawodowym – </w:t>
      </w:r>
      <w:r>
        <w:rPr>
          <w:b/>
        </w:rPr>
        <w:t>25</w:t>
      </w:r>
      <w:r>
        <w:rPr/>
        <w:t xml:space="preserve">% ogółu (1.193 osób). Jest to jednak spadek o 2,7 punktu procentowego w stosunku do analogicznego okresu roku 2007, kiedy zarejestrowanych  było 1.549 osób bezrobotnych posiadających wykształcenie zasadnicze zawodowe </w:t>
        <w:br/>
        <w:t>tj. 27,7% ogółu.</w:t>
        <w:br/>
        <w:t xml:space="preserve"> </w:t>
        <w:tab/>
        <w:t xml:space="preserve">Drugą, co do wielkości grupą były osoby z wykształceniem policealnym i średnim zawodowym– </w:t>
      </w:r>
      <w:r>
        <w:rPr>
          <w:b/>
        </w:rPr>
        <w:t>24,6</w:t>
      </w:r>
      <w:r>
        <w:rPr/>
        <w:t>% (1.175 osób). Jest to o 1 punkt procentowy więcej niż w 2007 roku.</w:t>
        <w:br/>
        <w:t xml:space="preserve"> </w:t>
        <w:tab/>
        <w:t> </w:t>
      </w:r>
    </w:p>
    <w:p>
      <w:pPr>
        <w:pStyle w:val="TextBody"/>
        <w:ind w:firstLine="708"/>
        <w:rPr/>
      </w:pPr>
      <w:r>
        <w:rPr/>
        <w:t xml:space="preserve">Z kolei </w:t>
      </w:r>
      <w:r>
        <w:rPr>
          <w:b/>
        </w:rPr>
        <w:t>23,9</w:t>
      </w:r>
      <w:r>
        <w:rPr/>
        <w:t>% ogółu bezrobotnych (tj. o 1,6 punktu procentowego mniej niż</w:t>
      </w:r>
    </w:p>
    <w:p>
      <w:pPr>
        <w:pStyle w:val="TextBody"/>
        <w:rPr/>
      </w:pPr>
      <w:r>
        <w:rPr/>
        <w:t>w analogicznym okresie 2007 roku) posiadało wykształcenie gimnazjalne i poniżej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Z danych przedstawionych w tabeli wynika, że najmniej liczną grupę stanowili bezrobotni z wykształceniem wyższym - </w:t>
      </w:r>
      <w:r>
        <w:rPr>
          <w:b/>
          <w:sz w:val="28"/>
          <w:szCs w:val="28"/>
        </w:rPr>
        <w:t>14,3</w:t>
      </w:r>
      <w:r>
        <w:rPr>
          <w:sz w:val="28"/>
          <w:szCs w:val="28"/>
        </w:rPr>
        <w:t xml:space="preserve">% (wzrost o 2,2 punktu procentowego 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w porównaniu z marcem 2007r.) oraz średnim ogólnokształcącym - </w:t>
      </w:r>
      <w:r>
        <w:rPr>
          <w:b/>
          <w:sz w:val="28"/>
          <w:szCs w:val="28"/>
        </w:rPr>
        <w:t>12,2</w:t>
      </w:r>
      <w:r>
        <w:rPr>
          <w:sz w:val="28"/>
          <w:szCs w:val="28"/>
        </w:rPr>
        <w:t xml:space="preserve">% (wzrost o 1,1 punktu procentowego w stosunku do ostatniego dnia marca 2007 roku). 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ogółem według wykształcenia – 31.03.2008</w:t>
      </w:r>
      <w:r>
        <w:rPr/>
        <w:t>r.</w:t>
      </w:r>
    </w:p>
    <w:tbl>
      <w:tblPr>
        <w:tblW w:w="7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816"/>
        <w:gridCol w:w="1398"/>
        <w:gridCol w:w="1338"/>
        <w:gridCol w:w="1361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4,3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cealne i średnie zawodow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4,6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2,2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 zawodow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5,0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 i poniżej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3,9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</w:tr>
      <w:tr>
        <w:trPr>
          <w:trHeight w:val="340" w:hRule="exac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7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464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66" w:hanging="0"/>
        <w:rPr/>
      </w:pPr>
      <w:r>
        <w:rPr>
          <w:b/>
          <w:i/>
          <w:sz w:val="28"/>
          <w:szCs w:val="28"/>
        </w:rPr>
        <w:t>4) Bezrobotni ogółem według stażu pracy</w:t>
      </w:r>
    </w:p>
    <w:p>
      <w:pPr>
        <w:pStyle w:val="Normal"/>
        <w:ind w:left="142" w:hanging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TextBody"/>
        <w:ind w:firstLine="540"/>
        <w:rPr/>
      </w:pPr>
      <w:r>
        <w:rPr/>
        <w:t>Według stanu na dzień 31.03.2008r. spośród zarejestrowanych bezrobotnych najliczniejszą grupę stanowiły osoby bez stażu pracy tj. 1.949 osób (</w:t>
      </w:r>
      <w:r>
        <w:rPr>
          <w:b/>
        </w:rPr>
        <w:t>40,8%)</w:t>
      </w:r>
      <w:r>
        <w:rPr/>
        <w:t xml:space="preserve">. Drugą grupą pod względem wielkości omawianego wskaźnika byli bezrobotni ze stażem pracy poniżej </w:t>
        <w:br/>
        <w:t>1 roku (18,5%), a następnie bezrobotni posiadający od 1 roku do 5 lat stażu pracy (17%), bezrobotni ze stażem od 5 do 10 lat (9,3%), bezrobotni ze stażem od 10 do 20 lat stanowili 8% ogółu. Najmniej liczną grupę stanowili bezrobotni, którzy przepracowali ponad 20 lat (6,3%).</w:t>
      </w:r>
    </w:p>
    <w:p>
      <w:pPr>
        <w:pStyle w:val="TextBody"/>
        <w:ind w:firstLine="540"/>
        <w:rPr/>
      </w:pPr>
      <w:r>
        <w:rPr/>
        <w:t>Biorąc pod uwagę liczbę bezrobotnych kobiet aż 45,4% stanowiły kobiety bez stażu pracy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"/>
        <w:rPr/>
      </w:pPr>
      <w:r>
        <w:rPr>
          <w:bCs/>
          <w:i/>
          <w:sz w:val="24"/>
        </w:rPr>
        <w:t>Struktura bezrobotnych według stażu pracy – 31.03.2008</w:t>
      </w:r>
      <w:r>
        <w:rPr/>
        <w:t>r.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5"/>
        <w:gridCol w:w="2100"/>
        <w:gridCol w:w="2100"/>
        <w:gridCol w:w="2110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5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7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464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5) Bezrobotni według czasu pozostawania bez pracy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Najliczniejszą grupę bezrobotnych według czasu pozostawania bez pracy na koniec I kwartału 2008r. stanowią osoby będące bez pracy od 3 do 6 miesięcy tj. 1.128 osób (23,6%). W dalszej kolejności są osoby pozostające bez pracy powyżej 24 miesięcy (18,4%) zarejestrowani od 1 do 3 miesięcy (19%) oraz będące bezrobotnymi od 6 do 12 miesięcy (18,2%). Najmniejszą grupę stanowią osoby będące bez pracy do 1 miesiąca tj. 338 osób (7%).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5"/>
        <w:gridCol w:w="2100"/>
        <w:gridCol w:w="2100"/>
        <w:gridCol w:w="2110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as pozostawania bez pra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miesią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1 - 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3 - 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6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6 - 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12 - 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8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. 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</w:t>
            </w:r>
          </w:p>
        </w:tc>
      </w:tr>
      <w:tr>
        <w:trPr>
          <w:trHeight w:val="34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7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464</w:t>
            </w:r>
          </w:p>
        </w:tc>
      </w:tr>
    </w:tbl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32"/>
          <w:szCs w:val="32"/>
        </w:rPr>
        <w:t xml:space="preserve">6) </w:t>
      </w:r>
      <w:r>
        <w:rPr>
          <w:b/>
          <w:i/>
          <w:sz w:val="28"/>
          <w:szCs w:val="28"/>
        </w:rPr>
        <w:t>Bezrobotni według miejsca zamieszkania</w:t>
      </w:r>
      <w:r>
        <w:rPr>
          <w:b/>
          <w:i/>
          <w:smallCaps/>
          <w:sz w:val="32"/>
          <w:szCs w:val="32"/>
        </w:rPr>
        <w:t xml:space="preserve">.  </w:t>
      </w:r>
    </w:p>
    <w:p>
      <w:pPr>
        <w:pStyle w:val="Tekstpodstawowy21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I kwartału 2008r. wynosiła </w:t>
      </w:r>
      <w:r>
        <w:rPr>
          <w:b/>
          <w:sz w:val="28"/>
        </w:rPr>
        <w:t>3.003</w:t>
      </w:r>
      <w:r>
        <w:rPr>
          <w:sz w:val="28"/>
        </w:rPr>
        <w:t xml:space="preserve"> osoby (w tym 1.525 kobiet) –</w:t>
      </w:r>
      <w:r>
        <w:rPr>
          <w:b/>
          <w:sz w:val="28"/>
        </w:rPr>
        <w:t xml:space="preserve"> 62,9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/>
      </w:pPr>
      <w:r>
        <w:rPr>
          <w:sz w:val="28"/>
        </w:rPr>
        <w:t>W porównaniu do analogicznego okresu 2007r. liczba ta zmniejszyła się o 576 osób. W dniu 31.03.2007 roku w PUP zarejestrowanych było 3.579 osób bezrobotnych zamieszkałych na terenach wiejskich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7) Bezrobocie w poszczególnych gminach powiatu.  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edług stanu z dnia 31.03.2008r. największa liczba osób bezrobotnych występowała w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  <w:tab w:val="left" w:pos="709" w:leader="none"/>
        </w:tabs>
        <w:ind w:left="644" w:hanging="360"/>
        <w:rPr>
          <w:color w:val="000000"/>
        </w:rPr>
      </w:pPr>
      <w:r>
        <w:rPr>
          <w:color w:val="000000"/>
        </w:rPr>
        <w:t>mieście Biłgoraj – 1.358 osób  (28,5% ogółu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  <w:tab w:val="left" w:pos="709" w:leader="none"/>
        </w:tabs>
        <w:ind w:left="644" w:hanging="360"/>
        <w:rPr>
          <w:color w:val="000000"/>
        </w:rPr>
      </w:pPr>
      <w:r>
        <w:rPr>
          <w:color w:val="000000"/>
        </w:rPr>
        <w:t xml:space="preserve">gminie Biłgoraj – 663 osoby (13,9% ogółu)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  <w:tab w:val="left" w:pos="709" w:leader="none"/>
        </w:tabs>
        <w:ind w:left="644" w:hanging="360"/>
        <w:rPr/>
      </w:pPr>
      <w:r>
        <w:rPr>
          <w:color w:val="000000"/>
        </w:rPr>
        <w:t xml:space="preserve">mieście i gminie Józefów – 403 osoby (8,5% ogółu)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Najmniej bezrobotnych było w gminach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>
          <w:color w:val="000000"/>
        </w:rPr>
        <w:t>Łukowa – 116 osób (2,4% ogółu)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Aleksandrów – 162 osoby (3,4% ogółu)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Potok Górny – 161 osób (3,4% ogółu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Bezrobocie w poszczególnych gminach powiatu biłgorajskiego- 31.03.2008r.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7"/>
        <w:gridCol w:w="964"/>
        <w:gridCol w:w="964"/>
        <w:gridCol w:w="1021"/>
        <w:gridCol w:w="971"/>
        <w:gridCol w:w="624"/>
        <w:gridCol w:w="737"/>
        <w:gridCol w:w="907"/>
        <w:gridCol w:w="909"/>
        <w:gridCol w:w="1091"/>
      </w:tblGrid>
      <w:tr>
        <w:trPr>
          <w:trHeight w:val="624" w:hRule="exac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Gmin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e kobiet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eni do zasiłku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one do zasiłku kobiet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ezrobotni zwolnieni </w:t>
              <w:br/>
              <w:t>z winy zakładu pracy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do 25 roku życi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powyżej 50 roku życi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 31.03.2007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Wzrost/ spadek </w:t>
              <w:br/>
              <w:t>w stosunku do 31.03.2007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ow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ntowo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łgoraj m 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35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49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4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0,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pol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 16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ów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86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6,1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nogród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0,7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andrów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7,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łgoraj gm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4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1,3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zcz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1,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raj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3,5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iężpol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3,3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kow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3,3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Obsz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0,5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k Górny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1,7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zpol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1,2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obin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8,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7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4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2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5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8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8%</w:t>
            </w:r>
          </w:p>
        </w:tc>
      </w:tr>
    </w:tbl>
    <w:p>
      <w:pPr>
        <w:pStyle w:val="TextBody"/>
        <w:rPr/>
      </w:pPr>
      <w:r>
        <w:rPr/>
        <w:br/>
        <w:t xml:space="preserve"> </w:t>
        <w:tab/>
      </w:r>
    </w:p>
    <w:p>
      <w:pPr>
        <w:pStyle w:val="TextBody"/>
        <w:rPr/>
      </w:pPr>
      <w:r>
        <w:rPr/>
        <w:t xml:space="preserve">W okresie od końca marca 2007 roku do końca marca 2008 roku prawie we wszystkich gminach powiatu biłgorajskiego nastąpił spadek poziomu bezrobocia. </w:t>
      </w:r>
      <w:r>
        <w:rPr>
          <w:color w:val="000000"/>
        </w:rPr>
        <w:t>Największy spadek bezrobocia wystąpił w gminach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2127" w:leader="none"/>
        </w:tabs>
        <w:rPr>
          <w:color w:val="000000"/>
        </w:rPr>
      </w:pPr>
      <w:r>
        <w:rPr>
          <w:color w:val="000000"/>
        </w:rPr>
        <w:t>Józefów – 46,1%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Potok Górny  - 31,7%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Goraj – 23,5%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Niewielki wzrost odnotowano jedynie w gminie Tereszpol tj. o 1,2%.</w:t>
      </w:r>
    </w:p>
    <w:p>
      <w:pPr>
        <w:pStyle w:val="Normal"/>
        <w:spacing w:lineRule="auto" w:line="360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</w:r>
    </w:p>
    <w:p>
      <w:pPr>
        <w:pStyle w:val="Normal"/>
        <w:spacing w:lineRule="auto" w:line="360"/>
        <w:rPr/>
      </w:pPr>
      <w:r>
        <w:rPr>
          <w:b/>
          <w:i/>
          <w:iCs/>
          <w:smallCaps/>
          <w:sz w:val="32"/>
          <w:szCs w:val="32"/>
        </w:rPr>
        <w:t xml:space="preserve">IV. Osoby będące w szczególnej sytuacji na rynku pracy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Ustawa z dnia 20 kwietnia 2004r. o promocji zatrudnienia i instytucjach rynku pracy wyróżnia siedem grup bezrobotnych, do których kierowane są specjalne formy wsparcia. Zgodnie z art. 49 w/w ustawy za osoby będące w szczególnej sytuacji na rynku pracy uważa się 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</w:rPr>
        <w:t xml:space="preserve">bezrobotnych do 25 roku życia </w:t>
      </w:r>
      <w:r>
        <w:rPr>
          <w:bCs/>
          <w:sz w:val="28"/>
        </w:rPr>
        <w:t xml:space="preserve">(osoby, które do dnia zastosowania wobec nich usług lub instrumentów rynku pracy nie ukończyły 25 roku życia); </w:t>
      </w:r>
    </w:p>
    <w:p>
      <w:pPr>
        <w:pStyle w:val="Tekstpodstawowy31"/>
        <w:numPr>
          <w:ilvl w:val="0"/>
          <w:numId w:val="7"/>
        </w:numPr>
        <w:tabs>
          <w:tab w:val="clear" w:pos="708"/>
          <w:tab w:val="left" w:pos="720" w:leader="none"/>
        </w:tabs>
        <w:rPr>
          <w:b w:val="false"/>
          <w:b w:val="false"/>
          <w:bCs/>
        </w:rPr>
      </w:pPr>
      <w:r>
        <w:rPr>
          <w:bCs/>
        </w:rPr>
        <w:t>bezrobotnych długotrwale (</w:t>
      </w:r>
      <w:r>
        <w:rPr>
          <w:b w:val="false"/>
          <w:bCs/>
        </w:rPr>
        <w:t xml:space="preserve">osoby pozostające w ewidencji łącznie przez okres </w:t>
        <w:br/>
        <w:t>co najmniej 12 miesięcy w okresie ostatnich 2 lat)</w:t>
      </w:r>
      <w:r>
        <w:rPr>
          <w:bCs/>
        </w:rPr>
        <w:t xml:space="preserve"> lub kobiety, które nie podjęły zatrudnienia po urodzeniu dziecka;</w:t>
      </w:r>
      <w:r>
        <w:rPr>
          <w:b w:val="false"/>
          <w:bCs/>
        </w:rPr>
        <w:t xml:space="preserve"> </w:t>
      </w:r>
    </w:p>
    <w:p>
      <w:pPr>
        <w:pStyle w:val="Tekstpodstawowy31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bCs/>
        </w:rPr>
        <w:t xml:space="preserve">bezrobotnych powyżej 50 roku życia </w:t>
      </w:r>
      <w:r>
        <w:rPr>
          <w:b w:val="false"/>
          <w:bCs/>
        </w:rPr>
        <w:t>(osoby, które do dnia zastosowania wobec nich usług lub instrumentów rynku pracy ukończyły co najmniej 50 rok życia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ezrobotnych bez kwalifikacji zawodowych, bez doświadczenia zawodowego (</w:t>
      </w:r>
      <w:r>
        <w:rPr>
          <w:bCs/>
          <w:sz w:val="28"/>
        </w:rPr>
        <w:t xml:space="preserve">osoby, które wykonywały zatrudnienie oraz inną pracę zarobkową przez łączny okres poniżej 6 miesięcy) </w:t>
      </w:r>
      <w:r>
        <w:rPr>
          <w:b/>
          <w:bCs/>
          <w:sz w:val="28"/>
        </w:rPr>
        <w:t xml:space="preserve">lub bez wykształcenia średniego </w:t>
      </w:r>
      <w:r>
        <w:rPr>
          <w:bCs/>
          <w:sz w:val="28"/>
        </w:rPr>
        <w:t>(nie posiadające kwalifikacji do wykonywania jakiegokolwiek zawodu poświadczonych dyplomem, świadectwem, zaświadczeniem instytucji szkoleniowej lub innym dokumentem uprawniającym do wykonywania zawodu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</w:rPr>
        <w:t>bezrobotnych samotnie wychowujących co najmniej jedno dziecko do 18 roku życia</w:t>
      </w:r>
      <w:r>
        <w:rPr>
          <w:bCs/>
          <w:sz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bezrobotnych, którzy po odbyciu kary pozbawienia wolności nie podjęli zatrudn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bezrobotnych niepełnosprawnych.</w:t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Osoby będące w szczególnej sytuacji na rynku pracy </w:t>
      </w:r>
      <w:r>
        <w:rPr>
          <w:bCs/>
          <w:i/>
          <w:sz w:val="24"/>
          <w:szCs w:val="24"/>
          <w:u w:val="single"/>
        </w:rPr>
        <w:t>(ogółem</w:t>
      </w:r>
      <w:r>
        <w:rPr>
          <w:bCs/>
          <w:i/>
          <w:sz w:val="24"/>
          <w:szCs w:val="24"/>
        </w:rPr>
        <w:t>) w dniu 31.03 2008</w:t>
      </w:r>
      <w:r>
        <w:rPr/>
        <w:t xml:space="preserve">r. </w:t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9"/>
        <w:gridCol w:w="2029"/>
      </w:tblGrid>
      <w:tr>
        <w:trPr>
          <w:trHeight w:val="34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Marzec 2008r.</w:t>
            </w:r>
          </w:p>
        </w:tc>
      </w:tr>
      <w:tr>
        <w:trPr>
          <w:trHeight w:val="397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6,6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9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biety, które nie podjęły zatrudnienia po urodzeniu dzieck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%</w:t>
            </w:r>
          </w:p>
        </w:tc>
      </w:tr>
      <w:tr>
        <w:trPr>
          <w:trHeight w:val="35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4,9%</w:t>
            </w:r>
          </w:p>
        </w:tc>
      </w:tr>
      <w:tr>
        <w:trPr>
          <w:trHeight w:val="397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 0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1%</w:t>
            </w:r>
          </w:p>
        </w:tc>
      </w:tr>
      <w:tr>
        <w:trPr>
          <w:trHeight w:val="495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oświadczenia zawodoweg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45,7%</w:t>
            </w:r>
          </w:p>
        </w:tc>
      </w:tr>
      <w:tr>
        <w:trPr>
          <w:trHeight w:val="495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wykształcenia średnieg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9%</w:t>
            </w:r>
          </w:p>
        </w:tc>
      </w:tr>
      <w:tr>
        <w:trPr>
          <w:trHeight w:val="686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tnie wychowujący co najmniej jedno dziecko do 18 roku życ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4,1%</w:t>
            </w:r>
          </w:p>
        </w:tc>
      </w:tr>
      <w:tr>
        <w:trPr>
          <w:trHeight w:val="495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tóre po odbyciu kary pozbawiania wolności nie podjęły zatrudnien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0,4%</w:t>
            </w:r>
          </w:p>
        </w:tc>
      </w:tr>
      <w:tr>
        <w:trPr>
          <w:trHeight w:val="495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%</w:t>
            </w:r>
          </w:p>
        </w:tc>
      </w:tr>
    </w:tbl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8</w:t>
      </w:r>
      <w:r>
        <w:rPr/>
        <w:t>r.</w:t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64"/>
        <w:gridCol w:w="964"/>
        <w:gridCol w:w="964"/>
        <w:gridCol w:w="1257"/>
      </w:tblGrid>
      <w:tr>
        <w:trPr>
          <w:trHeight w:val="40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cze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biety, które nie podjęły zatrudnienia po urodzeniu dziec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oświadczenia zawodow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9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wykształcenia średnieg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tnie wychowują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 najmniej jedno dziecko  do 18 roku życ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tóre po odbyciu kary pozbawiania wolności nie podjęły zatrudnie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Podjęcia pracy przez osoby  będące w szczególnej sytuacji na rynku pracy w I kwartale 2008</w:t>
      </w:r>
      <w:r>
        <w:rPr/>
        <w:t>r.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7"/>
        <w:gridCol w:w="1516"/>
        <w:gridCol w:w="12"/>
        <w:gridCol w:w="1890"/>
      </w:tblGrid>
      <w:tr>
        <w:trPr>
          <w:trHeight w:val="517" w:hRule="exact"/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trHeight w:val="397" w:hRule="exac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biety</w:t>
            </w:r>
          </w:p>
        </w:tc>
      </w:tr>
      <w:tr>
        <w:trPr>
          <w:trHeight w:val="397" w:hRule="exac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</w:tr>
      <w:tr>
        <w:trPr>
          <w:trHeight w:val="397" w:hRule="exac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>
          <w:trHeight w:val="501" w:hRule="exac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biety, które nie podjęły zatrudnienia po urodzeniu dzieck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>
          <w:trHeight w:val="397" w:hRule="exac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97" w:hRule="exac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397" w:hRule="exac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Bez doświadczenia zawodowego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>
          <w:trHeight w:val="397" w:hRule="exac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wykształcenia średniego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781" w:hRule="exac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motnie wychowując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o najmniej jedno dziecko do 18 rok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życ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94" w:hRule="exac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tóre po odbyciu kary pozbawiania wolności nie podjęły zatrudnienia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97" w:hRule="exac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1. Bezrobotna młodzież </w:t>
      </w:r>
    </w:p>
    <w:p>
      <w:pPr>
        <w:pStyle w:val="Normal"/>
        <w:ind w:left="142" w:hanging="0"/>
        <w:rPr>
          <w:b/>
          <w:b/>
          <w:i/>
          <w:i/>
          <w:iCs/>
          <w:color w:val="000000"/>
          <w:sz w:val="16"/>
          <w:szCs w:val="32"/>
        </w:rPr>
      </w:pPr>
      <w:r>
        <w:rPr>
          <w:b/>
          <w:i/>
          <w:iCs/>
          <w:color w:val="000000"/>
          <w:sz w:val="16"/>
          <w:szCs w:val="32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1.03.2008r. w PUP w Biłgoraju zarejestrowane były </w:t>
      </w:r>
      <w:r>
        <w:rPr>
          <w:b/>
          <w:color w:val="000000"/>
          <w:sz w:val="28"/>
        </w:rPr>
        <w:t>1.272</w:t>
      </w:r>
      <w:r>
        <w:rPr>
          <w:bCs/>
          <w:color w:val="000000"/>
          <w:sz w:val="28"/>
        </w:rPr>
        <w:t xml:space="preserve"> osoby bezrobotne do 25 roku życia, w </w:t>
      </w:r>
      <w:r>
        <w:rPr>
          <w:bCs/>
          <w:sz w:val="28"/>
        </w:rPr>
        <w:t>tym 657 kobiet.</w:t>
      </w:r>
      <w:r>
        <w:rPr>
          <w:bCs/>
          <w:color w:val="000000"/>
          <w:sz w:val="28"/>
        </w:rPr>
        <w:t xml:space="preserve"> Ponadto w ewidencji urzędu figurowało </w:t>
      </w:r>
      <w:r>
        <w:rPr>
          <w:b/>
          <w:color w:val="000000"/>
          <w:sz w:val="28"/>
        </w:rPr>
        <w:t>128</w:t>
      </w:r>
      <w:r>
        <w:rPr>
          <w:bCs/>
          <w:color w:val="000000"/>
          <w:sz w:val="28"/>
        </w:rPr>
        <w:t xml:space="preserve"> osób do 27 roku życia, które ukończyły szkołę wyższą. Łącznie bezrobotna młodzież stanowiła </w:t>
      </w:r>
      <w:r>
        <w:rPr>
          <w:b/>
          <w:color w:val="000000"/>
          <w:sz w:val="28"/>
        </w:rPr>
        <w:t>29,3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ind w:firstLine="502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</w:t>
      </w:r>
    </w:p>
    <w:p>
      <w:pPr>
        <w:pStyle w:val="Normal"/>
        <w:ind w:firstLine="502"/>
        <w:jc w:val="both"/>
        <w:rPr/>
      </w:pPr>
      <w:r>
        <w:rPr>
          <w:bCs/>
          <w:sz w:val="28"/>
        </w:rPr>
        <w:t>W porównaniu do stanu na koniec marca  2007 roku liczba bezrobotnej młodzieży zmniejszyła się  o 258 osób. W</w:t>
      </w:r>
      <w:r>
        <w:rPr>
          <w:bCs/>
          <w:color w:val="000000"/>
          <w:sz w:val="28"/>
        </w:rPr>
        <w:t xml:space="preserve"> dniu 31.03.2007r. w Urzędzie zarejestrowanych było </w:t>
      </w:r>
      <w:r>
        <w:rPr>
          <w:color w:val="000000"/>
          <w:sz w:val="28"/>
        </w:rPr>
        <w:t>1.506</w:t>
      </w:r>
      <w:r>
        <w:rPr>
          <w:bCs/>
          <w:color w:val="000000"/>
          <w:sz w:val="28"/>
        </w:rPr>
        <w:t xml:space="preserve"> osób bezrobotnych do 25 roku życia oraz 152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osoby do 27 roku życia, które ukończyły szkołę wyższą. Łącznie bezrobotna młodzież stanowiła wówczas 29,6% ogółu bezrobotnych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ab/>
        <w:t xml:space="preserve">Cechą wyróżniającą tą grupę bezrobotnych do 25 roku życia jest duża ilość osób nie posiadających doświadczenia zawodowego- aż </w:t>
      </w:r>
      <w:r>
        <w:rPr>
          <w:bCs/>
          <w:sz w:val="28"/>
        </w:rPr>
        <w:t>72,8% (926 osób) stanowiły osoby, które jeszcze nigdy nie pracowały.  Tylko 13,3% (169 osób) legitymowało się stażem pracy do 1 roku a 13,4% (171 osób) stażem pracy od 1 roku do 5 lat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Biorąc pod uwagę wykształcenie najliczniejszą grupę bezrobotnych do 25 roku życia stanowiły osoby z wykształceniem policealnym i średnim zawodowym -433 osoby</w:t>
        <w:br/>
        <w:t xml:space="preserve">tj. 34% ogółu. Bezrobotni z wykształceniem średnim ogólnokształcącym - 25,4%  </w:t>
        <w:br/>
        <w:t>(323 osoby), gimnazjalnym i niższym (180 osób) 14,2%, zasadniczym zawodowym –14,8% (188 osób). W tej grupie tylko 11,6% ogółu (148 osób) posiadało wykształcenie wyższe.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i/>
          <w:sz w:val="24"/>
        </w:rPr>
        <w:t>Bezrobotna młodzież według czasu pozostawania bez pracy – 31.03.2008</w:t>
      </w:r>
      <w:r>
        <w:rPr/>
        <w:t>r.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544"/>
        <w:gridCol w:w="1433"/>
        <w:gridCol w:w="1701"/>
        <w:gridCol w:w="1286"/>
      </w:tblGrid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pozostawania bez pracy w m-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9,7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6,7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1,6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7,5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9,7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,8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7</w:t>
            </w:r>
          </w:p>
        </w:tc>
      </w:tr>
    </w:tbl>
    <w:p>
      <w:pPr>
        <w:pStyle w:val="Tekstpodstawowy3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1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spacing w:lineRule="auto" w:line="360"/>
        <w:ind w:left="66" w:hanging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2. Długotrwale bezrobotni</w:t>
      </w:r>
    </w:p>
    <w:p>
      <w:pPr>
        <w:pStyle w:val="Tekstpodstawowy31"/>
        <w:ind w:left="12" w:firstLine="696"/>
        <w:rPr/>
      </w:pPr>
      <w:r>
        <w:rPr>
          <w:b w:val="false"/>
          <w:bCs/>
        </w:rPr>
        <w:t xml:space="preserve">Na dzień 31.03.2008r. w ewidencji Urzędu figurowały </w:t>
      </w:r>
      <w:r>
        <w:rPr>
          <w:bCs/>
        </w:rPr>
        <w:t>2</w:t>
      </w:r>
      <w:r>
        <w:rPr/>
        <w:t>.622</w:t>
      </w:r>
      <w:r>
        <w:rPr>
          <w:b w:val="false"/>
          <w:bCs/>
        </w:rPr>
        <w:t xml:space="preserve"> osoby długotrwale bezrobotne (tj. </w:t>
      </w:r>
      <w:r>
        <w:rPr/>
        <w:t>54,9%</w:t>
      </w:r>
      <w:r>
        <w:rPr>
          <w:b w:val="false"/>
          <w:bCs/>
        </w:rPr>
        <w:t xml:space="preserve"> ogółu), w tym 1.525 kobiet (tj. 58,2% ogółu długotrwale bezrobotnych). W grupie bezrobotnych </w:t>
      </w:r>
    </w:p>
    <w:p>
      <w:pPr>
        <w:pStyle w:val="Tekstpodstawowy31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>kobiet osoby długotrwale bezrobotne stanowiły zdecydowaną większość, bo aż 61,9%.</w:t>
        <w:br/>
      </w:r>
    </w:p>
    <w:p>
      <w:pPr>
        <w:pStyle w:val="Tekstpodstawowy31"/>
        <w:ind w:left="12" w:hanging="0"/>
        <w:rPr/>
      </w:pPr>
      <w:r>
        <w:rPr>
          <w:b w:val="false"/>
          <w:bCs/>
        </w:rPr>
        <w:t xml:space="preserve">W porównaniu do 2007 roku liczba długotrwale bezrobotnych zmniejszyła się  o 25,6% w 2007 roku w ewidencji figurowało 3.526 osób długotrwale bezrobotnych.                                         </w:t>
        <w:br/>
        <w:t xml:space="preserve"> </w:t>
        <w:tab/>
      </w:r>
    </w:p>
    <w:p>
      <w:pPr>
        <w:pStyle w:val="Tekstpodstawowy31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Długotrwale bezrobotni według czasu pozostawania bez pracy – 31.03.2008</w:t>
      </w:r>
      <w:r>
        <w:rPr/>
        <w:t>r.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31"/>
        <w:gridCol w:w="1564"/>
        <w:gridCol w:w="2126"/>
        <w:gridCol w:w="1853"/>
      </w:tblGrid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</w:t>
            </w:r>
          </w:p>
        </w:tc>
      </w:tr>
      <w:tr>
        <w:trPr>
          <w:trHeight w:val="340" w:hRule="atLeast"/>
        </w:trPr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6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525</w:t>
            </w:r>
          </w:p>
        </w:tc>
      </w:tr>
    </w:tbl>
    <w:p>
      <w:pPr>
        <w:pStyle w:val="Tekstpodstawowy31"/>
        <w:ind w:firstLine="12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</w:r>
    </w:p>
    <w:p>
      <w:pPr>
        <w:pStyle w:val="Tekstpodstawowy31"/>
        <w:ind w:firstLine="502"/>
        <w:rPr/>
      </w:pPr>
      <w:r>
        <w:rPr>
          <w:b w:val="false"/>
          <w:bCs/>
        </w:rPr>
        <w:t xml:space="preserve">W grupie długotrwale bezrobotnych największy udział mieli bezrobotni </w:t>
        <w:br/>
        <w:t xml:space="preserve">z wykształceniem gimnazjalnym i niższym (723 osoby) oraz zasadniczym zawodowym (692 osoby). Stanowili oni łącznie 54% ogółu długotrwale bezrobotnych. Najmniejszy był udział bezrobotnych posiadających wykształcenie średnie ogólnokształcące (10,4% - 273 osoby). </w:t>
      </w:r>
    </w:p>
    <w:p>
      <w:pPr>
        <w:pStyle w:val="Tekstpodstawowy31"/>
        <w:tabs>
          <w:tab w:val="clear" w:pos="708"/>
          <w:tab w:val="left" w:pos="6888" w:leader="none"/>
        </w:tabs>
        <w:jc w:val="center"/>
        <w:rPr>
          <w:b w:val="false"/>
          <w:b w:val="false"/>
          <w:bCs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4766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76520"/>
                          <a:chOff x="0" y="0"/>
                          <a:chExt cx="5486400" cy="3476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34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15120" y="62280"/>
                            <a:ext cx="26640" cy="337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3414240"/>
                            <a:ext cx="537984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4280"/>
                            <a:ext cx="5370840" cy="336996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1431360"/>
                            <a:ext cx="262368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2" h="700">
                                <a:moveTo>
                                  <a:pt x="0" y="238"/>
                                </a:moveTo>
                                <a:lnTo>
                                  <a:pt x="43" y="224"/>
                                </a:lnTo>
                                <a:lnTo>
                                  <a:pt x="99" y="210"/>
                                </a:lnTo>
                                <a:lnTo>
                                  <a:pt x="141" y="210"/>
                                </a:lnTo>
                                <a:lnTo>
                                  <a:pt x="169" y="196"/>
                                </a:lnTo>
                                <a:lnTo>
                                  <a:pt x="239" y="182"/>
                                </a:lnTo>
                                <a:lnTo>
                                  <a:pt x="267" y="168"/>
                                </a:lnTo>
                                <a:lnTo>
                                  <a:pt x="309" y="168"/>
                                </a:lnTo>
                                <a:lnTo>
                                  <a:pt x="379" y="140"/>
                                </a:lnTo>
                                <a:lnTo>
                                  <a:pt x="421" y="140"/>
                                </a:lnTo>
                                <a:lnTo>
                                  <a:pt x="463" y="126"/>
                                </a:lnTo>
                                <a:lnTo>
                                  <a:pt x="533" y="112"/>
                                </a:lnTo>
                                <a:lnTo>
                                  <a:pt x="575" y="112"/>
                                </a:lnTo>
                                <a:lnTo>
                                  <a:pt x="617" y="98"/>
                                </a:lnTo>
                                <a:lnTo>
                                  <a:pt x="659" y="98"/>
                                </a:lnTo>
                                <a:lnTo>
                                  <a:pt x="743" y="84"/>
                                </a:lnTo>
                                <a:lnTo>
                                  <a:pt x="785" y="84"/>
                                </a:lnTo>
                                <a:lnTo>
                                  <a:pt x="827" y="70"/>
                                </a:lnTo>
                                <a:lnTo>
                                  <a:pt x="911" y="56"/>
                                </a:lnTo>
                                <a:lnTo>
                                  <a:pt x="953" y="56"/>
                                </a:lnTo>
                                <a:lnTo>
                                  <a:pt x="995" y="56"/>
                                </a:lnTo>
                                <a:lnTo>
                                  <a:pt x="1079" y="42"/>
                                </a:lnTo>
                                <a:lnTo>
                                  <a:pt x="1121" y="42"/>
                                </a:lnTo>
                                <a:lnTo>
                                  <a:pt x="1177" y="42"/>
                                </a:lnTo>
                                <a:lnTo>
                                  <a:pt x="1261" y="28"/>
                                </a:lnTo>
                                <a:lnTo>
                                  <a:pt x="1303" y="28"/>
                                </a:lnTo>
                                <a:lnTo>
                                  <a:pt x="1359" y="14"/>
                                </a:lnTo>
                                <a:lnTo>
                                  <a:pt x="1443" y="14"/>
                                </a:lnTo>
                                <a:lnTo>
                                  <a:pt x="1485" y="14"/>
                                </a:lnTo>
                                <a:lnTo>
                                  <a:pt x="1541" y="14"/>
                                </a:lnTo>
                                <a:lnTo>
                                  <a:pt x="1625" y="0"/>
                                </a:lnTo>
                                <a:lnTo>
                                  <a:pt x="1681" y="0"/>
                                </a:lnTo>
                                <a:lnTo>
                                  <a:pt x="1723" y="0"/>
                                </a:lnTo>
                                <a:lnTo>
                                  <a:pt x="1821" y="0"/>
                                </a:lnTo>
                                <a:lnTo>
                                  <a:pt x="1863" y="0"/>
                                </a:lnTo>
                                <a:lnTo>
                                  <a:pt x="1919" y="0"/>
                                </a:lnTo>
                                <a:lnTo>
                                  <a:pt x="2003" y="0"/>
                                </a:lnTo>
                                <a:lnTo>
                                  <a:pt x="2059" y="0"/>
                                </a:lnTo>
                                <a:lnTo>
                                  <a:pt x="2101" y="0"/>
                                </a:lnTo>
                                <a:lnTo>
                                  <a:pt x="2157" y="0"/>
                                </a:lnTo>
                                <a:lnTo>
                                  <a:pt x="2241" y="0"/>
                                </a:lnTo>
                                <a:lnTo>
                                  <a:pt x="2297" y="0"/>
                                </a:lnTo>
                                <a:lnTo>
                                  <a:pt x="2339" y="0"/>
                                </a:lnTo>
                                <a:lnTo>
                                  <a:pt x="2437" y="0"/>
                                </a:lnTo>
                                <a:lnTo>
                                  <a:pt x="2479" y="0"/>
                                </a:lnTo>
                                <a:lnTo>
                                  <a:pt x="2521" y="14"/>
                                </a:lnTo>
                                <a:lnTo>
                                  <a:pt x="2619" y="14"/>
                                </a:lnTo>
                                <a:lnTo>
                                  <a:pt x="2661" y="14"/>
                                </a:lnTo>
                                <a:lnTo>
                                  <a:pt x="2717" y="14"/>
                                </a:lnTo>
                                <a:lnTo>
                                  <a:pt x="2801" y="28"/>
                                </a:lnTo>
                                <a:lnTo>
                                  <a:pt x="2843" y="28"/>
                                </a:lnTo>
                                <a:lnTo>
                                  <a:pt x="2899" y="28"/>
                                </a:lnTo>
                                <a:lnTo>
                                  <a:pt x="2983" y="42"/>
                                </a:lnTo>
                                <a:lnTo>
                                  <a:pt x="3025" y="42"/>
                                </a:lnTo>
                                <a:lnTo>
                                  <a:pt x="3067" y="42"/>
                                </a:lnTo>
                                <a:lnTo>
                                  <a:pt x="3165" y="56"/>
                                </a:lnTo>
                                <a:lnTo>
                                  <a:pt x="3207" y="56"/>
                                </a:lnTo>
                                <a:lnTo>
                                  <a:pt x="3249" y="70"/>
                                </a:lnTo>
                                <a:lnTo>
                                  <a:pt x="3333" y="84"/>
                                </a:lnTo>
                                <a:lnTo>
                                  <a:pt x="3375" y="84"/>
                                </a:lnTo>
                                <a:lnTo>
                                  <a:pt x="3417" y="98"/>
                                </a:lnTo>
                                <a:lnTo>
                                  <a:pt x="3501" y="98"/>
                                </a:lnTo>
                                <a:lnTo>
                                  <a:pt x="3529" y="112"/>
                                </a:lnTo>
                                <a:lnTo>
                                  <a:pt x="3571" y="112"/>
                                </a:lnTo>
                                <a:lnTo>
                                  <a:pt x="3613" y="126"/>
                                </a:lnTo>
                                <a:lnTo>
                                  <a:pt x="3697" y="140"/>
                                </a:lnTo>
                                <a:lnTo>
                                  <a:pt x="3725" y="140"/>
                                </a:lnTo>
                                <a:lnTo>
                                  <a:pt x="3767" y="154"/>
                                </a:lnTo>
                                <a:lnTo>
                                  <a:pt x="3837" y="168"/>
                                </a:lnTo>
                                <a:lnTo>
                                  <a:pt x="3879" y="182"/>
                                </a:lnTo>
                                <a:lnTo>
                                  <a:pt x="3907" y="182"/>
                                </a:lnTo>
                                <a:lnTo>
                                  <a:pt x="3977" y="210"/>
                                </a:lnTo>
                                <a:lnTo>
                                  <a:pt x="4005" y="210"/>
                                </a:lnTo>
                                <a:lnTo>
                                  <a:pt x="4047" y="224"/>
                                </a:lnTo>
                                <a:lnTo>
                                  <a:pt x="4103" y="238"/>
                                </a:lnTo>
                                <a:lnTo>
                                  <a:pt x="4132" y="252"/>
                                </a:lnTo>
                                <a:lnTo>
                                  <a:pt x="2059" y="700"/>
                                </a:lnTo>
                                <a:lnTo>
                                  <a:pt x="0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1875960"/>
                            <a:ext cx="90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4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4" y="28"/>
                                </a:lnTo>
                                <a:lnTo>
                                  <a:pt x="0" y="42"/>
                                </a:lnTo>
                                <a:lnTo>
                                  <a:pt x="0" y="56"/>
                                </a:lnTo>
                                <a:lnTo>
                                  <a:pt x="0" y="70"/>
                                </a:lnTo>
                                <a:lnTo>
                                  <a:pt x="0" y="84"/>
                                </a:lnTo>
                                <a:lnTo>
                                  <a:pt x="0" y="841"/>
                                </a:lnTo>
                                <a:lnTo>
                                  <a:pt x="0" y="827"/>
                                </a:lnTo>
                                <a:lnTo>
                                  <a:pt x="0" y="813"/>
                                </a:lnTo>
                                <a:lnTo>
                                  <a:pt x="0" y="799"/>
                                </a:lnTo>
                                <a:lnTo>
                                  <a:pt x="14" y="785"/>
                                </a:lnTo>
                                <a:lnTo>
                                  <a:pt x="14" y="771"/>
                                </a:lnTo>
                                <a:lnTo>
                                  <a:pt x="14" y="75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33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591200"/>
                            <a:ext cx="17251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7" h="532">
                                <a:moveTo>
                                  <a:pt x="2073" y="0"/>
                                </a:moveTo>
                                <a:lnTo>
                                  <a:pt x="2115" y="0"/>
                                </a:lnTo>
                                <a:lnTo>
                                  <a:pt x="2171" y="28"/>
                                </a:lnTo>
                                <a:lnTo>
                                  <a:pt x="2199" y="42"/>
                                </a:lnTo>
                                <a:lnTo>
                                  <a:pt x="2227" y="42"/>
                                </a:lnTo>
                                <a:lnTo>
                                  <a:pt x="2255" y="56"/>
                                </a:lnTo>
                                <a:lnTo>
                                  <a:pt x="2297" y="70"/>
                                </a:lnTo>
                                <a:lnTo>
                                  <a:pt x="2325" y="84"/>
                                </a:lnTo>
                                <a:lnTo>
                                  <a:pt x="2353" y="98"/>
                                </a:lnTo>
                                <a:lnTo>
                                  <a:pt x="2395" y="126"/>
                                </a:lnTo>
                                <a:lnTo>
                                  <a:pt x="2423" y="126"/>
                                </a:lnTo>
                                <a:lnTo>
                                  <a:pt x="2437" y="140"/>
                                </a:lnTo>
                                <a:lnTo>
                                  <a:pt x="2465" y="154"/>
                                </a:lnTo>
                                <a:lnTo>
                                  <a:pt x="2493" y="182"/>
                                </a:lnTo>
                                <a:lnTo>
                                  <a:pt x="2521" y="182"/>
                                </a:lnTo>
                                <a:lnTo>
                                  <a:pt x="2535" y="196"/>
                                </a:lnTo>
                                <a:lnTo>
                                  <a:pt x="2549" y="210"/>
                                </a:lnTo>
                                <a:lnTo>
                                  <a:pt x="2577" y="238"/>
                                </a:lnTo>
                                <a:lnTo>
                                  <a:pt x="2591" y="238"/>
                                </a:lnTo>
                                <a:lnTo>
                                  <a:pt x="2605" y="252"/>
                                </a:lnTo>
                                <a:lnTo>
                                  <a:pt x="2633" y="280"/>
                                </a:lnTo>
                                <a:lnTo>
                                  <a:pt x="2647" y="294"/>
                                </a:lnTo>
                                <a:lnTo>
                                  <a:pt x="2661" y="308"/>
                                </a:lnTo>
                                <a:lnTo>
                                  <a:pt x="2661" y="322"/>
                                </a:lnTo>
                                <a:lnTo>
                                  <a:pt x="2675" y="336"/>
                                </a:lnTo>
                                <a:lnTo>
                                  <a:pt x="2689" y="350"/>
                                </a:lnTo>
                                <a:lnTo>
                                  <a:pt x="2689" y="364"/>
                                </a:lnTo>
                                <a:lnTo>
                                  <a:pt x="2703" y="392"/>
                                </a:lnTo>
                                <a:lnTo>
                                  <a:pt x="2703" y="406"/>
                                </a:lnTo>
                                <a:lnTo>
                                  <a:pt x="2703" y="420"/>
                                </a:lnTo>
                                <a:lnTo>
                                  <a:pt x="2717" y="420"/>
                                </a:lnTo>
                                <a:lnTo>
                                  <a:pt x="2717" y="448"/>
                                </a:lnTo>
                                <a:lnTo>
                                  <a:pt x="2717" y="462"/>
                                </a:lnTo>
                                <a:lnTo>
                                  <a:pt x="2717" y="476"/>
                                </a:lnTo>
                                <a:lnTo>
                                  <a:pt x="2703" y="490"/>
                                </a:lnTo>
                                <a:lnTo>
                                  <a:pt x="2703" y="518"/>
                                </a:lnTo>
                                <a:lnTo>
                                  <a:pt x="2703" y="532"/>
                                </a:lnTo>
                                <a:lnTo>
                                  <a:pt x="0" y="448"/>
                                </a:lnTo>
                                <a:lnTo>
                                  <a:pt x="20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875960"/>
                            <a:ext cx="7117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1331">
                                <a:moveTo>
                                  <a:pt x="1121" y="575"/>
                                </a:moveTo>
                                <a:lnTo>
                                  <a:pt x="1079" y="575"/>
                                </a:lnTo>
                                <a:lnTo>
                                  <a:pt x="1009" y="547"/>
                                </a:lnTo>
                                <a:lnTo>
                                  <a:pt x="967" y="547"/>
                                </a:lnTo>
                                <a:lnTo>
                                  <a:pt x="925" y="533"/>
                                </a:lnTo>
                                <a:lnTo>
                                  <a:pt x="897" y="533"/>
                                </a:lnTo>
                                <a:lnTo>
                                  <a:pt x="827" y="519"/>
                                </a:lnTo>
                                <a:lnTo>
                                  <a:pt x="799" y="505"/>
                                </a:lnTo>
                                <a:lnTo>
                                  <a:pt x="757" y="491"/>
                                </a:lnTo>
                                <a:lnTo>
                                  <a:pt x="701" y="477"/>
                                </a:lnTo>
                                <a:lnTo>
                                  <a:pt x="658" y="463"/>
                                </a:lnTo>
                                <a:lnTo>
                                  <a:pt x="630" y="463"/>
                                </a:lnTo>
                                <a:lnTo>
                                  <a:pt x="602" y="449"/>
                                </a:lnTo>
                                <a:lnTo>
                                  <a:pt x="546" y="435"/>
                                </a:lnTo>
                                <a:lnTo>
                                  <a:pt x="518" y="421"/>
                                </a:lnTo>
                                <a:lnTo>
                                  <a:pt x="490" y="407"/>
                                </a:lnTo>
                                <a:lnTo>
                                  <a:pt x="434" y="393"/>
                                </a:lnTo>
                                <a:lnTo>
                                  <a:pt x="406" y="379"/>
                                </a:lnTo>
                                <a:lnTo>
                                  <a:pt x="378" y="365"/>
                                </a:lnTo>
                                <a:lnTo>
                                  <a:pt x="364" y="365"/>
                                </a:lnTo>
                                <a:lnTo>
                                  <a:pt x="308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66" y="309"/>
                                </a:lnTo>
                                <a:lnTo>
                                  <a:pt x="238" y="295"/>
                                </a:lnTo>
                                <a:lnTo>
                                  <a:pt x="210" y="281"/>
                                </a:lnTo>
                                <a:lnTo>
                                  <a:pt x="196" y="267"/>
                                </a:lnTo>
                                <a:lnTo>
                                  <a:pt x="182" y="253"/>
                                </a:lnTo>
                                <a:lnTo>
                                  <a:pt x="140" y="239"/>
                                </a:lnTo>
                                <a:lnTo>
                                  <a:pt x="126" y="225"/>
                                </a:lnTo>
                                <a:lnTo>
                                  <a:pt x="112" y="211"/>
                                </a:lnTo>
                                <a:lnTo>
                                  <a:pt x="84" y="183"/>
                                </a:lnTo>
                                <a:lnTo>
                                  <a:pt x="84" y="169"/>
                                </a:lnTo>
                                <a:lnTo>
                                  <a:pt x="70" y="169"/>
                                </a:lnTo>
                                <a:lnTo>
                                  <a:pt x="56" y="155"/>
                                </a:lnTo>
                                <a:lnTo>
                                  <a:pt x="42" y="126"/>
                                </a:lnTo>
                                <a:lnTo>
                                  <a:pt x="28" y="112"/>
                                </a:lnTo>
                                <a:lnTo>
                                  <a:pt x="28" y="98"/>
                                </a:lnTo>
                                <a:lnTo>
                                  <a:pt x="14" y="84"/>
                                </a:lnTo>
                                <a:lnTo>
                                  <a:pt x="0" y="70"/>
                                </a:lnTo>
                                <a:lnTo>
                                  <a:pt x="0" y="56"/>
                                </a:lnTo>
                                <a:lnTo>
                                  <a:pt x="0" y="42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757"/>
                                </a:lnTo>
                                <a:lnTo>
                                  <a:pt x="0" y="771"/>
                                </a:lnTo>
                                <a:lnTo>
                                  <a:pt x="0" y="799"/>
                                </a:lnTo>
                                <a:lnTo>
                                  <a:pt x="0" y="813"/>
                                </a:lnTo>
                                <a:lnTo>
                                  <a:pt x="0" y="827"/>
                                </a:lnTo>
                                <a:lnTo>
                                  <a:pt x="14" y="841"/>
                                </a:lnTo>
                                <a:lnTo>
                                  <a:pt x="28" y="855"/>
                                </a:lnTo>
                                <a:lnTo>
                                  <a:pt x="28" y="869"/>
                                </a:lnTo>
                                <a:lnTo>
                                  <a:pt x="42" y="883"/>
                                </a:lnTo>
                                <a:lnTo>
                                  <a:pt x="56" y="911"/>
                                </a:lnTo>
                                <a:lnTo>
                                  <a:pt x="70" y="925"/>
                                </a:lnTo>
                                <a:lnTo>
                                  <a:pt x="84" y="925"/>
                                </a:lnTo>
                                <a:lnTo>
                                  <a:pt x="84" y="939"/>
                                </a:lnTo>
                                <a:lnTo>
                                  <a:pt x="112" y="967"/>
                                </a:lnTo>
                                <a:lnTo>
                                  <a:pt x="126" y="981"/>
                                </a:lnTo>
                                <a:lnTo>
                                  <a:pt x="140" y="995"/>
                                </a:lnTo>
                                <a:lnTo>
                                  <a:pt x="182" y="1009"/>
                                </a:lnTo>
                                <a:lnTo>
                                  <a:pt x="196" y="1023"/>
                                </a:lnTo>
                                <a:lnTo>
                                  <a:pt x="210" y="1037"/>
                                </a:lnTo>
                                <a:lnTo>
                                  <a:pt x="238" y="1051"/>
                                </a:lnTo>
                                <a:lnTo>
                                  <a:pt x="266" y="1065"/>
                                </a:lnTo>
                                <a:lnTo>
                                  <a:pt x="294" y="1079"/>
                                </a:lnTo>
                                <a:lnTo>
                                  <a:pt x="308" y="1093"/>
                                </a:lnTo>
                                <a:lnTo>
                                  <a:pt x="364" y="1121"/>
                                </a:lnTo>
                                <a:lnTo>
                                  <a:pt x="378" y="1121"/>
                                </a:lnTo>
                                <a:lnTo>
                                  <a:pt x="406" y="1135"/>
                                </a:lnTo>
                                <a:lnTo>
                                  <a:pt x="434" y="1149"/>
                                </a:lnTo>
                                <a:lnTo>
                                  <a:pt x="490" y="1163"/>
                                </a:lnTo>
                                <a:lnTo>
                                  <a:pt x="518" y="1177"/>
                                </a:lnTo>
                                <a:lnTo>
                                  <a:pt x="546" y="1191"/>
                                </a:lnTo>
                                <a:lnTo>
                                  <a:pt x="602" y="1205"/>
                                </a:lnTo>
                                <a:lnTo>
                                  <a:pt x="630" y="1219"/>
                                </a:lnTo>
                                <a:lnTo>
                                  <a:pt x="658" y="1219"/>
                                </a:lnTo>
                                <a:lnTo>
                                  <a:pt x="701" y="1233"/>
                                </a:lnTo>
                                <a:lnTo>
                                  <a:pt x="757" y="1247"/>
                                </a:lnTo>
                                <a:lnTo>
                                  <a:pt x="799" y="1261"/>
                                </a:lnTo>
                                <a:lnTo>
                                  <a:pt x="827" y="1275"/>
                                </a:lnTo>
                                <a:lnTo>
                                  <a:pt x="897" y="1289"/>
                                </a:lnTo>
                                <a:lnTo>
                                  <a:pt x="925" y="1289"/>
                                </a:lnTo>
                                <a:lnTo>
                                  <a:pt x="967" y="1303"/>
                                </a:lnTo>
                                <a:lnTo>
                                  <a:pt x="1009" y="1303"/>
                                </a:lnTo>
                                <a:lnTo>
                                  <a:pt x="1079" y="1331"/>
                                </a:lnTo>
                                <a:lnTo>
                                  <a:pt x="1121" y="1331"/>
                                </a:lnTo>
                                <a:lnTo>
                                  <a:pt x="1121" y="5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33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582560"/>
                            <a:ext cx="172512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7" h="1037">
                                <a:moveTo>
                                  <a:pt x="1121" y="1037"/>
                                </a:moveTo>
                                <a:lnTo>
                                  <a:pt x="1079" y="1037"/>
                                </a:lnTo>
                                <a:lnTo>
                                  <a:pt x="1009" y="1009"/>
                                </a:lnTo>
                                <a:lnTo>
                                  <a:pt x="967" y="1009"/>
                                </a:lnTo>
                                <a:lnTo>
                                  <a:pt x="925" y="995"/>
                                </a:lnTo>
                                <a:lnTo>
                                  <a:pt x="855" y="981"/>
                                </a:lnTo>
                                <a:lnTo>
                                  <a:pt x="827" y="981"/>
                                </a:lnTo>
                                <a:lnTo>
                                  <a:pt x="799" y="967"/>
                                </a:lnTo>
                                <a:lnTo>
                                  <a:pt x="729" y="953"/>
                                </a:lnTo>
                                <a:lnTo>
                                  <a:pt x="701" y="939"/>
                                </a:lnTo>
                                <a:lnTo>
                                  <a:pt x="658" y="925"/>
                                </a:lnTo>
                                <a:lnTo>
                                  <a:pt x="602" y="911"/>
                                </a:lnTo>
                                <a:lnTo>
                                  <a:pt x="574" y="897"/>
                                </a:lnTo>
                                <a:lnTo>
                                  <a:pt x="546" y="897"/>
                                </a:lnTo>
                                <a:lnTo>
                                  <a:pt x="518" y="883"/>
                                </a:lnTo>
                                <a:lnTo>
                                  <a:pt x="462" y="855"/>
                                </a:lnTo>
                                <a:lnTo>
                                  <a:pt x="434" y="855"/>
                                </a:lnTo>
                                <a:lnTo>
                                  <a:pt x="406" y="841"/>
                                </a:lnTo>
                                <a:lnTo>
                                  <a:pt x="364" y="827"/>
                                </a:lnTo>
                                <a:lnTo>
                                  <a:pt x="336" y="813"/>
                                </a:lnTo>
                                <a:lnTo>
                                  <a:pt x="308" y="799"/>
                                </a:lnTo>
                                <a:lnTo>
                                  <a:pt x="266" y="771"/>
                                </a:lnTo>
                                <a:lnTo>
                                  <a:pt x="252" y="771"/>
                                </a:lnTo>
                                <a:lnTo>
                                  <a:pt x="238" y="757"/>
                                </a:lnTo>
                                <a:lnTo>
                                  <a:pt x="196" y="729"/>
                                </a:lnTo>
                                <a:lnTo>
                                  <a:pt x="182" y="715"/>
                                </a:lnTo>
                                <a:lnTo>
                                  <a:pt x="154" y="715"/>
                                </a:lnTo>
                                <a:lnTo>
                                  <a:pt x="126" y="687"/>
                                </a:lnTo>
                                <a:lnTo>
                                  <a:pt x="112" y="673"/>
                                </a:lnTo>
                                <a:lnTo>
                                  <a:pt x="98" y="659"/>
                                </a:lnTo>
                                <a:lnTo>
                                  <a:pt x="84" y="631"/>
                                </a:lnTo>
                                <a:lnTo>
                                  <a:pt x="70" y="631"/>
                                </a:lnTo>
                                <a:lnTo>
                                  <a:pt x="56" y="617"/>
                                </a:lnTo>
                                <a:lnTo>
                                  <a:pt x="42" y="588"/>
                                </a:lnTo>
                                <a:lnTo>
                                  <a:pt x="28" y="574"/>
                                </a:lnTo>
                                <a:lnTo>
                                  <a:pt x="28" y="560"/>
                                </a:lnTo>
                                <a:lnTo>
                                  <a:pt x="14" y="546"/>
                                </a:lnTo>
                                <a:lnTo>
                                  <a:pt x="0" y="532"/>
                                </a:lnTo>
                                <a:lnTo>
                                  <a:pt x="0" y="518"/>
                                </a:lnTo>
                                <a:lnTo>
                                  <a:pt x="0" y="504"/>
                                </a:lnTo>
                                <a:lnTo>
                                  <a:pt x="0" y="476"/>
                                </a:lnTo>
                                <a:lnTo>
                                  <a:pt x="0" y="462"/>
                                </a:lnTo>
                                <a:lnTo>
                                  <a:pt x="0" y="448"/>
                                </a:lnTo>
                                <a:lnTo>
                                  <a:pt x="0" y="434"/>
                                </a:lnTo>
                                <a:lnTo>
                                  <a:pt x="0" y="420"/>
                                </a:lnTo>
                                <a:lnTo>
                                  <a:pt x="0" y="406"/>
                                </a:lnTo>
                                <a:lnTo>
                                  <a:pt x="14" y="378"/>
                                </a:lnTo>
                                <a:lnTo>
                                  <a:pt x="28" y="364"/>
                                </a:lnTo>
                                <a:lnTo>
                                  <a:pt x="28" y="350"/>
                                </a:lnTo>
                                <a:lnTo>
                                  <a:pt x="42" y="336"/>
                                </a:lnTo>
                                <a:lnTo>
                                  <a:pt x="56" y="322"/>
                                </a:lnTo>
                                <a:lnTo>
                                  <a:pt x="70" y="308"/>
                                </a:lnTo>
                                <a:lnTo>
                                  <a:pt x="84" y="280"/>
                                </a:lnTo>
                                <a:lnTo>
                                  <a:pt x="98" y="266"/>
                                </a:lnTo>
                                <a:lnTo>
                                  <a:pt x="112" y="252"/>
                                </a:lnTo>
                                <a:lnTo>
                                  <a:pt x="140" y="238"/>
                                </a:lnTo>
                                <a:lnTo>
                                  <a:pt x="154" y="224"/>
                                </a:lnTo>
                                <a:lnTo>
                                  <a:pt x="182" y="210"/>
                                </a:lnTo>
                                <a:lnTo>
                                  <a:pt x="210" y="196"/>
                                </a:lnTo>
                                <a:lnTo>
                                  <a:pt x="238" y="182"/>
                                </a:lnTo>
                                <a:lnTo>
                                  <a:pt x="252" y="168"/>
                                </a:lnTo>
                                <a:lnTo>
                                  <a:pt x="266" y="154"/>
                                </a:lnTo>
                                <a:lnTo>
                                  <a:pt x="308" y="140"/>
                                </a:lnTo>
                                <a:lnTo>
                                  <a:pt x="336" y="126"/>
                                </a:lnTo>
                                <a:lnTo>
                                  <a:pt x="364" y="112"/>
                                </a:lnTo>
                                <a:lnTo>
                                  <a:pt x="406" y="84"/>
                                </a:lnTo>
                                <a:lnTo>
                                  <a:pt x="434" y="84"/>
                                </a:lnTo>
                                <a:lnTo>
                                  <a:pt x="462" y="70"/>
                                </a:lnTo>
                                <a:lnTo>
                                  <a:pt x="518" y="56"/>
                                </a:lnTo>
                                <a:lnTo>
                                  <a:pt x="546" y="42"/>
                                </a:lnTo>
                                <a:lnTo>
                                  <a:pt x="574" y="28"/>
                                </a:lnTo>
                                <a:lnTo>
                                  <a:pt x="630" y="14"/>
                                </a:lnTo>
                                <a:lnTo>
                                  <a:pt x="658" y="0"/>
                                </a:lnTo>
                                <a:lnTo>
                                  <a:pt x="2717" y="462"/>
                                </a:lnTo>
                                <a:lnTo>
                                  <a:pt x="1121" y="1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1929240"/>
                            <a:ext cx="1654200" cy="88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5" h="1387">
                                <a:moveTo>
                                  <a:pt x="2605" y="0"/>
                                </a:moveTo>
                                <a:lnTo>
                                  <a:pt x="2591" y="0"/>
                                </a:lnTo>
                                <a:lnTo>
                                  <a:pt x="2577" y="28"/>
                                </a:lnTo>
                                <a:lnTo>
                                  <a:pt x="2577" y="42"/>
                                </a:lnTo>
                                <a:lnTo>
                                  <a:pt x="2563" y="57"/>
                                </a:lnTo>
                                <a:lnTo>
                                  <a:pt x="2549" y="85"/>
                                </a:lnTo>
                                <a:lnTo>
                                  <a:pt x="2535" y="85"/>
                                </a:lnTo>
                                <a:lnTo>
                                  <a:pt x="2521" y="99"/>
                                </a:lnTo>
                                <a:lnTo>
                                  <a:pt x="2507" y="113"/>
                                </a:lnTo>
                                <a:lnTo>
                                  <a:pt x="2479" y="141"/>
                                </a:lnTo>
                                <a:lnTo>
                                  <a:pt x="2465" y="155"/>
                                </a:lnTo>
                                <a:lnTo>
                                  <a:pt x="2451" y="169"/>
                                </a:lnTo>
                                <a:lnTo>
                                  <a:pt x="2423" y="183"/>
                                </a:lnTo>
                                <a:lnTo>
                                  <a:pt x="2395" y="197"/>
                                </a:lnTo>
                                <a:lnTo>
                                  <a:pt x="2381" y="211"/>
                                </a:lnTo>
                                <a:lnTo>
                                  <a:pt x="2339" y="225"/>
                                </a:lnTo>
                                <a:lnTo>
                                  <a:pt x="2325" y="239"/>
                                </a:lnTo>
                                <a:lnTo>
                                  <a:pt x="2297" y="253"/>
                                </a:lnTo>
                                <a:lnTo>
                                  <a:pt x="2269" y="267"/>
                                </a:lnTo>
                                <a:lnTo>
                                  <a:pt x="2227" y="281"/>
                                </a:lnTo>
                                <a:lnTo>
                                  <a:pt x="2199" y="295"/>
                                </a:lnTo>
                                <a:lnTo>
                                  <a:pt x="2171" y="309"/>
                                </a:lnTo>
                                <a:lnTo>
                                  <a:pt x="2129" y="323"/>
                                </a:lnTo>
                                <a:lnTo>
                                  <a:pt x="2101" y="337"/>
                                </a:lnTo>
                                <a:lnTo>
                                  <a:pt x="2073" y="351"/>
                                </a:lnTo>
                                <a:lnTo>
                                  <a:pt x="2017" y="365"/>
                                </a:lnTo>
                                <a:lnTo>
                                  <a:pt x="1975" y="379"/>
                                </a:lnTo>
                                <a:lnTo>
                                  <a:pt x="1946" y="379"/>
                                </a:lnTo>
                                <a:lnTo>
                                  <a:pt x="1918" y="393"/>
                                </a:lnTo>
                                <a:lnTo>
                                  <a:pt x="1848" y="407"/>
                                </a:lnTo>
                                <a:lnTo>
                                  <a:pt x="1820" y="421"/>
                                </a:lnTo>
                                <a:lnTo>
                                  <a:pt x="1792" y="435"/>
                                </a:lnTo>
                                <a:lnTo>
                                  <a:pt x="1722" y="449"/>
                                </a:lnTo>
                                <a:lnTo>
                                  <a:pt x="1680" y="449"/>
                                </a:lnTo>
                                <a:lnTo>
                                  <a:pt x="1638" y="463"/>
                                </a:lnTo>
                                <a:lnTo>
                                  <a:pt x="1568" y="477"/>
                                </a:lnTo>
                                <a:lnTo>
                                  <a:pt x="1540" y="491"/>
                                </a:lnTo>
                                <a:lnTo>
                                  <a:pt x="1498" y="491"/>
                                </a:lnTo>
                                <a:lnTo>
                                  <a:pt x="1456" y="505"/>
                                </a:lnTo>
                                <a:lnTo>
                                  <a:pt x="1372" y="519"/>
                                </a:lnTo>
                                <a:lnTo>
                                  <a:pt x="1344" y="519"/>
                                </a:lnTo>
                                <a:lnTo>
                                  <a:pt x="1302" y="533"/>
                                </a:lnTo>
                                <a:lnTo>
                                  <a:pt x="1218" y="533"/>
                                </a:lnTo>
                                <a:lnTo>
                                  <a:pt x="1176" y="547"/>
                                </a:lnTo>
                                <a:lnTo>
                                  <a:pt x="1134" y="547"/>
                                </a:lnTo>
                                <a:lnTo>
                                  <a:pt x="1050" y="561"/>
                                </a:lnTo>
                                <a:lnTo>
                                  <a:pt x="1008" y="561"/>
                                </a:lnTo>
                                <a:lnTo>
                                  <a:pt x="966" y="575"/>
                                </a:lnTo>
                                <a:lnTo>
                                  <a:pt x="910" y="575"/>
                                </a:lnTo>
                                <a:lnTo>
                                  <a:pt x="826" y="589"/>
                                </a:lnTo>
                                <a:lnTo>
                                  <a:pt x="784" y="589"/>
                                </a:lnTo>
                                <a:lnTo>
                                  <a:pt x="742" y="589"/>
                                </a:lnTo>
                                <a:lnTo>
                                  <a:pt x="644" y="603"/>
                                </a:lnTo>
                                <a:lnTo>
                                  <a:pt x="602" y="603"/>
                                </a:lnTo>
                                <a:lnTo>
                                  <a:pt x="560" y="603"/>
                                </a:lnTo>
                                <a:lnTo>
                                  <a:pt x="462" y="617"/>
                                </a:lnTo>
                                <a:lnTo>
                                  <a:pt x="420" y="617"/>
                                </a:lnTo>
                                <a:lnTo>
                                  <a:pt x="364" y="617"/>
                                </a:lnTo>
                                <a:lnTo>
                                  <a:pt x="322" y="617"/>
                                </a:lnTo>
                                <a:lnTo>
                                  <a:pt x="224" y="617"/>
                                </a:lnTo>
                                <a:lnTo>
                                  <a:pt x="182" y="617"/>
                                </a:lnTo>
                                <a:lnTo>
                                  <a:pt x="140" y="631"/>
                                </a:lnTo>
                                <a:lnTo>
                                  <a:pt x="42" y="631"/>
                                </a:lnTo>
                                <a:lnTo>
                                  <a:pt x="0" y="631"/>
                                </a:lnTo>
                                <a:lnTo>
                                  <a:pt x="0" y="1387"/>
                                </a:lnTo>
                                <a:lnTo>
                                  <a:pt x="42" y="1387"/>
                                </a:lnTo>
                                <a:lnTo>
                                  <a:pt x="140" y="1387"/>
                                </a:lnTo>
                                <a:lnTo>
                                  <a:pt x="182" y="1373"/>
                                </a:lnTo>
                                <a:lnTo>
                                  <a:pt x="224" y="1373"/>
                                </a:lnTo>
                                <a:lnTo>
                                  <a:pt x="322" y="1373"/>
                                </a:lnTo>
                                <a:lnTo>
                                  <a:pt x="364" y="1373"/>
                                </a:lnTo>
                                <a:lnTo>
                                  <a:pt x="420" y="1373"/>
                                </a:lnTo>
                                <a:lnTo>
                                  <a:pt x="462" y="1373"/>
                                </a:lnTo>
                                <a:lnTo>
                                  <a:pt x="560" y="1359"/>
                                </a:lnTo>
                                <a:lnTo>
                                  <a:pt x="602" y="1359"/>
                                </a:lnTo>
                                <a:lnTo>
                                  <a:pt x="644" y="1359"/>
                                </a:lnTo>
                                <a:lnTo>
                                  <a:pt x="742" y="1345"/>
                                </a:lnTo>
                                <a:lnTo>
                                  <a:pt x="784" y="1345"/>
                                </a:lnTo>
                                <a:lnTo>
                                  <a:pt x="826" y="1345"/>
                                </a:lnTo>
                                <a:lnTo>
                                  <a:pt x="910" y="1331"/>
                                </a:lnTo>
                                <a:lnTo>
                                  <a:pt x="966" y="1331"/>
                                </a:lnTo>
                                <a:lnTo>
                                  <a:pt x="1008" y="1317"/>
                                </a:lnTo>
                                <a:lnTo>
                                  <a:pt x="1050" y="1317"/>
                                </a:lnTo>
                                <a:lnTo>
                                  <a:pt x="1134" y="1303"/>
                                </a:lnTo>
                                <a:lnTo>
                                  <a:pt x="1176" y="1303"/>
                                </a:lnTo>
                                <a:lnTo>
                                  <a:pt x="1218" y="1289"/>
                                </a:lnTo>
                                <a:lnTo>
                                  <a:pt x="1302" y="1289"/>
                                </a:lnTo>
                                <a:lnTo>
                                  <a:pt x="1344" y="1275"/>
                                </a:lnTo>
                                <a:lnTo>
                                  <a:pt x="1372" y="1275"/>
                                </a:lnTo>
                                <a:lnTo>
                                  <a:pt x="1456" y="1261"/>
                                </a:lnTo>
                                <a:lnTo>
                                  <a:pt x="1498" y="1247"/>
                                </a:lnTo>
                                <a:lnTo>
                                  <a:pt x="1540" y="1247"/>
                                </a:lnTo>
                                <a:lnTo>
                                  <a:pt x="1568" y="1233"/>
                                </a:lnTo>
                                <a:lnTo>
                                  <a:pt x="1638" y="1219"/>
                                </a:lnTo>
                                <a:lnTo>
                                  <a:pt x="1680" y="1205"/>
                                </a:lnTo>
                                <a:lnTo>
                                  <a:pt x="1722" y="1205"/>
                                </a:lnTo>
                                <a:lnTo>
                                  <a:pt x="1792" y="1191"/>
                                </a:lnTo>
                                <a:lnTo>
                                  <a:pt x="1820" y="1177"/>
                                </a:lnTo>
                                <a:lnTo>
                                  <a:pt x="1848" y="1163"/>
                                </a:lnTo>
                                <a:lnTo>
                                  <a:pt x="1918" y="1149"/>
                                </a:lnTo>
                                <a:lnTo>
                                  <a:pt x="1946" y="1135"/>
                                </a:lnTo>
                                <a:lnTo>
                                  <a:pt x="1975" y="1135"/>
                                </a:lnTo>
                                <a:lnTo>
                                  <a:pt x="2017" y="1121"/>
                                </a:lnTo>
                                <a:lnTo>
                                  <a:pt x="2073" y="1107"/>
                                </a:lnTo>
                                <a:lnTo>
                                  <a:pt x="2101" y="1093"/>
                                </a:lnTo>
                                <a:lnTo>
                                  <a:pt x="2129" y="1079"/>
                                </a:lnTo>
                                <a:lnTo>
                                  <a:pt x="2171" y="1065"/>
                                </a:lnTo>
                                <a:lnTo>
                                  <a:pt x="2199" y="1051"/>
                                </a:lnTo>
                                <a:lnTo>
                                  <a:pt x="2227" y="1037"/>
                                </a:lnTo>
                                <a:lnTo>
                                  <a:pt x="2269" y="1023"/>
                                </a:lnTo>
                                <a:lnTo>
                                  <a:pt x="2297" y="1009"/>
                                </a:lnTo>
                                <a:lnTo>
                                  <a:pt x="2325" y="995"/>
                                </a:lnTo>
                                <a:lnTo>
                                  <a:pt x="2339" y="981"/>
                                </a:lnTo>
                                <a:lnTo>
                                  <a:pt x="2381" y="967"/>
                                </a:lnTo>
                                <a:lnTo>
                                  <a:pt x="2395" y="953"/>
                                </a:lnTo>
                                <a:lnTo>
                                  <a:pt x="2423" y="939"/>
                                </a:lnTo>
                                <a:lnTo>
                                  <a:pt x="2451" y="925"/>
                                </a:lnTo>
                                <a:lnTo>
                                  <a:pt x="2465" y="911"/>
                                </a:lnTo>
                                <a:lnTo>
                                  <a:pt x="2479" y="897"/>
                                </a:lnTo>
                                <a:lnTo>
                                  <a:pt x="2507" y="869"/>
                                </a:lnTo>
                                <a:lnTo>
                                  <a:pt x="2521" y="855"/>
                                </a:lnTo>
                                <a:lnTo>
                                  <a:pt x="2535" y="841"/>
                                </a:lnTo>
                                <a:lnTo>
                                  <a:pt x="2549" y="841"/>
                                </a:lnTo>
                                <a:lnTo>
                                  <a:pt x="2563" y="813"/>
                                </a:lnTo>
                                <a:lnTo>
                                  <a:pt x="2577" y="799"/>
                                </a:lnTo>
                                <a:lnTo>
                                  <a:pt x="2577" y="785"/>
                                </a:lnTo>
                                <a:lnTo>
                                  <a:pt x="2591" y="757"/>
                                </a:lnTo>
                                <a:lnTo>
                                  <a:pt x="2605" y="757"/>
                                </a:lnTo>
                                <a:lnTo>
                                  <a:pt x="2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4d33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875960"/>
                            <a:ext cx="171648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715">
                                <a:moveTo>
                                  <a:pt x="2703" y="84"/>
                                </a:moveTo>
                                <a:lnTo>
                                  <a:pt x="2689" y="84"/>
                                </a:lnTo>
                                <a:lnTo>
                                  <a:pt x="2675" y="112"/>
                                </a:lnTo>
                                <a:lnTo>
                                  <a:pt x="2675" y="126"/>
                                </a:lnTo>
                                <a:lnTo>
                                  <a:pt x="2661" y="141"/>
                                </a:lnTo>
                                <a:lnTo>
                                  <a:pt x="2647" y="169"/>
                                </a:lnTo>
                                <a:lnTo>
                                  <a:pt x="2633" y="169"/>
                                </a:lnTo>
                                <a:lnTo>
                                  <a:pt x="2619" y="183"/>
                                </a:lnTo>
                                <a:lnTo>
                                  <a:pt x="2605" y="197"/>
                                </a:lnTo>
                                <a:lnTo>
                                  <a:pt x="2577" y="225"/>
                                </a:lnTo>
                                <a:lnTo>
                                  <a:pt x="2563" y="239"/>
                                </a:lnTo>
                                <a:lnTo>
                                  <a:pt x="2549" y="253"/>
                                </a:lnTo>
                                <a:lnTo>
                                  <a:pt x="2521" y="267"/>
                                </a:lnTo>
                                <a:lnTo>
                                  <a:pt x="2493" y="281"/>
                                </a:lnTo>
                                <a:lnTo>
                                  <a:pt x="2479" y="295"/>
                                </a:lnTo>
                                <a:lnTo>
                                  <a:pt x="2437" y="309"/>
                                </a:lnTo>
                                <a:lnTo>
                                  <a:pt x="2423" y="323"/>
                                </a:lnTo>
                                <a:lnTo>
                                  <a:pt x="2395" y="337"/>
                                </a:lnTo>
                                <a:lnTo>
                                  <a:pt x="2367" y="351"/>
                                </a:lnTo>
                                <a:lnTo>
                                  <a:pt x="2325" y="365"/>
                                </a:lnTo>
                                <a:lnTo>
                                  <a:pt x="2297" y="379"/>
                                </a:lnTo>
                                <a:lnTo>
                                  <a:pt x="2269" y="393"/>
                                </a:lnTo>
                                <a:lnTo>
                                  <a:pt x="2227" y="407"/>
                                </a:lnTo>
                                <a:lnTo>
                                  <a:pt x="2199" y="421"/>
                                </a:lnTo>
                                <a:lnTo>
                                  <a:pt x="2171" y="435"/>
                                </a:lnTo>
                                <a:lnTo>
                                  <a:pt x="2115" y="449"/>
                                </a:lnTo>
                                <a:lnTo>
                                  <a:pt x="2073" y="463"/>
                                </a:lnTo>
                                <a:lnTo>
                                  <a:pt x="2044" y="463"/>
                                </a:lnTo>
                                <a:lnTo>
                                  <a:pt x="2016" y="477"/>
                                </a:lnTo>
                                <a:lnTo>
                                  <a:pt x="1946" y="491"/>
                                </a:lnTo>
                                <a:lnTo>
                                  <a:pt x="1918" y="505"/>
                                </a:lnTo>
                                <a:lnTo>
                                  <a:pt x="1890" y="519"/>
                                </a:lnTo>
                                <a:lnTo>
                                  <a:pt x="1820" y="533"/>
                                </a:lnTo>
                                <a:lnTo>
                                  <a:pt x="1778" y="533"/>
                                </a:lnTo>
                                <a:lnTo>
                                  <a:pt x="1736" y="547"/>
                                </a:lnTo>
                                <a:lnTo>
                                  <a:pt x="1666" y="561"/>
                                </a:lnTo>
                                <a:lnTo>
                                  <a:pt x="1638" y="575"/>
                                </a:lnTo>
                                <a:lnTo>
                                  <a:pt x="1596" y="575"/>
                                </a:lnTo>
                                <a:lnTo>
                                  <a:pt x="1554" y="589"/>
                                </a:lnTo>
                                <a:lnTo>
                                  <a:pt x="1470" y="603"/>
                                </a:lnTo>
                                <a:lnTo>
                                  <a:pt x="1442" y="603"/>
                                </a:lnTo>
                                <a:lnTo>
                                  <a:pt x="1400" y="617"/>
                                </a:lnTo>
                                <a:lnTo>
                                  <a:pt x="1316" y="617"/>
                                </a:lnTo>
                                <a:lnTo>
                                  <a:pt x="1274" y="631"/>
                                </a:lnTo>
                                <a:lnTo>
                                  <a:pt x="1232" y="631"/>
                                </a:lnTo>
                                <a:lnTo>
                                  <a:pt x="1148" y="645"/>
                                </a:lnTo>
                                <a:lnTo>
                                  <a:pt x="1106" y="645"/>
                                </a:lnTo>
                                <a:lnTo>
                                  <a:pt x="1064" y="659"/>
                                </a:lnTo>
                                <a:lnTo>
                                  <a:pt x="1008" y="659"/>
                                </a:lnTo>
                                <a:lnTo>
                                  <a:pt x="924" y="673"/>
                                </a:lnTo>
                                <a:lnTo>
                                  <a:pt x="882" y="673"/>
                                </a:lnTo>
                                <a:lnTo>
                                  <a:pt x="840" y="673"/>
                                </a:lnTo>
                                <a:lnTo>
                                  <a:pt x="742" y="687"/>
                                </a:lnTo>
                                <a:lnTo>
                                  <a:pt x="700" y="687"/>
                                </a:lnTo>
                                <a:lnTo>
                                  <a:pt x="658" y="687"/>
                                </a:lnTo>
                                <a:lnTo>
                                  <a:pt x="560" y="701"/>
                                </a:lnTo>
                                <a:lnTo>
                                  <a:pt x="518" y="701"/>
                                </a:lnTo>
                                <a:lnTo>
                                  <a:pt x="462" y="701"/>
                                </a:lnTo>
                                <a:lnTo>
                                  <a:pt x="420" y="701"/>
                                </a:lnTo>
                                <a:lnTo>
                                  <a:pt x="322" y="701"/>
                                </a:lnTo>
                                <a:lnTo>
                                  <a:pt x="280" y="701"/>
                                </a:lnTo>
                                <a:lnTo>
                                  <a:pt x="238" y="715"/>
                                </a:lnTo>
                                <a:lnTo>
                                  <a:pt x="140" y="715"/>
                                </a:lnTo>
                                <a:lnTo>
                                  <a:pt x="98" y="715"/>
                                </a:lnTo>
                                <a:lnTo>
                                  <a:pt x="0" y="0"/>
                                </a:lnTo>
                                <a:lnTo>
                                  <a:pt x="270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2241000"/>
                            <a:ext cx="107568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96">
                                <a:moveTo>
                                  <a:pt x="1694" y="140"/>
                                </a:moveTo>
                                <a:lnTo>
                                  <a:pt x="1638" y="140"/>
                                </a:lnTo>
                                <a:lnTo>
                                  <a:pt x="1540" y="140"/>
                                </a:lnTo>
                                <a:lnTo>
                                  <a:pt x="1498" y="140"/>
                                </a:lnTo>
                                <a:lnTo>
                                  <a:pt x="1456" y="140"/>
                                </a:lnTo>
                                <a:lnTo>
                                  <a:pt x="1400" y="140"/>
                                </a:lnTo>
                                <a:lnTo>
                                  <a:pt x="1302" y="126"/>
                                </a:lnTo>
                                <a:lnTo>
                                  <a:pt x="1260" y="126"/>
                                </a:lnTo>
                                <a:lnTo>
                                  <a:pt x="1218" y="126"/>
                                </a:lnTo>
                                <a:lnTo>
                                  <a:pt x="1162" y="126"/>
                                </a:lnTo>
                                <a:lnTo>
                                  <a:pt x="1078" y="126"/>
                                </a:lnTo>
                                <a:lnTo>
                                  <a:pt x="1022" y="126"/>
                                </a:lnTo>
                                <a:lnTo>
                                  <a:pt x="980" y="112"/>
                                </a:lnTo>
                                <a:lnTo>
                                  <a:pt x="938" y="112"/>
                                </a:lnTo>
                                <a:lnTo>
                                  <a:pt x="840" y="112"/>
                                </a:lnTo>
                                <a:lnTo>
                                  <a:pt x="798" y="112"/>
                                </a:lnTo>
                                <a:lnTo>
                                  <a:pt x="756" y="98"/>
                                </a:lnTo>
                                <a:lnTo>
                                  <a:pt x="658" y="98"/>
                                </a:lnTo>
                                <a:lnTo>
                                  <a:pt x="616" y="84"/>
                                </a:lnTo>
                                <a:lnTo>
                                  <a:pt x="574" y="84"/>
                                </a:lnTo>
                                <a:lnTo>
                                  <a:pt x="532" y="84"/>
                                </a:lnTo>
                                <a:lnTo>
                                  <a:pt x="448" y="70"/>
                                </a:lnTo>
                                <a:lnTo>
                                  <a:pt x="406" y="70"/>
                                </a:lnTo>
                                <a:lnTo>
                                  <a:pt x="364" y="56"/>
                                </a:lnTo>
                                <a:lnTo>
                                  <a:pt x="322" y="56"/>
                                </a:lnTo>
                                <a:lnTo>
                                  <a:pt x="238" y="42"/>
                                </a:lnTo>
                                <a:lnTo>
                                  <a:pt x="196" y="42"/>
                                </a:lnTo>
                                <a:lnTo>
                                  <a:pt x="154" y="28"/>
                                </a:lnTo>
                                <a:lnTo>
                                  <a:pt x="112" y="28"/>
                                </a:lnTo>
                                <a:lnTo>
                                  <a:pt x="28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756"/>
                                </a:lnTo>
                                <a:lnTo>
                                  <a:pt x="28" y="770"/>
                                </a:lnTo>
                                <a:lnTo>
                                  <a:pt x="112" y="784"/>
                                </a:lnTo>
                                <a:lnTo>
                                  <a:pt x="154" y="784"/>
                                </a:lnTo>
                                <a:lnTo>
                                  <a:pt x="196" y="798"/>
                                </a:lnTo>
                                <a:lnTo>
                                  <a:pt x="238" y="798"/>
                                </a:lnTo>
                                <a:lnTo>
                                  <a:pt x="322" y="812"/>
                                </a:lnTo>
                                <a:lnTo>
                                  <a:pt x="364" y="812"/>
                                </a:lnTo>
                                <a:lnTo>
                                  <a:pt x="406" y="826"/>
                                </a:lnTo>
                                <a:lnTo>
                                  <a:pt x="448" y="826"/>
                                </a:lnTo>
                                <a:lnTo>
                                  <a:pt x="532" y="840"/>
                                </a:lnTo>
                                <a:lnTo>
                                  <a:pt x="574" y="840"/>
                                </a:lnTo>
                                <a:lnTo>
                                  <a:pt x="616" y="840"/>
                                </a:lnTo>
                                <a:lnTo>
                                  <a:pt x="658" y="854"/>
                                </a:lnTo>
                                <a:lnTo>
                                  <a:pt x="756" y="854"/>
                                </a:lnTo>
                                <a:lnTo>
                                  <a:pt x="798" y="868"/>
                                </a:lnTo>
                                <a:lnTo>
                                  <a:pt x="840" y="868"/>
                                </a:lnTo>
                                <a:lnTo>
                                  <a:pt x="938" y="868"/>
                                </a:lnTo>
                                <a:lnTo>
                                  <a:pt x="980" y="868"/>
                                </a:lnTo>
                                <a:lnTo>
                                  <a:pt x="1022" y="882"/>
                                </a:lnTo>
                                <a:lnTo>
                                  <a:pt x="1078" y="882"/>
                                </a:lnTo>
                                <a:lnTo>
                                  <a:pt x="1162" y="882"/>
                                </a:lnTo>
                                <a:lnTo>
                                  <a:pt x="1218" y="882"/>
                                </a:lnTo>
                                <a:lnTo>
                                  <a:pt x="1260" y="882"/>
                                </a:lnTo>
                                <a:lnTo>
                                  <a:pt x="1302" y="882"/>
                                </a:lnTo>
                                <a:lnTo>
                                  <a:pt x="1400" y="896"/>
                                </a:lnTo>
                                <a:lnTo>
                                  <a:pt x="1456" y="896"/>
                                </a:lnTo>
                                <a:lnTo>
                                  <a:pt x="1498" y="896"/>
                                </a:lnTo>
                                <a:lnTo>
                                  <a:pt x="1540" y="896"/>
                                </a:lnTo>
                                <a:lnTo>
                                  <a:pt x="1638" y="896"/>
                                </a:lnTo>
                                <a:lnTo>
                                  <a:pt x="1694" y="896"/>
                                </a:lnTo>
                                <a:lnTo>
                                  <a:pt x="1694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1875960"/>
                            <a:ext cx="107568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15">
                                <a:moveTo>
                                  <a:pt x="1694" y="715"/>
                                </a:moveTo>
                                <a:lnTo>
                                  <a:pt x="1638" y="715"/>
                                </a:lnTo>
                                <a:lnTo>
                                  <a:pt x="1540" y="715"/>
                                </a:lnTo>
                                <a:lnTo>
                                  <a:pt x="1498" y="715"/>
                                </a:lnTo>
                                <a:lnTo>
                                  <a:pt x="1456" y="715"/>
                                </a:lnTo>
                                <a:lnTo>
                                  <a:pt x="1400" y="715"/>
                                </a:lnTo>
                                <a:lnTo>
                                  <a:pt x="1302" y="701"/>
                                </a:lnTo>
                                <a:lnTo>
                                  <a:pt x="1260" y="701"/>
                                </a:lnTo>
                                <a:lnTo>
                                  <a:pt x="1218" y="701"/>
                                </a:lnTo>
                                <a:lnTo>
                                  <a:pt x="1162" y="701"/>
                                </a:lnTo>
                                <a:lnTo>
                                  <a:pt x="1078" y="701"/>
                                </a:lnTo>
                                <a:lnTo>
                                  <a:pt x="1022" y="701"/>
                                </a:lnTo>
                                <a:lnTo>
                                  <a:pt x="980" y="687"/>
                                </a:lnTo>
                                <a:lnTo>
                                  <a:pt x="938" y="687"/>
                                </a:lnTo>
                                <a:lnTo>
                                  <a:pt x="840" y="687"/>
                                </a:lnTo>
                                <a:lnTo>
                                  <a:pt x="798" y="687"/>
                                </a:lnTo>
                                <a:lnTo>
                                  <a:pt x="756" y="673"/>
                                </a:lnTo>
                                <a:lnTo>
                                  <a:pt x="658" y="673"/>
                                </a:lnTo>
                                <a:lnTo>
                                  <a:pt x="616" y="659"/>
                                </a:lnTo>
                                <a:lnTo>
                                  <a:pt x="574" y="659"/>
                                </a:lnTo>
                                <a:lnTo>
                                  <a:pt x="532" y="659"/>
                                </a:lnTo>
                                <a:lnTo>
                                  <a:pt x="448" y="645"/>
                                </a:lnTo>
                                <a:lnTo>
                                  <a:pt x="406" y="645"/>
                                </a:lnTo>
                                <a:lnTo>
                                  <a:pt x="364" y="631"/>
                                </a:lnTo>
                                <a:lnTo>
                                  <a:pt x="322" y="631"/>
                                </a:lnTo>
                                <a:lnTo>
                                  <a:pt x="238" y="617"/>
                                </a:lnTo>
                                <a:lnTo>
                                  <a:pt x="196" y="617"/>
                                </a:lnTo>
                                <a:lnTo>
                                  <a:pt x="154" y="603"/>
                                </a:lnTo>
                                <a:lnTo>
                                  <a:pt x="112" y="603"/>
                                </a:lnTo>
                                <a:lnTo>
                                  <a:pt x="28" y="589"/>
                                </a:lnTo>
                                <a:lnTo>
                                  <a:pt x="0" y="575"/>
                                </a:lnTo>
                                <a:lnTo>
                                  <a:pt x="1596" y="0"/>
                                </a:lnTo>
                                <a:lnTo>
                                  <a:pt x="1694" y="7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2783160"/>
                            <a:ext cx="115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0" y="20"/>
                                </a:move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6680" y="124560"/>
                            <a:ext cx="25704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ługotrwale bezrobotni wg wykształceni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284400"/>
                            <a:ext cx="11869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 dzień 31.03.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2276640"/>
                            <a:ext cx="53280" cy="532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60" y="2241000"/>
                            <a:ext cx="565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Zasadnicz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374200"/>
                            <a:ext cx="5137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2507760"/>
                            <a:ext cx="2883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6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1800" y="1644480"/>
                            <a:ext cx="53280" cy="532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0720" y="1609200"/>
                            <a:ext cx="367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yżs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1742400"/>
                            <a:ext cx="2883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0" y="3023280"/>
                            <a:ext cx="53280" cy="532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2987640"/>
                            <a:ext cx="394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Średn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3121200"/>
                            <a:ext cx="850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lnokształcą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3254400"/>
                            <a:ext cx="5194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10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4560" y="2747520"/>
                            <a:ext cx="53280" cy="532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4640" y="2712240"/>
                            <a:ext cx="5194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Policeal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0" y="2845440"/>
                            <a:ext cx="4370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i średn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480" y="2978640"/>
                            <a:ext cx="5137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3112200"/>
                            <a:ext cx="2883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,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1031400"/>
                            <a:ext cx="53280" cy="53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000" y="995760"/>
                            <a:ext cx="6174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imnazjal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1128960"/>
                            <a:ext cx="4100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 poniż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760" y="1262520"/>
                            <a:ext cx="2883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44280"/>
                            <a:ext cx="5370840" cy="33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3.75pt" coordorigin="0,0" coordsize="8640,5475">
                <v:rect id="shape_0" stroked="f" o:allowincell="f" style="position:absolute;left:0;top:0;width:8639;height:5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f" o:allowincell="f" style="position:absolute;left:8528;top:98;width:41;height:53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8;top:5377;width:8471;height: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#ccccff" stroked="t" o:allowincell="f" style="position:absolute;left:70;top:70;width:8457;height:5306;mso-wrap-style:none;v-text-anchor:middle;mso-position-horizontal-relative:char">
                  <v:fill o:detectmouseclick="t" type="solid" color2="#333300"/>
                  <v:stroke color="black" joinstyle="miter" endcap="flat"/>
                  <w10:wrap type="none"/>
                </v:rect>
                <v:shape id="shape_0" coordsize="4132,700" path="m0,238l43,224l99,210l141,210l169,196l239,182l267,168l309,168l379,140l421,140l463,126l533,112l575,112l617,98l659,98l743,84l785,84l827,70l911,56l953,56l995,56l1079,42l1121,42l1177,42l1261,28l1303,28l1359,14l1443,14l1485,14l1541,14l1625,0l1681,0l1723,0l1821,0l1863,0l1919,0l2003,0l2059,0l2101,0l2157,0l2241,0l2297,0l2339,0l2437,0l2479,0l2521,14l2619,14l2661,14l2717,14l2801,28l2843,28l2899,28l2983,42l3025,42l3067,42l3165,56l3207,56l3249,70l3333,84l3375,84l3417,98l3501,98l3529,112l3571,112l3613,126l3697,140l3725,140l3767,154l3837,168l3879,182l3907,182l3977,210l4005,210l4047,224l4103,238l4132,252l2059,700l0,238xe" fillcolor="purple" stroked="t" o:allowincell="f" style="position:absolute;left:2030;top:2254;width:4131;height:699;mso-wrap-style:none;v-text-anchor:middle;mso-position-horizontal-relative:char">
                  <v:fill o:detectmouseclick="t" type="solid" color2="#7fff7f"/>
                  <v:stroke color="black" weight="9000" joinstyle="round" endcap="flat"/>
                  <w10:wrap type="none"/>
                </v:shape>
                <v:shape id="shape_0" coordsize="14,841" path="m14,0l14,14l14,28l0,42l0,56l0,70l0,84l0,841l0,827l0,813l0,799l14,785l14,771l14,757l14,0xe" fillcolor="#803300" stroked="t" o:allowincell="f" style="position:absolute;left:6792;top:2954;width:13;height:840;mso-wrap-style:none;v-text-anchor:middle;mso-position-horizontal-relative:char">
                  <v:fill o:detectmouseclick="t" type="solid" color2="#7fccff"/>
                  <v:stroke color="black" weight="9000" joinstyle="round" endcap="flat"/>
                  <w10:wrap type="none"/>
                </v:shape>
                <v:shape id="shape_0" coordsize="2717,532" path="m2073,0l2115,0l2171,28l2199,42l2227,42l2255,56l2297,70l2325,84l2353,98l2395,126l2423,126l2437,140l2465,154l2493,182l2521,182l2535,196l2549,210l2577,238l2591,238l2605,252l2633,280l2647,294l2661,308l2661,322l2675,336l2689,350l2689,364l2703,392l2703,406l2703,420l2717,420l2717,448l2717,462l2717,476l2703,490l2703,518l2703,532l0,448l2073,0xe" fillcolor="#ff6600" stroked="t" o:allowincell="f" style="position:absolute;left:4089;top:2506;width:2716;height:531;mso-wrap-style:none;v-text-anchor:middle;mso-position-horizontal-relative:char">
                  <v:fill o:detectmouseclick="t" type="solid" color2="#0099ff"/>
                  <v:stroke color="black" weight="9000" joinstyle="round" endcap="flat"/>
                  <w10:wrap type="none"/>
                </v:shape>
                <v:shape id="shape_0" coordsize="1121,1331" path="m1121,575l1079,575l1009,547l967,547l925,533l897,533l827,519l799,505l757,491l701,477l658,463l630,463l602,449l546,435l518,421l490,407l434,393l406,379l378,365l364,365l308,337l294,323l266,309l238,295l210,281l196,267l182,253l140,239l126,225l112,211l84,183l84,169l70,169l56,155l42,126l28,112l28,98l14,84l0,70l0,56l0,42l0,14l0,0l0,757l0,771l0,799l0,813l0,827l14,841l28,855l28,869l42,883l56,911l70,925l84,925l84,939l112,967l126,981l140,995l182,1009l196,1023l210,1037l238,1051l266,1065l294,1079l308,1093l364,1121l378,1121l406,1135l434,1149l490,1163l518,1177l546,1191l602,1205l630,1219l658,1219l701,1233l757,1247l799,1261l827,1275l897,1289l925,1289l967,1303l1009,1303l1079,1331l1121,1331l1121,575xe" fillcolor="#1a3380" stroked="t" o:allowincell="f" style="position:absolute;left:1372;top:2954;width:1120;height:1330;mso-wrap-style:none;v-text-anchor:middle;mso-position-horizontal-relative:char">
                  <v:fill o:detectmouseclick="t" type="solid" color2="#e5cc7f"/>
                  <v:stroke color="black" weight="9000" joinstyle="round" endcap="flat"/>
                  <w10:wrap type="none"/>
                </v:shape>
                <v:shape id="shape_0" coordsize="2717,1037" path="m1121,1037l1079,1037l1009,1009l967,1009l925,995l855,981l827,981l799,967l729,953l701,939l658,925l602,911l574,897l546,897l518,883l462,855l434,855l406,841l364,827l336,813l308,799l266,771l252,771l238,757l196,729l182,715l154,715l126,687l112,673l98,659l84,631l70,631l56,617l42,588l28,574l28,560l14,546l0,532l0,518l0,504l0,476l0,462l0,448l0,434l0,420l0,406l14,378l28,364l28,350l42,336l56,322l70,308l84,280l98,266l112,252l140,238l154,224l182,210l210,196l238,182l252,168l266,154l308,140l336,126l364,112l406,84l434,84l462,70l518,56l546,42l574,28l630,14l658,0l2717,462l1121,1037xe" fillcolor="#3366ff" stroked="t" o:allowincell="f" style="position:absolute;left:1372;top:2492;width:2716;height:1036;mso-wrap-style:none;v-text-anchor:middle;mso-position-horizontal-relative:char">
                  <v:fill o:detectmouseclick="t" type="solid" color2="#cc9900"/>
                  <v:stroke color="black" weight="9000" joinstyle="round" endcap="flat"/>
                  <w10:wrap type="none"/>
                </v:shape>
                <v:shape id="shape_0" coordsize="2605,1387" path="m2605,0l2591,0l2577,28l2577,42l2563,57l2549,85l2535,85l2521,99l2507,113l2479,141l2465,155l2451,169l2423,183l2395,197l2381,211l2339,225l2325,239l2297,253l2269,267l2227,281l2199,295l2171,309l2129,323l2101,337l2073,351l2017,365l1975,379l1946,379l1918,393l1848,407l1820,421l1792,435l1722,449l1680,449l1638,463l1568,477l1540,491l1498,491l1456,505l1372,519l1344,519l1302,533l1218,533l1176,547l1134,547l1050,561l1008,561l966,575l910,575l826,589l784,589l742,589l644,603l602,603l560,603l462,617l420,617l364,617l322,617l224,617l182,617l140,631l42,631l0,631l0,1387l42,1387l140,1387l182,1373l224,1373l322,1373l364,1373l420,1373l462,1373l560,1359l602,1359l644,1359l742,1345l784,1345l826,1345l910,1331l966,1331l1008,1317l1050,1317l1134,1303l1176,1303l1218,1289l1302,1289l1344,1275l1372,1275l1456,1261l1498,1247l1540,1247l1568,1233l1638,1219l1680,1205l1722,1205l1792,1191l1820,1177l1848,1163l1918,1149l1946,1135l1975,1135l2017,1121l2073,1107l2101,1093l2129,1079l2171,1065l2199,1051l2227,1037l2269,1023l2297,1009l2325,995l2339,981l2381,967l2395,953l2423,939l2451,925l2465,911l2479,897l2507,869l2521,855l2535,841l2549,841l2563,813l2577,799l2577,785l2591,757l2605,757l2605,0xe" fillcolor="#1a4d33" stroked="t" o:allowincell="f" style="position:absolute;left:4187;top:3038;width:2604;height:1386;mso-wrap-style:none;v-text-anchor:middle;mso-position-horizontal-relative:char">
                  <v:fill o:detectmouseclick="t" type="solid" color2="#e5b2cc"/>
                  <v:stroke color="black" weight="9000" joinstyle="round" endcap="flat"/>
                  <w10:wrap type="none"/>
                </v:shape>
                <v:shape id="shape_0" coordsize="2703,715" path="m2703,84l2689,84l2675,112l2675,126l2661,141l2647,169l2633,169l2619,183l2605,197l2577,225l2563,239l2549,253l2521,267l2493,281l2479,295l2437,309l2423,323l2395,337l2367,351l2325,365l2297,379l2269,393l2227,407l2199,421l2171,435l2115,449l2073,463l2044,463l2016,477l1946,491l1918,505l1890,519l1820,533l1778,533l1736,547l1666,561l1638,575l1596,575l1554,589l1470,603l1442,603l1400,617l1316,617l1274,631l1232,631l1148,645l1106,645l1064,659l1008,659l924,673l882,673l840,673l742,687l700,687l658,687l560,701l518,701l462,701l420,701l322,701l280,701l238,715l140,715l98,715l0,0l2703,84xe" fillcolor="#339966" stroked="t" o:allowincell="f" style="position:absolute;left:4089;top:2954;width:2702;height:714;mso-wrap-style:none;v-text-anchor:middle;mso-position-horizontal-relative:char">
                  <v:fill o:detectmouseclick="t" type="solid" color2="#cc6699"/>
                  <v:stroke color="black" weight="9000" joinstyle="round" endcap="flat"/>
                  <w10:wrap type="none"/>
                </v:shape>
                <v:shape id="shape_0" coordsize="1694,896" path="m1694,140l1638,140l1540,140l1498,140l1456,140l1400,140l1302,126l1260,126l1218,126l1162,126l1078,126l1022,126l980,112l938,112l840,112l798,112l756,98l658,98l616,84l574,84l532,84l448,70l406,70l364,56l322,56l238,42l196,42l154,28l112,28l28,14l0,0l0,756l28,770l112,784l154,784l196,798l238,798l322,812l364,812l406,826l448,826l532,840l574,840l616,840l658,854l756,854l798,868l840,868l938,868l980,868l1022,882l1078,882l1162,882l1218,882l1260,882l1302,882l1400,896l1456,896l1498,896l1540,896l1638,896l1694,896l1694,140xe" fillcolor="#806600" stroked="t" o:allowincell="f" style="position:absolute;left:2493;top:3529;width:1693;height:895;mso-wrap-style:none;v-text-anchor:middle;mso-position-horizontal-relative:char">
                  <v:fill o:detectmouseclick="t" type="solid" color2="#7f99ff"/>
                  <v:stroke color="black" weight="9000" joinstyle="round" endcap="flat"/>
                  <w10:wrap type="none"/>
                </v:shape>
                <v:shape id="shape_0" coordsize="1694,715" path="m1694,715l1638,715l1540,715l1498,715l1456,715l1400,715l1302,701l1260,701l1218,701l1162,701l1078,701l1022,701l980,687l938,687l840,687l798,687l756,673l658,673l616,659l574,659l532,659l448,645l406,645l364,631l322,631l238,617l196,617l154,603l112,603l28,589l0,575l1596,0l1694,715xe" fillcolor="#ffcc00" stroked="t" o:allowincell="f" style="position:absolute;left:2493;top:2954;width:1693;height:714;mso-wrap-style:none;v-text-anchor:middle;mso-position-horizontal-relative:char">
                  <v:fill o:detectmouseclick="t" type="solid" color2="#0033ff"/>
                  <v:stroke color="black" weight="9000" joinstyle="round" endcap="flat"/>
                  <w10:wrap type="none"/>
                </v:shape>
                <v:shape id="shape_0" coordsize="13,20" path="m0,20l0,8l13,0e" stroked="t" o:allowincell="f" style="position:absolute;left:3109;top:4383;width:181;height:27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963;top:196;width:4047;height:2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ługotrwale bezrobotni wg wykształcen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448;width:1868;height:2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 dzień 31.03.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238;top:3585;width:83;height:83;mso-wrap-style:none;v-text-anchor:middle;mso-position-horizontal-relative:char">
                  <v:fill o:detectmouseclick="t" type="solid" color2="#cc9900"/>
                  <v:stroke color="black" weight="9000" joinstyle="miter" endcap="flat"/>
                  <w10:wrap type="none"/>
                </v:rect>
                <v:shape id="shape_0" stroked="f" o:allowincell="f" style="position:absolute;left:366;top:3529;width:889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Zasadnicz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3739;width:808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;top:3949;width:453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6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6600" stroked="t" o:allowincell="f" style="position:absolute;left:6806;top:2590;width:83;height:83;mso-wrap-style:none;v-text-anchor:middle;mso-position-horizontal-relative:char">
                  <v:fill o:detectmouseclick="t" type="solid" color2="#0099ff"/>
                  <v:stroke color="black" weight="9000" joinstyle="miter" endcap="flat"/>
                  <w10:wrap type="none"/>
                </v:rect>
                <v:shape id="shape_0" stroked="f" o:allowincell="f" style="position:absolute;left:6946;top:2534;width:577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yżs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2744;width:453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cc00" stroked="t" o:allowincell="f" style="position:absolute;left:2353;top:4761;width:83;height:83;mso-wrap-style:none;v-text-anchor:middle;mso-position-horizontal-relative:char">
                  <v:fill o:detectmouseclick="t" type="solid" color2="#0033ff"/>
                  <v:stroke color="black" weight="9000" joinstyle="miter" endcap="flat"/>
                  <w10:wrap type="none"/>
                </v:rect>
                <v:shape id="shape_0" stroked="f" o:allowincell="f" style="position:absolute;left:2478;top:4705;width:620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Średn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4915;width:1338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lnokształcą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3;top:5125;width:817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10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9966" stroked="t" o:allowincell="f" style="position:absolute;left:6007;top:4327;width:83;height:83;mso-wrap-style:none;v-text-anchor:middle;mso-position-horizontal-relative:char">
                  <v:fill o:detectmouseclick="t" type="solid" color2="#cc6699"/>
                  <v:stroke color="black" weight="9000" joinstyle="miter" endcap="flat"/>
                  <w10:wrap type="none"/>
                </v:rect>
                <v:shape id="shape_0" stroked="f" o:allowincell="f" style="position:absolute;left:6165;top:4271;width:817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Policeal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9;top:4481;width:687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i średn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7;top:4691;width:808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8;top:4901;width:453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purple" stroked="t" o:allowincell="f" style="position:absolute;left:3543;top:1624;width:83;height:83;mso-wrap-style:none;v-text-anchor:middle;mso-position-horizontal-relative:char">
                  <v:fill o:detectmouseclick="t" type="solid" color2="#7fff7f"/>
                  <v:stroke color="black" weight="9000" joinstyle="miter" endcap="flat"/>
                  <w10:wrap type="none"/>
                </v:rect>
                <v:shape id="shape_0" stroked="f" o:allowincell="f" style="position:absolute;left:3671;top:1568;width:971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imnazjal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7;top:1778;width:645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 poniż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9;top:1988;width:453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;top:70;width:8457;height:530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kstpodstawowy31"/>
        <w:ind w:left="12" w:firstLine="490"/>
        <w:rPr/>
      </w:pPr>
      <w:r>
        <w:rPr>
          <w:b w:val="false"/>
          <w:bCs/>
        </w:rPr>
        <w:t xml:space="preserve">Długotrwale bezrobotni to głównie osoby młode (w wieku 25- 34 lata) - 903 osoby </w:t>
      </w:r>
    </w:p>
    <w:p>
      <w:pPr>
        <w:pStyle w:val="Tekstpodstawowy31"/>
        <w:ind w:left="12" w:hanging="0"/>
        <w:rPr/>
      </w:pPr>
      <w:r>
        <w:rPr>
          <w:b w:val="false"/>
        </w:rPr>
        <w:t>(34,4%), bez stażu pracy (40,7% - 1.067 osób) lub z małym stażem pracy do 1 roku (21% - 552 osoby).</w:t>
      </w:r>
    </w:p>
    <w:p>
      <w:pPr>
        <w:pStyle w:val="Tekstpodstawowy31"/>
        <w:ind w:left="1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1"/>
        <w:ind w:left="1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1"/>
        <w:ind w:left="1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1"/>
        <w:ind w:left="1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1"/>
        <w:ind w:left="1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1"/>
        <w:ind w:left="1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1"/>
        <w:ind w:left="1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1"/>
        <w:ind w:left="1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Cs/>
          <w:i/>
          <w:sz w:val="24"/>
        </w:rPr>
        <w:t>Długotrwale bezrobotni  według stażu pracy – 31.03.2008</w:t>
      </w:r>
      <w:r>
        <w:rPr/>
        <w:t>r.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69"/>
      </w:tblGrid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9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6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525</w:t>
            </w:r>
          </w:p>
        </w:tc>
      </w:tr>
    </w:tbl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i/>
          <w:sz w:val="24"/>
          <w:szCs w:val="24"/>
        </w:rPr>
        <w:t>Długotrwale bezrobotni według wieku – 31.03.2008</w:t>
      </w:r>
      <w:r>
        <w:rPr/>
        <w:t>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6,9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4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7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2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11</w:t>
            </w:r>
          </w:p>
        </w:tc>
      </w:tr>
    </w:tbl>
    <w:p>
      <w:pPr>
        <w:pStyle w:val="Normal"/>
        <w:snapToGrid w:val="false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napToGrid w:val="false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3. Kobiety, które nie podjęły zatrudnienia po urodzeniu dziecka</w:t>
      </w:r>
    </w:p>
    <w:p>
      <w:pPr>
        <w:pStyle w:val="Normal"/>
        <w:snapToGrid w:val="false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Na dzień 31.03.2008r. w ewidencji Urzędu figurowało </w:t>
      </w:r>
      <w:r>
        <w:rPr>
          <w:b/>
          <w:bCs/>
          <w:sz w:val="28"/>
          <w:szCs w:val="28"/>
        </w:rPr>
        <w:t>690</w:t>
      </w:r>
      <w:r>
        <w:rPr>
          <w:bCs/>
          <w:sz w:val="28"/>
          <w:szCs w:val="28"/>
        </w:rPr>
        <w:t xml:space="preserve"> kobiet, które nie podjęły zatrudnienia po urodzeniu dziecka (tj. </w:t>
      </w:r>
      <w:r>
        <w:rPr>
          <w:sz w:val="28"/>
          <w:szCs w:val="28"/>
        </w:rPr>
        <w:t>14,5%</w:t>
      </w:r>
      <w:r>
        <w:rPr>
          <w:bCs/>
          <w:sz w:val="28"/>
          <w:szCs w:val="28"/>
        </w:rPr>
        <w:t xml:space="preserve"> ogółu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Biorąc pod uwagę wykształcenie najliczniejszą grupę bezrobotnych kobiet stanowiły osoby z wykształceniem zasadniczym zawodowym - 192 osoby tj. 27,8% ogółu. Bezrobotni z wykształceniem policealnym i średnim zawodowym- 25,1%  </w:t>
        <w:br/>
        <w:t>(173 osoby), gimnazjalnym i niższym (161 osób) 23,3%, wyższym – (83 osoby) 12%. W tej grupie tylko 11,7% ogółu (81 osób) posiadało wykształcenie średnie ogólnokształcące.</w:t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e kobiety, które nie podjęły zatrudnienia po urodzeniu dziecka, wg wieku – 31.03.2008r.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816"/>
        <w:gridCol w:w="1398"/>
        <w:gridCol w:w="1338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8,6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8,8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1,4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,3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,9%</w:t>
            </w:r>
          </w:p>
        </w:tc>
      </w:tr>
      <w:tr>
        <w:trPr>
          <w:trHeight w:val="340" w:hRule="exac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</w:tr>
    </w:tbl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kstpodstawowy31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Tekstpodstawowy3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1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1"/>
        <w:ind w:left="66" w:hanging="0"/>
        <w:rPr/>
      </w:pPr>
      <w:r>
        <w:rPr>
          <w:i/>
          <w:iCs/>
          <w:sz w:val="32"/>
          <w:szCs w:val="32"/>
        </w:rPr>
        <w:t>4. Bezrobotni powyżej 50 roku życia</w:t>
      </w:r>
    </w:p>
    <w:p>
      <w:pPr>
        <w:pStyle w:val="Tekstpodstawowy31"/>
        <w:ind w:left="66" w:hanging="0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Tekstpodstawowy31"/>
        <w:ind w:left="66" w:firstLine="360"/>
        <w:rPr/>
      </w:pPr>
      <w:r>
        <w:rPr>
          <w:b w:val="false"/>
          <w:bCs/>
        </w:rPr>
        <w:t xml:space="preserve">Na dzień 31.03.2008r. zarejestrowanych było </w:t>
      </w:r>
      <w:r>
        <w:rPr/>
        <w:t>711</w:t>
      </w:r>
      <w:r>
        <w:rPr>
          <w:b w:val="false"/>
          <w:bCs/>
        </w:rPr>
        <w:t xml:space="preserve"> osób bezrobotnych powyżej 50 roku życia, w tym 211 kobiet. Łącznie osoby te stanowiły </w:t>
      </w:r>
      <w:r>
        <w:rPr/>
        <w:t>14,9%</w:t>
      </w:r>
      <w:r>
        <w:rPr>
          <w:b w:val="false"/>
          <w:bCs/>
        </w:rPr>
        <w:t xml:space="preserve"> ogółu bezrobotnych.</w:t>
      </w:r>
    </w:p>
    <w:p>
      <w:pPr>
        <w:pStyle w:val="Tekstpodstawowy31"/>
        <w:ind w:left="66" w:hanging="0"/>
        <w:rPr/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59 osób (7,6%) </w:t>
        <w:br/>
        <w:t>w odniesieniu do stanu na koniec marca 2007r.</w:t>
      </w:r>
    </w:p>
    <w:p>
      <w:pPr>
        <w:pStyle w:val="TextBody"/>
        <w:ind w:firstLine="708"/>
        <w:rPr/>
      </w:pPr>
      <w:r>
        <w:rPr>
          <w:bCs/>
        </w:rPr>
        <w:t>Grupę tę spośród pozostałych wyróżnia przede wszystkim długi okres pozostawania bez pracy. Aż 53,9%  (383 osoby) w tej grupie stanowiły osoby długotrwale bezrobotne, przy czym 40% pozostawało bez pracy ponad 2 lata.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powyżej 50 roku życia według czasu pozostawania bez pracy – 31.03.2008</w:t>
      </w:r>
      <w:r>
        <w:rPr/>
        <w:t>r.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997"/>
        <w:gridCol w:w="1276"/>
        <w:gridCol w:w="1843"/>
        <w:gridCol w:w="1598"/>
      </w:tblGrid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4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40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</w:tr>
    </w:tbl>
    <w:p>
      <w:pPr>
        <w:pStyle w:val="Tekstpodstawowy31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kstpodstawowy31"/>
        <w:rPr>
          <w:b w:val="false"/>
          <w:b w:val="false"/>
          <w:bCs/>
        </w:rPr>
      </w:pPr>
      <w:r>
        <w:rPr>
          <w:b w:val="false"/>
          <w:bCs/>
        </w:rPr>
        <w:br/>
        <w:t xml:space="preserve"> </w:t>
        <w:tab/>
      </w:r>
    </w:p>
    <w:p>
      <w:pPr>
        <w:pStyle w:val="Tekstpodstawowy31"/>
        <w:ind w:firstLine="708"/>
        <w:rPr/>
      </w:pPr>
      <w:r>
        <w:rPr>
          <w:b w:val="false"/>
          <w:bCs/>
        </w:rPr>
        <w:t xml:space="preserve">Uwagę zwraca również niski poziom wykształcenia - połowę w tej grupie 51,8% stanowiły osoby z wykształceniem gimnazjalnym i niższym (368 osób), </w:t>
        <w:br/>
        <w:t xml:space="preserve">26,0% z wykształceniem zasadniczym zawodowym (185 osób). Łącznie bezrobotni </w:t>
        <w:br/>
        <w:t xml:space="preserve">o najniższych kwalifikacjach to </w:t>
      </w:r>
      <w:r>
        <w:rPr>
          <w:bCs/>
        </w:rPr>
        <w:t>77,8%</w:t>
      </w:r>
      <w:r>
        <w:rPr>
          <w:b w:val="false"/>
          <w:bCs/>
        </w:rPr>
        <w:t xml:space="preserve"> bezrobotnych powyżej 50 roku życia. Tylko 15,3% stanowiły osoby z wykształceniem policealnym i średnim zawodowym (109 osób), </w:t>
        <w:br/>
        <w:t>5,6% z wykształceniem średnim ogólnokształcącym (40 osób) a jedynie 1,3% w tej grupie posiadało wykształcenie wyższe (9 osób).</w:t>
      </w:r>
    </w:p>
    <w:p>
      <w:pPr>
        <w:pStyle w:val="Tekstpodstawowy31"/>
        <w:ind w:left="66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1"/>
        <w:ind w:left="66" w:firstLine="642"/>
        <w:rPr/>
      </w:pPr>
      <w:r>
        <w:rPr>
          <w:b w:val="false"/>
          <w:bCs/>
        </w:rPr>
        <w:t>Bezrobotni powyżej 50 roku życia to w większości osoby z dużym doświadczeniem zawodowym. W tej grupie 30% posiadało ponad 20-letni staż pracy (228 osób). Istotnym jest fakt, że w tej kategorii wiekowej występowały również osoby, które pracowały  tylko do 1 roku tj. 16,7%  (119 osób) oraz takie, które nie wykazały żadnego stażu pracy – 18,8%  (134 osoby).</w:t>
      </w:r>
    </w:p>
    <w:p>
      <w:pPr>
        <w:pStyle w:val="TextBody"/>
        <w:tabs>
          <w:tab w:val="clear" w:pos="708"/>
          <w:tab w:val="left" w:pos="7689" w:leader="none"/>
        </w:tabs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tabs>
          <w:tab w:val="clear" w:pos="708"/>
          <w:tab w:val="left" w:pos="768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768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768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768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768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768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768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768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768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ab/>
      </w:r>
    </w:p>
    <w:p>
      <w:pPr>
        <w:pStyle w:val="TextBody"/>
        <w:rPr/>
      </w:pPr>
      <w:r>
        <w:rPr>
          <w:bCs/>
          <w:i/>
          <w:sz w:val="24"/>
        </w:rPr>
        <w:t>Bezrobotni powyżej 50 roku życia według stażu pracy – 31.03.2008</w:t>
      </w:r>
      <w:r>
        <w:rPr/>
        <w:t>r.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69"/>
      </w:tblGrid>
      <w:tr>
        <w:trPr>
          <w:trHeight w:val="4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kstpodstawowy31"/>
        <w:ind w:left="12" w:firstLine="49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kstpodstawowy31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left="66" w:hanging="0"/>
        <w:jc w:val="both"/>
        <w:rPr/>
      </w:pPr>
      <w:r>
        <w:rPr>
          <w:b/>
          <w:i/>
          <w:iCs/>
          <w:sz w:val="32"/>
          <w:szCs w:val="32"/>
        </w:rPr>
        <w:t>5. Bezrobotni bez kwalifikacji zawodowych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Normal"/>
        <w:jc w:val="both"/>
        <w:rPr/>
      </w:pPr>
      <w:r>
        <w:rPr>
          <w:iCs/>
          <w:sz w:val="28"/>
        </w:rPr>
        <w:t>Bezrobotni bez</w:t>
      </w:r>
      <w:r>
        <w:rPr>
          <w:iCs/>
          <w:color w:val="000000"/>
          <w:sz w:val="28"/>
        </w:rPr>
        <w:t xml:space="preserve"> kwalifikacji zawodowych</w:t>
      </w:r>
      <w:r>
        <w:rPr>
          <w:b/>
          <w:bCs/>
          <w:i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to bezrobotni</w:t>
      </w:r>
      <w:r>
        <w:rPr>
          <w:b/>
          <w:bCs/>
          <w:i/>
          <w:color w:val="000000"/>
          <w:sz w:val="28"/>
        </w:rPr>
        <w:t xml:space="preserve"> </w:t>
      </w:r>
      <w:r>
        <w:rPr>
          <w:bCs/>
          <w:sz w:val="28"/>
        </w:rPr>
        <w:t xml:space="preserve">nie posiadający kwalifikacji </w:t>
        <w:br/>
        <w:t xml:space="preserve">do wykonywania jakiegokolwiek zawodu poświadczonych dyplomem, świadectwem, zaświadczeniem instytucji szkoleniowej lub innym dokumentem uprawniającym </w:t>
        <w:br/>
        <w:t>do wykonywania zawodu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</w:rPr>
        <w:t xml:space="preserve">W ostatnim dniu marca 2008r. w ewidencji urzędu figurowało </w:t>
      </w:r>
      <w:r>
        <w:rPr>
          <w:b/>
          <w:color w:val="000000"/>
          <w:sz w:val="28"/>
        </w:rPr>
        <w:t>1.001</w:t>
      </w:r>
      <w:r>
        <w:rPr>
          <w:bCs/>
          <w:color w:val="000000"/>
          <w:sz w:val="28"/>
        </w:rPr>
        <w:t xml:space="preserve"> takich osób, w tym 525 kobiet. Osoby bez kwalifikacji stanowiły </w:t>
      </w:r>
      <w:r>
        <w:rPr>
          <w:b/>
          <w:bCs/>
          <w:color w:val="000000"/>
          <w:sz w:val="28"/>
        </w:rPr>
        <w:t>21</w:t>
      </w:r>
      <w:r>
        <w:rPr>
          <w:b/>
          <w:color w:val="000000"/>
          <w:sz w:val="28"/>
        </w:rPr>
        <w:t>%</w:t>
      </w:r>
      <w:r>
        <w:rPr>
          <w:bCs/>
          <w:color w:val="000000"/>
          <w:sz w:val="28"/>
        </w:rPr>
        <w:t xml:space="preserve"> ogółu bezrobotnych, </w:t>
        <w:br/>
        <w:t>w większości były to osoby młode do 34 roku życia (45,5%) oraz w przedziale wieku 45-54 lata (25,4%).</w:t>
      </w:r>
    </w:p>
    <w:p>
      <w:pPr>
        <w:pStyle w:val="TextBody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W odniesieniu do analogicznego okresu roku ubiegłego liczba bezrobotnych bez kwalifikacji zawodowych spadła o 11,4% (129 osób)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i/>
          <w:color w:val="000000"/>
          <w:sz w:val="24"/>
        </w:rPr>
        <w:t>Bezrobotni bez kwalifikacji zawodowych  według wieku – 31.03.2008</w:t>
      </w:r>
      <w:r>
        <w:rPr/>
        <w:t>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7,6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4,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5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5</w:t>
            </w:r>
          </w:p>
        </w:tc>
      </w:tr>
    </w:tbl>
    <w:p>
      <w:pPr>
        <w:pStyle w:val="Normal"/>
        <w:jc w:val="both"/>
        <w:rPr>
          <w:bCs/>
          <w:color w:val="FF9900"/>
          <w:sz w:val="16"/>
          <w:szCs w:val="16"/>
        </w:rPr>
      </w:pPr>
      <w:r>
        <w:rPr>
          <w:bCs/>
          <w:color w:val="FF9900"/>
          <w:sz w:val="16"/>
          <w:szCs w:val="16"/>
        </w:rPr>
      </w:r>
    </w:p>
    <w:p>
      <w:pPr>
        <w:pStyle w:val="Normal"/>
        <w:jc w:val="both"/>
        <w:rPr>
          <w:bCs/>
          <w:color w:val="FF9900"/>
          <w:sz w:val="16"/>
          <w:szCs w:val="16"/>
        </w:rPr>
      </w:pPr>
      <w:r>
        <w:rPr>
          <w:bCs/>
          <w:color w:val="FF9900"/>
          <w:sz w:val="16"/>
          <w:szCs w:val="16"/>
        </w:rPr>
      </w:r>
    </w:p>
    <w:p>
      <w:pPr>
        <w:pStyle w:val="TextBody"/>
        <w:ind w:firstLine="540"/>
        <w:rPr/>
      </w:pPr>
      <w:r>
        <w:rPr>
          <w:b/>
          <w:bCs/>
          <w:color w:val="FF0000"/>
        </w:rPr>
        <w:t xml:space="preserve"> </w:t>
      </w:r>
      <w:r>
        <w:rPr/>
        <w:t xml:space="preserve">Na dzień 31.03.2008r. spośród zarejestrowanych bezrobotnych bez kwalifikacji zawodowych najliczniejszą grupę stanowiły osoby bez stażu pracy – 47,8% (479 osób). Drugą grupą pod względem wielkości omawianego wskaźnika byli bezrobotni ze stażem pracy poniżej 1 roku – 15,3% (153 osoby), a następnie bezrobotni posiadający od 1 roku do 5 lat stażu pracy - 13% (130 osób), bezrobotni ze stażem od 10 do 20 lat – 9,1% </w:t>
        <w:br/>
        <w:t>(91 osób) oraz od 5 do 10 lat – 7,1% (71 osób). Najmniej liczną grupę stanowili bezrobotni, którzy przepracowali ponad 30 lat – 1,6% (16 osób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bez kwalifikacji zawodowych według czasu pozostawania bez pracy – 31.03.2008</w:t>
      </w:r>
      <w:r>
        <w:rPr/>
        <w:t>r.</w:t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913"/>
        <w:gridCol w:w="904"/>
        <w:gridCol w:w="1338"/>
        <w:gridCol w:w="930"/>
      </w:tblGrid>
      <w:tr>
        <w:trPr>
          <w:trHeight w:val="5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m-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7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40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</w:tr>
    </w:tbl>
    <w:p>
      <w:pPr>
        <w:pStyle w:val="Tekstpodstawowy3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1"/>
        <w:rPr/>
      </w:pPr>
      <w:r>
        <w:rPr>
          <w:b w:val="false"/>
          <w:bCs/>
        </w:rPr>
        <w:t xml:space="preserve">Bezrobotni zaliczani do tej kategorii znajdują się w szczególnie trudnej sytuacji na rynku pracy. W tej grupie </w:t>
      </w:r>
      <w:r>
        <w:rPr>
          <w:bCs/>
        </w:rPr>
        <w:t>34,5%</w:t>
      </w:r>
      <w:r>
        <w:rPr>
          <w:b w:val="false"/>
          <w:bCs/>
        </w:rPr>
        <w:t xml:space="preserve"> stanowiły osoby długotrwale bezrobotne, przy czym niemal co piąta osoba pozostawała bez pracy ponad 2 lata.</w:t>
      </w:r>
    </w:p>
    <w:p>
      <w:pPr>
        <w:pStyle w:val="Tekstpodstawowy31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Tekstpodstawowy31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6. Bezrobotni bez doświadczenia zawodowego</w:t>
      </w:r>
    </w:p>
    <w:p>
      <w:pPr>
        <w:pStyle w:val="Tekstpodstawowy31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Tekstpodstawowy31"/>
        <w:rPr>
          <w:b w:val="false"/>
          <w:b w:val="false"/>
          <w:bCs/>
        </w:rPr>
      </w:pPr>
      <w:r>
        <w:rPr>
          <w:b w:val="false"/>
          <w:bCs/>
          <w:szCs w:val="28"/>
        </w:rPr>
        <w:tab/>
      </w:r>
      <w:r>
        <w:rPr>
          <w:b w:val="false"/>
          <w:bCs/>
        </w:rPr>
        <w:t xml:space="preserve">Na dzień 31.03.2008r. zarejestrowanych było </w:t>
      </w:r>
      <w:r>
        <w:rPr/>
        <w:t>2.180</w:t>
      </w:r>
      <w:r>
        <w:rPr>
          <w:b w:val="false"/>
          <w:bCs/>
        </w:rPr>
        <w:t xml:space="preserve"> osób bezrobotnych bez doświadczenia zawodowego, w tym </w:t>
      </w:r>
      <w:r>
        <w:rPr>
          <w:bCs/>
        </w:rPr>
        <w:t>1.230</w:t>
      </w:r>
      <w:r>
        <w:rPr>
          <w:b w:val="false"/>
          <w:bCs/>
        </w:rPr>
        <w:t xml:space="preserve"> kobiet. Łącznie osoby te stanowiły </w:t>
      </w:r>
      <w:r>
        <w:rPr/>
        <w:t>45,7%</w:t>
      </w:r>
      <w:r>
        <w:rPr>
          <w:b w:val="false"/>
          <w:bCs/>
        </w:rPr>
        <w:t xml:space="preserve"> ogółu bezrobotnych.</w:t>
      </w:r>
    </w:p>
    <w:p>
      <w:pPr>
        <w:pStyle w:val="Tekstpodstawowy31"/>
        <w:rPr/>
      </w:pPr>
      <w:r>
        <w:rPr>
          <w:b w:val="false"/>
          <w:bCs/>
        </w:rPr>
        <w:t xml:space="preserve">W grupie tej szczególny udział mają osoby pozostające bez pracy od 3 do 6 miesięcy tj. </w:t>
      </w:r>
      <w:r>
        <w:rPr>
          <w:bCs/>
        </w:rPr>
        <w:t>566</w:t>
      </w:r>
      <w:r>
        <w:rPr>
          <w:b w:val="false"/>
          <w:bCs/>
        </w:rPr>
        <w:t xml:space="preserve"> osób (26%). Najmniejszą grupę osób bez doświadczenia zawodowego stanowią osoby pozostające bez pracy do 1 miesiąca – </w:t>
      </w:r>
      <w:r>
        <w:rPr>
          <w:bCs/>
        </w:rPr>
        <w:t>164</w:t>
      </w:r>
      <w:r>
        <w:rPr>
          <w:b w:val="false"/>
          <w:bCs/>
        </w:rPr>
        <w:t xml:space="preserve"> osoby (7,5%).</w:t>
      </w:r>
    </w:p>
    <w:p>
      <w:pPr>
        <w:pStyle w:val="Tekstpodstawowy3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kstpodstawowy3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bez doświadczenia zawodowego według czasu pozostawania bez pracy – 31.03.2008r.</w:t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913"/>
        <w:gridCol w:w="904"/>
        <w:gridCol w:w="1338"/>
        <w:gridCol w:w="930"/>
      </w:tblGrid>
      <w:tr>
        <w:trPr>
          <w:trHeight w:val="5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m-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40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1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230</w:t>
            </w:r>
          </w:p>
        </w:tc>
      </w:tr>
    </w:tbl>
    <w:p>
      <w:pPr>
        <w:pStyle w:val="Tekstpodstawowy31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Tekstpodstawowy31"/>
        <w:rPr>
          <w:bCs/>
          <w:i/>
          <w:i/>
          <w:sz w:val="32"/>
          <w:szCs w:val="32"/>
        </w:rPr>
      </w:pPr>
      <w:r>
        <w:rPr>
          <w:bCs/>
          <w:sz w:val="32"/>
          <w:szCs w:val="32"/>
        </w:rPr>
        <w:t>7.</w:t>
      </w:r>
      <w:r>
        <w:rPr>
          <w:bCs/>
          <w:color w:val="FF0000"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Bezrobotni bez wykształcenia średniego</w:t>
      </w:r>
    </w:p>
    <w:p>
      <w:pPr>
        <w:pStyle w:val="Tekstpodstawowy31"/>
        <w:ind w:left="360" w:hanging="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W ostatnim dniu marca 2008r. w ewidencji urzędu figurowały </w:t>
      </w:r>
      <w:r>
        <w:rPr>
          <w:b/>
          <w:color w:val="000000"/>
          <w:sz w:val="28"/>
        </w:rPr>
        <w:t>2.334</w:t>
      </w:r>
      <w:r>
        <w:rPr>
          <w:bCs/>
          <w:color w:val="000000"/>
          <w:sz w:val="28"/>
        </w:rPr>
        <w:t xml:space="preserve"> osoby bez wykształcenia średniego, w tym </w:t>
      </w:r>
      <w:r>
        <w:rPr>
          <w:b/>
          <w:bCs/>
          <w:color w:val="000000"/>
          <w:sz w:val="28"/>
        </w:rPr>
        <w:t>903</w:t>
      </w:r>
      <w:r>
        <w:rPr>
          <w:bCs/>
          <w:color w:val="000000"/>
          <w:sz w:val="28"/>
        </w:rPr>
        <w:t xml:space="preserve"> kobiety. Osoby takie stanowiły </w:t>
      </w:r>
      <w:r>
        <w:rPr>
          <w:b/>
          <w:bCs/>
          <w:color w:val="000000"/>
          <w:sz w:val="28"/>
        </w:rPr>
        <w:t>48,9</w:t>
      </w:r>
      <w:r>
        <w:rPr>
          <w:b/>
          <w:color w:val="000000"/>
          <w:sz w:val="28"/>
        </w:rPr>
        <w:t>%</w:t>
      </w:r>
      <w:r>
        <w:rPr>
          <w:bCs/>
          <w:color w:val="000000"/>
          <w:sz w:val="28"/>
        </w:rPr>
        <w:t xml:space="preserve"> ogółu bezrobotnych. W większości były to osoby w wieku od 45 do 54 lat tj. </w:t>
      </w:r>
      <w:r>
        <w:rPr>
          <w:b/>
          <w:bCs/>
          <w:color w:val="000000"/>
          <w:sz w:val="28"/>
        </w:rPr>
        <w:t>626</w:t>
      </w:r>
      <w:r>
        <w:rPr>
          <w:bCs/>
          <w:color w:val="000000"/>
          <w:sz w:val="28"/>
        </w:rPr>
        <w:t xml:space="preserve"> osób (26,8%) oraz w przedziale wieku 25-34 lata (579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osób) - </w:t>
      </w:r>
      <w:r>
        <w:rPr>
          <w:b/>
          <w:bCs/>
          <w:color w:val="000000"/>
          <w:sz w:val="28"/>
        </w:rPr>
        <w:t>24,8</w:t>
      </w:r>
      <w:r>
        <w:rPr>
          <w:bCs/>
          <w:color w:val="000000"/>
          <w:sz w:val="28"/>
        </w:rPr>
        <w:t xml:space="preserve">%. W grupie tej dominują osoby bez stażu pracy – </w:t>
      </w:r>
      <w:r>
        <w:rPr>
          <w:b/>
          <w:bCs/>
          <w:color w:val="000000"/>
          <w:sz w:val="28"/>
        </w:rPr>
        <w:t>725</w:t>
      </w:r>
      <w:r>
        <w:rPr>
          <w:bCs/>
          <w:color w:val="000000"/>
          <w:sz w:val="28"/>
        </w:rPr>
        <w:t xml:space="preserve"> osób tj. </w:t>
      </w:r>
      <w:r>
        <w:rPr>
          <w:b/>
          <w:bCs/>
          <w:color w:val="000000"/>
          <w:sz w:val="28"/>
        </w:rPr>
        <w:t>31</w:t>
      </w:r>
      <w:r>
        <w:rPr>
          <w:bCs/>
          <w:color w:val="000000"/>
          <w:sz w:val="28"/>
        </w:rPr>
        <w:t xml:space="preserve">%. 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Najmniejszy odsetek bezrobotnych bez wykształcenia średniego stanowią osoby powyżej 60 roku życia tj. </w:t>
      </w:r>
      <w:r>
        <w:rPr>
          <w:b/>
          <w:bCs/>
          <w:color w:val="000000"/>
          <w:sz w:val="28"/>
        </w:rPr>
        <w:t>46</w:t>
      </w:r>
      <w:r>
        <w:rPr>
          <w:bCs/>
          <w:color w:val="000000"/>
          <w:sz w:val="28"/>
        </w:rPr>
        <w:t xml:space="preserve"> osób (2%).</w:t>
      </w:r>
    </w:p>
    <w:p>
      <w:pPr>
        <w:pStyle w:val="Tekstpodstawowy31"/>
        <w:ind w:left="360" w:hanging="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bez wykształcenia średniego ze względu na wiek– 31.03.2008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4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2,3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6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8,3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</w:tr>
    </w:tbl>
    <w:p>
      <w:pPr>
        <w:pStyle w:val="Tekstpodstawowy31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Tekstpodstawowy31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</w:r>
    </w:p>
    <w:p>
      <w:pPr>
        <w:pStyle w:val="Normal"/>
        <w:ind w:left="66" w:hanging="0"/>
        <w:jc w:val="both"/>
        <w:rPr/>
      </w:pPr>
      <w:r>
        <w:rPr>
          <w:b/>
          <w:i/>
          <w:iCs/>
          <w:sz w:val="32"/>
          <w:szCs w:val="32"/>
        </w:rPr>
        <w:t>8. Bezrobotni samotnie  wychowujący co najmniej jedno dziecko do 18 roku     życia</w:t>
      </w:r>
    </w:p>
    <w:p>
      <w:pPr>
        <w:pStyle w:val="Normal"/>
        <w:ind w:left="66" w:hanging="0"/>
        <w:jc w:val="both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ind w:left="66" w:firstLine="642"/>
        <w:jc w:val="both"/>
        <w:rPr/>
      </w:pPr>
      <w:r>
        <w:rPr>
          <w:bCs/>
          <w:sz w:val="28"/>
        </w:rPr>
        <w:t>Według stanu na dzień 31.03.2008r. w PUP w Biłgoraju zarejestrowanych było </w:t>
        <w:br/>
      </w:r>
      <w:r>
        <w:rPr>
          <w:b/>
          <w:bCs/>
          <w:sz w:val="28"/>
        </w:rPr>
        <w:t>1</w:t>
      </w:r>
      <w:r>
        <w:rPr>
          <w:b/>
          <w:sz w:val="28"/>
        </w:rPr>
        <w:t>95</w:t>
      </w:r>
      <w:r>
        <w:rPr>
          <w:bCs/>
          <w:sz w:val="28"/>
        </w:rPr>
        <w:t xml:space="preserve"> osób samotnie wychowujących co najmniej jedno dziecko do 18 roku życia –</w:t>
        <w:br/>
      </w:r>
      <w:r>
        <w:rPr>
          <w:b/>
          <w:sz w:val="28"/>
        </w:rPr>
        <w:t>4,1% </w:t>
      </w:r>
      <w:r>
        <w:rPr>
          <w:bCs/>
          <w:sz w:val="28"/>
        </w:rPr>
        <w:t xml:space="preserve">ogółu bezrobotnych.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i/>
          <w:color w:val="000000"/>
          <w:sz w:val="24"/>
          <w:szCs w:val="24"/>
        </w:rPr>
        <w:t xml:space="preserve">Bezrobotni </w:t>
      </w:r>
      <w:r>
        <w:rPr>
          <w:i/>
          <w:iCs/>
          <w:color w:val="000000"/>
          <w:sz w:val="24"/>
          <w:szCs w:val="24"/>
        </w:rPr>
        <w:t>samotnie  wychowujący co najmniej jedno dziecko do 18 roku życia wg wieku</w:t>
      </w:r>
      <w:r>
        <w:rPr>
          <w:i/>
          <w:color w:val="000000"/>
          <w:sz w:val="24"/>
          <w:szCs w:val="24"/>
        </w:rPr>
        <w:t>– 31 .03.2008</w:t>
      </w:r>
      <w:r>
        <w:rPr/>
        <w:t>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9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1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6,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6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</w:t>
            </w:r>
          </w:p>
        </w:tc>
      </w:tr>
    </w:tbl>
    <w:p>
      <w:pPr>
        <w:pStyle w:val="TextBody"/>
        <w:ind w:left="66" w:hanging="0"/>
        <w:rPr/>
      </w:pPr>
      <w:r>
        <w:rPr/>
        <w:br/>
        <w:t xml:space="preserve"> </w:t>
        <w:tab/>
        <w:t>Najliczniejszą grupę bezrobotnych samotnie wychowujących co najmniej jedno dziecko stanowiły osoby bez stażu pracy (38,5%), ze stażem poniżej 1 roku stażu pracy (22%), a następnie od 1 roku do 5 lat (21,5%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Tylko 14 osób w tej grupie posiadało wykształcenie wyższe. Natomiast wykształcenie policealne i średnie zawodowe 41 osób, zasadnicze zawodowe 54 osoby, gimnazjalne </w:t>
        <w:br/>
        <w:t>i niższe 58 osób, a średnie ogólnokształcące 28 osób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32"/>
          <w:szCs w:val="32"/>
        </w:rPr>
        <w:t>9. Bezrobotni, którzy po odbyciu kary pozbawienia wolności nie podjęli zatrudnienia.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ind w:left="66" w:firstLine="642"/>
        <w:jc w:val="both"/>
        <w:rPr>
          <w:bCs/>
          <w:sz w:val="28"/>
        </w:rPr>
      </w:pPr>
      <w:r>
        <w:rPr>
          <w:bCs/>
          <w:sz w:val="28"/>
        </w:rPr>
        <w:t>Według stanu na dzień 31.03.2008r. w PUP w Biłgoraju zarejestrowanych było </w:t>
        <w:br/>
      </w:r>
      <w:r>
        <w:rPr>
          <w:b/>
          <w:bCs/>
          <w:sz w:val="28"/>
        </w:rPr>
        <w:t>1</w:t>
      </w:r>
      <w:r>
        <w:rPr>
          <w:b/>
          <w:sz w:val="28"/>
        </w:rPr>
        <w:t>9</w:t>
      </w:r>
      <w:r>
        <w:rPr>
          <w:bCs/>
          <w:sz w:val="28"/>
        </w:rPr>
        <w:t xml:space="preserve"> osób, które po odbyciu kary pozbawienia wolności nie podjęły zatrudnienia- jest to</w:t>
        <w:br/>
      </w:r>
      <w:r>
        <w:rPr>
          <w:b/>
          <w:sz w:val="28"/>
        </w:rPr>
        <w:t>0,4% </w:t>
      </w:r>
      <w:r>
        <w:rPr>
          <w:bCs/>
          <w:sz w:val="28"/>
        </w:rPr>
        <w:t xml:space="preserve">ogółu bezrobotnych. </w:t>
      </w:r>
    </w:p>
    <w:p>
      <w:pPr>
        <w:pStyle w:val="Normal"/>
        <w:ind w:left="66" w:firstLine="6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zrobotni, którzy po odbyciu kary pozbawienia wolności nie podjęli zatrudnienia wg wieku- stan na 31.03.2008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,9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1,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6,3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6,3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i/>
          <w:iCs/>
          <w:sz w:val="32"/>
          <w:szCs w:val="32"/>
        </w:rPr>
        <w:tab/>
      </w:r>
      <w:r>
        <w:rPr/>
        <w:t xml:space="preserve"> Należy podkreślić, że 36,8% osób w tej grupie jeszcze nie pracowało. Tylko </w:t>
        <w:br/>
        <w:t xml:space="preserve">1 osoba (5,2%) posiadała wykształcenie wyższe, natomiast aż 9 osób (tj. 47,4%) legitymowały się wykształceniem gimnazjalnym lub niższym, 7 osób (36,8%) wykształceniem zasadniczym zawodowym, 2 osoby (10,5%) wykształceniem policealnym i średnim zawodowym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7400" cy="33718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3371760"/>
                          <a:chOff x="0" y="0"/>
                          <a:chExt cx="5867280" cy="3371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67280" cy="33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5762520" cy="32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486160"/>
                            <a:ext cx="34290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0" h="195">
                                <a:moveTo>
                                  <a:pt x="0" y="195"/>
                                </a:moveTo>
                                <a:lnTo>
                                  <a:pt x="255" y="0"/>
                                </a:lnTo>
                                <a:lnTo>
                                  <a:pt x="5400" y="0"/>
                                </a:lnTo>
                                <a:lnTo>
                                  <a:pt x="5145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876240"/>
                            <a:ext cx="162000" cy="173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730">
                                <a:moveTo>
                                  <a:pt x="0" y="2730"/>
                                </a:moveTo>
                                <a:lnTo>
                                  <a:pt x="0" y="195"/>
                                </a:lnTo>
                                <a:lnTo>
                                  <a:pt x="255" y="0"/>
                                </a:lnTo>
                                <a:lnTo>
                                  <a:pt x="255" y="2535"/>
                                </a:lnTo>
                                <a:lnTo>
                                  <a:pt x="0" y="2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876240"/>
                            <a:ext cx="3267000" cy="1609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486160"/>
                            <a:ext cx="34290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3">
                                <a:moveTo>
                                  <a:pt x="0" y="13"/>
                                </a:moveTo>
                                <a:lnTo>
                                  <a:pt x="17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257560"/>
                            <a:ext cx="3429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">
                                <a:moveTo>
                                  <a:pt x="0" y="12"/>
                                </a:moveTo>
                                <a:lnTo>
                                  <a:pt x="17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028960"/>
                            <a:ext cx="3429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">
                                <a:moveTo>
                                  <a:pt x="0" y="12"/>
                                </a:moveTo>
                                <a:lnTo>
                                  <a:pt x="17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800360"/>
                            <a:ext cx="3429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">
                                <a:moveTo>
                                  <a:pt x="0" y="12"/>
                                </a:moveTo>
                                <a:lnTo>
                                  <a:pt x="17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571760"/>
                            <a:ext cx="3429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">
                                <a:moveTo>
                                  <a:pt x="0" y="12"/>
                                </a:moveTo>
                                <a:lnTo>
                                  <a:pt x="17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343160"/>
                            <a:ext cx="3429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">
                                <a:moveTo>
                                  <a:pt x="0" y="12"/>
                                </a:moveTo>
                                <a:lnTo>
                                  <a:pt x="17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114560"/>
                            <a:ext cx="3429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">
                                <a:moveTo>
                                  <a:pt x="0" y="12"/>
                                </a:moveTo>
                                <a:lnTo>
                                  <a:pt x="17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876240"/>
                            <a:ext cx="34290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3">
                                <a:moveTo>
                                  <a:pt x="0" y="13"/>
                                </a:moveTo>
                                <a:lnTo>
                                  <a:pt x="17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486160"/>
                            <a:ext cx="34290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0" h="195">
                                <a:moveTo>
                                  <a:pt x="5400" y="0"/>
                                </a:moveTo>
                                <a:lnTo>
                                  <a:pt x="5145" y="195"/>
                                </a:lnTo>
                                <a:lnTo>
                                  <a:pt x="0" y="195"/>
                                </a:lnTo>
                                <a:lnTo>
                                  <a:pt x="255" y="0"/>
                                </a:lnTo>
                                <a:lnTo>
                                  <a:pt x="54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876240"/>
                            <a:ext cx="162000" cy="173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730">
                                <a:moveTo>
                                  <a:pt x="0" y="2730"/>
                                </a:moveTo>
                                <a:lnTo>
                                  <a:pt x="0" y="195"/>
                                </a:lnTo>
                                <a:lnTo>
                                  <a:pt x="255" y="0"/>
                                </a:lnTo>
                                <a:lnTo>
                                  <a:pt x="255" y="2535"/>
                                </a:lnTo>
                                <a:lnTo>
                                  <a:pt x="0" y="27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876240"/>
                            <a:ext cx="3267000" cy="160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933480"/>
                            <a:ext cx="720" cy="16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5">
                                <a:moveTo>
                                  <a:pt x="0" y="2520"/>
                                </a:moveTo>
                                <a:lnTo>
                                  <a:pt x="0" y="253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25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42840"/>
                            <a:ext cx="9360" cy="16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35">
                                <a:moveTo>
                                  <a:pt x="15" y="2520"/>
                                </a:moveTo>
                                <a:lnTo>
                                  <a:pt x="0" y="253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5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42840"/>
                            <a:ext cx="19080" cy="16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35">
                                <a:moveTo>
                                  <a:pt x="30" y="2535"/>
                                </a:moveTo>
                                <a:lnTo>
                                  <a:pt x="0" y="2535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25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52560"/>
                            <a:ext cx="19080" cy="16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35">
                                <a:moveTo>
                                  <a:pt x="30" y="2520"/>
                                </a:moveTo>
                                <a:lnTo>
                                  <a:pt x="0" y="2535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25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952560"/>
                            <a:ext cx="28440" cy="16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550">
                                <a:moveTo>
                                  <a:pt x="45" y="2535"/>
                                </a:moveTo>
                                <a:lnTo>
                                  <a:pt x="0" y="2550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25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961920"/>
                            <a:ext cx="28440" cy="1609560"/>
                          </a:xfrm>
                          <a:prstGeom prst="rect">
                            <a:avLst/>
                          </a:prstGeom>
                          <a:solidFill>
                            <a:srgbClr val="007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961920"/>
                            <a:ext cx="28440" cy="1609560"/>
                          </a:xfrm>
                          <a:prstGeom prst="rect">
                            <a:avLst/>
                          </a:pr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961920"/>
                            <a:ext cx="19080" cy="160956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961920"/>
                            <a:ext cx="19080" cy="1609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952560"/>
                            <a:ext cx="9360" cy="16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0">
                                <a:moveTo>
                                  <a:pt x="15" y="2550"/>
                                </a:moveTo>
                                <a:lnTo>
                                  <a:pt x="0" y="2535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2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952560"/>
                            <a:ext cx="9360" cy="160956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952560"/>
                            <a:ext cx="720" cy="16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5">
                                <a:moveTo>
                                  <a:pt x="0" y="2535"/>
                                </a:moveTo>
                                <a:lnTo>
                                  <a:pt x="0" y="252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91440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195" y="0"/>
                                </a:move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300" y="45"/>
                                </a:lnTo>
                                <a:lnTo>
                                  <a:pt x="285" y="45"/>
                                </a:lnTo>
                                <a:lnTo>
                                  <a:pt x="255" y="60"/>
                                </a:lnTo>
                                <a:lnTo>
                                  <a:pt x="225" y="60"/>
                                </a:lnTo>
                                <a:lnTo>
                                  <a:pt x="180" y="75"/>
                                </a:lnTo>
                                <a:lnTo>
                                  <a:pt x="135" y="75"/>
                                </a:lnTo>
                                <a:lnTo>
                                  <a:pt x="90" y="75"/>
                                </a:lnTo>
                                <a:lnTo>
                                  <a:pt x="60" y="75"/>
                                </a:lnTo>
                                <a:lnTo>
                                  <a:pt x="30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45" y="30"/>
                                </a:lnTo>
                                <a:lnTo>
                                  <a:pt x="75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2533680"/>
                            <a:ext cx="19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0">
                                <a:moveTo>
                                  <a:pt x="300" y="0"/>
                                </a:moveTo>
                                <a:lnTo>
                                  <a:pt x="300" y="15"/>
                                </a:lnTo>
                                <a:lnTo>
                                  <a:pt x="285" y="30"/>
                                </a:lnTo>
                                <a:lnTo>
                                  <a:pt x="255" y="30"/>
                                </a:lnTo>
                                <a:lnTo>
                                  <a:pt x="225" y="45"/>
                                </a:lnTo>
                                <a:lnTo>
                                  <a:pt x="180" y="60"/>
                                </a:lnTo>
                                <a:lnTo>
                                  <a:pt x="135" y="60"/>
                                </a:lnTo>
                                <a:lnTo>
                                  <a:pt x="90" y="60"/>
                                </a:lnTo>
                                <a:lnTo>
                                  <a:pt x="60" y="60"/>
                                </a:lnTo>
                                <a:lnTo>
                                  <a:pt x="30" y="60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91440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195" y="0"/>
                                </a:move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300" y="45"/>
                                </a:lnTo>
                                <a:lnTo>
                                  <a:pt x="285" y="45"/>
                                </a:lnTo>
                                <a:lnTo>
                                  <a:pt x="255" y="60"/>
                                </a:lnTo>
                                <a:lnTo>
                                  <a:pt x="225" y="60"/>
                                </a:lnTo>
                                <a:lnTo>
                                  <a:pt x="180" y="75"/>
                                </a:lnTo>
                                <a:lnTo>
                                  <a:pt x="135" y="75"/>
                                </a:lnTo>
                                <a:lnTo>
                                  <a:pt x="90" y="75"/>
                                </a:lnTo>
                                <a:lnTo>
                                  <a:pt x="60" y="75"/>
                                </a:lnTo>
                                <a:lnTo>
                                  <a:pt x="30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45" y="30"/>
                                </a:lnTo>
                                <a:lnTo>
                                  <a:pt x="75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9334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95256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076480"/>
                            <a:ext cx="7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5">
                                <a:moveTo>
                                  <a:pt x="0" y="720"/>
                                </a:moveTo>
                                <a:lnTo>
                                  <a:pt x="0" y="73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85840"/>
                            <a:ext cx="936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35">
                                <a:moveTo>
                                  <a:pt x="15" y="720"/>
                                </a:moveTo>
                                <a:lnTo>
                                  <a:pt x="0" y="73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095560"/>
                            <a:ext cx="19080" cy="457200"/>
                          </a:xfrm>
                          <a:prstGeom prst="rect">
                            <a:avLst/>
                          </a:prstGeom>
                          <a:solidFill>
                            <a:srgbClr val="00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095560"/>
                            <a:ext cx="1908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35">
                                <a:moveTo>
                                  <a:pt x="30" y="720"/>
                                </a:moveTo>
                                <a:lnTo>
                                  <a:pt x="0" y="735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2104920"/>
                            <a:ext cx="2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35">
                                <a:moveTo>
                                  <a:pt x="45" y="720"/>
                                </a:moveTo>
                                <a:lnTo>
                                  <a:pt x="0" y="73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114640"/>
                            <a:ext cx="19080" cy="457200"/>
                          </a:xfrm>
                          <a:prstGeom prst="rect">
                            <a:avLst/>
                          </a:prstGeom>
                          <a:solidFill>
                            <a:srgbClr val="007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114640"/>
                            <a:ext cx="28440" cy="457200"/>
                          </a:xfrm>
                          <a:prstGeom prst="rect">
                            <a:avLst/>
                          </a:pr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2114640"/>
                            <a:ext cx="19080" cy="45720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2114640"/>
                            <a:ext cx="19080" cy="4572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2104920"/>
                            <a:ext cx="1908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35">
                                <a:moveTo>
                                  <a:pt x="30" y="735"/>
                                </a:moveTo>
                                <a:lnTo>
                                  <a:pt x="0" y="720"/>
                                </a:lnTo>
                                <a:lnTo>
                                  <a:pt x="0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2104920"/>
                            <a:ext cx="9360" cy="45720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2095560"/>
                            <a:ext cx="7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5">
                                <a:moveTo>
                                  <a:pt x="0" y="735"/>
                                </a:moveTo>
                                <a:lnTo>
                                  <a:pt x="0" y="72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206676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195" y="0"/>
                                </a:move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285" y="45"/>
                                </a:lnTo>
                                <a:lnTo>
                                  <a:pt x="255" y="45"/>
                                </a:lnTo>
                                <a:lnTo>
                                  <a:pt x="225" y="6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05" y="75"/>
                                </a:lnTo>
                                <a:lnTo>
                                  <a:pt x="7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45" y="15"/>
                                </a:lnTo>
                                <a:lnTo>
                                  <a:pt x="75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2533680"/>
                            <a:ext cx="19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0">
                                <a:moveTo>
                                  <a:pt x="300" y="0"/>
                                </a:moveTo>
                                <a:lnTo>
                                  <a:pt x="300" y="15"/>
                                </a:lnTo>
                                <a:lnTo>
                                  <a:pt x="285" y="30"/>
                                </a:lnTo>
                                <a:lnTo>
                                  <a:pt x="255" y="30"/>
                                </a:lnTo>
                                <a:lnTo>
                                  <a:pt x="225" y="45"/>
                                </a:lnTo>
                                <a:lnTo>
                                  <a:pt x="180" y="60"/>
                                </a:lnTo>
                                <a:lnTo>
                                  <a:pt x="150" y="60"/>
                                </a:lnTo>
                                <a:lnTo>
                                  <a:pt x="105" y="60"/>
                                </a:lnTo>
                                <a:lnTo>
                                  <a:pt x="7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206676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195" y="0"/>
                                </a:move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285" y="45"/>
                                </a:lnTo>
                                <a:lnTo>
                                  <a:pt x="255" y="45"/>
                                </a:lnTo>
                                <a:lnTo>
                                  <a:pt x="225" y="6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05" y="75"/>
                                </a:lnTo>
                                <a:lnTo>
                                  <a:pt x="7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45" y="15"/>
                                </a:lnTo>
                                <a:lnTo>
                                  <a:pt x="75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2076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20955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1162080"/>
                            <a:ext cx="720" cy="138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5">
                                <a:moveTo>
                                  <a:pt x="0" y="2160"/>
                                </a:moveTo>
                                <a:lnTo>
                                  <a:pt x="0" y="217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2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171440"/>
                            <a:ext cx="9360" cy="138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75">
                                <a:moveTo>
                                  <a:pt x="15" y="2160"/>
                                </a:moveTo>
                                <a:lnTo>
                                  <a:pt x="0" y="217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171440"/>
                            <a:ext cx="19080" cy="138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175">
                                <a:moveTo>
                                  <a:pt x="30" y="2175"/>
                                </a:moveTo>
                                <a:lnTo>
                                  <a:pt x="0" y="2175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2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181160"/>
                            <a:ext cx="19080" cy="138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175">
                                <a:moveTo>
                                  <a:pt x="30" y="2160"/>
                                </a:moveTo>
                                <a:lnTo>
                                  <a:pt x="0" y="2175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2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181160"/>
                            <a:ext cx="28440" cy="13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90">
                                <a:moveTo>
                                  <a:pt x="45" y="2175"/>
                                </a:moveTo>
                                <a:lnTo>
                                  <a:pt x="0" y="2190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2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190520"/>
                            <a:ext cx="19080" cy="1380960"/>
                          </a:xfrm>
                          <a:prstGeom prst="rect">
                            <a:avLst/>
                          </a:prstGeom>
                          <a:solidFill>
                            <a:srgbClr val="007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190520"/>
                            <a:ext cx="28440" cy="1380960"/>
                          </a:xfrm>
                          <a:prstGeom prst="rect">
                            <a:avLst/>
                          </a:pr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190520"/>
                            <a:ext cx="19080" cy="138096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1190520"/>
                            <a:ext cx="19080" cy="13809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81160"/>
                            <a:ext cx="19080" cy="13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190">
                                <a:moveTo>
                                  <a:pt x="30" y="2190"/>
                                </a:moveTo>
                                <a:lnTo>
                                  <a:pt x="0" y="2175"/>
                                </a:lnTo>
                                <a:lnTo>
                                  <a:pt x="0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2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181160"/>
                            <a:ext cx="9360" cy="138096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181160"/>
                            <a:ext cx="720" cy="138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5">
                                <a:moveTo>
                                  <a:pt x="0" y="2175"/>
                                </a:moveTo>
                                <a:lnTo>
                                  <a:pt x="0" y="216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14300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195" y="0"/>
                                </a:move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300" y="45"/>
                                </a:lnTo>
                                <a:lnTo>
                                  <a:pt x="285" y="45"/>
                                </a:lnTo>
                                <a:lnTo>
                                  <a:pt x="255" y="60"/>
                                </a:lnTo>
                                <a:lnTo>
                                  <a:pt x="225" y="6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05" y="75"/>
                                </a:lnTo>
                                <a:lnTo>
                                  <a:pt x="7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45" y="30"/>
                                </a:lnTo>
                                <a:lnTo>
                                  <a:pt x="75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2533680"/>
                            <a:ext cx="19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0">
                                <a:moveTo>
                                  <a:pt x="300" y="0"/>
                                </a:moveTo>
                                <a:lnTo>
                                  <a:pt x="300" y="15"/>
                                </a:lnTo>
                                <a:lnTo>
                                  <a:pt x="285" y="30"/>
                                </a:lnTo>
                                <a:lnTo>
                                  <a:pt x="255" y="30"/>
                                </a:lnTo>
                                <a:lnTo>
                                  <a:pt x="225" y="45"/>
                                </a:lnTo>
                                <a:lnTo>
                                  <a:pt x="180" y="60"/>
                                </a:lnTo>
                                <a:lnTo>
                                  <a:pt x="150" y="60"/>
                                </a:lnTo>
                                <a:lnTo>
                                  <a:pt x="105" y="60"/>
                                </a:lnTo>
                                <a:lnTo>
                                  <a:pt x="7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14300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195" y="0"/>
                                </a:move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300" y="45"/>
                                </a:lnTo>
                                <a:lnTo>
                                  <a:pt x="285" y="45"/>
                                </a:lnTo>
                                <a:lnTo>
                                  <a:pt x="255" y="60"/>
                                </a:lnTo>
                                <a:lnTo>
                                  <a:pt x="225" y="6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05" y="75"/>
                                </a:lnTo>
                                <a:lnTo>
                                  <a:pt x="7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45" y="30"/>
                                </a:lnTo>
                                <a:lnTo>
                                  <a:pt x="75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1200" y="11620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11811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076480"/>
                            <a:ext cx="7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5">
                                <a:moveTo>
                                  <a:pt x="0" y="720"/>
                                </a:moveTo>
                                <a:lnTo>
                                  <a:pt x="0" y="73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2085840"/>
                            <a:ext cx="936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35">
                                <a:moveTo>
                                  <a:pt x="15" y="720"/>
                                </a:moveTo>
                                <a:lnTo>
                                  <a:pt x="0" y="73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2095560"/>
                            <a:ext cx="19080" cy="457200"/>
                          </a:xfrm>
                          <a:prstGeom prst="rect">
                            <a:avLst/>
                          </a:prstGeom>
                          <a:solidFill>
                            <a:srgbClr val="00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2095560"/>
                            <a:ext cx="1908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35">
                                <a:moveTo>
                                  <a:pt x="30" y="720"/>
                                </a:moveTo>
                                <a:lnTo>
                                  <a:pt x="0" y="735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04920"/>
                            <a:ext cx="2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35">
                                <a:moveTo>
                                  <a:pt x="45" y="720"/>
                                </a:moveTo>
                                <a:lnTo>
                                  <a:pt x="0" y="73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114640"/>
                            <a:ext cx="19080" cy="457200"/>
                          </a:xfrm>
                          <a:prstGeom prst="rect">
                            <a:avLst/>
                          </a:prstGeom>
                          <a:solidFill>
                            <a:srgbClr val="007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2114640"/>
                            <a:ext cx="28440" cy="457200"/>
                          </a:xfrm>
                          <a:prstGeom prst="rect">
                            <a:avLst/>
                          </a:pr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2114640"/>
                            <a:ext cx="19080" cy="45720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2114640"/>
                            <a:ext cx="19080" cy="4572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2104920"/>
                            <a:ext cx="1908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35">
                                <a:moveTo>
                                  <a:pt x="30" y="735"/>
                                </a:moveTo>
                                <a:lnTo>
                                  <a:pt x="0" y="720"/>
                                </a:lnTo>
                                <a:lnTo>
                                  <a:pt x="0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04920"/>
                            <a:ext cx="9360" cy="45720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95560"/>
                            <a:ext cx="7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5">
                                <a:moveTo>
                                  <a:pt x="0" y="735"/>
                                </a:moveTo>
                                <a:lnTo>
                                  <a:pt x="0" y="72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6676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195" y="0"/>
                                </a:move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285" y="45"/>
                                </a:lnTo>
                                <a:lnTo>
                                  <a:pt x="255" y="45"/>
                                </a:lnTo>
                                <a:lnTo>
                                  <a:pt x="225" y="6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05" y="75"/>
                                </a:lnTo>
                                <a:lnTo>
                                  <a:pt x="7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45" y="15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50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533680"/>
                            <a:ext cx="19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0">
                                <a:moveTo>
                                  <a:pt x="300" y="0"/>
                                </a:moveTo>
                                <a:lnTo>
                                  <a:pt x="300" y="15"/>
                                </a:lnTo>
                                <a:lnTo>
                                  <a:pt x="285" y="30"/>
                                </a:lnTo>
                                <a:lnTo>
                                  <a:pt x="255" y="30"/>
                                </a:lnTo>
                                <a:lnTo>
                                  <a:pt x="225" y="45"/>
                                </a:lnTo>
                                <a:lnTo>
                                  <a:pt x="180" y="60"/>
                                </a:lnTo>
                                <a:lnTo>
                                  <a:pt x="150" y="60"/>
                                </a:lnTo>
                                <a:lnTo>
                                  <a:pt x="105" y="60"/>
                                </a:lnTo>
                                <a:lnTo>
                                  <a:pt x="7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6676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195" y="0"/>
                                </a:move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285" y="45"/>
                                </a:lnTo>
                                <a:lnTo>
                                  <a:pt x="255" y="45"/>
                                </a:lnTo>
                                <a:lnTo>
                                  <a:pt x="225" y="6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05" y="75"/>
                                </a:lnTo>
                                <a:lnTo>
                                  <a:pt x="7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45" y="15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50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8120" y="2076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0955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252396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195" y="0"/>
                                </a:move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285" y="45"/>
                                </a:lnTo>
                                <a:lnTo>
                                  <a:pt x="255" y="45"/>
                                </a:lnTo>
                                <a:lnTo>
                                  <a:pt x="225" y="60"/>
                                </a:lnTo>
                                <a:lnTo>
                                  <a:pt x="195" y="75"/>
                                </a:lnTo>
                                <a:lnTo>
                                  <a:pt x="150" y="75"/>
                                </a:lnTo>
                                <a:lnTo>
                                  <a:pt x="105" y="75"/>
                                </a:lnTo>
                                <a:lnTo>
                                  <a:pt x="7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45" y="15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50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252396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195" y="0"/>
                                </a:move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285" y="45"/>
                                </a:lnTo>
                                <a:lnTo>
                                  <a:pt x="255" y="45"/>
                                </a:lnTo>
                                <a:lnTo>
                                  <a:pt x="225" y="60"/>
                                </a:lnTo>
                                <a:lnTo>
                                  <a:pt x="195" y="75"/>
                                </a:lnTo>
                                <a:lnTo>
                                  <a:pt x="150" y="75"/>
                                </a:lnTo>
                                <a:lnTo>
                                  <a:pt x="105" y="75"/>
                                </a:lnTo>
                                <a:lnTo>
                                  <a:pt x="7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45" y="15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50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2305080"/>
                            <a:ext cx="7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5">
                                <a:moveTo>
                                  <a:pt x="0" y="360"/>
                                </a:moveTo>
                                <a:lnTo>
                                  <a:pt x="0" y="37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2314440"/>
                            <a:ext cx="93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75">
                                <a:moveTo>
                                  <a:pt x="15" y="360"/>
                                </a:moveTo>
                                <a:lnTo>
                                  <a:pt x="0" y="37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324160"/>
                            <a:ext cx="19080" cy="228600"/>
                          </a:xfrm>
                          <a:prstGeom prst="rect">
                            <a:avLst/>
                          </a:prstGeom>
                          <a:solidFill>
                            <a:srgbClr val="00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2324160"/>
                            <a:ext cx="190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5">
                                <a:moveTo>
                                  <a:pt x="30" y="360"/>
                                </a:moveTo>
                                <a:lnTo>
                                  <a:pt x="0" y="375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2333520"/>
                            <a:ext cx="190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5">
                                <a:moveTo>
                                  <a:pt x="30" y="360"/>
                                </a:moveTo>
                                <a:lnTo>
                                  <a:pt x="0" y="375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343240"/>
                            <a:ext cx="28440" cy="228600"/>
                          </a:xfrm>
                          <a:prstGeom prst="rect">
                            <a:avLst/>
                          </a:prstGeom>
                          <a:solidFill>
                            <a:srgbClr val="007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2343240"/>
                            <a:ext cx="28440" cy="228600"/>
                          </a:xfrm>
                          <a:prstGeom prst="rect">
                            <a:avLst/>
                          </a:pr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343240"/>
                            <a:ext cx="19080" cy="22860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2343240"/>
                            <a:ext cx="1908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333520"/>
                            <a:ext cx="190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5">
                                <a:moveTo>
                                  <a:pt x="30" y="375"/>
                                </a:moveTo>
                                <a:lnTo>
                                  <a:pt x="0" y="360"/>
                                </a:lnTo>
                                <a:lnTo>
                                  <a:pt x="0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2333520"/>
                            <a:ext cx="9360" cy="22860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2324160"/>
                            <a:ext cx="7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5">
                                <a:moveTo>
                                  <a:pt x="0" y="375"/>
                                </a:moveTo>
                                <a:lnTo>
                                  <a:pt x="0" y="36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229536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195" y="0"/>
                                </a:move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285" y="45"/>
                                </a:lnTo>
                                <a:lnTo>
                                  <a:pt x="255" y="45"/>
                                </a:lnTo>
                                <a:lnTo>
                                  <a:pt x="225" y="60"/>
                                </a:lnTo>
                                <a:lnTo>
                                  <a:pt x="195" y="75"/>
                                </a:lnTo>
                                <a:lnTo>
                                  <a:pt x="150" y="75"/>
                                </a:lnTo>
                                <a:lnTo>
                                  <a:pt x="105" y="75"/>
                                </a:lnTo>
                                <a:lnTo>
                                  <a:pt x="7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45" y="15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50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2533680"/>
                            <a:ext cx="19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0">
                                <a:moveTo>
                                  <a:pt x="300" y="0"/>
                                </a:moveTo>
                                <a:lnTo>
                                  <a:pt x="300" y="15"/>
                                </a:lnTo>
                                <a:lnTo>
                                  <a:pt x="285" y="30"/>
                                </a:lnTo>
                                <a:lnTo>
                                  <a:pt x="255" y="30"/>
                                </a:lnTo>
                                <a:lnTo>
                                  <a:pt x="225" y="45"/>
                                </a:lnTo>
                                <a:lnTo>
                                  <a:pt x="195" y="60"/>
                                </a:lnTo>
                                <a:lnTo>
                                  <a:pt x="150" y="60"/>
                                </a:lnTo>
                                <a:lnTo>
                                  <a:pt x="105" y="60"/>
                                </a:lnTo>
                                <a:lnTo>
                                  <a:pt x="7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229536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195" y="0"/>
                                </a:move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285" y="45"/>
                                </a:lnTo>
                                <a:lnTo>
                                  <a:pt x="255" y="45"/>
                                </a:lnTo>
                                <a:lnTo>
                                  <a:pt x="225" y="60"/>
                                </a:lnTo>
                                <a:lnTo>
                                  <a:pt x="195" y="75"/>
                                </a:lnTo>
                                <a:lnTo>
                                  <a:pt x="150" y="75"/>
                                </a:lnTo>
                                <a:lnTo>
                                  <a:pt x="105" y="75"/>
                                </a:lnTo>
                                <a:lnTo>
                                  <a:pt x="7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45" y="15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50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2305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800" y="2324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305080"/>
                            <a:ext cx="7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5">
                                <a:moveTo>
                                  <a:pt x="0" y="360"/>
                                </a:moveTo>
                                <a:lnTo>
                                  <a:pt x="0" y="37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2314440"/>
                            <a:ext cx="93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75">
                                <a:moveTo>
                                  <a:pt x="15" y="360"/>
                                </a:moveTo>
                                <a:lnTo>
                                  <a:pt x="0" y="37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2324160"/>
                            <a:ext cx="19080" cy="228600"/>
                          </a:xfrm>
                          <a:prstGeom prst="rect">
                            <a:avLst/>
                          </a:prstGeom>
                          <a:solidFill>
                            <a:srgbClr val="00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2324160"/>
                            <a:ext cx="190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5">
                                <a:moveTo>
                                  <a:pt x="30" y="360"/>
                                </a:moveTo>
                                <a:lnTo>
                                  <a:pt x="0" y="375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2333520"/>
                            <a:ext cx="190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5">
                                <a:moveTo>
                                  <a:pt x="30" y="360"/>
                                </a:moveTo>
                                <a:lnTo>
                                  <a:pt x="0" y="375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760" y="2343240"/>
                            <a:ext cx="28440" cy="228600"/>
                          </a:xfrm>
                          <a:prstGeom prst="rect">
                            <a:avLst/>
                          </a:prstGeom>
                          <a:solidFill>
                            <a:srgbClr val="007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2343240"/>
                            <a:ext cx="28440" cy="228600"/>
                          </a:xfrm>
                          <a:prstGeom prst="rect">
                            <a:avLst/>
                          </a:pr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2343240"/>
                            <a:ext cx="19080" cy="22860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2343240"/>
                            <a:ext cx="1908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2333520"/>
                            <a:ext cx="190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5">
                                <a:moveTo>
                                  <a:pt x="30" y="375"/>
                                </a:moveTo>
                                <a:lnTo>
                                  <a:pt x="0" y="360"/>
                                </a:lnTo>
                                <a:lnTo>
                                  <a:pt x="0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2333520"/>
                            <a:ext cx="9360" cy="22860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2324160"/>
                            <a:ext cx="7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5">
                                <a:moveTo>
                                  <a:pt x="0" y="375"/>
                                </a:moveTo>
                                <a:lnTo>
                                  <a:pt x="0" y="36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229536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210" y="0"/>
                                </a:moveTo>
                                <a:lnTo>
                                  <a:pt x="240" y="0"/>
                                </a:lnTo>
                                <a:lnTo>
                                  <a:pt x="270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285" y="45"/>
                                </a:lnTo>
                                <a:lnTo>
                                  <a:pt x="255" y="45"/>
                                </a:lnTo>
                                <a:lnTo>
                                  <a:pt x="225" y="60"/>
                                </a:lnTo>
                                <a:lnTo>
                                  <a:pt x="195" y="75"/>
                                </a:lnTo>
                                <a:lnTo>
                                  <a:pt x="150" y="75"/>
                                </a:lnTo>
                                <a:lnTo>
                                  <a:pt x="105" y="75"/>
                                </a:lnTo>
                                <a:lnTo>
                                  <a:pt x="7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45" y="15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2533680"/>
                            <a:ext cx="19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0">
                                <a:moveTo>
                                  <a:pt x="300" y="0"/>
                                </a:moveTo>
                                <a:lnTo>
                                  <a:pt x="300" y="15"/>
                                </a:lnTo>
                                <a:lnTo>
                                  <a:pt x="285" y="30"/>
                                </a:lnTo>
                                <a:lnTo>
                                  <a:pt x="255" y="30"/>
                                </a:lnTo>
                                <a:lnTo>
                                  <a:pt x="225" y="45"/>
                                </a:lnTo>
                                <a:lnTo>
                                  <a:pt x="195" y="60"/>
                                </a:lnTo>
                                <a:lnTo>
                                  <a:pt x="150" y="60"/>
                                </a:lnTo>
                                <a:lnTo>
                                  <a:pt x="105" y="60"/>
                                </a:lnTo>
                                <a:lnTo>
                                  <a:pt x="7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2295360"/>
                            <a:ext cx="190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210" y="0"/>
                                </a:moveTo>
                                <a:lnTo>
                                  <a:pt x="240" y="0"/>
                                </a:lnTo>
                                <a:lnTo>
                                  <a:pt x="270" y="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30"/>
                                </a:lnTo>
                                <a:lnTo>
                                  <a:pt x="285" y="45"/>
                                </a:lnTo>
                                <a:lnTo>
                                  <a:pt x="255" y="45"/>
                                </a:lnTo>
                                <a:lnTo>
                                  <a:pt x="225" y="60"/>
                                </a:lnTo>
                                <a:lnTo>
                                  <a:pt x="195" y="75"/>
                                </a:lnTo>
                                <a:lnTo>
                                  <a:pt x="150" y="75"/>
                                </a:lnTo>
                                <a:lnTo>
                                  <a:pt x="105" y="75"/>
                                </a:lnTo>
                                <a:lnTo>
                                  <a:pt x="7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45" y="15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8160" y="2305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7720" y="2324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0" y="999360"/>
                            <a:ext cx="720" cy="160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880" y="26100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880" y="23716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880" y="21430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880" y="19144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880" y="16858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880" y="14572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880" y="12286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880" y="10000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3120" y="253368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229536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206676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183816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160956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138096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115236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92376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2610000"/>
                            <a:ext cx="326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4200" y="170640"/>
                            <a:ext cx="3067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Bezrobotni, po odbyciu kary pozbawieni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428040"/>
                            <a:ext cx="2570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wolności, ze względu na staż pra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3009960"/>
                            <a:ext cx="407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228840"/>
                            <a:ext cx="407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610000"/>
                            <a:ext cx="326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009960"/>
                            <a:ext cx="72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610000"/>
                            <a:ext cx="720" cy="61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2610000"/>
                            <a:ext cx="720" cy="61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10000"/>
                            <a:ext cx="720" cy="61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2610000"/>
                            <a:ext cx="720" cy="61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2610000"/>
                            <a:ext cx="720" cy="61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2610000"/>
                            <a:ext cx="720" cy="61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2610000"/>
                            <a:ext cx="720" cy="61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2610000"/>
                            <a:ext cx="720" cy="61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10500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520" y="3067200"/>
                            <a:ext cx="638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lość osó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120" y="305748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305748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600" y="305748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160" y="305748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305748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05748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0" y="3057480"/>
                            <a:ext cx="806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2647800"/>
                            <a:ext cx="2844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Bez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2819520"/>
                            <a:ext cx="3398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ż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040" y="2647800"/>
                            <a:ext cx="3398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o 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2819520"/>
                            <a:ext cx="3150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o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2733840"/>
                            <a:ext cx="3974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do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1520" y="2647800"/>
                            <a:ext cx="318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 d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200" y="2819520"/>
                            <a:ext cx="1602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2647800"/>
                            <a:ext cx="3974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 d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2819520"/>
                            <a:ext cx="1602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400" y="2647800"/>
                            <a:ext cx="3974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 d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880" y="2819520"/>
                            <a:ext cx="1994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264780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0 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920" y="2819520"/>
                            <a:ext cx="391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ięc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47520"/>
                            <a:ext cx="5762520" cy="32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pt;height:265.5pt" coordorigin="0,0" coordsize="9240,5310">
                <v:rect id="shape_0" stroked="f" o:allowincell="f" style="position:absolute;left:0;top:0;width:9239;height:53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;top:75;width:9074;height:515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5400,195" path="m0,195l255,0l5400,0l5145,195l0,195xe" fillcolor="gray" stroked="f" o:allowincell="f" style="position:absolute;left:1950;top:3915;width:5399;height:194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55,2730" path="m0,2730l0,195l255,0l255,2535l0,2730xe" fillcolor="#ccffff" stroked="f" o:allowincell="f" style="position:absolute;left:1950;top:1380;width:254;height:2729;mso-wrap-style:none;v-text-anchor:middle;mso-position-horizontal-relative:char">
                  <v:fill o:detectmouseclick="t" type="solid" color2="#330000"/>
                  <v:stroke color="#3465a4" joinstyle="round" endcap="flat"/>
                  <w10:wrap type="none"/>
                </v:shape>
                <v:rect id="shape_0" fillcolor="#ccffff" stroked="f" o:allowincell="f" style="position:absolute;left:2205;top:1380;width:5144;height:2534;mso-wrap-style:none;v-text-anchor:middle;mso-position-horizontal-relative:char">
                  <v:fill o:detectmouseclick="t" type="solid" color2="#330000"/>
                  <v:stroke color="#3465a4" joinstyle="round" endcap="flat"/>
                  <w10:wrap type="none"/>
                </v:rect>
                <v:shape id="shape_0" coordsize="360,13" path="m0,13l17,0l360,0e" stroked="t" o:allowincell="f" style="position:absolute;left:1950;top:3915;width:5399;height:19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60,12" path="m0,12l17,0l360,0e" stroked="t" o:allowincell="f" style="position:absolute;left:1950;top:3555;width:5399;height:17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60,12" path="m0,12l17,0l360,0e" stroked="t" o:allowincell="f" style="position:absolute;left:1950;top:3195;width:5399;height:17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60,12" path="m0,12l17,0l360,0e" stroked="t" o:allowincell="f" style="position:absolute;left:1950;top:2835;width:5399;height:17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60,12" path="m0,12l17,0l360,0e" stroked="t" o:allowincell="f" style="position:absolute;left:1950;top:2475;width:5399;height:17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60,12" path="m0,12l17,0l360,0e" stroked="t" o:allowincell="f" style="position:absolute;left:1950;top:2115;width:5399;height:17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60,12" path="m0,12l17,0l360,0e" stroked="t" o:allowincell="f" style="position:absolute;left:1950;top:1755;width:5399;height:17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60,13" path="m0,13l17,0l360,0e" stroked="t" o:allowincell="f" style="position:absolute;left:1950;top:1380;width:5399;height:19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400,195" path="m5400,0l5145,195l0,195l255,0l5400,0xe" stroked="t" o:allowincell="f" style="position:absolute;left:1950;top:3915;width:5399;height:19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55,2730" path="m0,2730l0,195l255,0l255,2535l0,2730xe" stroked="t" o:allowincell="f" style="position:absolute;left:1950;top:1380;width:254;height:2729;mso-wrap-style:none;v-text-anchor:middle;mso-position-horizontal-relative:char">
                  <v:fill o:detectmouseclick="t" on="false"/>
                  <v:stroke color="gray" weight="9360" joinstyle="round" endcap="flat"/>
                  <w10:wrap type="none"/>
                </v:shape>
                <v:rect id="shape_0" stroked="t" o:allowincell="f" style="position:absolute;left:2205;top:1380;width:5144;height:2534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shape id="shape_0" path="m0,2520l0,2535l0,15l0,0l0,2520xe" fillcolor="#005900" stroked="f" o:allowincell="f" style="position:absolute;left:2595;top:1470;width:0;height:2534;mso-wrap-style:none;v-text-anchor:middle;mso-position-horizontal-relative:char">
                  <v:fill o:detectmouseclick="t" type="solid" color2="#ffa6ff"/>
                  <v:stroke color="#3465a4" joinstyle="round" endcap="flat"/>
                  <w10:wrap type="none"/>
                </v:shape>
                <v:shape id="shape_0" coordsize="15,2535" path="m15,2520l0,2535l0,0l15,0l15,2520xe" fillcolor="#005e00" stroked="f" o:allowincell="f" style="position:absolute;left:2580;top:1485;width:14;height:2534;mso-wrap-style:none;v-text-anchor:middle;mso-position-horizontal-relative:char">
                  <v:fill o:detectmouseclick="t" type="solid" color2="#ffa1ff"/>
                  <v:stroke color="#3465a4" joinstyle="round" endcap="flat"/>
                  <w10:wrap type="none"/>
                </v:shape>
                <v:shape id="shape_0" coordsize="30,2535" path="m30,2535l0,2535l0,15l30,0l30,2535xe" fillcolor="#006200" stroked="f" o:allowincell="f" style="position:absolute;left:2550;top:1485;width:29;height:2534;mso-wrap-style:none;v-text-anchor:middle;mso-position-horizontal-relative:char">
                  <v:fill o:detectmouseclick="t" type="solid" color2="#ff9dff"/>
                  <v:stroke color="#3465a4" joinstyle="round" endcap="flat"/>
                  <w10:wrap type="none"/>
                </v:shape>
                <v:shape id="shape_0" coordsize="30,2535" path="m30,2520l0,2535l0,0l30,0l30,2520xe" fillcolor="#006700" stroked="f" o:allowincell="f" style="position:absolute;left:2520;top:1500;width:29;height:2534;mso-wrap-style:none;v-text-anchor:middle;mso-position-horizontal-relative:char">
                  <v:fill o:detectmouseclick="t" type="solid" color2="#ff98ff"/>
                  <v:stroke color="#3465a4" joinstyle="round" endcap="flat"/>
                  <w10:wrap type="none"/>
                </v:shape>
                <v:shape id="shape_0" coordsize="45,2550" path="m45,2535l0,2550l0,15l45,0l45,2535xe" fillcolor="#006c00" stroked="f" o:allowincell="f" style="position:absolute;left:2475;top:1500;width:44;height:2549;mso-wrap-style:none;v-text-anchor:middle;mso-position-horizontal-relative:char">
                  <v:fill o:detectmouseclick="t" type="solid" color2="#ff93ff"/>
                  <v:stroke color="#3465a4" joinstyle="round" endcap="flat"/>
                  <w10:wrap type="none"/>
                </v:shape>
                <v:rect id="shape_0" fillcolor="#007100" stroked="f" o:allowincell="f" style="position:absolute;left:2430;top:1515;width:44;height:2534;mso-wrap-style:none;v-text-anchor:middle;mso-position-horizontal-relative:char">
                  <v:fill o:detectmouseclick="t" type="solid" color2="#ff8eff"/>
                  <v:stroke color="#3465a4" joinstyle="round" endcap="flat"/>
                  <w10:wrap type="none"/>
                </v:rect>
                <v:rect id="shape_0" fillcolor="#007600" stroked="f" o:allowincell="f" style="position:absolute;left:2385;top:1515;width:44;height:2534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rect>
                <v:rect id="shape_0" fillcolor="#007b00" stroked="f" o:allowincell="f" style="position:absolute;left:2355;top:1515;width:29;height:2534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rect id="shape_0" fillcolor="green" stroked="f" o:allowincell="f" style="position:absolute;left:2325;top:1515;width:29;height:2534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rect>
                <v:shape id="shape_0" coordsize="15,2550" path="m15,2550l0,2535l0,0l15,15l15,2550xe" fillcolor="green" stroked="f" o:allowincell="f" style="position:absolute;left:2310;top:1500;width:14;height:2549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b00" stroked="f" o:allowincell="f" style="position:absolute;left:2295;top:1500;width:14;height:2534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shape id="shape_0" path="m0,2535l0,2520l0,0l0,0l0,2535xe" fillcolor="#007600" stroked="f" o:allowincell="f" style="position:absolute;left:2295;top:1500;width:0;height:2534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shape>
                <v:shape id="shape_0" coordsize="300,75" path="m195,0l225,0l255,0l285,15l300,15l300,30l300,45l285,45l255,60l225,60l180,75l135,75l90,75l60,75l30,75l15,60l0,60l0,60l0,45l15,30l45,30l75,15l105,0l150,0l195,0xe" fillcolor="#006000" stroked="f" o:allowincell="f" style="position:absolute;left:2295;top:1440;width:299;height:74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300,60" path="m300,0l300,15l285,30l255,30l225,45l180,60l135,60l90,60l60,60l30,60l15,45l0,45l0,30e" stroked="t" o:allowincell="f" style="position:absolute;left:2295;top:3990;width:299;height: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00,75" path="m195,0l225,0l255,0l285,15l300,15l300,30l300,45l285,45l255,60l225,60l180,75l135,75l90,75l60,75l30,75l15,60l0,60l0,60l0,45l15,30l45,30l75,15l105,0l150,0l195,0xe" stroked="t" o:allowincell="f" style="position:absolute;left:2295;top:1440;width:299;height: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595,1470" to="2595,3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5,1500" to="2295,4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720l0,735l0,15l0,0l0,720xe" fillcolor="#005900" stroked="f" o:allowincell="f" style="position:absolute;left:3330;top:3270;width:0;height:734;mso-wrap-style:none;v-text-anchor:middle;mso-position-horizontal-relative:char">
                  <v:fill o:detectmouseclick="t" type="solid" color2="#ffa6ff"/>
                  <v:stroke color="#3465a4" joinstyle="round" endcap="flat"/>
                  <w10:wrap type="none"/>
                </v:shape>
                <v:shape id="shape_0" coordsize="15,735" path="m15,720l0,735l0,15l15,0l15,720xe" fillcolor="#005e00" stroked="f" o:allowincell="f" style="position:absolute;left:3315;top:3285;width:14;height:734;mso-wrap-style:none;v-text-anchor:middle;mso-position-horizontal-relative:char">
                  <v:fill o:detectmouseclick="t" type="solid" color2="#ffa1ff"/>
                  <v:stroke color="#3465a4" joinstyle="round" endcap="flat"/>
                  <w10:wrap type="none"/>
                </v:shape>
                <v:rect id="shape_0" fillcolor="#006200" stroked="f" o:allowincell="f" style="position:absolute;left:3285;top:3300;width:29;height:719;mso-wrap-style:none;v-text-anchor:middle;mso-position-horizontal-relative:char">
                  <v:fill o:detectmouseclick="t" type="solid" color2="#ff9dff"/>
                  <v:stroke color="#3465a4" joinstyle="round" endcap="flat"/>
                  <w10:wrap type="none"/>
                </v:rect>
                <v:shape id="shape_0" coordsize="30,735" path="m30,720l0,735l0,15l30,0l30,720xe" fillcolor="#006700" stroked="f" o:allowincell="f" style="position:absolute;left:3255;top:3300;width:29;height:734;mso-wrap-style:none;v-text-anchor:middle;mso-position-horizontal-relative:char">
                  <v:fill o:detectmouseclick="t" type="solid" color2="#ff98ff"/>
                  <v:stroke color="#3465a4" joinstyle="round" endcap="flat"/>
                  <w10:wrap type="none"/>
                </v:shape>
                <v:shape id="shape_0" coordsize="45,735" path="m45,720l0,735l0,15l45,0l45,720xe" fillcolor="#006c00" stroked="f" o:allowincell="f" style="position:absolute;left:3210;top:3315;width:44;height:734;mso-wrap-style:none;v-text-anchor:middle;mso-position-horizontal-relative:char">
                  <v:fill o:detectmouseclick="t" type="solid" color2="#ff93ff"/>
                  <v:stroke color="#3465a4" joinstyle="round" endcap="flat"/>
                  <w10:wrap type="none"/>
                </v:shape>
                <v:rect id="shape_0" fillcolor="#007100" stroked="f" o:allowincell="f" style="position:absolute;left:3180;top:3330;width:29;height:719;mso-wrap-style:none;v-text-anchor:middle;mso-position-horizontal-relative:char">
                  <v:fill o:detectmouseclick="t" type="solid" color2="#ff8eff"/>
                  <v:stroke color="#3465a4" joinstyle="round" endcap="flat"/>
                  <w10:wrap type="none"/>
                </v:rect>
                <v:rect id="shape_0" fillcolor="#007600" stroked="f" o:allowincell="f" style="position:absolute;left:3135;top:3330;width:44;height:719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rect>
                <v:rect id="shape_0" fillcolor="#007b00" stroked="f" o:allowincell="f" style="position:absolute;left:3105;top:3330;width:29;height:719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rect id="shape_0" fillcolor="green" stroked="f" o:allowincell="f" style="position:absolute;left:3075;top:3330;width:29;height:719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rect>
                <v:shape id="shape_0" coordsize="30,735" path="m30,735l0,720l0,0l30,15l30,735xe" fillcolor="green" stroked="f" o:allowincell="f" style="position:absolute;left:3045;top:3315;width:29;height:734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b00" stroked="f" o:allowincell="f" style="position:absolute;left:3030;top:3315;width:14;height:719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shape id="shape_0" path="m0,735l0,720l0,0l0,15l0,735xe" fillcolor="#007600" stroked="f" o:allowincell="f" style="position:absolute;left:3030;top:3300;width:0;height:734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shape>
                <v:shape id="shape_0" coordsize="300,75" path="m195,0l225,0l255,0l285,15l300,15l300,15l300,30l285,45l255,45l225,60l180,75l150,75l105,75l75,75l45,75l15,60l0,60l0,45l0,30l15,30l45,15l75,15l105,0l150,0l195,0xe" fillcolor="#006000" stroked="f" o:allowincell="f" style="position:absolute;left:3030;top:3255;width:299;height:74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300,60" path="m300,0l300,15l285,30l255,30l225,45l180,60l150,60l105,60l75,60l45,60l15,45l0,45l0,30e" stroked="t" o:allowincell="f" style="position:absolute;left:3030;top:3990;width:299;height: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00,75" path="m195,0l225,0l255,0l285,15l300,15l300,15l300,30l285,45l255,45l225,60l180,75l150,75l105,75l75,75l45,75l15,60l0,60l0,45l0,30l15,30l45,15l75,15l105,0l150,0l195,0xe" stroked="t" o:allowincell="f" style="position:absolute;left:3030;top:3255;width:299;height: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330,3270" to="3330,3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30,3300" to="3030,4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2160l0,2175l0,15l0,0l0,2160xe" fillcolor="#005900" stroked="f" o:allowincell="f" style="position:absolute;left:4065;top:1830;width:0;height:2174;mso-wrap-style:none;v-text-anchor:middle;mso-position-horizontal-relative:char">
                  <v:fill o:detectmouseclick="t" type="solid" color2="#ffa6ff"/>
                  <v:stroke color="#3465a4" joinstyle="round" endcap="flat"/>
                  <w10:wrap type="none"/>
                </v:shape>
                <v:shape id="shape_0" coordsize="15,2175" path="m15,2160l0,2175l0,0l15,0l15,2160xe" fillcolor="#005e00" stroked="f" o:allowincell="f" style="position:absolute;left:4050;top:1845;width:14;height:2174;mso-wrap-style:none;v-text-anchor:middle;mso-position-horizontal-relative:char">
                  <v:fill o:detectmouseclick="t" type="solid" color2="#ffa1ff"/>
                  <v:stroke color="#3465a4" joinstyle="round" endcap="flat"/>
                  <w10:wrap type="none"/>
                </v:shape>
                <v:shape id="shape_0" coordsize="30,2175" path="m30,2175l0,2175l0,15l30,0l30,2175xe" fillcolor="#006200" stroked="f" o:allowincell="f" style="position:absolute;left:4020;top:1845;width:29;height:2174;mso-wrap-style:none;v-text-anchor:middle;mso-position-horizontal-relative:char">
                  <v:fill o:detectmouseclick="t" type="solid" color2="#ff9dff"/>
                  <v:stroke color="#3465a4" joinstyle="round" endcap="flat"/>
                  <w10:wrap type="none"/>
                </v:shape>
                <v:shape id="shape_0" coordsize="30,2175" path="m30,2160l0,2175l0,0l30,0l30,2160xe" fillcolor="#006700" stroked="f" o:allowincell="f" style="position:absolute;left:3990;top:1860;width:29;height:2174;mso-wrap-style:none;v-text-anchor:middle;mso-position-horizontal-relative:char">
                  <v:fill o:detectmouseclick="t" type="solid" color2="#ff98ff"/>
                  <v:stroke color="#3465a4" joinstyle="round" endcap="flat"/>
                  <w10:wrap type="none"/>
                </v:shape>
                <v:shape id="shape_0" coordsize="45,2190" path="m45,2175l0,2190l0,15l45,0l45,2175xe" fillcolor="#006c00" stroked="f" o:allowincell="f" style="position:absolute;left:3945;top:1860;width:44;height:2189;mso-wrap-style:none;v-text-anchor:middle;mso-position-horizontal-relative:char">
                  <v:fill o:detectmouseclick="t" type="solid" color2="#ff93ff"/>
                  <v:stroke color="#3465a4" joinstyle="round" endcap="flat"/>
                  <w10:wrap type="none"/>
                </v:shape>
                <v:rect id="shape_0" fillcolor="#007100" stroked="f" o:allowincell="f" style="position:absolute;left:3915;top:1875;width:29;height:2174;mso-wrap-style:none;v-text-anchor:middle;mso-position-horizontal-relative:char">
                  <v:fill o:detectmouseclick="t" type="solid" color2="#ff8eff"/>
                  <v:stroke color="#3465a4" joinstyle="round" endcap="flat"/>
                  <w10:wrap type="none"/>
                </v:rect>
                <v:rect id="shape_0" fillcolor="#007600" stroked="f" o:allowincell="f" style="position:absolute;left:3870;top:1875;width:44;height:2174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rect>
                <v:rect id="shape_0" fillcolor="#007b00" stroked="f" o:allowincell="f" style="position:absolute;left:3840;top:1875;width:29;height:2174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rect id="shape_0" fillcolor="green" stroked="f" o:allowincell="f" style="position:absolute;left:3810;top:1875;width:29;height:2174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rect>
                <v:shape id="shape_0" coordsize="30,2190" path="m30,2190l0,2175l0,0l30,15l30,2190xe" fillcolor="green" stroked="f" o:allowincell="f" style="position:absolute;left:3780;top:1860;width:29;height:2189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b00" stroked="f" o:allowincell="f" style="position:absolute;left:3765;top:1860;width:14;height:2174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shape id="shape_0" path="m0,2175l0,2160l0,0l0,0l0,2175xe" fillcolor="#007600" stroked="f" o:allowincell="f" style="position:absolute;left:3765;top:1860;width:0;height:2174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shape>
                <v:shape id="shape_0" coordsize="300,75" path="m195,0l225,0l255,0l285,15l300,15l300,30l300,45l285,45l255,60l225,60l180,75l150,75l105,75l75,75l45,75l15,60l0,60l0,60l0,45l15,30l45,30l75,15l105,0l150,0l195,0xe" fillcolor="#006000" stroked="f" o:allowincell="f" style="position:absolute;left:3765;top:1800;width:299;height:74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300,60" path="m300,0l300,15l285,30l255,30l225,45l180,60l150,60l105,60l75,60l45,60l15,45l0,45l0,30e" stroked="t" o:allowincell="f" style="position:absolute;left:3765;top:3990;width:299;height: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00,75" path="m195,0l225,0l255,0l285,15l300,15l300,30l300,45l285,45l255,60l225,60l180,75l150,75l105,75l75,75l45,75l15,60l0,60l0,60l0,45l15,30l45,30l75,15l105,0l150,0l195,0xe" stroked="t" o:allowincell="f" style="position:absolute;left:3765;top:1800;width:299;height: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065,1830" to="4065,3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5,1860" to="3765,4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720l0,735l0,15l0,0l0,720xe" fillcolor="#005900" stroked="f" o:allowincell="f" style="position:absolute;left:4800;top:3270;width:0;height:734;mso-wrap-style:none;v-text-anchor:middle;mso-position-horizontal-relative:char">
                  <v:fill o:detectmouseclick="t" type="solid" color2="#ffa6ff"/>
                  <v:stroke color="#3465a4" joinstyle="round" endcap="flat"/>
                  <w10:wrap type="none"/>
                </v:shape>
                <v:shape id="shape_0" coordsize="15,735" path="m15,720l0,735l0,15l15,0l15,720xe" fillcolor="#005e00" stroked="f" o:allowincell="f" style="position:absolute;left:4785;top:3285;width:14;height:734;mso-wrap-style:none;v-text-anchor:middle;mso-position-horizontal-relative:char">
                  <v:fill o:detectmouseclick="t" type="solid" color2="#ffa1ff"/>
                  <v:stroke color="#3465a4" joinstyle="round" endcap="flat"/>
                  <w10:wrap type="none"/>
                </v:shape>
                <v:rect id="shape_0" fillcolor="#006200" stroked="f" o:allowincell="f" style="position:absolute;left:4755;top:3300;width:29;height:719;mso-wrap-style:none;v-text-anchor:middle;mso-position-horizontal-relative:char">
                  <v:fill o:detectmouseclick="t" type="solid" color2="#ff9dff"/>
                  <v:stroke color="#3465a4" joinstyle="round" endcap="flat"/>
                  <w10:wrap type="none"/>
                </v:rect>
                <v:shape id="shape_0" coordsize="30,735" path="m30,720l0,735l0,15l30,0l30,720xe" fillcolor="#006700" stroked="f" o:allowincell="f" style="position:absolute;left:4725;top:3300;width:29;height:734;mso-wrap-style:none;v-text-anchor:middle;mso-position-horizontal-relative:char">
                  <v:fill o:detectmouseclick="t" type="solid" color2="#ff98ff"/>
                  <v:stroke color="#3465a4" joinstyle="round" endcap="flat"/>
                  <w10:wrap type="none"/>
                </v:shape>
                <v:shape id="shape_0" coordsize="45,735" path="m45,720l0,735l0,15l45,0l45,720xe" fillcolor="#006c00" stroked="f" o:allowincell="f" style="position:absolute;left:4680;top:3315;width:44;height:734;mso-wrap-style:none;v-text-anchor:middle;mso-position-horizontal-relative:char">
                  <v:fill o:detectmouseclick="t" type="solid" color2="#ff93ff"/>
                  <v:stroke color="#3465a4" joinstyle="round" endcap="flat"/>
                  <w10:wrap type="none"/>
                </v:shape>
                <v:rect id="shape_0" fillcolor="#007100" stroked="f" o:allowincell="f" style="position:absolute;left:4650;top:3330;width:29;height:719;mso-wrap-style:none;v-text-anchor:middle;mso-position-horizontal-relative:char">
                  <v:fill o:detectmouseclick="t" type="solid" color2="#ff8eff"/>
                  <v:stroke color="#3465a4" joinstyle="round" endcap="flat"/>
                  <w10:wrap type="none"/>
                </v:rect>
                <v:rect id="shape_0" fillcolor="#007600" stroked="f" o:allowincell="f" style="position:absolute;left:4605;top:3330;width:44;height:719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rect>
                <v:rect id="shape_0" fillcolor="#007b00" stroked="f" o:allowincell="f" style="position:absolute;left:4575;top:3330;width:29;height:719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rect id="shape_0" fillcolor="green" stroked="f" o:allowincell="f" style="position:absolute;left:4545;top:3330;width:29;height:719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rect>
                <v:shape id="shape_0" coordsize="30,735" path="m30,735l0,720l0,0l30,15l30,735xe" fillcolor="green" stroked="f" o:allowincell="f" style="position:absolute;left:4515;top:3315;width:29;height:734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b00" stroked="f" o:allowincell="f" style="position:absolute;left:4500;top:3315;width:14;height:719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shape id="shape_0" path="m0,735l0,720l0,0l0,15l0,735xe" fillcolor="#007600" stroked="f" o:allowincell="f" style="position:absolute;left:4500;top:3300;width:0;height:734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shape>
                <v:shape id="shape_0" coordsize="300,75" path="m195,0l225,0l255,0l285,15l300,15l300,15l300,30l285,45l255,45l225,60l180,75l150,75l105,75l75,75l45,75l15,60l0,60l0,45l0,30l15,30l45,15l75,15l120,0l150,0l195,0xe" fillcolor="#006000" stroked="f" o:allowincell="f" style="position:absolute;left:4500;top:3255;width:299;height:74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300,60" path="m300,0l300,15l285,30l255,30l225,45l180,60l150,60l105,60l75,60l45,60l15,45l0,45l0,30e" stroked="t" o:allowincell="f" style="position:absolute;left:4500;top:3990;width:299;height: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00,75" path="m195,0l225,0l255,0l285,15l300,15l300,15l300,30l285,45l255,45l225,60l180,75l150,75l105,75l75,75l45,75l15,60l0,60l0,45l0,30l15,30l45,15l75,15l120,0l150,0l195,0xe" stroked="t" o:allowincell="f" style="position:absolute;left:4500;top:3255;width:299;height: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800,3270" to="4800,3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300" to="4500,4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00,75" path="m195,0l225,0l255,0l285,15l300,15l300,15l300,30l285,45l255,45l225,60l195,75l150,75l105,75l75,75l45,75l15,60l0,60l0,45l0,30l15,30l45,15l75,15l120,0l150,0l195,0xe" fillcolor="#006000" stroked="f" o:allowincell="f" style="position:absolute;left:5235;top:3975;width:299;height:74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300,75" path="m195,0l225,0l255,0l285,15l300,15l300,15l300,30l285,45l255,45l225,60l195,75l150,75l105,75l75,75l45,75l15,60l0,60l0,45l0,30l15,30l45,15l75,15l120,0l150,0l195,0xe" stroked="t" o:allowincell="f" style="position:absolute;left:5235;top:3975;width:299;height: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path="m0,360l0,375l0,15l0,0l0,360xe" fillcolor="#005900" stroked="f" o:allowincell="f" style="position:absolute;left:6270;top:3630;width:0;height:374;mso-wrap-style:none;v-text-anchor:middle;mso-position-horizontal-relative:char">
                  <v:fill o:detectmouseclick="t" type="solid" color2="#ffa6ff"/>
                  <v:stroke color="#3465a4" joinstyle="round" endcap="flat"/>
                  <w10:wrap type="none"/>
                </v:shape>
                <v:shape id="shape_0" coordsize="15,375" path="m15,360l0,375l0,15l15,0l15,360xe" fillcolor="#005e00" stroked="f" o:allowincell="f" style="position:absolute;left:6255;top:3645;width:14;height:374;mso-wrap-style:none;v-text-anchor:middle;mso-position-horizontal-relative:char">
                  <v:fill o:detectmouseclick="t" type="solid" color2="#ffa1ff"/>
                  <v:stroke color="#3465a4" joinstyle="round" endcap="flat"/>
                  <w10:wrap type="none"/>
                </v:shape>
                <v:rect id="shape_0" fillcolor="#006200" stroked="f" o:allowincell="f" style="position:absolute;left:6225;top:3660;width:29;height:359;mso-wrap-style:none;v-text-anchor:middle;mso-position-horizontal-relative:char">
                  <v:fill o:detectmouseclick="t" type="solid" color2="#ff9dff"/>
                  <v:stroke color="#3465a4" joinstyle="round" endcap="flat"/>
                  <w10:wrap type="none"/>
                </v:rect>
                <v:shape id="shape_0" coordsize="30,375" path="m30,360l0,375l0,15l30,0l30,360xe" fillcolor="#006700" stroked="f" o:allowincell="f" style="position:absolute;left:6195;top:3660;width:29;height:374;mso-wrap-style:none;v-text-anchor:middle;mso-position-horizontal-relative:char">
                  <v:fill o:detectmouseclick="t" type="solid" color2="#ff98ff"/>
                  <v:stroke color="#3465a4" joinstyle="round" endcap="flat"/>
                  <w10:wrap type="none"/>
                </v:shape>
                <v:shape id="shape_0" coordsize="30,375" path="m30,360l0,375l0,15l30,0l30,360xe" fillcolor="#006c00" stroked="f" o:allowincell="f" style="position:absolute;left:6165;top:3675;width:29;height:374;mso-wrap-style:none;v-text-anchor:middle;mso-position-horizontal-relative:char">
                  <v:fill o:detectmouseclick="t" type="solid" color2="#ff93ff"/>
                  <v:stroke color="#3465a4" joinstyle="round" endcap="flat"/>
                  <w10:wrap type="none"/>
                </v:shape>
                <v:rect id="shape_0" fillcolor="#007100" stroked="f" o:allowincell="f" style="position:absolute;left:6120;top:3690;width:44;height:359;mso-wrap-style:none;v-text-anchor:middle;mso-position-horizontal-relative:char">
                  <v:fill o:detectmouseclick="t" type="solid" color2="#ff8eff"/>
                  <v:stroke color="#3465a4" joinstyle="round" endcap="flat"/>
                  <w10:wrap type="none"/>
                </v:rect>
                <v:rect id="shape_0" fillcolor="#007600" stroked="f" o:allowincell="f" style="position:absolute;left:6075;top:3690;width:44;height:359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rect>
                <v:rect id="shape_0" fillcolor="#007b00" stroked="f" o:allowincell="f" style="position:absolute;left:6045;top:3690;width:29;height:359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rect id="shape_0" fillcolor="green" stroked="f" o:allowincell="f" style="position:absolute;left:6015;top:3690;width:29;height:359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rect>
                <v:shape id="shape_0" coordsize="30,375" path="m30,375l0,360l0,0l30,15l30,375xe" fillcolor="green" stroked="f" o:allowincell="f" style="position:absolute;left:5985;top:3675;width:29;height:374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b00" stroked="f" o:allowincell="f" style="position:absolute;left:5970;top:3675;width:14;height:359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shape id="shape_0" path="m0,375l0,360l0,0l0,15l0,375xe" fillcolor="#007600" stroked="f" o:allowincell="f" style="position:absolute;left:5970;top:3660;width:0;height:374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shape>
                <v:shape id="shape_0" coordsize="300,75" path="m195,0l225,0l255,0l285,15l300,15l300,15l300,30l285,45l255,45l225,60l195,75l150,75l105,75l75,75l45,75l15,60l0,60l0,45l0,30l15,30l45,15l75,15l120,0l150,0l195,0xe" fillcolor="#006000" stroked="f" o:allowincell="f" style="position:absolute;left:5970;top:3615;width:299;height:74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300,60" path="m300,0l300,15l285,30l255,30l225,45l195,60l150,60l105,60l75,60l45,60l15,45l0,45l0,30e" stroked="t" o:allowincell="f" style="position:absolute;left:5970;top:3990;width:299;height: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00,75" path="m195,0l225,0l255,0l285,15l300,15l300,15l300,30l285,45l255,45l225,60l195,75l150,75l105,75l75,75l45,75l15,60l0,60l0,45l0,30l15,30l45,15l75,15l120,0l150,0l195,0xe" stroked="t" o:allowincell="f" style="position:absolute;left:5970;top:3615;width:299;height: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270,3630" to="6270,3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3660" to="5970,4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path="m0,360l0,375l0,15l0,0l0,360xe" fillcolor="#005900" stroked="f" o:allowincell="f" style="position:absolute;left:7005;top:3630;width:0;height:374;mso-wrap-style:none;v-text-anchor:middle;mso-position-horizontal-relative:char">
                  <v:fill o:detectmouseclick="t" type="solid" color2="#ffa6ff"/>
                  <v:stroke color="#3465a4" joinstyle="round" endcap="flat"/>
                  <w10:wrap type="none"/>
                </v:shape>
                <v:shape id="shape_0" coordsize="15,375" path="m15,360l0,375l0,15l15,0l15,360xe" fillcolor="#005e00" stroked="f" o:allowincell="f" style="position:absolute;left:6990;top:3645;width:14;height:374;mso-wrap-style:none;v-text-anchor:middle;mso-position-horizontal-relative:char">
                  <v:fill o:detectmouseclick="t" type="solid" color2="#ffa1ff"/>
                  <v:stroke color="#3465a4" joinstyle="round" endcap="flat"/>
                  <w10:wrap type="none"/>
                </v:shape>
                <v:rect id="shape_0" fillcolor="#006200" stroked="f" o:allowincell="f" style="position:absolute;left:6960;top:3660;width:29;height:359;mso-wrap-style:none;v-text-anchor:middle;mso-position-horizontal-relative:char">
                  <v:fill o:detectmouseclick="t" type="solid" color2="#ff9dff"/>
                  <v:stroke color="#3465a4" joinstyle="round" endcap="flat"/>
                  <w10:wrap type="none"/>
                </v:rect>
                <v:shape id="shape_0" coordsize="30,375" path="m30,360l0,375l0,15l30,0l30,360xe" fillcolor="#006700" stroked="f" o:allowincell="f" style="position:absolute;left:6930;top:3660;width:29;height:374;mso-wrap-style:none;v-text-anchor:middle;mso-position-horizontal-relative:char">
                  <v:fill o:detectmouseclick="t" type="solid" color2="#ff98ff"/>
                  <v:stroke color="#3465a4" joinstyle="round" endcap="flat"/>
                  <w10:wrap type="none"/>
                </v:shape>
                <v:shape id="shape_0" coordsize="30,375" path="m30,360l0,375l0,15l30,0l30,360xe" fillcolor="#006c00" stroked="f" o:allowincell="f" style="position:absolute;left:6900;top:3675;width:29;height:374;mso-wrap-style:none;v-text-anchor:middle;mso-position-horizontal-relative:char">
                  <v:fill o:detectmouseclick="t" type="solid" color2="#ff93ff"/>
                  <v:stroke color="#3465a4" joinstyle="round" endcap="flat"/>
                  <w10:wrap type="none"/>
                </v:shape>
                <v:rect id="shape_0" fillcolor="#007100" stroked="f" o:allowincell="f" style="position:absolute;left:6855;top:3690;width:44;height:359;mso-wrap-style:none;v-text-anchor:middle;mso-position-horizontal-relative:char">
                  <v:fill o:detectmouseclick="t" type="solid" color2="#ff8eff"/>
                  <v:stroke color="#3465a4" joinstyle="round" endcap="flat"/>
                  <w10:wrap type="none"/>
                </v:rect>
                <v:rect id="shape_0" fillcolor="#007600" stroked="f" o:allowincell="f" style="position:absolute;left:6810;top:3690;width:44;height:359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rect>
                <v:rect id="shape_0" fillcolor="#007b00" stroked="f" o:allowincell="f" style="position:absolute;left:6780;top:3690;width:29;height:359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rect id="shape_0" fillcolor="green" stroked="f" o:allowincell="f" style="position:absolute;left:6750;top:3690;width:29;height:359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rect>
                <v:shape id="shape_0" coordsize="30,375" path="m30,375l0,360l0,0l30,15l30,375xe" fillcolor="green" stroked="f" o:allowincell="f" style="position:absolute;left:6720;top:3675;width:29;height:374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b00" stroked="f" o:allowincell="f" style="position:absolute;left:6705;top:3675;width:14;height:359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shape id="shape_0" path="m0,375l0,360l0,0l0,15l0,375xe" fillcolor="#007600" stroked="f" o:allowincell="f" style="position:absolute;left:6705;top:3660;width:0;height:374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shape>
                <v:shape id="shape_0" coordsize="300,75" path="m210,0l240,0l270,0l285,15l300,15l300,15l300,30l285,45l255,45l225,60l195,75l150,75l105,75l75,75l45,75l15,60l0,60l0,45l0,30l15,30l45,15l75,15l120,0l165,0l210,0xe" fillcolor="#006000" stroked="f" o:allowincell="f" style="position:absolute;left:6705;top:3615;width:299;height:74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300,60" path="m300,0l300,15l285,30l255,30l225,45l195,60l150,60l105,60l75,60l45,60l15,45l0,45l0,30e" stroked="t" o:allowincell="f" style="position:absolute;left:6705;top:3990;width:299;height: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00,75" path="m210,0l240,0l270,0l285,15l300,15l300,15l300,30l285,45l255,45l225,60l195,75l150,75l105,75l75,75l45,75l15,60l0,60l0,45l0,30l15,30l45,15l75,15l120,0l165,0l210,0xe" stroked="t" o:allowincell="f" style="position:absolute;left:6705;top:3615;width:299;height: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005,3630" to="7005,3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05,3660" to="6705,4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50,1574" to="1950,41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04,4110" to="1948,411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04,3735" to="1948,373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04,3375" to="1948,337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04,3015" to="1948,301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04,2655" to="1948,265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04,2295" to="1948,22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04,1935" to="1948,193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04,1575" to="1948,157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753;top:3990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361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325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289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253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217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181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145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0,4110" to="7094,4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180;top:269;width:4830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Bezrobotni, po odbyciu kary pozbawien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1;top:674;width:4047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wolności, ze względu na staż pra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,4740" to="7094,47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5,5085" to="7094,50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0,4110" to="7094,4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5,4740" to="675,50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0,4110" to="1950,50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85,4110" to="2685,50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20,4110" to="3420,50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55,4110" to="4155,50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90,4110" to="4890,50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25,4110" to="5625,50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60,4110" to="6360,50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95,4110" to="7095,50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green" stroked="t" o:allowincell="f" style="position:absolute;left:735;top:4890;width:119;height:11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rect>
                <v:shape id="shape_0" stroked="f" o:allowincell="f" style="position:absolute;left:925;top:4830;width:1004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lość osó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3;top:481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8;top:481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3;top:481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481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481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481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3;top:4815;width:12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4170;width:447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Be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6;top:4440;width:534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ż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6;top:4170;width:534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o 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4;top:4440;width:49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o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4305;width:62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do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4170;width:50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5 d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1;top:4440;width:251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3;top:4170;width:62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 d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4440;width:251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8;top:4170;width:62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 d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0;top:4440;width:313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0;top:4170;width:423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0 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3;top:4440;width:615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ięc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75;width:9074;height:515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32"/>
          <w:szCs w:val="32"/>
        </w:rPr>
        <w:t>10. Bezrobotni niepełnosprawni</w:t>
      </w:r>
    </w:p>
    <w:p>
      <w:pPr>
        <w:pStyle w:val="Normal"/>
        <w:ind w:left="6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66" w:firstLine="642"/>
        <w:jc w:val="both"/>
        <w:rPr/>
      </w:pPr>
      <w:r>
        <w:rPr>
          <w:sz w:val="28"/>
          <w:szCs w:val="28"/>
        </w:rPr>
        <w:t xml:space="preserve">Szczególną grupą wśród bezrobotnych są osoby niepełnosprawne. Na dzień 31.03.2008r. zarejestrowanych było </w:t>
      </w:r>
      <w:r>
        <w:rPr>
          <w:b/>
          <w:sz w:val="28"/>
          <w:szCs w:val="28"/>
        </w:rPr>
        <w:t>120</w:t>
      </w:r>
      <w:r>
        <w:rPr>
          <w:sz w:val="28"/>
          <w:szCs w:val="28"/>
        </w:rPr>
        <w:t xml:space="preserve"> osób niepełnosprawnych, w tym 46 kobiet. Niepełnosprawni stanowili wówczas </w:t>
      </w:r>
      <w:r>
        <w:rPr>
          <w:b/>
          <w:sz w:val="28"/>
          <w:szCs w:val="28"/>
        </w:rPr>
        <w:t>2,5%</w:t>
      </w:r>
      <w:r>
        <w:rPr>
          <w:sz w:val="28"/>
          <w:szCs w:val="28"/>
        </w:rPr>
        <w:t xml:space="preserve"> ogółu bezrobotnych.</w:t>
      </w:r>
    </w:p>
    <w:p>
      <w:pPr>
        <w:pStyle w:val="Normal"/>
        <w:ind w:left="66" w:hanging="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Osoby niepełnosprawne są niewątpliwie grupą bezrobotnych najsilniej odczuwającą trudności związane z pozyskaniem, wykonywaniem i utrzymaniem zatrudnienia, dla których praca stanowi nie tylko źródło dochodów ale także najskuteczniejszy sposób rehabilitacji społeczno – zawodowej. Potwierdza to fakt, że w grupie niepełnosprawnych osób bezrobotnych aż 42,5% z tych osób pozostawało bez pracy ponad 12 miesięcy </w:t>
        <w:br/>
        <w:t>(51 osób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 xml:space="preserve">Należy podkreślić, że 17,5% osób w tej grupie jeszcze nie pracowało. Tylko </w:t>
        <w:br/>
        <w:t>7 osób (5,8%) posiadało wykształcenie wyższe, natomiast aż 40 osób (tj. 33,3%) legitymowało się wykształceniem gimnazjalnym lub niższym, 38 osób (31,7%) wykształceniem zasadniczym zawodowym, 23 osoby (19,2%) wykształceniem policealnym i średnim zawodowym, a 12 osób średnim ogólnokształcącym (10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i/>
          <w:color w:val="000000"/>
          <w:sz w:val="24"/>
          <w:szCs w:val="24"/>
        </w:rPr>
        <w:t xml:space="preserve">Bezrobotni </w:t>
      </w:r>
      <w:r>
        <w:rPr>
          <w:i/>
          <w:iCs/>
          <w:color w:val="000000"/>
          <w:sz w:val="24"/>
          <w:szCs w:val="24"/>
        </w:rPr>
        <w:t>niepełnosprawni</w:t>
      </w:r>
      <w:r>
        <w:rPr/>
        <w:t>– 31 .03.2008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5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  <w:t>V. 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32"/>
        </w:rPr>
      </w:pPr>
      <w:r>
        <w:rPr>
          <w:b/>
          <w:i/>
          <w:smallCaps/>
          <w:sz w:val="28"/>
          <w:szCs w:val="32"/>
        </w:rPr>
      </w:r>
    </w:p>
    <w:p>
      <w:pPr>
        <w:pStyle w:val="Normal"/>
        <w:ind w:firstLine="708"/>
        <w:jc w:val="both"/>
        <w:rPr/>
      </w:pPr>
      <w:r>
        <w:rPr>
          <w:color w:val="FF6600"/>
          <w:sz w:val="28"/>
        </w:rPr>
        <w:t xml:space="preserve"> </w:t>
      </w:r>
      <w:r>
        <w:rPr>
          <w:sz w:val="28"/>
          <w:szCs w:val="28"/>
        </w:rPr>
        <w:t xml:space="preserve">Na dzień 31.03.2008r. do pobierania zasiłku dla bezrobotnych uprawnionych było </w:t>
        <w:br/>
      </w:r>
      <w:r>
        <w:rPr>
          <w:b/>
          <w:bCs/>
          <w:sz w:val="28"/>
          <w:szCs w:val="28"/>
        </w:rPr>
        <w:t>470</w:t>
      </w:r>
      <w:r>
        <w:rPr>
          <w:sz w:val="28"/>
          <w:szCs w:val="28"/>
        </w:rPr>
        <w:t xml:space="preserve"> osób (</w:t>
      </w:r>
      <w:r>
        <w:rPr>
          <w:b/>
          <w:bCs/>
          <w:sz w:val="28"/>
          <w:szCs w:val="28"/>
        </w:rPr>
        <w:t>9,9%</w:t>
      </w:r>
      <w:r>
        <w:rPr>
          <w:sz w:val="28"/>
          <w:szCs w:val="28"/>
        </w:rPr>
        <w:t xml:space="preserve"> ogółu zarejestrowanych)- jest to wzrost o 2 punkty procentowe (26 osób) w stosunku do roku 2007, kiedy do zasiłku uprawnione były 444 osoby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</w:rPr>
      </w:pPr>
      <w:r>
        <w:rPr>
          <w:sz w:val="28"/>
        </w:rPr>
        <w:br/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30194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19320"/>
                          <a:chOff x="0" y="0"/>
                          <a:chExt cx="5486400" cy="3019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30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" y="55800"/>
                            <a:ext cx="5363280" cy="29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152000"/>
                            <a:ext cx="7938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1074">
                                <a:moveTo>
                                  <a:pt x="1250" y="458"/>
                                </a:moveTo>
                                <a:lnTo>
                                  <a:pt x="0" y="0"/>
                                </a:lnTo>
                                <a:lnTo>
                                  <a:pt x="0" y="616"/>
                                </a:lnTo>
                                <a:lnTo>
                                  <a:pt x="1250" y="1074"/>
                                </a:lnTo>
                                <a:lnTo>
                                  <a:pt x="1250" y="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6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084680"/>
                            <a:ext cx="793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564">
                                <a:moveTo>
                                  <a:pt x="0" y="106"/>
                                </a:moveTo>
                                <a:lnTo>
                                  <a:pt x="53" y="88"/>
                                </a:lnTo>
                                <a:lnTo>
                                  <a:pt x="123" y="71"/>
                                </a:lnTo>
                                <a:lnTo>
                                  <a:pt x="194" y="71"/>
                                </a:lnTo>
                                <a:lnTo>
                                  <a:pt x="264" y="53"/>
                                </a:lnTo>
                                <a:lnTo>
                                  <a:pt x="335" y="53"/>
                                </a:lnTo>
                                <a:lnTo>
                                  <a:pt x="405" y="35"/>
                                </a:lnTo>
                                <a:lnTo>
                                  <a:pt x="475" y="35"/>
                                </a:lnTo>
                                <a:lnTo>
                                  <a:pt x="546" y="35"/>
                                </a:lnTo>
                                <a:lnTo>
                                  <a:pt x="616" y="18"/>
                                </a:lnTo>
                                <a:lnTo>
                                  <a:pt x="651" y="18"/>
                                </a:lnTo>
                                <a:lnTo>
                                  <a:pt x="722" y="18"/>
                                </a:lnTo>
                                <a:lnTo>
                                  <a:pt x="792" y="0"/>
                                </a:lnTo>
                                <a:lnTo>
                                  <a:pt x="880" y="0"/>
                                </a:lnTo>
                                <a:lnTo>
                                  <a:pt x="950" y="0"/>
                                </a:lnTo>
                                <a:lnTo>
                                  <a:pt x="1021" y="0"/>
                                </a:lnTo>
                                <a:lnTo>
                                  <a:pt x="1109" y="0"/>
                                </a:lnTo>
                                <a:lnTo>
                                  <a:pt x="1179" y="0"/>
                                </a:lnTo>
                                <a:lnTo>
                                  <a:pt x="1250" y="0"/>
                                </a:lnTo>
                                <a:lnTo>
                                  <a:pt x="1250" y="564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621080"/>
                            <a:ext cx="278208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1" h="1198">
                                <a:moveTo>
                                  <a:pt x="4381" y="0"/>
                                </a:moveTo>
                                <a:lnTo>
                                  <a:pt x="4381" y="18"/>
                                </a:lnTo>
                                <a:lnTo>
                                  <a:pt x="4363" y="53"/>
                                </a:lnTo>
                                <a:lnTo>
                                  <a:pt x="4363" y="71"/>
                                </a:lnTo>
                                <a:lnTo>
                                  <a:pt x="4363" y="89"/>
                                </a:lnTo>
                                <a:lnTo>
                                  <a:pt x="4346" y="106"/>
                                </a:lnTo>
                                <a:lnTo>
                                  <a:pt x="4328" y="124"/>
                                </a:lnTo>
                                <a:lnTo>
                                  <a:pt x="4311" y="141"/>
                                </a:lnTo>
                                <a:lnTo>
                                  <a:pt x="4293" y="159"/>
                                </a:lnTo>
                                <a:lnTo>
                                  <a:pt x="4275" y="177"/>
                                </a:lnTo>
                                <a:lnTo>
                                  <a:pt x="4240" y="194"/>
                                </a:lnTo>
                                <a:lnTo>
                                  <a:pt x="4223" y="212"/>
                                </a:lnTo>
                                <a:lnTo>
                                  <a:pt x="4187" y="229"/>
                                </a:lnTo>
                                <a:lnTo>
                                  <a:pt x="4152" y="247"/>
                                </a:lnTo>
                                <a:lnTo>
                                  <a:pt x="4117" y="282"/>
                                </a:lnTo>
                                <a:lnTo>
                                  <a:pt x="4082" y="300"/>
                                </a:lnTo>
                                <a:lnTo>
                                  <a:pt x="4047" y="300"/>
                                </a:lnTo>
                                <a:lnTo>
                                  <a:pt x="3994" y="317"/>
                                </a:lnTo>
                                <a:lnTo>
                                  <a:pt x="3959" y="335"/>
                                </a:lnTo>
                                <a:lnTo>
                                  <a:pt x="3906" y="353"/>
                                </a:lnTo>
                                <a:lnTo>
                                  <a:pt x="3871" y="370"/>
                                </a:lnTo>
                                <a:lnTo>
                                  <a:pt x="3818" y="388"/>
                                </a:lnTo>
                                <a:lnTo>
                                  <a:pt x="3765" y="405"/>
                                </a:lnTo>
                                <a:lnTo>
                                  <a:pt x="3712" y="423"/>
                                </a:lnTo>
                                <a:lnTo>
                                  <a:pt x="3660" y="423"/>
                                </a:lnTo>
                                <a:lnTo>
                                  <a:pt x="3589" y="441"/>
                                </a:lnTo>
                                <a:lnTo>
                                  <a:pt x="3536" y="458"/>
                                </a:lnTo>
                                <a:lnTo>
                                  <a:pt x="3466" y="476"/>
                                </a:lnTo>
                                <a:lnTo>
                                  <a:pt x="3413" y="476"/>
                                </a:lnTo>
                                <a:lnTo>
                                  <a:pt x="3343" y="494"/>
                                </a:lnTo>
                                <a:lnTo>
                                  <a:pt x="3290" y="494"/>
                                </a:lnTo>
                                <a:lnTo>
                                  <a:pt x="3220" y="511"/>
                                </a:lnTo>
                                <a:lnTo>
                                  <a:pt x="3149" y="511"/>
                                </a:lnTo>
                                <a:lnTo>
                                  <a:pt x="3079" y="529"/>
                                </a:lnTo>
                                <a:lnTo>
                                  <a:pt x="3008" y="529"/>
                                </a:lnTo>
                                <a:lnTo>
                                  <a:pt x="2938" y="546"/>
                                </a:lnTo>
                                <a:lnTo>
                                  <a:pt x="2868" y="546"/>
                                </a:lnTo>
                                <a:lnTo>
                                  <a:pt x="2797" y="546"/>
                                </a:lnTo>
                                <a:lnTo>
                                  <a:pt x="2709" y="564"/>
                                </a:lnTo>
                                <a:lnTo>
                                  <a:pt x="2639" y="564"/>
                                </a:lnTo>
                                <a:lnTo>
                                  <a:pt x="2569" y="564"/>
                                </a:lnTo>
                                <a:lnTo>
                                  <a:pt x="2498" y="564"/>
                                </a:lnTo>
                                <a:lnTo>
                                  <a:pt x="2410" y="582"/>
                                </a:lnTo>
                                <a:lnTo>
                                  <a:pt x="2340" y="582"/>
                                </a:lnTo>
                                <a:lnTo>
                                  <a:pt x="2269" y="582"/>
                                </a:lnTo>
                                <a:lnTo>
                                  <a:pt x="2181" y="582"/>
                                </a:lnTo>
                                <a:lnTo>
                                  <a:pt x="2111" y="582"/>
                                </a:lnTo>
                                <a:lnTo>
                                  <a:pt x="2041" y="582"/>
                                </a:lnTo>
                                <a:lnTo>
                                  <a:pt x="1953" y="582"/>
                                </a:lnTo>
                                <a:lnTo>
                                  <a:pt x="1882" y="564"/>
                                </a:lnTo>
                                <a:lnTo>
                                  <a:pt x="1812" y="564"/>
                                </a:lnTo>
                                <a:lnTo>
                                  <a:pt x="1724" y="564"/>
                                </a:lnTo>
                                <a:lnTo>
                                  <a:pt x="1654" y="564"/>
                                </a:lnTo>
                                <a:lnTo>
                                  <a:pt x="1583" y="546"/>
                                </a:lnTo>
                                <a:lnTo>
                                  <a:pt x="1513" y="546"/>
                                </a:lnTo>
                                <a:lnTo>
                                  <a:pt x="1442" y="546"/>
                                </a:lnTo>
                                <a:lnTo>
                                  <a:pt x="1372" y="529"/>
                                </a:lnTo>
                                <a:lnTo>
                                  <a:pt x="1302" y="529"/>
                                </a:lnTo>
                                <a:lnTo>
                                  <a:pt x="1231" y="511"/>
                                </a:lnTo>
                                <a:lnTo>
                                  <a:pt x="1161" y="511"/>
                                </a:lnTo>
                                <a:lnTo>
                                  <a:pt x="1090" y="494"/>
                                </a:lnTo>
                                <a:lnTo>
                                  <a:pt x="1020" y="494"/>
                                </a:lnTo>
                                <a:lnTo>
                                  <a:pt x="967" y="476"/>
                                </a:lnTo>
                                <a:lnTo>
                                  <a:pt x="897" y="476"/>
                                </a:lnTo>
                                <a:lnTo>
                                  <a:pt x="844" y="458"/>
                                </a:lnTo>
                                <a:lnTo>
                                  <a:pt x="774" y="441"/>
                                </a:lnTo>
                                <a:lnTo>
                                  <a:pt x="721" y="423"/>
                                </a:lnTo>
                                <a:lnTo>
                                  <a:pt x="668" y="423"/>
                                </a:lnTo>
                                <a:lnTo>
                                  <a:pt x="615" y="405"/>
                                </a:lnTo>
                                <a:lnTo>
                                  <a:pt x="563" y="388"/>
                                </a:lnTo>
                                <a:lnTo>
                                  <a:pt x="510" y="370"/>
                                </a:lnTo>
                                <a:lnTo>
                                  <a:pt x="457" y="353"/>
                                </a:lnTo>
                                <a:lnTo>
                                  <a:pt x="422" y="335"/>
                                </a:lnTo>
                                <a:lnTo>
                                  <a:pt x="369" y="317"/>
                                </a:lnTo>
                                <a:lnTo>
                                  <a:pt x="334" y="300"/>
                                </a:lnTo>
                                <a:lnTo>
                                  <a:pt x="281" y="300"/>
                                </a:lnTo>
                                <a:lnTo>
                                  <a:pt x="246" y="282"/>
                                </a:lnTo>
                                <a:lnTo>
                                  <a:pt x="211" y="247"/>
                                </a:lnTo>
                                <a:lnTo>
                                  <a:pt x="193" y="229"/>
                                </a:lnTo>
                                <a:lnTo>
                                  <a:pt x="158" y="212"/>
                                </a:lnTo>
                                <a:lnTo>
                                  <a:pt x="123" y="194"/>
                                </a:lnTo>
                                <a:lnTo>
                                  <a:pt x="105" y="177"/>
                                </a:lnTo>
                                <a:lnTo>
                                  <a:pt x="87" y="159"/>
                                </a:lnTo>
                                <a:lnTo>
                                  <a:pt x="52" y="141"/>
                                </a:lnTo>
                                <a:lnTo>
                                  <a:pt x="35" y="124"/>
                                </a:lnTo>
                                <a:lnTo>
                                  <a:pt x="35" y="106"/>
                                </a:lnTo>
                                <a:lnTo>
                                  <a:pt x="17" y="89"/>
                                </a:lnTo>
                                <a:lnTo>
                                  <a:pt x="0" y="71"/>
                                </a:lnTo>
                                <a:lnTo>
                                  <a:pt x="0" y="53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617"/>
                                </a:lnTo>
                                <a:lnTo>
                                  <a:pt x="0" y="634"/>
                                </a:lnTo>
                                <a:lnTo>
                                  <a:pt x="0" y="670"/>
                                </a:lnTo>
                                <a:lnTo>
                                  <a:pt x="0" y="687"/>
                                </a:lnTo>
                                <a:lnTo>
                                  <a:pt x="17" y="705"/>
                                </a:lnTo>
                                <a:lnTo>
                                  <a:pt x="35" y="722"/>
                                </a:lnTo>
                                <a:lnTo>
                                  <a:pt x="35" y="740"/>
                                </a:lnTo>
                                <a:lnTo>
                                  <a:pt x="52" y="758"/>
                                </a:lnTo>
                                <a:lnTo>
                                  <a:pt x="87" y="775"/>
                                </a:lnTo>
                                <a:lnTo>
                                  <a:pt x="105" y="793"/>
                                </a:lnTo>
                                <a:lnTo>
                                  <a:pt x="123" y="811"/>
                                </a:lnTo>
                                <a:lnTo>
                                  <a:pt x="158" y="828"/>
                                </a:lnTo>
                                <a:lnTo>
                                  <a:pt x="193" y="846"/>
                                </a:lnTo>
                                <a:lnTo>
                                  <a:pt x="211" y="863"/>
                                </a:lnTo>
                                <a:lnTo>
                                  <a:pt x="246" y="899"/>
                                </a:lnTo>
                                <a:lnTo>
                                  <a:pt x="281" y="916"/>
                                </a:lnTo>
                                <a:lnTo>
                                  <a:pt x="334" y="916"/>
                                </a:lnTo>
                                <a:lnTo>
                                  <a:pt x="369" y="934"/>
                                </a:lnTo>
                                <a:lnTo>
                                  <a:pt x="422" y="951"/>
                                </a:lnTo>
                                <a:lnTo>
                                  <a:pt x="457" y="969"/>
                                </a:lnTo>
                                <a:lnTo>
                                  <a:pt x="510" y="987"/>
                                </a:lnTo>
                                <a:lnTo>
                                  <a:pt x="563" y="1004"/>
                                </a:lnTo>
                                <a:lnTo>
                                  <a:pt x="615" y="1022"/>
                                </a:lnTo>
                                <a:lnTo>
                                  <a:pt x="668" y="1039"/>
                                </a:lnTo>
                                <a:lnTo>
                                  <a:pt x="721" y="1039"/>
                                </a:lnTo>
                                <a:lnTo>
                                  <a:pt x="774" y="1057"/>
                                </a:lnTo>
                                <a:lnTo>
                                  <a:pt x="844" y="1075"/>
                                </a:lnTo>
                                <a:lnTo>
                                  <a:pt x="897" y="1092"/>
                                </a:lnTo>
                                <a:lnTo>
                                  <a:pt x="967" y="1092"/>
                                </a:lnTo>
                                <a:lnTo>
                                  <a:pt x="1020" y="1110"/>
                                </a:lnTo>
                                <a:lnTo>
                                  <a:pt x="1090" y="1110"/>
                                </a:lnTo>
                                <a:lnTo>
                                  <a:pt x="1161" y="1128"/>
                                </a:lnTo>
                                <a:lnTo>
                                  <a:pt x="1231" y="1128"/>
                                </a:lnTo>
                                <a:lnTo>
                                  <a:pt x="1302" y="1145"/>
                                </a:lnTo>
                                <a:lnTo>
                                  <a:pt x="1372" y="1145"/>
                                </a:lnTo>
                                <a:lnTo>
                                  <a:pt x="1442" y="1163"/>
                                </a:lnTo>
                                <a:lnTo>
                                  <a:pt x="1513" y="1163"/>
                                </a:lnTo>
                                <a:lnTo>
                                  <a:pt x="1583" y="1163"/>
                                </a:lnTo>
                                <a:lnTo>
                                  <a:pt x="1654" y="1180"/>
                                </a:lnTo>
                                <a:lnTo>
                                  <a:pt x="1724" y="1180"/>
                                </a:lnTo>
                                <a:lnTo>
                                  <a:pt x="1812" y="1180"/>
                                </a:lnTo>
                                <a:lnTo>
                                  <a:pt x="1882" y="1180"/>
                                </a:lnTo>
                                <a:lnTo>
                                  <a:pt x="1953" y="1198"/>
                                </a:lnTo>
                                <a:lnTo>
                                  <a:pt x="2041" y="1198"/>
                                </a:lnTo>
                                <a:lnTo>
                                  <a:pt x="2111" y="1198"/>
                                </a:lnTo>
                                <a:lnTo>
                                  <a:pt x="2181" y="1198"/>
                                </a:lnTo>
                                <a:lnTo>
                                  <a:pt x="2269" y="1198"/>
                                </a:lnTo>
                                <a:lnTo>
                                  <a:pt x="2340" y="1198"/>
                                </a:lnTo>
                                <a:lnTo>
                                  <a:pt x="2410" y="1198"/>
                                </a:lnTo>
                                <a:lnTo>
                                  <a:pt x="2498" y="1180"/>
                                </a:lnTo>
                                <a:lnTo>
                                  <a:pt x="2569" y="1180"/>
                                </a:lnTo>
                                <a:lnTo>
                                  <a:pt x="2639" y="1180"/>
                                </a:lnTo>
                                <a:lnTo>
                                  <a:pt x="2709" y="1180"/>
                                </a:lnTo>
                                <a:lnTo>
                                  <a:pt x="2797" y="1163"/>
                                </a:lnTo>
                                <a:lnTo>
                                  <a:pt x="2868" y="1163"/>
                                </a:lnTo>
                                <a:lnTo>
                                  <a:pt x="2938" y="1163"/>
                                </a:lnTo>
                                <a:lnTo>
                                  <a:pt x="3008" y="1145"/>
                                </a:lnTo>
                                <a:lnTo>
                                  <a:pt x="3079" y="1145"/>
                                </a:lnTo>
                                <a:lnTo>
                                  <a:pt x="3149" y="1128"/>
                                </a:lnTo>
                                <a:lnTo>
                                  <a:pt x="3220" y="1128"/>
                                </a:lnTo>
                                <a:lnTo>
                                  <a:pt x="3290" y="1110"/>
                                </a:lnTo>
                                <a:lnTo>
                                  <a:pt x="3343" y="1110"/>
                                </a:lnTo>
                                <a:lnTo>
                                  <a:pt x="3413" y="1092"/>
                                </a:lnTo>
                                <a:lnTo>
                                  <a:pt x="3466" y="1092"/>
                                </a:lnTo>
                                <a:lnTo>
                                  <a:pt x="3536" y="1075"/>
                                </a:lnTo>
                                <a:lnTo>
                                  <a:pt x="3589" y="1057"/>
                                </a:lnTo>
                                <a:lnTo>
                                  <a:pt x="3660" y="1039"/>
                                </a:lnTo>
                                <a:lnTo>
                                  <a:pt x="3712" y="1039"/>
                                </a:lnTo>
                                <a:lnTo>
                                  <a:pt x="3765" y="1022"/>
                                </a:lnTo>
                                <a:lnTo>
                                  <a:pt x="3818" y="1004"/>
                                </a:lnTo>
                                <a:lnTo>
                                  <a:pt x="3871" y="987"/>
                                </a:lnTo>
                                <a:lnTo>
                                  <a:pt x="3906" y="969"/>
                                </a:lnTo>
                                <a:lnTo>
                                  <a:pt x="3959" y="951"/>
                                </a:lnTo>
                                <a:lnTo>
                                  <a:pt x="3994" y="934"/>
                                </a:lnTo>
                                <a:lnTo>
                                  <a:pt x="4047" y="916"/>
                                </a:lnTo>
                                <a:lnTo>
                                  <a:pt x="4082" y="916"/>
                                </a:lnTo>
                                <a:lnTo>
                                  <a:pt x="4117" y="899"/>
                                </a:lnTo>
                                <a:lnTo>
                                  <a:pt x="4152" y="863"/>
                                </a:lnTo>
                                <a:lnTo>
                                  <a:pt x="4187" y="846"/>
                                </a:lnTo>
                                <a:lnTo>
                                  <a:pt x="4223" y="828"/>
                                </a:lnTo>
                                <a:lnTo>
                                  <a:pt x="4240" y="811"/>
                                </a:lnTo>
                                <a:lnTo>
                                  <a:pt x="4275" y="793"/>
                                </a:lnTo>
                                <a:lnTo>
                                  <a:pt x="4293" y="775"/>
                                </a:lnTo>
                                <a:lnTo>
                                  <a:pt x="4311" y="758"/>
                                </a:lnTo>
                                <a:lnTo>
                                  <a:pt x="4328" y="740"/>
                                </a:lnTo>
                                <a:lnTo>
                                  <a:pt x="4346" y="722"/>
                                </a:lnTo>
                                <a:lnTo>
                                  <a:pt x="4363" y="705"/>
                                </a:lnTo>
                                <a:lnTo>
                                  <a:pt x="4363" y="687"/>
                                </a:lnTo>
                                <a:lnTo>
                                  <a:pt x="4363" y="670"/>
                                </a:lnTo>
                                <a:lnTo>
                                  <a:pt x="4381" y="634"/>
                                </a:lnTo>
                                <a:lnTo>
                                  <a:pt x="4381" y="617"/>
                                </a:lnTo>
                                <a:lnTo>
                                  <a:pt x="43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263600"/>
                            <a:ext cx="278208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1" h="1145">
                                <a:moveTo>
                                  <a:pt x="2181" y="0"/>
                                </a:moveTo>
                                <a:lnTo>
                                  <a:pt x="2269" y="0"/>
                                </a:lnTo>
                                <a:lnTo>
                                  <a:pt x="2340" y="0"/>
                                </a:lnTo>
                                <a:lnTo>
                                  <a:pt x="2410" y="0"/>
                                </a:lnTo>
                                <a:lnTo>
                                  <a:pt x="2498" y="0"/>
                                </a:lnTo>
                                <a:lnTo>
                                  <a:pt x="2569" y="0"/>
                                </a:lnTo>
                                <a:lnTo>
                                  <a:pt x="2639" y="0"/>
                                </a:lnTo>
                                <a:lnTo>
                                  <a:pt x="2709" y="18"/>
                                </a:lnTo>
                                <a:lnTo>
                                  <a:pt x="2797" y="18"/>
                                </a:lnTo>
                                <a:lnTo>
                                  <a:pt x="2868" y="18"/>
                                </a:lnTo>
                                <a:lnTo>
                                  <a:pt x="2938" y="35"/>
                                </a:lnTo>
                                <a:lnTo>
                                  <a:pt x="3008" y="35"/>
                                </a:lnTo>
                                <a:lnTo>
                                  <a:pt x="3079" y="53"/>
                                </a:lnTo>
                                <a:lnTo>
                                  <a:pt x="3149" y="53"/>
                                </a:lnTo>
                                <a:lnTo>
                                  <a:pt x="3220" y="70"/>
                                </a:lnTo>
                                <a:lnTo>
                                  <a:pt x="3290" y="70"/>
                                </a:lnTo>
                                <a:lnTo>
                                  <a:pt x="3343" y="88"/>
                                </a:lnTo>
                                <a:lnTo>
                                  <a:pt x="3378" y="88"/>
                                </a:lnTo>
                                <a:lnTo>
                                  <a:pt x="3448" y="106"/>
                                </a:lnTo>
                                <a:lnTo>
                                  <a:pt x="3501" y="106"/>
                                </a:lnTo>
                                <a:lnTo>
                                  <a:pt x="3572" y="123"/>
                                </a:lnTo>
                                <a:lnTo>
                                  <a:pt x="3624" y="141"/>
                                </a:lnTo>
                                <a:lnTo>
                                  <a:pt x="3677" y="141"/>
                                </a:lnTo>
                                <a:lnTo>
                                  <a:pt x="3730" y="158"/>
                                </a:lnTo>
                                <a:lnTo>
                                  <a:pt x="3783" y="176"/>
                                </a:lnTo>
                                <a:lnTo>
                                  <a:pt x="3836" y="194"/>
                                </a:lnTo>
                                <a:lnTo>
                                  <a:pt x="3888" y="211"/>
                                </a:lnTo>
                                <a:lnTo>
                                  <a:pt x="3941" y="229"/>
                                </a:lnTo>
                                <a:lnTo>
                                  <a:pt x="3976" y="246"/>
                                </a:lnTo>
                                <a:lnTo>
                                  <a:pt x="4029" y="264"/>
                                </a:lnTo>
                                <a:lnTo>
                                  <a:pt x="4064" y="282"/>
                                </a:lnTo>
                                <a:lnTo>
                                  <a:pt x="4099" y="282"/>
                                </a:lnTo>
                                <a:lnTo>
                                  <a:pt x="4135" y="299"/>
                                </a:lnTo>
                                <a:lnTo>
                                  <a:pt x="4170" y="335"/>
                                </a:lnTo>
                                <a:lnTo>
                                  <a:pt x="4205" y="352"/>
                                </a:lnTo>
                                <a:lnTo>
                                  <a:pt x="4223" y="370"/>
                                </a:lnTo>
                                <a:lnTo>
                                  <a:pt x="4258" y="387"/>
                                </a:lnTo>
                                <a:lnTo>
                                  <a:pt x="4275" y="405"/>
                                </a:lnTo>
                                <a:lnTo>
                                  <a:pt x="4311" y="423"/>
                                </a:lnTo>
                                <a:lnTo>
                                  <a:pt x="4328" y="440"/>
                                </a:lnTo>
                                <a:lnTo>
                                  <a:pt x="4328" y="458"/>
                                </a:lnTo>
                                <a:lnTo>
                                  <a:pt x="4346" y="475"/>
                                </a:lnTo>
                                <a:lnTo>
                                  <a:pt x="4363" y="493"/>
                                </a:lnTo>
                                <a:lnTo>
                                  <a:pt x="4363" y="511"/>
                                </a:lnTo>
                                <a:lnTo>
                                  <a:pt x="4381" y="546"/>
                                </a:lnTo>
                                <a:lnTo>
                                  <a:pt x="4381" y="563"/>
                                </a:lnTo>
                                <a:lnTo>
                                  <a:pt x="4381" y="581"/>
                                </a:lnTo>
                                <a:lnTo>
                                  <a:pt x="4381" y="599"/>
                                </a:lnTo>
                                <a:lnTo>
                                  <a:pt x="4363" y="616"/>
                                </a:lnTo>
                                <a:lnTo>
                                  <a:pt x="4363" y="634"/>
                                </a:lnTo>
                                <a:lnTo>
                                  <a:pt x="4363" y="652"/>
                                </a:lnTo>
                                <a:lnTo>
                                  <a:pt x="4346" y="669"/>
                                </a:lnTo>
                                <a:lnTo>
                                  <a:pt x="4328" y="687"/>
                                </a:lnTo>
                                <a:lnTo>
                                  <a:pt x="4311" y="704"/>
                                </a:lnTo>
                                <a:lnTo>
                                  <a:pt x="4293" y="722"/>
                                </a:lnTo>
                                <a:lnTo>
                                  <a:pt x="4275" y="740"/>
                                </a:lnTo>
                                <a:lnTo>
                                  <a:pt x="4240" y="757"/>
                                </a:lnTo>
                                <a:lnTo>
                                  <a:pt x="4223" y="775"/>
                                </a:lnTo>
                                <a:lnTo>
                                  <a:pt x="4187" y="792"/>
                                </a:lnTo>
                                <a:lnTo>
                                  <a:pt x="4152" y="810"/>
                                </a:lnTo>
                                <a:lnTo>
                                  <a:pt x="4117" y="845"/>
                                </a:lnTo>
                                <a:lnTo>
                                  <a:pt x="4082" y="863"/>
                                </a:lnTo>
                                <a:lnTo>
                                  <a:pt x="4047" y="863"/>
                                </a:lnTo>
                                <a:lnTo>
                                  <a:pt x="3994" y="880"/>
                                </a:lnTo>
                                <a:lnTo>
                                  <a:pt x="3959" y="898"/>
                                </a:lnTo>
                                <a:lnTo>
                                  <a:pt x="3906" y="916"/>
                                </a:lnTo>
                                <a:lnTo>
                                  <a:pt x="3871" y="933"/>
                                </a:lnTo>
                                <a:lnTo>
                                  <a:pt x="3818" y="951"/>
                                </a:lnTo>
                                <a:lnTo>
                                  <a:pt x="3765" y="968"/>
                                </a:lnTo>
                                <a:lnTo>
                                  <a:pt x="3712" y="986"/>
                                </a:lnTo>
                                <a:lnTo>
                                  <a:pt x="3660" y="986"/>
                                </a:lnTo>
                                <a:lnTo>
                                  <a:pt x="3589" y="1004"/>
                                </a:lnTo>
                                <a:lnTo>
                                  <a:pt x="3536" y="1021"/>
                                </a:lnTo>
                                <a:lnTo>
                                  <a:pt x="3466" y="1039"/>
                                </a:lnTo>
                                <a:lnTo>
                                  <a:pt x="3413" y="1039"/>
                                </a:lnTo>
                                <a:lnTo>
                                  <a:pt x="3343" y="1057"/>
                                </a:lnTo>
                                <a:lnTo>
                                  <a:pt x="3290" y="1057"/>
                                </a:lnTo>
                                <a:lnTo>
                                  <a:pt x="3220" y="1074"/>
                                </a:lnTo>
                                <a:lnTo>
                                  <a:pt x="3149" y="1074"/>
                                </a:lnTo>
                                <a:lnTo>
                                  <a:pt x="3079" y="1092"/>
                                </a:lnTo>
                                <a:lnTo>
                                  <a:pt x="3008" y="1092"/>
                                </a:lnTo>
                                <a:lnTo>
                                  <a:pt x="2938" y="1109"/>
                                </a:lnTo>
                                <a:lnTo>
                                  <a:pt x="2868" y="1109"/>
                                </a:lnTo>
                                <a:lnTo>
                                  <a:pt x="2833" y="1109"/>
                                </a:lnTo>
                                <a:lnTo>
                                  <a:pt x="2745" y="1127"/>
                                </a:lnTo>
                                <a:lnTo>
                                  <a:pt x="2674" y="1127"/>
                                </a:lnTo>
                                <a:lnTo>
                                  <a:pt x="2604" y="1127"/>
                                </a:lnTo>
                                <a:lnTo>
                                  <a:pt x="2533" y="1127"/>
                                </a:lnTo>
                                <a:lnTo>
                                  <a:pt x="2445" y="1145"/>
                                </a:lnTo>
                                <a:lnTo>
                                  <a:pt x="2375" y="1145"/>
                                </a:lnTo>
                                <a:lnTo>
                                  <a:pt x="2305" y="1145"/>
                                </a:lnTo>
                                <a:lnTo>
                                  <a:pt x="2217" y="1145"/>
                                </a:lnTo>
                                <a:lnTo>
                                  <a:pt x="2146" y="1145"/>
                                </a:lnTo>
                                <a:lnTo>
                                  <a:pt x="2076" y="1145"/>
                                </a:lnTo>
                                <a:lnTo>
                                  <a:pt x="1988" y="1145"/>
                                </a:lnTo>
                                <a:lnTo>
                                  <a:pt x="1918" y="1145"/>
                                </a:lnTo>
                                <a:lnTo>
                                  <a:pt x="1847" y="1127"/>
                                </a:lnTo>
                                <a:lnTo>
                                  <a:pt x="1759" y="1127"/>
                                </a:lnTo>
                                <a:lnTo>
                                  <a:pt x="1689" y="1127"/>
                                </a:lnTo>
                                <a:lnTo>
                                  <a:pt x="1618" y="1127"/>
                                </a:lnTo>
                                <a:lnTo>
                                  <a:pt x="1548" y="1109"/>
                                </a:lnTo>
                                <a:lnTo>
                                  <a:pt x="1478" y="1109"/>
                                </a:lnTo>
                                <a:lnTo>
                                  <a:pt x="1407" y="1109"/>
                                </a:lnTo>
                                <a:lnTo>
                                  <a:pt x="1337" y="1092"/>
                                </a:lnTo>
                                <a:lnTo>
                                  <a:pt x="1266" y="1092"/>
                                </a:lnTo>
                                <a:lnTo>
                                  <a:pt x="1196" y="1074"/>
                                </a:lnTo>
                                <a:lnTo>
                                  <a:pt x="1126" y="1074"/>
                                </a:lnTo>
                                <a:lnTo>
                                  <a:pt x="1055" y="1057"/>
                                </a:lnTo>
                                <a:lnTo>
                                  <a:pt x="985" y="1057"/>
                                </a:lnTo>
                                <a:lnTo>
                                  <a:pt x="932" y="1039"/>
                                </a:lnTo>
                                <a:lnTo>
                                  <a:pt x="862" y="1021"/>
                                </a:lnTo>
                                <a:lnTo>
                                  <a:pt x="809" y="1021"/>
                                </a:lnTo>
                                <a:lnTo>
                                  <a:pt x="756" y="1004"/>
                                </a:lnTo>
                                <a:lnTo>
                                  <a:pt x="686" y="986"/>
                                </a:lnTo>
                                <a:lnTo>
                                  <a:pt x="633" y="968"/>
                                </a:lnTo>
                                <a:lnTo>
                                  <a:pt x="580" y="951"/>
                                </a:lnTo>
                                <a:lnTo>
                                  <a:pt x="563" y="951"/>
                                </a:lnTo>
                                <a:lnTo>
                                  <a:pt x="510" y="933"/>
                                </a:lnTo>
                                <a:lnTo>
                                  <a:pt x="457" y="916"/>
                                </a:lnTo>
                                <a:lnTo>
                                  <a:pt x="422" y="898"/>
                                </a:lnTo>
                                <a:lnTo>
                                  <a:pt x="369" y="880"/>
                                </a:lnTo>
                                <a:lnTo>
                                  <a:pt x="334" y="863"/>
                                </a:lnTo>
                                <a:lnTo>
                                  <a:pt x="281" y="863"/>
                                </a:lnTo>
                                <a:lnTo>
                                  <a:pt x="246" y="845"/>
                                </a:lnTo>
                                <a:lnTo>
                                  <a:pt x="211" y="810"/>
                                </a:lnTo>
                                <a:lnTo>
                                  <a:pt x="193" y="792"/>
                                </a:lnTo>
                                <a:lnTo>
                                  <a:pt x="158" y="775"/>
                                </a:lnTo>
                                <a:lnTo>
                                  <a:pt x="123" y="757"/>
                                </a:lnTo>
                                <a:lnTo>
                                  <a:pt x="105" y="740"/>
                                </a:lnTo>
                                <a:lnTo>
                                  <a:pt x="87" y="722"/>
                                </a:lnTo>
                                <a:lnTo>
                                  <a:pt x="52" y="704"/>
                                </a:lnTo>
                                <a:lnTo>
                                  <a:pt x="35" y="687"/>
                                </a:lnTo>
                                <a:lnTo>
                                  <a:pt x="35" y="669"/>
                                </a:lnTo>
                                <a:lnTo>
                                  <a:pt x="17" y="652"/>
                                </a:lnTo>
                                <a:lnTo>
                                  <a:pt x="0" y="634"/>
                                </a:lnTo>
                                <a:lnTo>
                                  <a:pt x="0" y="616"/>
                                </a:lnTo>
                                <a:lnTo>
                                  <a:pt x="0" y="581"/>
                                </a:lnTo>
                                <a:lnTo>
                                  <a:pt x="0" y="563"/>
                                </a:lnTo>
                                <a:lnTo>
                                  <a:pt x="0" y="546"/>
                                </a:lnTo>
                                <a:lnTo>
                                  <a:pt x="0" y="528"/>
                                </a:lnTo>
                                <a:lnTo>
                                  <a:pt x="0" y="511"/>
                                </a:lnTo>
                                <a:lnTo>
                                  <a:pt x="17" y="493"/>
                                </a:lnTo>
                                <a:lnTo>
                                  <a:pt x="35" y="475"/>
                                </a:lnTo>
                                <a:lnTo>
                                  <a:pt x="35" y="440"/>
                                </a:lnTo>
                                <a:lnTo>
                                  <a:pt x="52" y="423"/>
                                </a:lnTo>
                                <a:lnTo>
                                  <a:pt x="87" y="405"/>
                                </a:lnTo>
                                <a:lnTo>
                                  <a:pt x="105" y="387"/>
                                </a:lnTo>
                                <a:lnTo>
                                  <a:pt x="123" y="370"/>
                                </a:lnTo>
                                <a:lnTo>
                                  <a:pt x="158" y="352"/>
                                </a:lnTo>
                                <a:lnTo>
                                  <a:pt x="175" y="352"/>
                                </a:lnTo>
                                <a:lnTo>
                                  <a:pt x="193" y="335"/>
                                </a:lnTo>
                                <a:lnTo>
                                  <a:pt x="228" y="299"/>
                                </a:lnTo>
                                <a:lnTo>
                                  <a:pt x="263" y="282"/>
                                </a:lnTo>
                                <a:lnTo>
                                  <a:pt x="316" y="282"/>
                                </a:lnTo>
                                <a:lnTo>
                                  <a:pt x="351" y="264"/>
                                </a:lnTo>
                                <a:lnTo>
                                  <a:pt x="387" y="246"/>
                                </a:lnTo>
                                <a:lnTo>
                                  <a:pt x="439" y="229"/>
                                </a:lnTo>
                                <a:lnTo>
                                  <a:pt x="475" y="211"/>
                                </a:lnTo>
                                <a:lnTo>
                                  <a:pt x="527" y="194"/>
                                </a:lnTo>
                                <a:lnTo>
                                  <a:pt x="580" y="176"/>
                                </a:lnTo>
                                <a:lnTo>
                                  <a:pt x="633" y="158"/>
                                </a:lnTo>
                                <a:lnTo>
                                  <a:pt x="686" y="141"/>
                                </a:lnTo>
                                <a:lnTo>
                                  <a:pt x="756" y="141"/>
                                </a:lnTo>
                                <a:lnTo>
                                  <a:pt x="809" y="123"/>
                                </a:lnTo>
                                <a:lnTo>
                                  <a:pt x="862" y="106"/>
                                </a:lnTo>
                                <a:lnTo>
                                  <a:pt x="932" y="106"/>
                                </a:lnTo>
                                <a:lnTo>
                                  <a:pt x="2181" y="563"/>
                                </a:lnTo>
                                <a:lnTo>
                                  <a:pt x="2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720" y="167040"/>
                            <a:ext cx="3460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Bezrobotni z prawem i bez prawa do zasiłku n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4640" y="402120"/>
                            <a:ext cx="1729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niec I kwartału 2008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760" y="2404080"/>
                            <a:ext cx="556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90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849600"/>
                            <a:ext cx="4071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5320" y="972720"/>
                            <a:ext cx="1419120" cy="12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280" y="1162800"/>
                            <a:ext cx="78120" cy="78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2840" y="1106640"/>
                            <a:ext cx="1101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soby bez pra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440" y="1285920"/>
                            <a:ext cx="62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 zasił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7280" y="1800360"/>
                            <a:ext cx="78120" cy="781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4640" y="1744200"/>
                            <a:ext cx="1059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soby z praw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440" y="1923480"/>
                            <a:ext cx="62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 zasił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" y="55800"/>
                            <a:ext cx="5363280" cy="29077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7.75pt" coordorigin="0,0" coordsize="8640,4755">
                <v:rect id="shape_0" stroked="f" o:allowincell="f" style="position:absolute;left:0;top:0;width:8639;height:47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8;top:88;width:8445;height:4578;mso-wrap-style:none;v-text-anchor:middle;mso-position-horizontal-relative:char">
                  <v:fill o:detectmouseclick="t" type="solid" color2="black"/>
                  <v:stroke color="black" weight="11520" joinstyle="miter" endcap="flat"/>
                  <w10:wrap type="none"/>
                </v:rect>
                <v:shape id="shape_0" coordsize="1250,1074" path="m1250,458l0,0l0,616l1250,1074l1250,458xe" fillcolor="#806600" stroked="t" o:allowincell="f" style="position:absolute;left:2041;top:1814;width:1249;height:1073;mso-wrap-style:none;v-text-anchor:middle;mso-position-horizontal-relative:char">
                  <v:fill o:detectmouseclick="t" type="solid" color2="#7f99ff"/>
                  <v:stroke color="black" weight="11520" joinstyle="round" endcap="flat"/>
                  <w10:wrap type="none"/>
                </v:shape>
                <v:shape id="shape_0" coordsize="1250,564" path="m0,106l53,88l123,71l194,71l264,53l335,53l405,35l475,35l546,35l616,18l651,18l722,18l792,0l880,0l950,0l1021,0l1109,0l1179,0l1250,0l1250,564l0,106xe" fillcolor="#ffcc00" stroked="t" o:allowincell="f" style="position:absolute;left:2041;top:1708;width:1249;height:563;mso-wrap-style:none;v-text-anchor:middle;mso-position-horizontal-relative:char">
                  <v:fill o:detectmouseclick="t" type="solid" color2="#0033ff"/>
                  <v:stroke color="black" weight="11520" joinstyle="round" endcap="flat"/>
                  <w10:wrap type="none"/>
                </v:shape>
                <v:shape id="shape_0" coordsize="4381,1198" path="m4381,0l4381,18l4363,53l4363,71l4363,89l4346,106l4328,124l4311,141l4293,159l4275,177l4240,194l4223,212l4187,229l4152,247l4117,282l4082,300l4047,300l3994,317l3959,335l3906,353l3871,370l3818,388l3765,405l3712,423l3660,423l3589,441l3536,458l3466,476l3413,476l3343,494l3290,494l3220,511l3149,511l3079,529l3008,529l2938,546l2868,546l2797,546l2709,564l2639,564l2569,564l2498,564l2410,582l2340,582l2269,582l2181,582l2111,582l2041,582l1953,582l1882,564l1812,564l1724,564l1654,564l1583,546l1513,546l1442,546l1372,529l1302,529l1231,511l1161,511l1090,494l1020,494l967,476l897,476l844,458l774,441l721,423l668,423l615,405l563,388l510,370l457,353l422,335l369,317l334,300l281,300l246,282l211,247l193,229l158,212l123,194l105,177l87,159l52,141l35,124l35,106l17,89l0,71l0,53l0,18l0,0l0,617l0,634l0,670l0,687l17,705l35,722l35,740l52,758l87,775l105,793l123,811l158,828l193,846l211,863l246,899l281,916l334,916l369,934l422,951l457,969l510,987l563,1004l615,1022l668,1039l721,1039l774,1057l844,1075l897,1092l967,1092l1020,1110l1090,1110l1161,1128l1231,1128l1302,1145l1372,1145l1442,1163l1513,1163l1583,1163l1654,1180l1724,1180l1812,1180l1882,1180l1953,1198l2041,1198l2111,1198l2181,1198l2269,1198l2340,1198l2410,1198l2498,1180l2569,1180l2639,1180l2709,1180l2797,1163l2868,1163l2938,1163l3008,1145l3079,1145l3149,1128l3220,1128l3290,1110l3343,1110l3413,1092l3466,1092l3536,1075l3589,1057l3660,1039l3712,1039l3765,1022l3818,1004l3871,987l3906,969l3959,951l3994,934l4047,916l4082,916l4117,899l4152,863l4187,846l4223,828l4240,811l4275,793l4293,775l4311,758l4328,740l4346,722l4363,705l4363,687l4363,670l4381,634l4381,617l4381,0xe" fillcolor="#004000" stroked="t" o:allowincell="f" style="position:absolute;left:1461;top:2553;width:4380;height:1197;mso-wrap-style:none;v-text-anchor:middle;mso-position-horizontal-relative:char">
                  <v:fill o:detectmouseclick="t" type="solid" color2="#ffbfff"/>
                  <v:stroke color="black" weight="11520" joinstyle="round" endcap="flat"/>
                  <w10:wrap type="none"/>
                </v:shape>
                <v:shape id="shape_0" coordsize="4381,1145" path="m2181,0l2269,0l2340,0l2410,0l2498,0l2569,0l2639,0l2709,18l2797,18l2868,18l2938,35l3008,35l3079,53l3149,53l3220,70l3290,70l3343,88l3378,88l3448,106l3501,106l3572,123l3624,141l3677,141l3730,158l3783,176l3836,194l3888,211l3941,229l3976,246l4029,264l4064,282l4099,282l4135,299l4170,335l4205,352l4223,370l4258,387l4275,405l4311,423l4328,440l4328,458l4346,475l4363,493l4363,511l4381,546l4381,563l4381,581l4381,599l4363,616l4363,634l4363,652l4346,669l4328,687l4311,704l4293,722l4275,740l4240,757l4223,775l4187,792l4152,810l4117,845l4082,863l4047,863l3994,880l3959,898l3906,916l3871,933l3818,951l3765,968l3712,986l3660,986l3589,1004l3536,1021l3466,1039l3413,1039l3343,1057l3290,1057l3220,1074l3149,1074l3079,1092l3008,1092l2938,1109l2868,1109l2833,1109l2745,1127l2674,1127l2604,1127l2533,1127l2445,1145l2375,1145l2305,1145l2217,1145l2146,1145l2076,1145l1988,1145l1918,1145l1847,1127l1759,1127l1689,1127l1618,1127l1548,1109l1478,1109l1407,1109l1337,1092l1266,1092l1196,1074l1126,1074l1055,1057l985,1057l932,1039l862,1021l809,1021l756,1004l686,986l633,968l580,951l563,951l510,933l457,916l422,898l369,880l334,863l281,863l246,845l211,810l193,792l158,775l123,757l105,740l87,722l52,704l35,687l35,669l17,652l0,634l0,616l0,581l0,563l0,546l0,528l0,511l17,493l35,475l35,440l52,423l87,405l105,387l123,370l158,352l175,352l193,335l228,299l263,282l316,282l351,264l387,246l439,229l475,211l527,194l580,176l633,158l686,141l756,141l809,123l862,106l932,106l2181,563l2181,0xe" fillcolor="green" stroked="t" o:allowincell="f" style="position:absolute;left:1461;top:1990;width:4380;height:1144;mso-wrap-style:none;v-text-anchor:middle;mso-position-horizontal-relative:char">
                  <v:fill o:detectmouseclick="t" type="solid" color2="#ff7fff"/>
                  <v:stroke color="black" weight="11520" joinstyle="round" endcap="flat"/>
                  <w10:wrap type="none"/>
                </v:shape>
                <v:shape id="shape_0" stroked="f" o:allowincell="f" style="position:absolute;left:1121;top:263;width:5449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Bezrobotni z prawem i bez prawa do zasiłku n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3;top:633;width:2723;height:3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niec I kwartału 2008r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7;top:3786;width:87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90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338;width:64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29;top:1532;width:2234;height:202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green" stroked="t" o:allowincell="f" style="position:absolute;left:6405;top:1831;width:122;height:123;mso-wrap-style:none;v-text-anchor:middle;mso-position-horizontal-relative:char">
                  <v:fill o:detectmouseclick="t" type="solid" color2="#ff7fff"/>
                  <v:stroke color="black" weight="11520" joinstyle="miter" endcap="flat"/>
                  <w10:wrap type="none"/>
                </v:rect>
                <v:shape id="shape_0" stroked="f" o:allowincell="f" style="position:absolute;left:6587;top:1743;width:1734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soby bez pra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2025;width:99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 zasił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cc00" stroked="t" o:allowincell="f" style="position:absolute;left:6405;top:2835;width:122;height:122;mso-wrap-style:none;v-text-anchor:middle;mso-position-horizontal-relative:char">
                  <v:fill o:detectmouseclick="t" type="solid" color2="#0033ff"/>
                  <v:stroke color="black" weight="11520" joinstyle="miter" endcap="flat"/>
                  <w10:wrap type="none"/>
                </v:rect>
                <v:shape id="shape_0" stroked="f" o:allowincell="f" style="position:absolute;left:6590;top:2747;width:1667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soby z praw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3029;width:990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 zasił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8;top:88;width:8445;height:4578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12</w:t>
      </w:r>
      <w:r>
        <w:rPr>
          <w:sz w:val="28"/>
        </w:rPr>
        <w:t xml:space="preserve"> osób, (w tym 5 kobiet) uprawnionych było do otrzymywania dodatku aktywizacyjnego. Dla porównania w dniu 31.03.2007 roku dodatki aktywizacyjne pobierało 21 osób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mallCaps/>
          <w:sz w:val="32"/>
          <w:szCs w:val="32"/>
        </w:rPr>
        <w:t>VI. Oferty pracy.</w:t>
      </w:r>
    </w:p>
    <w:p>
      <w:pPr>
        <w:pStyle w:val="Normal"/>
        <w:ind w:left="360" w:hanging="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Oferty pracy pozyskane w I kwartale w latach  2007-2008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1440"/>
        <w:gridCol w:w="1800"/>
        <w:gridCol w:w="900"/>
        <w:gridCol w:w="1440"/>
        <w:gridCol w:w="1620"/>
        <w:gridCol w:w="1260"/>
      </w:tblGrid>
      <w:tr>
        <w:trPr>
          <w:trHeight w:val="3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siąc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ERTY 2007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ERTY 20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ównanie 2008/2007</w:t>
            </w:r>
          </w:p>
          <w:p>
            <w:pPr>
              <w:pStyle w:val="Normal"/>
              <w:jc w:val="center"/>
              <w:rPr/>
            </w:pPr>
            <w:r>
              <w:rPr/>
              <w:t>Ogółem/subs.</w:t>
            </w:r>
          </w:p>
        </w:tc>
      </w:tr>
      <w:tr>
        <w:trPr>
          <w:trHeight w:val="1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subsydiowan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subsydiowan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0/-53</w:t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u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/-26</w:t>
            </w:r>
          </w:p>
        </w:tc>
      </w:tr>
      <w:tr>
        <w:trPr>
          <w:trHeight w:val="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z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8/-39</w:t>
            </w:r>
          </w:p>
        </w:tc>
      </w:tr>
      <w:tr>
        <w:trPr>
          <w:trHeight w:val="7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1/-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W I kwartale 2008 roku tutejszy urząd pozyskał łącznie 609 ofert pracy. Aż 51,9 % miejsc pracy powstało przy wsparciu środków Funduszu Pracy i Europejskiego Funduszu Społecznego. Pośrednicy wykonali 609  wizyt u pracodawców, w wyniku których pozyskali 550 ofert pracy.  Nadal dominującymi branżami gospodarki na naszym terenie są handel, transport, mechanika i stolarstwo.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0" cy="35623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562200"/>
                          <a:chOff x="0" y="0"/>
                          <a:chExt cx="5048280" cy="3562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048280" cy="35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" y="40680"/>
                            <a:ext cx="4970160" cy="34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487960"/>
                            <a:ext cx="2884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3" h="305">
                                <a:moveTo>
                                  <a:pt x="0" y="305"/>
                                </a:moveTo>
                                <a:lnTo>
                                  <a:pt x="345" y="0"/>
                                </a:lnTo>
                                <a:lnTo>
                                  <a:pt x="4543" y="0"/>
                                </a:lnTo>
                                <a:lnTo>
                                  <a:pt x="4198" y="305"/>
                                </a:lnTo>
                                <a:lnTo>
                                  <a:pt x="0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807840"/>
                            <a:ext cx="219240" cy="18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951">
                                <a:moveTo>
                                  <a:pt x="0" y="2951"/>
                                </a:moveTo>
                                <a:lnTo>
                                  <a:pt x="0" y="305"/>
                                </a:lnTo>
                                <a:lnTo>
                                  <a:pt x="345" y="0"/>
                                </a:lnTo>
                                <a:lnTo>
                                  <a:pt x="345" y="2646"/>
                                </a:lnTo>
                                <a:lnTo>
                                  <a:pt x="0" y="2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807840"/>
                            <a:ext cx="2665800" cy="1680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487960"/>
                            <a:ext cx="2884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24">
                                <a:moveTo>
                                  <a:pt x="0" y="24"/>
                                </a:moveTo>
                                <a:lnTo>
                                  <a:pt x="31" y="0"/>
                                </a:lnTo>
                                <a:lnTo>
                                  <a:pt x="4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068200"/>
                            <a:ext cx="2884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24">
                                <a:moveTo>
                                  <a:pt x="0" y="24"/>
                                </a:moveTo>
                                <a:lnTo>
                                  <a:pt x="31" y="0"/>
                                </a:lnTo>
                                <a:lnTo>
                                  <a:pt x="4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647720"/>
                            <a:ext cx="2884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24">
                                <a:moveTo>
                                  <a:pt x="0" y="24"/>
                                </a:moveTo>
                                <a:lnTo>
                                  <a:pt x="31" y="0"/>
                                </a:lnTo>
                                <a:lnTo>
                                  <a:pt x="4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227960"/>
                            <a:ext cx="2884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24">
                                <a:moveTo>
                                  <a:pt x="0" y="24"/>
                                </a:moveTo>
                                <a:lnTo>
                                  <a:pt x="31" y="0"/>
                                </a:lnTo>
                                <a:lnTo>
                                  <a:pt x="4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807840"/>
                            <a:ext cx="2884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24">
                                <a:moveTo>
                                  <a:pt x="0" y="24"/>
                                </a:moveTo>
                                <a:lnTo>
                                  <a:pt x="31" y="0"/>
                                </a:lnTo>
                                <a:lnTo>
                                  <a:pt x="4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487960"/>
                            <a:ext cx="2884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3" h="305">
                                <a:moveTo>
                                  <a:pt x="4543" y="0"/>
                                </a:moveTo>
                                <a:lnTo>
                                  <a:pt x="4198" y="305"/>
                                </a:lnTo>
                                <a:lnTo>
                                  <a:pt x="0" y="305"/>
                                </a:lnTo>
                                <a:lnTo>
                                  <a:pt x="345" y="0"/>
                                </a:lnTo>
                                <a:lnTo>
                                  <a:pt x="454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807840"/>
                            <a:ext cx="219240" cy="18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951">
                                <a:moveTo>
                                  <a:pt x="0" y="2951"/>
                                </a:moveTo>
                                <a:lnTo>
                                  <a:pt x="0" y="305"/>
                                </a:lnTo>
                                <a:lnTo>
                                  <a:pt x="345" y="0"/>
                                </a:lnTo>
                                <a:lnTo>
                                  <a:pt x="345" y="2646"/>
                                </a:lnTo>
                                <a:lnTo>
                                  <a:pt x="0" y="29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807840"/>
                            <a:ext cx="2665800" cy="1680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769040"/>
                            <a:ext cx="684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85">
                                <a:moveTo>
                                  <a:pt x="11" y="1259"/>
                                </a:moveTo>
                                <a:lnTo>
                                  <a:pt x="0" y="1285"/>
                                </a:lnTo>
                                <a:lnTo>
                                  <a:pt x="0" y="13"/>
                                </a:lnTo>
                                <a:lnTo>
                                  <a:pt x="11" y="0"/>
                                </a:lnTo>
                                <a:lnTo>
                                  <a:pt x="11" y="1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777320"/>
                            <a:ext cx="1476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285">
                                <a:moveTo>
                                  <a:pt x="23" y="1272"/>
                                </a:moveTo>
                                <a:lnTo>
                                  <a:pt x="0" y="1285"/>
                                </a:lnTo>
                                <a:lnTo>
                                  <a:pt x="0" y="12"/>
                                </a:lnTo>
                                <a:lnTo>
                                  <a:pt x="23" y="0"/>
                                </a:lnTo>
                                <a:lnTo>
                                  <a:pt x="23" y="1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784880"/>
                            <a:ext cx="2088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85">
                                <a:moveTo>
                                  <a:pt x="33" y="1273"/>
                                </a:moveTo>
                                <a:lnTo>
                                  <a:pt x="0" y="1285"/>
                                </a:lnTo>
                                <a:lnTo>
                                  <a:pt x="0" y="13"/>
                                </a:lnTo>
                                <a:lnTo>
                                  <a:pt x="33" y="0"/>
                                </a:lnTo>
                                <a:lnTo>
                                  <a:pt x="33" y="1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1793160"/>
                            <a:ext cx="2808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85">
                                <a:moveTo>
                                  <a:pt x="44" y="1272"/>
                                </a:moveTo>
                                <a:lnTo>
                                  <a:pt x="0" y="1285"/>
                                </a:lnTo>
                                <a:lnTo>
                                  <a:pt x="0" y="13"/>
                                </a:lnTo>
                                <a:lnTo>
                                  <a:pt x="44" y="0"/>
                                </a:lnTo>
                                <a:lnTo>
                                  <a:pt x="44" y="1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1801440"/>
                            <a:ext cx="2844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85">
                                <a:moveTo>
                                  <a:pt x="45" y="1272"/>
                                </a:moveTo>
                                <a:lnTo>
                                  <a:pt x="0" y="1285"/>
                                </a:lnTo>
                                <a:lnTo>
                                  <a:pt x="0" y="13"/>
                                </a:lnTo>
                                <a:lnTo>
                                  <a:pt x="45" y="0"/>
                                </a:lnTo>
                                <a:lnTo>
                                  <a:pt x="45" y="1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809720"/>
                            <a:ext cx="35640" cy="81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284">
                                <a:moveTo>
                                  <a:pt x="56" y="1272"/>
                                </a:moveTo>
                                <a:lnTo>
                                  <a:pt x="0" y="1284"/>
                                </a:lnTo>
                                <a:lnTo>
                                  <a:pt x="0" y="12"/>
                                </a:lnTo>
                                <a:lnTo>
                                  <a:pt x="56" y="0"/>
                                </a:lnTo>
                                <a:lnTo>
                                  <a:pt x="56" y="1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1817280"/>
                            <a:ext cx="41760" cy="807840"/>
                          </a:xfrm>
                          <a:prstGeom prst="rect">
                            <a:avLst/>
                          </a:pr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817280"/>
                            <a:ext cx="28440" cy="80784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809720"/>
                            <a:ext cx="28440" cy="81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84">
                                <a:moveTo>
                                  <a:pt x="45" y="1284"/>
                                </a:moveTo>
                                <a:lnTo>
                                  <a:pt x="0" y="1272"/>
                                </a:lnTo>
                                <a:lnTo>
                                  <a:pt x="0" y="0"/>
                                </a:lnTo>
                                <a:lnTo>
                                  <a:pt x="45" y="12"/>
                                </a:lnTo>
                                <a:lnTo>
                                  <a:pt x="45" y="1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09720"/>
                            <a:ext cx="20880" cy="807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801440"/>
                            <a:ext cx="684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85">
                                <a:moveTo>
                                  <a:pt x="11" y="1285"/>
                                </a:moveTo>
                                <a:lnTo>
                                  <a:pt x="0" y="1272"/>
                                </a:lnTo>
                                <a:lnTo>
                                  <a:pt x="0" y="0"/>
                                </a:lnTo>
                                <a:lnTo>
                                  <a:pt x="11" y="13"/>
                                </a:lnTo>
                                <a:lnTo>
                                  <a:pt x="11" y="1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793160"/>
                            <a:ext cx="684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85">
                                <a:moveTo>
                                  <a:pt x="11" y="1285"/>
                                </a:moveTo>
                                <a:lnTo>
                                  <a:pt x="0" y="1272"/>
                                </a:lnTo>
                                <a:lnTo>
                                  <a:pt x="0" y="0"/>
                                </a:lnTo>
                                <a:lnTo>
                                  <a:pt x="11" y="13"/>
                                </a:lnTo>
                                <a:lnTo>
                                  <a:pt x="11" y="1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744920"/>
                            <a:ext cx="268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14">
                                <a:moveTo>
                                  <a:pt x="278" y="0"/>
                                </a:moveTo>
                                <a:lnTo>
                                  <a:pt x="323" y="0"/>
                                </a:lnTo>
                                <a:lnTo>
                                  <a:pt x="367" y="0"/>
                                </a:lnTo>
                                <a:lnTo>
                                  <a:pt x="401" y="13"/>
                                </a:lnTo>
                                <a:lnTo>
                                  <a:pt x="412" y="25"/>
                                </a:lnTo>
                                <a:lnTo>
                                  <a:pt x="423" y="38"/>
                                </a:lnTo>
                                <a:lnTo>
                                  <a:pt x="412" y="51"/>
                                </a:lnTo>
                                <a:lnTo>
                                  <a:pt x="389" y="63"/>
                                </a:lnTo>
                                <a:lnTo>
                                  <a:pt x="356" y="76"/>
                                </a:lnTo>
                                <a:lnTo>
                                  <a:pt x="312" y="89"/>
                                </a:lnTo>
                                <a:lnTo>
                                  <a:pt x="267" y="102"/>
                                </a:lnTo>
                                <a:lnTo>
                                  <a:pt x="211" y="114"/>
                                </a:lnTo>
                                <a:lnTo>
                                  <a:pt x="145" y="114"/>
                                </a:lnTo>
                                <a:lnTo>
                                  <a:pt x="100" y="114"/>
                                </a:lnTo>
                                <a:lnTo>
                                  <a:pt x="55" y="102"/>
                                </a:lnTo>
                                <a:lnTo>
                                  <a:pt x="22" y="102"/>
                                </a:lnTo>
                                <a:lnTo>
                                  <a:pt x="11" y="89"/>
                                </a:lnTo>
                                <a:lnTo>
                                  <a:pt x="0" y="76"/>
                                </a:lnTo>
                                <a:lnTo>
                                  <a:pt x="11" y="51"/>
                                </a:lnTo>
                                <a:lnTo>
                                  <a:pt x="33" y="38"/>
                                </a:lnTo>
                                <a:lnTo>
                                  <a:pt x="67" y="25"/>
                                </a:lnTo>
                                <a:lnTo>
                                  <a:pt x="111" y="13"/>
                                </a:lnTo>
                                <a:lnTo>
                                  <a:pt x="156" y="13"/>
                                </a:lnTo>
                                <a:lnTo>
                                  <a:pt x="211" y="0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2568600"/>
                            <a:ext cx="268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89">
                                <a:moveTo>
                                  <a:pt x="423" y="0"/>
                                </a:moveTo>
                                <a:lnTo>
                                  <a:pt x="412" y="26"/>
                                </a:lnTo>
                                <a:lnTo>
                                  <a:pt x="389" y="39"/>
                                </a:lnTo>
                                <a:lnTo>
                                  <a:pt x="356" y="51"/>
                                </a:lnTo>
                                <a:lnTo>
                                  <a:pt x="312" y="64"/>
                                </a:lnTo>
                                <a:lnTo>
                                  <a:pt x="267" y="77"/>
                                </a:lnTo>
                                <a:lnTo>
                                  <a:pt x="211" y="89"/>
                                </a:lnTo>
                                <a:lnTo>
                                  <a:pt x="145" y="89"/>
                                </a:lnTo>
                                <a:lnTo>
                                  <a:pt x="100" y="89"/>
                                </a:lnTo>
                                <a:lnTo>
                                  <a:pt x="55" y="77"/>
                                </a:lnTo>
                                <a:lnTo>
                                  <a:pt x="22" y="77"/>
                                </a:lnTo>
                                <a:lnTo>
                                  <a:pt x="11" y="64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744920"/>
                            <a:ext cx="268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14">
                                <a:moveTo>
                                  <a:pt x="278" y="0"/>
                                </a:moveTo>
                                <a:lnTo>
                                  <a:pt x="323" y="0"/>
                                </a:lnTo>
                                <a:lnTo>
                                  <a:pt x="367" y="0"/>
                                </a:lnTo>
                                <a:lnTo>
                                  <a:pt x="401" y="13"/>
                                </a:lnTo>
                                <a:lnTo>
                                  <a:pt x="412" y="25"/>
                                </a:lnTo>
                                <a:lnTo>
                                  <a:pt x="423" y="38"/>
                                </a:lnTo>
                                <a:lnTo>
                                  <a:pt x="412" y="51"/>
                                </a:lnTo>
                                <a:lnTo>
                                  <a:pt x="389" y="63"/>
                                </a:lnTo>
                                <a:lnTo>
                                  <a:pt x="356" y="76"/>
                                </a:lnTo>
                                <a:lnTo>
                                  <a:pt x="312" y="89"/>
                                </a:lnTo>
                                <a:lnTo>
                                  <a:pt x="267" y="102"/>
                                </a:lnTo>
                                <a:lnTo>
                                  <a:pt x="211" y="114"/>
                                </a:lnTo>
                                <a:lnTo>
                                  <a:pt x="145" y="114"/>
                                </a:lnTo>
                                <a:lnTo>
                                  <a:pt x="100" y="114"/>
                                </a:lnTo>
                                <a:lnTo>
                                  <a:pt x="55" y="102"/>
                                </a:lnTo>
                                <a:lnTo>
                                  <a:pt x="22" y="102"/>
                                </a:lnTo>
                                <a:lnTo>
                                  <a:pt x="11" y="89"/>
                                </a:lnTo>
                                <a:lnTo>
                                  <a:pt x="0" y="76"/>
                                </a:lnTo>
                                <a:lnTo>
                                  <a:pt x="11" y="51"/>
                                </a:lnTo>
                                <a:lnTo>
                                  <a:pt x="33" y="38"/>
                                </a:lnTo>
                                <a:lnTo>
                                  <a:pt x="67" y="25"/>
                                </a:lnTo>
                                <a:lnTo>
                                  <a:pt x="111" y="13"/>
                                </a:lnTo>
                                <a:lnTo>
                                  <a:pt x="156" y="13"/>
                                </a:lnTo>
                                <a:lnTo>
                                  <a:pt x="211" y="0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120" y="1768320"/>
                            <a:ext cx="720" cy="799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1793160"/>
                            <a:ext cx="720" cy="807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2100600"/>
                            <a:ext cx="684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63">
                                <a:moveTo>
                                  <a:pt x="11" y="737"/>
                                </a:moveTo>
                                <a:lnTo>
                                  <a:pt x="0" y="763"/>
                                </a:lnTo>
                                <a:lnTo>
                                  <a:pt x="0" y="25"/>
                                </a:lnTo>
                                <a:lnTo>
                                  <a:pt x="11" y="0"/>
                                </a:lnTo>
                                <a:lnTo>
                                  <a:pt x="11" y="7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8d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116440"/>
                            <a:ext cx="1476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751">
                                <a:moveTo>
                                  <a:pt x="23" y="738"/>
                                </a:moveTo>
                                <a:lnTo>
                                  <a:pt x="0" y="751"/>
                                </a:lnTo>
                                <a:lnTo>
                                  <a:pt x="0" y="13"/>
                                </a:lnTo>
                                <a:lnTo>
                                  <a:pt x="23" y="0"/>
                                </a:lnTo>
                                <a:lnTo>
                                  <a:pt x="23" y="7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95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2124720"/>
                            <a:ext cx="2088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50">
                                <a:moveTo>
                                  <a:pt x="33" y="738"/>
                                </a:moveTo>
                                <a:lnTo>
                                  <a:pt x="0" y="750"/>
                                </a:lnTo>
                                <a:lnTo>
                                  <a:pt x="0" y="12"/>
                                </a:lnTo>
                                <a:lnTo>
                                  <a:pt x="33" y="0"/>
                                </a:lnTo>
                                <a:lnTo>
                                  <a:pt x="33" y="7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d9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2132280"/>
                            <a:ext cx="2844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1">
                                <a:moveTo>
                                  <a:pt x="45" y="738"/>
                                </a:moveTo>
                                <a:lnTo>
                                  <a:pt x="0" y="751"/>
                                </a:lnTo>
                                <a:lnTo>
                                  <a:pt x="0" y="13"/>
                                </a:lnTo>
                                <a:lnTo>
                                  <a:pt x="45" y="0"/>
                                </a:lnTo>
                                <a:lnTo>
                                  <a:pt x="45" y="7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2140560"/>
                            <a:ext cx="2808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51">
                                <a:moveTo>
                                  <a:pt x="44" y="738"/>
                                </a:moveTo>
                                <a:lnTo>
                                  <a:pt x="0" y="751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dad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2140560"/>
                            <a:ext cx="3564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63">
                                <a:moveTo>
                                  <a:pt x="56" y="751"/>
                                </a:moveTo>
                                <a:lnTo>
                                  <a:pt x="0" y="763"/>
                                </a:lnTo>
                                <a:lnTo>
                                  <a:pt x="0" y="13"/>
                                </a:lnTo>
                                <a:lnTo>
                                  <a:pt x="56" y="0"/>
                                </a:lnTo>
                                <a:lnTo>
                                  <a:pt x="56" y="7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4b4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2148840"/>
                            <a:ext cx="42480" cy="476280"/>
                          </a:xfrm>
                          <a:prstGeom prst="rect">
                            <a:avLst/>
                          </a:prstGeom>
                          <a:solidFill>
                            <a:srgbClr val="bcbc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2148840"/>
                            <a:ext cx="28080" cy="476280"/>
                          </a:xfrm>
                          <a:prstGeom prst="rect">
                            <a:avLst/>
                          </a:prstGeom>
                          <a:solidFill>
                            <a:srgbClr val="c4c4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2148840"/>
                            <a:ext cx="2844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0">
                                <a:moveTo>
                                  <a:pt x="45" y="750"/>
                                </a:moveTo>
                                <a:lnTo>
                                  <a:pt x="0" y="738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2140560"/>
                            <a:ext cx="2088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51">
                                <a:moveTo>
                                  <a:pt x="33" y="751"/>
                                </a:moveTo>
                                <a:lnTo>
                                  <a:pt x="0" y="751"/>
                                </a:lnTo>
                                <a:lnTo>
                                  <a:pt x="0" y="0"/>
                                </a:lnTo>
                                <a:lnTo>
                                  <a:pt x="33" y="13"/>
                                </a:lnTo>
                                <a:lnTo>
                                  <a:pt x="33" y="7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132280"/>
                            <a:ext cx="684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64">
                                <a:moveTo>
                                  <a:pt x="11" y="764"/>
                                </a:moveTo>
                                <a:lnTo>
                                  <a:pt x="0" y="751"/>
                                </a:lnTo>
                                <a:lnTo>
                                  <a:pt x="0" y="0"/>
                                </a:lnTo>
                                <a:lnTo>
                                  <a:pt x="11" y="13"/>
                                </a:lnTo>
                                <a:lnTo>
                                  <a:pt x="11" y="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2124720"/>
                            <a:ext cx="684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63">
                                <a:moveTo>
                                  <a:pt x="11" y="763"/>
                                </a:moveTo>
                                <a:lnTo>
                                  <a:pt x="0" y="750"/>
                                </a:lnTo>
                                <a:lnTo>
                                  <a:pt x="0" y="0"/>
                                </a:lnTo>
                                <a:lnTo>
                                  <a:pt x="11" y="12"/>
                                </a:lnTo>
                                <a:lnTo>
                                  <a:pt x="11" y="7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c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2075760"/>
                            <a:ext cx="2685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15">
                                <a:moveTo>
                                  <a:pt x="278" y="0"/>
                                </a:moveTo>
                                <a:lnTo>
                                  <a:pt x="322" y="0"/>
                                </a:lnTo>
                                <a:lnTo>
                                  <a:pt x="367" y="13"/>
                                </a:lnTo>
                                <a:lnTo>
                                  <a:pt x="400" y="13"/>
                                </a:lnTo>
                                <a:lnTo>
                                  <a:pt x="412" y="26"/>
                                </a:lnTo>
                                <a:lnTo>
                                  <a:pt x="423" y="39"/>
                                </a:lnTo>
                                <a:lnTo>
                                  <a:pt x="412" y="64"/>
                                </a:lnTo>
                                <a:lnTo>
                                  <a:pt x="389" y="77"/>
                                </a:lnTo>
                                <a:lnTo>
                                  <a:pt x="356" y="89"/>
                                </a:lnTo>
                                <a:lnTo>
                                  <a:pt x="311" y="102"/>
                                </a:lnTo>
                                <a:lnTo>
                                  <a:pt x="267" y="102"/>
                                </a:lnTo>
                                <a:lnTo>
                                  <a:pt x="211" y="115"/>
                                </a:lnTo>
                                <a:lnTo>
                                  <a:pt x="144" y="115"/>
                                </a:lnTo>
                                <a:lnTo>
                                  <a:pt x="100" y="115"/>
                                </a:lnTo>
                                <a:lnTo>
                                  <a:pt x="55" y="115"/>
                                </a:lnTo>
                                <a:lnTo>
                                  <a:pt x="22" y="102"/>
                                </a:lnTo>
                                <a:lnTo>
                                  <a:pt x="11" y="89"/>
                                </a:lnTo>
                                <a:lnTo>
                                  <a:pt x="0" y="77"/>
                                </a:lnTo>
                                <a:lnTo>
                                  <a:pt x="11" y="64"/>
                                </a:lnTo>
                                <a:lnTo>
                                  <a:pt x="33" y="51"/>
                                </a:lnTo>
                                <a:lnTo>
                                  <a:pt x="66" y="39"/>
                                </a:lnTo>
                                <a:lnTo>
                                  <a:pt x="111" y="26"/>
                                </a:lnTo>
                                <a:lnTo>
                                  <a:pt x="155" y="13"/>
                                </a:lnTo>
                                <a:lnTo>
                                  <a:pt x="211" y="0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2568600"/>
                            <a:ext cx="268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89">
                                <a:moveTo>
                                  <a:pt x="423" y="0"/>
                                </a:moveTo>
                                <a:lnTo>
                                  <a:pt x="412" y="26"/>
                                </a:lnTo>
                                <a:lnTo>
                                  <a:pt x="389" y="39"/>
                                </a:lnTo>
                                <a:lnTo>
                                  <a:pt x="356" y="51"/>
                                </a:lnTo>
                                <a:lnTo>
                                  <a:pt x="311" y="64"/>
                                </a:lnTo>
                                <a:lnTo>
                                  <a:pt x="267" y="77"/>
                                </a:lnTo>
                                <a:lnTo>
                                  <a:pt x="211" y="89"/>
                                </a:lnTo>
                                <a:lnTo>
                                  <a:pt x="144" y="89"/>
                                </a:lnTo>
                                <a:lnTo>
                                  <a:pt x="100" y="89"/>
                                </a:lnTo>
                                <a:lnTo>
                                  <a:pt x="55" y="77"/>
                                </a:lnTo>
                                <a:lnTo>
                                  <a:pt x="22" y="77"/>
                                </a:lnTo>
                                <a:lnTo>
                                  <a:pt x="11" y="64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2075760"/>
                            <a:ext cx="2685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15">
                                <a:moveTo>
                                  <a:pt x="278" y="0"/>
                                </a:moveTo>
                                <a:lnTo>
                                  <a:pt x="322" y="0"/>
                                </a:lnTo>
                                <a:lnTo>
                                  <a:pt x="367" y="13"/>
                                </a:lnTo>
                                <a:lnTo>
                                  <a:pt x="400" y="13"/>
                                </a:lnTo>
                                <a:lnTo>
                                  <a:pt x="412" y="26"/>
                                </a:lnTo>
                                <a:lnTo>
                                  <a:pt x="423" y="39"/>
                                </a:lnTo>
                                <a:lnTo>
                                  <a:pt x="412" y="64"/>
                                </a:lnTo>
                                <a:lnTo>
                                  <a:pt x="389" y="77"/>
                                </a:lnTo>
                                <a:lnTo>
                                  <a:pt x="356" y="89"/>
                                </a:lnTo>
                                <a:lnTo>
                                  <a:pt x="311" y="102"/>
                                </a:lnTo>
                                <a:lnTo>
                                  <a:pt x="267" y="102"/>
                                </a:lnTo>
                                <a:lnTo>
                                  <a:pt x="211" y="115"/>
                                </a:lnTo>
                                <a:lnTo>
                                  <a:pt x="144" y="115"/>
                                </a:lnTo>
                                <a:lnTo>
                                  <a:pt x="100" y="115"/>
                                </a:lnTo>
                                <a:lnTo>
                                  <a:pt x="55" y="115"/>
                                </a:lnTo>
                                <a:lnTo>
                                  <a:pt x="22" y="102"/>
                                </a:lnTo>
                                <a:lnTo>
                                  <a:pt x="11" y="89"/>
                                </a:lnTo>
                                <a:lnTo>
                                  <a:pt x="0" y="77"/>
                                </a:lnTo>
                                <a:lnTo>
                                  <a:pt x="11" y="64"/>
                                </a:lnTo>
                                <a:lnTo>
                                  <a:pt x="33" y="51"/>
                                </a:lnTo>
                                <a:lnTo>
                                  <a:pt x="66" y="39"/>
                                </a:lnTo>
                                <a:lnTo>
                                  <a:pt x="111" y="26"/>
                                </a:lnTo>
                                <a:lnTo>
                                  <a:pt x="155" y="13"/>
                                </a:lnTo>
                                <a:lnTo>
                                  <a:pt x="211" y="0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1000" y="2099880"/>
                            <a:ext cx="720" cy="468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440" y="2124720"/>
                            <a:ext cx="720" cy="476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1567080"/>
                            <a:ext cx="684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03">
                                <a:moveTo>
                                  <a:pt x="11" y="1577"/>
                                </a:moveTo>
                                <a:lnTo>
                                  <a:pt x="0" y="1603"/>
                                </a:lnTo>
                                <a:lnTo>
                                  <a:pt x="0" y="13"/>
                                </a:lnTo>
                                <a:lnTo>
                                  <a:pt x="11" y="0"/>
                                </a:lnTo>
                                <a:lnTo>
                                  <a:pt x="11" y="15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575360"/>
                            <a:ext cx="1476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03">
                                <a:moveTo>
                                  <a:pt x="23" y="1590"/>
                                </a:moveTo>
                                <a:lnTo>
                                  <a:pt x="0" y="1603"/>
                                </a:lnTo>
                                <a:lnTo>
                                  <a:pt x="0" y="12"/>
                                </a:lnTo>
                                <a:lnTo>
                                  <a:pt x="23" y="0"/>
                                </a:lnTo>
                                <a:lnTo>
                                  <a:pt x="23" y="1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1582920"/>
                            <a:ext cx="2088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03">
                                <a:moveTo>
                                  <a:pt x="33" y="1591"/>
                                </a:moveTo>
                                <a:lnTo>
                                  <a:pt x="0" y="1603"/>
                                </a:lnTo>
                                <a:lnTo>
                                  <a:pt x="0" y="13"/>
                                </a:lnTo>
                                <a:lnTo>
                                  <a:pt x="33" y="0"/>
                                </a:lnTo>
                                <a:lnTo>
                                  <a:pt x="33" y="15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591200"/>
                            <a:ext cx="2844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3">
                                <a:moveTo>
                                  <a:pt x="45" y="1590"/>
                                </a:moveTo>
                                <a:lnTo>
                                  <a:pt x="0" y="1603"/>
                                </a:lnTo>
                                <a:lnTo>
                                  <a:pt x="0" y="13"/>
                                </a:lnTo>
                                <a:lnTo>
                                  <a:pt x="45" y="0"/>
                                </a:lnTo>
                                <a:lnTo>
                                  <a:pt x="45" y="1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99480"/>
                            <a:ext cx="2808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03">
                                <a:moveTo>
                                  <a:pt x="44" y="1590"/>
                                </a:moveTo>
                                <a:lnTo>
                                  <a:pt x="0" y="1603"/>
                                </a:lnTo>
                                <a:lnTo>
                                  <a:pt x="0" y="13"/>
                                </a:lnTo>
                                <a:lnTo>
                                  <a:pt x="44" y="0"/>
                                </a:lnTo>
                                <a:lnTo>
                                  <a:pt x="44" y="1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1607760"/>
                            <a:ext cx="35640" cy="10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602">
                                <a:moveTo>
                                  <a:pt x="56" y="1590"/>
                                </a:moveTo>
                                <a:lnTo>
                                  <a:pt x="0" y="1602"/>
                                </a:lnTo>
                                <a:lnTo>
                                  <a:pt x="0" y="12"/>
                                </a:lnTo>
                                <a:lnTo>
                                  <a:pt x="56" y="0"/>
                                </a:lnTo>
                                <a:lnTo>
                                  <a:pt x="56" y="1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1615320"/>
                            <a:ext cx="42480" cy="1009800"/>
                          </a:xfrm>
                          <a:prstGeom prst="rect">
                            <a:avLst/>
                          </a:pr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615320"/>
                            <a:ext cx="28080" cy="100980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607760"/>
                            <a:ext cx="28440" cy="10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2">
                                <a:moveTo>
                                  <a:pt x="45" y="1602"/>
                                </a:moveTo>
                                <a:lnTo>
                                  <a:pt x="0" y="1590"/>
                                </a:lnTo>
                                <a:lnTo>
                                  <a:pt x="0" y="0"/>
                                </a:lnTo>
                                <a:lnTo>
                                  <a:pt x="45" y="12"/>
                                </a:lnTo>
                                <a:lnTo>
                                  <a:pt x="45" y="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607760"/>
                            <a:ext cx="20880" cy="1009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599480"/>
                            <a:ext cx="684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03">
                                <a:moveTo>
                                  <a:pt x="11" y="1603"/>
                                </a:moveTo>
                                <a:lnTo>
                                  <a:pt x="0" y="1590"/>
                                </a:lnTo>
                                <a:lnTo>
                                  <a:pt x="0" y="0"/>
                                </a:lnTo>
                                <a:lnTo>
                                  <a:pt x="11" y="13"/>
                                </a:lnTo>
                                <a:lnTo>
                                  <a:pt x="11" y="1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591200"/>
                            <a:ext cx="684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03">
                                <a:moveTo>
                                  <a:pt x="11" y="1603"/>
                                </a:moveTo>
                                <a:lnTo>
                                  <a:pt x="0" y="1590"/>
                                </a:lnTo>
                                <a:lnTo>
                                  <a:pt x="0" y="0"/>
                                </a:lnTo>
                                <a:lnTo>
                                  <a:pt x="11" y="13"/>
                                </a:lnTo>
                                <a:lnTo>
                                  <a:pt x="11" y="1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542960"/>
                            <a:ext cx="268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14">
                                <a:moveTo>
                                  <a:pt x="278" y="0"/>
                                </a:moveTo>
                                <a:lnTo>
                                  <a:pt x="323" y="0"/>
                                </a:lnTo>
                                <a:lnTo>
                                  <a:pt x="367" y="0"/>
                                </a:lnTo>
                                <a:lnTo>
                                  <a:pt x="401" y="12"/>
                                </a:lnTo>
                                <a:lnTo>
                                  <a:pt x="412" y="25"/>
                                </a:lnTo>
                                <a:lnTo>
                                  <a:pt x="423" y="38"/>
                                </a:lnTo>
                                <a:lnTo>
                                  <a:pt x="412" y="51"/>
                                </a:lnTo>
                                <a:lnTo>
                                  <a:pt x="389" y="63"/>
                                </a:lnTo>
                                <a:lnTo>
                                  <a:pt x="356" y="76"/>
                                </a:lnTo>
                                <a:lnTo>
                                  <a:pt x="311" y="89"/>
                                </a:lnTo>
                                <a:lnTo>
                                  <a:pt x="267" y="102"/>
                                </a:lnTo>
                                <a:lnTo>
                                  <a:pt x="211" y="114"/>
                                </a:lnTo>
                                <a:lnTo>
                                  <a:pt x="144" y="114"/>
                                </a:lnTo>
                                <a:lnTo>
                                  <a:pt x="100" y="114"/>
                                </a:lnTo>
                                <a:lnTo>
                                  <a:pt x="55" y="102"/>
                                </a:lnTo>
                                <a:lnTo>
                                  <a:pt x="22" y="102"/>
                                </a:lnTo>
                                <a:lnTo>
                                  <a:pt x="11" y="89"/>
                                </a:lnTo>
                                <a:lnTo>
                                  <a:pt x="0" y="76"/>
                                </a:lnTo>
                                <a:lnTo>
                                  <a:pt x="11" y="51"/>
                                </a:lnTo>
                                <a:lnTo>
                                  <a:pt x="33" y="38"/>
                                </a:lnTo>
                                <a:lnTo>
                                  <a:pt x="66" y="25"/>
                                </a:lnTo>
                                <a:lnTo>
                                  <a:pt x="111" y="12"/>
                                </a:lnTo>
                                <a:lnTo>
                                  <a:pt x="156" y="12"/>
                                </a:lnTo>
                                <a:lnTo>
                                  <a:pt x="211" y="0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568600"/>
                            <a:ext cx="268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89">
                                <a:moveTo>
                                  <a:pt x="423" y="0"/>
                                </a:moveTo>
                                <a:lnTo>
                                  <a:pt x="412" y="26"/>
                                </a:lnTo>
                                <a:lnTo>
                                  <a:pt x="389" y="39"/>
                                </a:lnTo>
                                <a:lnTo>
                                  <a:pt x="356" y="51"/>
                                </a:lnTo>
                                <a:lnTo>
                                  <a:pt x="311" y="64"/>
                                </a:lnTo>
                                <a:lnTo>
                                  <a:pt x="267" y="77"/>
                                </a:lnTo>
                                <a:lnTo>
                                  <a:pt x="211" y="89"/>
                                </a:lnTo>
                                <a:lnTo>
                                  <a:pt x="144" y="89"/>
                                </a:lnTo>
                                <a:lnTo>
                                  <a:pt x="100" y="89"/>
                                </a:lnTo>
                                <a:lnTo>
                                  <a:pt x="55" y="77"/>
                                </a:lnTo>
                                <a:lnTo>
                                  <a:pt x="22" y="77"/>
                                </a:lnTo>
                                <a:lnTo>
                                  <a:pt x="11" y="64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542960"/>
                            <a:ext cx="268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14">
                                <a:moveTo>
                                  <a:pt x="278" y="0"/>
                                </a:moveTo>
                                <a:lnTo>
                                  <a:pt x="323" y="0"/>
                                </a:lnTo>
                                <a:lnTo>
                                  <a:pt x="367" y="0"/>
                                </a:lnTo>
                                <a:lnTo>
                                  <a:pt x="401" y="12"/>
                                </a:lnTo>
                                <a:lnTo>
                                  <a:pt x="412" y="25"/>
                                </a:lnTo>
                                <a:lnTo>
                                  <a:pt x="423" y="38"/>
                                </a:lnTo>
                                <a:lnTo>
                                  <a:pt x="412" y="51"/>
                                </a:lnTo>
                                <a:lnTo>
                                  <a:pt x="389" y="63"/>
                                </a:lnTo>
                                <a:lnTo>
                                  <a:pt x="356" y="76"/>
                                </a:lnTo>
                                <a:lnTo>
                                  <a:pt x="311" y="89"/>
                                </a:lnTo>
                                <a:lnTo>
                                  <a:pt x="267" y="102"/>
                                </a:lnTo>
                                <a:lnTo>
                                  <a:pt x="211" y="114"/>
                                </a:lnTo>
                                <a:lnTo>
                                  <a:pt x="144" y="114"/>
                                </a:lnTo>
                                <a:lnTo>
                                  <a:pt x="100" y="114"/>
                                </a:lnTo>
                                <a:lnTo>
                                  <a:pt x="55" y="102"/>
                                </a:lnTo>
                                <a:lnTo>
                                  <a:pt x="22" y="102"/>
                                </a:lnTo>
                                <a:lnTo>
                                  <a:pt x="11" y="89"/>
                                </a:lnTo>
                                <a:lnTo>
                                  <a:pt x="0" y="76"/>
                                </a:lnTo>
                                <a:lnTo>
                                  <a:pt x="11" y="51"/>
                                </a:lnTo>
                                <a:lnTo>
                                  <a:pt x="33" y="38"/>
                                </a:lnTo>
                                <a:lnTo>
                                  <a:pt x="66" y="25"/>
                                </a:lnTo>
                                <a:lnTo>
                                  <a:pt x="111" y="12"/>
                                </a:lnTo>
                                <a:lnTo>
                                  <a:pt x="156" y="12"/>
                                </a:lnTo>
                                <a:lnTo>
                                  <a:pt x="211" y="0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7120" y="1566720"/>
                            <a:ext cx="720" cy="1001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8560" y="1591200"/>
                            <a:ext cx="720" cy="1009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1615320"/>
                            <a:ext cx="756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27">
                                <a:moveTo>
                                  <a:pt x="12" y="1501"/>
                                </a:moveTo>
                                <a:lnTo>
                                  <a:pt x="0" y="1527"/>
                                </a:lnTo>
                                <a:lnTo>
                                  <a:pt x="0" y="26"/>
                                </a:lnTo>
                                <a:lnTo>
                                  <a:pt x="12" y="0"/>
                                </a:lnTo>
                                <a:lnTo>
                                  <a:pt x="12" y="1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8d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1631880"/>
                            <a:ext cx="14040" cy="9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14">
                                <a:moveTo>
                                  <a:pt x="22" y="1501"/>
                                </a:moveTo>
                                <a:lnTo>
                                  <a:pt x="0" y="1514"/>
                                </a:lnTo>
                                <a:lnTo>
                                  <a:pt x="0" y="12"/>
                                </a:lnTo>
                                <a:lnTo>
                                  <a:pt x="22" y="0"/>
                                </a:lnTo>
                                <a:lnTo>
                                  <a:pt x="22" y="1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95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1639440"/>
                            <a:ext cx="20880" cy="9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514">
                                <a:moveTo>
                                  <a:pt x="33" y="1502"/>
                                </a:moveTo>
                                <a:lnTo>
                                  <a:pt x="0" y="1514"/>
                                </a:lnTo>
                                <a:lnTo>
                                  <a:pt x="0" y="13"/>
                                </a:lnTo>
                                <a:lnTo>
                                  <a:pt x="33" y="0"/>
                                </a:lnTo>
                                <a:lnTo>
                                  <a:pt x="33" y="1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d9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1647720"/>
                            <a:ext cx="28440" cy="9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514">
                                <a:moveTo>
                                  <a:pt x="45" y="1501"/>
                                </a:moveTo>
                                <a:lnTo>
                                  <a:pt x="0" y="1514"/>
                                </a:lnTo>
                                <a:lnTo>
                                  <a:pt x="0" y="13"/>
                                </a:lnTo>
                                <a:lnTo>
                                  <a:pt x="45" y="0"/>
                                </a:lnTo>
                                <a:lnTo>
                                  <a:pt x="45" y="1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656000"/>
                            <a:ext cx="28080" cy="9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14">
                                <a:moveTo>
                                  <a:pt x="44" y="1501"/>
                                </a:moveTo>
                                <a:lnTo>
                                  <a:pt x="0" y="1514"/>
                                </a:lnTo>
                                <a:lnTo>
                                  <a:pt x="0" y="13"/>
                                </a:lnTo>
                                <a:lnTo>
                                  <a:pt x="44" y="0"/>
                                </a:lnTo>
                                <a:lnTo>
                                  <a:pt x="44" y="1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dad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1664280"/>
                            <a:ext cx="35640" cy="9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513">
                                <a:moveTo>
                                  <a:pt x="56" y="1501"/>
                                </a:moveTo>
                                <a:lnTo>
                                  <a:pt x="0" y="1513"/>
                                </a:lnTo>
                                <a:lnTo>
                                  <a:pt x="0" y="12"/>
                                </a:lnTo>
                                <a:lnTo>
                                  <a:pt x="56" y="0"/>
                                </a:lnTo>
                                <a:lnTo>
                                  <a:pt x="56" y="1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4b4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671840"/>
                            <a:ext cx="42480" cy="953280"/>
                          </a:xfrm>
                          <a:prstGeom prst="rect">
                            <a:avLst/>
                          </a:prstGeom>
                          <a:solidFill>
                            <a:srgbClr val="bcbc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671840"/>
                            <a:ext cx="28080" cy="953280"/>
                          </a:xfrm>
                          <a:prstGeom prst="rect">
                            <a:avLst/>
                          </a:prstGeom>
                          <a:solidFill>
                            <a:srgbClr val="c4c4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1664280"/>
                            <a:ext cx="28440" cy="9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513">
                                <a:moveTo>
                                  <a:pt x="45" y="1513"/>
                                </a:moveTo>
                                <a:lnTo>
                                  <a:pt x="0" y="1501"/>
                                </a:lnTo>
                                <a:lnTo>
                                  <a:pt x="0" y="0"/>
                                </a:lnTo>
                                <a:lnTo>
                                  <a:pt x="45" y="12"/>
                                </a:lnTo>
                                <a:lnTo>
                                  <a:pt x="45" y="1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1664280"/>
                            <a:ext cx="20880" cy="9532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1656000"/>
                            <a:ext cx="6840" cy="9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14">
                                <a:moveTo>
                                  <a:pt x="11" y="1514"/>
                                </a:moveTo>
                                <a:lnTo>
                                  <a:pt x="0" y="1501"/>
                                </a:lnTo>
                                <a:lnTo>
                                  <a:pt x="0" y="0"/>
                                </a:lnTo>
                                <a:lnTo>
                                  <a:pt x="11" y="13"/>
                                </a:lnTo>
                                <a:lnTo>
                                  <a:pt x="11" y="1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647720"/>
                            <a:ext cx="6840" cy="9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14">
                                <a:moveTo>
                                  <a:pt x="11" y="1514"/>
                                </a:moveTo>
                                <a:lnTo>
                                  <a:pt x="0" y="1501"/>
                                </a:lnTo>
                                <a:lnTo>
                                  <a:pt x="0" y="0"/>
                                </a:lnTo>
                                <a:lnTo>
                                  <a:pt x="11" y="13"/>
                                </a:lnTo>
                                <a:lnTo>
                                  <a:pt x="11" y="1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c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591200"/>
                            <a:ext cx="268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27">
                                <a:moveTo>
                                  <a:pt x="278" y="0"/>
                                </a:moveTo>
                                <a:lnTo>
                                  <a:pt x="322" y="0"/>
                                </a:lnTo>
                                <a:lnTo>
                                  <a:pt x="367" y="13"/>
                                </a:lnTo>
                                <a:lnTo>
                                  <a:pt x="400" y="13"/>
                                </a:lnTo>
                                <a:lnTo>
                                  <a:pt x="411" y="26"/>
                                </a:lnTo>
                                <a:lnTo>
                                  <a:pt x="423" y="38"/>
                                </a:lnTo>
                                <a:lnTo>
                                  <a:pt x="411" y="64"/>
                                </a:lnTo>
                                <a:lnTo>
                                  <a:pt x="389" y="76"/>
                                </a:lnTo>
                                <a:lnTo>
                                  <a:pt x="356" y="89"/>
                                </a:lnTo>
                                <a:lnTo>
                                  <a:pt x="311" y="102"/>
                                </a:lnTo>
                                <a:lnTo>
                                  <a:pt x="267" y="115"/>
                                </a:lnTo>
                                <a:lnTo>
                                  <a:pt x="211" y="127"/>
                                </a:lnTo>
                                <a:lnTo>
                                  <a:pt x="144" y="127"/>
                                </a:lnTo>
                                <a:lnTo>
                                  <a:pt x="100" y="127"/>
                                </a:lnTo>
                                <a:lnTo>
                                  <a:pt x="55" y="115"/>
                                </a:lnTo>
                                <a:lnTo>
                                  <a:pt x="22" y="115"/>
                                </a:lnTo>
                                <a:lnTo>
                                  <a:pt x="11" y="102"/>
                                </a:lnTo>
                                <a:lnTo>
                                  <a:pt x="0" y="89"/>
                                </a:lnTo>
                                <a:lnTo>
                                  <a:pt x="11" y="64"/>
                                </a:lnTo>
                                <a:lnTo>
                                  <a:pt x="33" y="51"/>
                                </a:lnTo>
                                <a:lnTo>
                                  <a:pt x="66" y="38"/>
                                </a:lnTo>
                                <a:lnTo>
                                  <a:pt x="111" y="26"/>
                                </a:lnTo>
                                <a:lnTo>
                                  <a:pt x="155" y="13"/>
                                </a:lnTo>
                                <a:lnTo>
                                  <a:pt x="211" y="0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568600"/>
                            <a:ext cx="268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89">
                                <a:moveTo>
                                  <a:pt x="423" y="0"/>
                                </a:moveTo>
                                <a:lnTo>
                                  <a:pt x="411" y="26"/>
                                </a:lnTo>
                                <a:lnTo>
                                  <a:pt x="389" y="39"/>
                                </a:lnTo>
                                <a:lnTo>
                                  <a:pt x="356" y="51"/>
                                </a:lnTo>
                                <a:lnTo>
                                  <a:pt x="311" y="64"/>
                                </a:lnTo>
                                <a:lnTo>
                                  <a:pt x="267" y="77"/>
                                </a:lnTo>
                                <a:lnTo>
                                  <a:pt x="211" y="89"/>
                                </a:lnTo>
                                <a:lnTo>
                                  <a:pt x="144" y="89"/>
                                </a:lnTo>
                                <a:lnTo>
                                  <a:pt x="100" y="89"/>
                                </a:lnTo>
                                <a:lnTo>
                                  <a:pt x="55" y="77"/>
                                </a:lnTo>
                                <a:lnTo>
                                  <a:pt x="22" y="77"/>
                                </a:lnTo>
                                <a:lnTo>
                                  <a:pt x="11" y="64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591200"/>
                            <a:ext cx="268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27">
                                <a:moveTo>
                                  <a:pt x="278" y="0"/>
                                </a:moveTo>
                                <a:lnTo>
                                  <a:pt x="322" y="0"/>
                                </a:lnTo>
                                <a:lnTo>
                                  <a:pt x="367" y="13"/>
                                </a:lnTo>
                                <a:lnTo>
                                  <a:pt x="400" y="13"/>
                                </a:lnTo>
                                <a:lnTo>
                                  <a:pt x="411" y="26"/>
                                </a:lnTo>
                                <a:lnTo>
                                  <a:pt x="423" y="38"/>
                                </a:lnTo>
                                <a:lnTo>
                                  <a:pt x="411" y="64"/>
                                </a:lnTo>
                                <a:lnTo>
                                  <a:pt x="389" y="76"/>
                                </a:lnTo>
                                <a:lnTo>
                                  <a:pt x="356" y="89"/>
                                </a:lnTo>
                                <a:lnTo>
                                  <a:pt x="311" y="102"/>
                                </a:lnTo>
                                <a:lnTo>
                                  <a:pt x="267" y="115"/>
                                </a:lnTo>
                                <a:lnTo>
                                  <a:pt x="211" y="127"/>
                                </a:lnTo>
                                <a:lnTo>
                                  <a:pt x="144" y="127"/>
                                </a:lnTo>
                                <a:lnTo>
                                  <a:pt x="100" y="127"/>
                                </a:lnTo>
                                <a:lnTo>
                                  <a:pt x="55" y="115"/>
                                </a:lnTo>
                                <a:lnTo>
                                  <a:pt x="22" y="115"/>
                                </a:lnTo>
                                <a:lnTo>
                                  <a:pt x="11" y="102"/>
                                </a:lnTo>
                                <a:lnTo>
                                  <a:pt x="0" y="89"/>
                                </a:lnTo>
                                <a:lnTo>
                                  <a:pt x="11" y="64"/>
                                </a:lnTo>
                                <a:lnTo>
                                  <a:pt x="33" y="51"/>
                                </a:lnTo>
                                <a:lnTo>
                                  <a:pt x="66" y="38"/>
                                </a:lnTo>
                                <a:lnTo>
                                  <a:pt x="111" y="26"/>
                                </a:lnTo>
                                <a:lnTo>
                                  <a:pt x="155" y="13"/>
                                </a:lnTo>
                                <a:lnTo>
                                  <a:pt x="211" y="0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1640" y="1614960"/>
                            <a:ext cx="720" cy="953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080" y="1647360"/>
                            <a:ext cx="720" cy="953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905040"/>
                            <a:ext cx="6840" cy="168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646">
                                <a:moveTo>
                                  <a:pt x="11" y="2620"/>
                                </a:moveTo>
                                <a:lnTo>
                                  <a:pt x="0" y="2646"/>
                                </a:lnTo>
                                <a:lnTo>
                                  <a:pt x="0" y="13"/>
                                </a:lnTo>
                                <a:lnTo>
                                  <a:pt x="11" y="0"/>
                                </a:lnTo>
                                <a:lnTo>
                                  <a:pt x="11" y="2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912960"/>
                            <a:ext cx="14760" cy="168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46">
                                <a:moveTo>
                                  <a:pt x="23" y="2633"/>
                                </a:moveTo>
                                <a:lnTo>
                                  <a:pt x="0" y="2646"/>
                                </a:lnTo>
                                <a:lnTo>
                                  <a:pt x="0" y="12"/>
                                </a:lnTo>
                                <a:lnTo>
                                  <a:pt x="23" y="0"/>
                                </a:lnTo>
                                <a:lnTo>
                                  <a:pt x="23" y="2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920880"/>
                            <a:ext cx="20880" cy="168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646">
                                <a:moveTo>
                                  <a:pt x="33" y="2634"/>
                                </a:moveTo>
                                <a:lnTo>
                                  <a:pt x="0" y="2646"/>
                                </a:lnTo>
                                <a:lnTo>
                                  <a:pt x="0" y="13"/>
                                </a:lnTo>
                                <a:lnTo>
                                  <a:pt x="33" y="0"/>
                                </a:lnTo>
                                <a:lnTo>
                                  <a:pt x="33" y="26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929160"/>
                            <a:ext cx="28440" cy="168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646">
                                <a:moveTo>
                                  <a:pt x="45" y="2633"/>
                                </a:moveTo>
                                <a:lnTo>
                                  <a:pt x="0" y="2646"/>
                                </a:lnTo>
                                <a:lnTo>
                                  <a:pt x="0" y="13"/>
                                </a:lnTo>
                                <a:lnTo>
                                  <a:pt x="45" y="0"/>
                                </a:lnTo>
                                <a:lnTo>
                                  <a:pt x="45" y="2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937440"/>
                            <a:ext cx="28080" cy="168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646">
                                <a:moveTo>
                                  <a:pt x="44" y="2633"/>
                                </a:moveTo>
                                <a:lnTo>
                                  <a:pt x="0" y="2646"/>
                                </a:lnTo>
                                <a:lnTo>
                                  <a:pt x="0" y="12"/>
                                </a:lnTo>
                                <a:lnTo>
                                  <a:pt x="44" y="0"/>
                                </a:lnTo>
                                <a:lnTo>
                                  <a:pt x="44" y="2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945000"/>
                            <a:ext cx="35640" cy="168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646">
                                <a:moveTo>
                                  <a:pt x="56" y="2634"/>
                                </a:moveTo>
                                <a:lnTo>
                                  <a:pt x="0" y="2646"/>
                                </a:lnTo>
                                <a:lnTo>
                                  <a:pt x="0" y="13"/>
                                </a:lnTo>
                                <a:lnTo>
                                  <a:pt x="56" y="0"/>
                                </a:lnTo>
                                <a:lnTo>
                                  <a:pt x="56" y="26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953280"/>
                            <a:ext cx="42480" cy="1671840"/>
                          </a:xfrm>
                          <a:prstGeom prst="rect">
                            <a:avLst/>
                          </a:pr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953280"/>
                            <a:ext cx="28080" cy="1671840"/>
                          </a:xfrm>
                          <a:prstGeom prst="rect">
                            <a:avLst/>
                          </a:pr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945000"/>
                            <a:ext cx="28440" cy="168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646">
                                <a:moveTo>
                                  <a:pt x="45" y="2646"/>
                                </a:moveTo>
                                <a:lnTo>
                                  <a:pt x="0" y="2634"/>
                                </a:lnTo>
                                <a:lnTo>
                                  <a:pt x="0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26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945000"/>
                            <a:ext cx="20880" cy="1672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937440"/>
                            <a:ext cx="6840" cy="168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646">
                                <a:moveTo>
                                  <a:pt x="11" y="2646"/>
                                </a:moveTo>
                                <a:lnTo>
                                  <a:pt x="0" y="2633"/>
                                </a:lnTo>
                                <a:lnTo>
                                  <a:pt x="0" y="0"/>
                                </a:lnTo>
                                <a:lnTo>
                                  <a:pt x="11" y="12"/>
                                </a:lnTo>
                                <a:lnTo>
                                  <a:pt x="11" y="26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929160"/>
                            <a:ext cx="6840" cy="168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646">
                                <a:moveTo>
                                  <a:pt x="11" y="2646"/>
                                </a:moveTo>
                                <a:lnTo>
                                  <a:pt x="0" y="2633"/>
                                </a:lnTo>
                                <a:lnTo>
                                  <a:pt x="0" y="0"/>
                                </a:lnTo>
                                <a:lnTo>
                                  <a:pt x="11" y="13"/>
                                </a:lnTo>
                                <a:lnTo>
                                  <a:pt x="11" y="26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880920"/>
                            <a:ext cx="268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14">
                                <a:moveTo>
                                  <a:pt x="278" y="0"/>
                                </a:moveTo>
                                <a:lnTo>
                                  <a:pt x="322" y="0"/>
                                </a:lnTo>
                                <a:lnTo>
                                  <a:pt x="367" y="0"/>
                                </a:lnTo>
                                <a:lnTo>
                                  <a:pt x="400" y="12"/>
                                </a:lnTo>
                                <a:lnTo>
                                  <a:pt x="412" y="25"/>
                                </a:lnTo>
                                <a:lnTo>
                                  <a:pt x="423" y="38"/>
                                </a:lnTo>
                                <a:lnTo>
                                  <a:pt x="412" y="51"/>
                                </a:lnTo>
                                <a:lnTo>
                                  <a:pt x="389" y="63"/>
                                </a:lnTo>
                                <a:lnTo>
                                  <a:pt x="356" y="76"/>
                                </a:lnTo>
                                <a:lnTo>
                                  <a:pt x="311" y="89"/>
                                </a:lnTo>
                                <a:lnTo>
                                  <a:pt x="267" y="101"/>
                                </a:lnTo>
                                <a:lnTo>
                                  <a:pt x="211" y="114"/>
                                </a:lnTo>
                                <a:lnTo>
                                  <a:pt x="144" y="114"/>
                                </a:lnTo>
                                <a:lnTo>
                                  <a:pt x="100" y="114"/>
                                </a:lnTo>
                                <a:lnTo>
                                  <a:pt x="55" y="101"/>
                                </a:lnTo>
                                <a:lnTo>
                                  <a:pt x="22" y="101"/>
                                </a:lnTo>
                                <a:lnTo>
                                  <a:pt x="11" y="89"/>
                                </a:lnTo>
                                <a:lnTo>
                                  <a:pt x="0" y="76"/>
                                </a:lnTo>
                                <a:lnTo>
                                  <a:pt x="11" y="51"/>
                                </a:lnTo>
                                <a:lnTo>
                                  <a:pt x="33" y="38"/>
                                </a:lnTo>
                                <a:lnTo>
                                  <a:pt x="66" y="25"/>
                                </a:lnTo>
                                <a:lnTo>
                                  <a:pt x="111" y="12"/>
                                </a:lnTo>
                                <a:lnTo>
                                  <a:pt x="155" y="12"/>
                                </a:lnTo>
                                <a:lnTo>
                                  <a:pt x="211" y="0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2568600"/>
                            <a:ext cx="268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89">
                                <a:moveTo>
                                  <a:pt x="423" y="0"/>
                                </a:moveTo>
                                <a:lnTo>
                                  <a:pt x="412" y="26"/>
                                </a:lnTo>
                                <a:lnTo>
                                  <a:pt x="389" y="39"/>
                                </a:lnTo>
                                <a:lnTo>
                                  <a:pt x="356" y="51"/>
                                </a:lnTo>
                                <a:lnTo>
                                  <a:pt x="311" y="64"/>
                                </a:lnTo>
                                <a:lnTo>
                                  <a:pt x="267" y="77"/>
                                </a:lnTo>
                                <a:lnTo>
                                  <a:pt x="211" y="89"/>
                                </a:lnTo>
                                <a:lnTo>
                                  <a:pt x="144" y="89"/>
                                </a:lnTo>
                                <a:lnTo>
                                  <a:pt x="100" y="89"/>
                                </a:lnTo>
                                <a:lnTo>
                                  <a:pt x="55" y="77"/>
                                </a:lnTo>
                                <a:lnTo>
                                  <a:pt x="22" y="77"/>
                                </a:lnTo>
                                <a:lnTo>
                                  <a:pt x="11" y="64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880920"/>
                            <a:ext cx="268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14">
                                <a:moveTo>
                                  <a:pt x="278" y="0"/>
                                </a:moveTo>
                                <a:lnTo>
                                  <a:pt x="322" y="0"/>
                                </a:lnTo>
                                <a:lnTo>
                                  <a:pt x="367" y="0"/>
                                </a:lnTo>
                                <a:lnTo>
                                  <a:pt x="400" y="12"/>
                                </a:lnTo>
                                <a:lnTo>
                                  <a:pt x="412" y="25"/>
                                </a:lnTo>
                                <a:lnTo>
                                  <a:pt x="423" y="38"/>
                                </a:lnTo>
                                <a:lnTo>
                                  <a:pt x="412" y="51"/>
                                </a:lnTo>
                                <a:lnTo>
                                  <a:pt x="389" y="63"/>
                                </a:lnTo>
                                <a:lnTo>
                                  <a:pt x="356" y="76"/>
                                </a:lnTo>
                                <a:lnTo>
                                  <a:pt x="311" y="89"/>
                                </a:lnTo>
                                <a:lnTo>
                                  <a:pt x="267" y="101"/>
                                </a:lnTo>
                                <a:lnTo>
                                  <a:pt x="211" y="114"/>
                                </a:lnTo>
                                <a:lnTo>
                                  <a:pt x="144" y="114"/>
                                </a:lnTo>
                                <a:lnTo>
                                  <a:pt x="100" y="114"/>
                                </a:lnTo>
                                <a:lnTo>
                                  <a:pt x="55" y="101"/>
                                </a:lnTo>
                                <a:lnTo>
                                  <a:pt x="22" y="101"/>
                                </a:lnTo>
                                <a:lnTo>
                                  <a:pt x="11" y="89"/>
                                </a:lnTo>
                                <a:lnTo>
                                  <a:pt x="0" y="76"/>
                                </a:lnTo>
                                <a:lnTo>
                                  <a:pt x="11" y="51"/>
                                </a:lnTo>
                                <a:lnTo>
                                  <a:pt x="33" y="38"/>
                                </a:lnTo>
                                <a:lnTo>
                                  <a:pt x="66" y="25"/>
                                </a:lnTo>
                                <a:lnTo>
                                  <a:pt x="111" y="12"/>
                                </a:lnTo>
                                <a:lnTo>
                                  <a:pt x="155" y="12"/>
                                </a:lnTo>
                                <a:lnTo>
                                  <a:pt x="211" y="0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8120" y="905040"/>
                            <a:ext cx="720" cy="1663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9560" y="928440"/>
                            <a:ext cx="720" cy="1671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437480"/>
                            <a:ext cx="756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807">
                                <a:moveTo>
                                  <a:pt x="12" y="1781"/>
                                </a:moveTo>
                                <a:lnTo>
                                  <a:pt x="0" y="1807"/>
                                </a:lnTo>
                                <a:lnTo>
                                  <a:pt x="0" y="26"/>
                                </a:lnTo>
                                <a:lnTo>
                                  <a:pt x="12" y="0"/>
                                </a:lnTo>
                                <a:lnTo>
                                  <a:pt x="12" y="1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8d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1454040"/>
                            <a:ext cx="14040" cy="113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794">
                                <a:moveTo>
                                  <a:pt x="22" y="1781"/>
                                </a:moveTo>
                                <a:lnTo>
                                  <a:pt x="0" y="1794"/>
                                </a:lnTo>
                                <a:lnTo>
                                  <a:pt x="0" y="13"/>
                                </a:lnTo>
                                <a:lnTo>
                                  <a:pt x="22" y="0"/>
                                </a:lnTo>
                                <a:lnTo>
                                  <a:pt x="22" y="1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95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1462320"/>
                            <a:ext cx="20880" cy="11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93">
                                <a:moveTo>
                                  <a:pt x="33" y="1781"/>
                                </a:moveTo>
                                <a:lnTo>
                                  <a:pt x="0" y="1793"/>
                                </a:lnTo>
                                <a:lnTo>
                                  <a:pt x="0" y="12"/>
                                </a:lnTo>
                                <a:lnTo>
                                  <a:pt x="33" y="0"/>
                                </a:lnTo>
                                <a:lnTo>
                                  <a:pt x="33" y="1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d9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469880"/>
                            <a:ext cx="28440" cy="113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794">
                                <a:moveTo>
                                  <a:pt x="45" y="1781"/>
                                </a:moveTo>
                                <a:lnTo>
                                  <a:pt x="0" y="1794"/>
                                </a:lnTo>
                                <a:lnTo>
                                  <a:pt x="0" y="13"/>
                                </a:lnTo>
                                <a:lnTo>
                                  <a:pt x="45" y="0"/>
                                </a:lnTo>
                                <a:lnTo>
                                  <a:pt x="45" y="1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478160"/>
                            <a:ext cx="28080" cy="113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794">
                                <a:moveTo>
                                  <a:pt x="44" y="1781"/>
                                </a:moveTo>
                                <a:lnTo>
                                  <a:pt x="0" y="1794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dad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1478160"/>
                            <a:ext cx="35640" cy="11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806">
                                <a:moveTo>
                                  <a:pt x="56" y="1794"/>
                                </a:moveTo>
                                <a:lnTo>
                                  <a:pt x="0" y="1806"/>
                                </a:lnTo>
                                <a:lnTo>
                                  <a:pt x="0" y="13"/>
                                </a:lnTo>
                                <a:lnTo>
                                  <a:pt x="56" y="0"/>
                                </a:lnTo>
                                <a:lnTo>
                                  <a:pt x="56" y="1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4b4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486440"/>
                            <a:ext cx="42480" cy="1138680"/>
                          </a:xfrm>
                          <a:prstGeom prst="rect">
                            <a:avLst/>
                          </a:prstGeom>
                          <a:solidFill>
                            <a:srgbClr val="bcbc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486440"/>
                            <a:ext cx="28080" cy="1138680"/>
                          </a:xfrm>
                          <a:prstGeom prst="rect">
                            <a:avLst/>
                          </a:prstGeom>
                          <a:solidFill>
                            <a:srgbClr val="c4c4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486440"/>
                            <a:ext cx="28440" cy="11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793">
                                <a:moveTo>
                                  <a:pt x="45" y="1793"/>
                                </a:moveTo>
                                <a:lnTo>
                                  <a:pt x="0" y="1781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478160"/>
                            <a:ext cx="20880" cy="113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94">
                                <a:moveTo>
                                  <a:pt x="33" y="1794"/>
                                </a:moveTo>
                                <a:lnTo>
                                  <a:pt x="0" y="1794"/>
                                </a:lnTo>
                                <a:lnTo>
                                  <a:pt x="0" y="0"/>
                                </a:lnTo>
                                <a:lnTo>
                                  <a:pt x="33" y="13"/>
                                </a:lnTo>
                                <a:lnTo>
                                  <a:pt x="33" y="1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1469880"/>
                            <a:ext cx="684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807">
                                <a:moveTo>
                                  <a:pt x="11" y="1807"/>
                                </a:moveTo>
                                <a:lnTo>
                                  <a:pt x="0" y="1794"/>
                                </a:lnTo>
                                <a:lnTo>
                                  <a:pt x="0" y="0"/>
                                </a:lnTo>
                                <a:lnTo>
                                  <a:pt x="11" y="13"/>
                                </a:lnTo>
                                <a:lnTo>
                                  <a:pt x="11" y="18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1462320"/>
                            <a:ext cx="7560" cy="11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806">
                                <a:moveTo>
                                  <a:pt x="12" y="1806"/>
                                </a:moveTo>
                                <a:lnTo>
                                  <a:pt x="0" y="1793"/>
                                </a:lnTo>
                                <a:lnTo>
                                  <a:pt x="0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c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1413360"/>
                            <a:ext cx="269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115">
                                <a:moveTo>
                                  <a:pt x="279" y="0"/>
                                </a:moveTo>
                                <a:lnTo>
                                  <a:pt x="323" y="0"/>
                                </a:lnTo>
                                <a:lnTo>
                                  <a:pt x="368" y="13"/>
                                </a:lnTo>
                                <a:lnTo>
                                  <a:pt x="401" y="13"/>
                                </a:lnTo>
                                <a:lnTo>
                                  <a:pt x="412" y="26"/>
                                </a:lnTo>
                                <a:lnTo>
                                  <a:pt x="424" y="38"/>
                                </a:lnTo>
                                <a:lnTo>
                                  <a:pt x="412" y="64"/>
                                </a:lnTo>
                                <a:lnTo>
                                  <a:pt x="390" y="77"/>
                                </a:lnTo>
                                <a:lnTo>
                                  <a:pt x="357" y="89"/>
                                </a:lnTo>
                                <a:lnTo>
                                  <a:pt x="312" y="102"/>
                                </a:lnTo>
                                <a:lnTo>
                                  <a:pt x="268" y="102"/>
                                </a:lnTo>
                                <a:lnTo>
                                  <a:pt x="212" y="115"/>
                                </a:lnTo>
                                <a:lnTo>
                                  <a:pt x="145" y="115"/>
                                </a:lnTo>
                                <a:lnTo>
                                  <a:pt x="101" y="115"/>
                                </a:lnTo>
                                <a:lnTo>
                                  <a:pt x="56" y="115"/>
                                </a:lnTo>
                                <a:lnTo>
                                  <a:pt x="23" y="102"/>
                                </a:lnTo>
                                <a:lnTo>
                                  <a:pt x="12" y="89"/>
                                </a:lnTo>
                                <a:lnTo>
                                  <a:pt x="0" y="77"/>
                                </a:lnTo>
                                <a:lnTo>
                                  <a:pt x="12" y="64"/>
                                </a:lnTo>
                                <a:lnTo>
                                  <a:pt x="34" y="51"/>
                                </a:lnTo>
                                <a:lnTo>
                                  <a:pt x="67" y="38"/>
                                </a:lnTo>
                                <a:lnTo>
                                  <a:pt x="112" y="26"/>
                                </a:lnTo>
                                <a:lnTo>
                                  <a:pt x="156" y="13"/>
                                </a:lnTo>
                                <a:lnTo>
                                  <a:pt x="212" y="0"/>
                                </a:lnTo>
                                <a:lnTo>
                                  <a:pt x="2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2568600"/>
                            <a:ext cx="269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89">
                                <a:moveTo>
                                  <a:pt x="424" y="0"/>
                                </a:moveTo>
                                <a:lnTo>
                                  <a:pt x="412" y="26"/>
                                </a:lnTo>
                                <a:lnTo>
                                  <a:pt x="390" y="39"/>
                                </a:lnTo>
                                <a:lnTo>
                                  <a:pt x="357" y="51"/>
                                </a:lnTo>
                                <a:lnTo>
                                  <a:pt x="312" y="64"/>
                                </a:lnTo>
                                <a:lnTo>
                                  <a:pt x="268" y="77"/>
                                </a:lnTo>
                                <a:lnTo>
                                  <a:pt x="212" y="89"/>
                                </a:lnTo>
                                <a:lnTo>
                                  <a:pt x="145" y="89"/>
                                </a:lnTo>
                                <a:lnTo>
                                  <a:pt x="101" y="89"/>
                                </a:lnTo>
                                <a:lnTo>
                                  <a:pt x="56" y="77"/>
                                </a:lnTo>
                                <a:lnTo>
                                  <a:pt x="23" y="77"/>
                                </a:lnTo>
                                <a:lnTo>
                                  <a:pt x="12" y="64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1413360"/>
                            <a:ext cx="269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115">
                                <a:moveTo>
                                  <a:pt x="279" y="0"/>
                                </a:moveTo>
                                <a:lnTo>
                                  <a:pt x="323" y="0"/>
                                </a:lnTo>
                                <a:lnTo>
                                  <a:pt x="368" y="13"/>
                                </a:lnTo>
                                <a:lnTo>
                                  <a:pt x="401" y="13"/>
                                </a:lnTo>
                                <a:lnTo>
                                  <a:pt x="412" y="26"/>
                                </a:lnTo>
                                <a:lnTo>
                                  <a:pt x="424" y="38"/>
                                </a:lnTo>
                                <a:lnTo>
                                  <a:pt x="412" y="64"/>
                                </a:lnTo>
                                <a:lnTo>
                                  <a:pt x="390" y="77"/>
                                </a:lnTo>
                                <a:lnTo>
                                  <a:pt x="357" y="89"/>
                                </a:lnTo>
                                <a:lnTo>
                                  <a:pt x="312" y="102"/>
                                </a:lnTo>
                                <a:lnTo>
                                  <a:pt x="268" y="102"/>
                                </a:lnTo>
                                <a:lnTo>
                                  <a:pt x="212" y="115"/>
                                </a:lnTo>
                                <a:lnTo>
                                  <a:pt x="145" y="115"/>
                                </a:lnTo>
                                <a:lnTo>
                                  <a:pt x="101" y="115"/>
                                </a:lnTo>
                                <a:lnTo>
                                  <a:pt x="56" y="115"/>
                                </a:lnTo>
                                <a:lnTo>
                                  <a:pt x="23" y="102"/>
                                </a:lnTo>
                                <a:lnTo>
                                  <a:pt x="12" y="89"/>
                                </a:lnTo>
                                <a:lnTo>
                                  <a:pt x="0" y="77"/>
                                </a:lnTo>
                                <a:lnTo>
                                  <a:pt x="12" y="64"/>
                                </a:lnTo>
                                <a:lnTo>
                                  <a:pt x="34" y="51"/>
                                </a:lnTo>
                                <a:lnTo>
                                  <a:pt x="67" y="38"/>
                                </a:lnTo>
                                <a:lnTo>
                                  <a:pt x="112" y="26"/>
                                </a:lnTo>
                                <a:lnTo>
                                  <a:pt x="156" y="13"/>
                                </a:lnTo>
                                <a:lnTo>
                                  <a:pt x="212" y="0"/>
                                </a:lnTo>
                                <a:lnTo>
                                  <a:pt x="2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2640" y="1437120"/>
                            <a:ext cx="720" cy="1130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3360" y="1461600"/>
                            <a:ext cx="720" cy="1138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1001520"/>
                            <a:ext cx="720" cy="168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9320" y="26816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9320" y="22618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9320" y="18414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9320" y="14216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9320" y="10015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2593440"/>
                            <a:ext cx="92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2172960"/>
                            <a:ext cx="275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1753200"/>
                            <a:ext cx="275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1332720"/>
                            <a:ext cx="275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912960"/>
                            <a:ext cx="275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7400" y="2681640"/>
                            <a:ext cx="2665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160" y="160560"/>
                            <a:ext cx="321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Oferty Pracy w poszczególnych miesiącach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394920"/>
                            <a:ext cx="1664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 kwartału 2007 i 2008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2480" y="1898640"/>
                            <a:ext cx="6145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1979280"/>
                            <a:ext cx="84600" cy="964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8880" y="1930320"/>
                            <a:ext cx="466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205360"/>
                            <a:ext cx="84600" cy="9720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8880" y="2157120"/>
                            <a:ext cx="466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960" y="2948400"/>
                            <a:ext cx="3287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433320"/>
                            <a:ext cx="3287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681640"/>
                            <a:ext cx="2665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948400"/>
                            <a:ext cx="720" cy="48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681640"/>
                            <a:ext cx="720" cy="75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2681640"/>
                            <a:ext cx="720" cy="75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81640"/>
                            <a:ext cx="720" cy="75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2681640"/>
                            <a:ext cx="720" cy="75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3053880"/>
                            <a:ext cx="84960" cy="964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240" y="3004920"/>
                            <a:ext cx="466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2997360"/>
                            <a:ext cx="275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2997360"/>
                            <a:ext cx="275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920" y="2997360"/>
                            <a:ext cx="275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3198960"/>
                            <a:ext cx="327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3295800"/>
                            <a:ext cx="84960" cy="9720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240" y="3247560"/>
                            <a:ext cx="466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3239280"/>
                            <a:ext cx="2743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3239280"/>
                            <a:ext cx="275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920" y="3239280"/>
                            <a:ext cx="275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2722320"/>
                            <a:ext cx="47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2722320"/>
                            <a:ext cx="92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240" y="2722320"/>
                            <a:ext cx="138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40680"/>
                            <a:ext cx="4970160" cy="3481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7.5pt;height:280.5pt" coordorigin="0,0" coordsize="7950,5610">
                <v:rect id="shape_0" stroked="f" o:allowincell="f" style="position:absolute;left:0;top:0;width:7949;height:56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6;top:64;width:7826;height:5481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coordsize="4543,305" path="m0,305l345,0l4543,0l4198,305l0,305xe" fillcolor="gray" stroked="f" o:allowincell="f" style="position:absolute;left:1681;top:3918;width:4542;height:304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45,2951" path="m0,2951l0,305l345,0l345,2646l0,2951xe" fillcolor="silver" stroked="f" o:allowincell="f" style="position:absolute;left:1681;top:1272;width:344;height:295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2026;top:1272;width:4197;height:264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408,24" path="m0,24l31,0l408,0e" stroked="t" o:allowincell="f" style="position:absolute;left:1681;top:3918;width:4542;height:30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08,24" path="m0,24l31,0l408,0e" stroked="t" o:allowincell="f" style="position:absolute;left:1681;top:3257;width:4542;height:30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08,24" path="m0,24l31,0l408,0e" stroked="t" o:allowincell="f" style="position:absolute;left:1681;top:2595;width:4542;height:30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08,24" path="m0,24l31,0l408,0e" stroked="t" o:allowincell="f" style="position:absolute;left:1681;top:1934;width:4542;height:30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08,24" path="m0,24l31,0l408,0e" stroked="t" o:allowincell="f" style="position:absolute;left:1681;top:1272;width:4542;height:30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543,305" path="m4543,0l4198,305l0,305l345,0l4543,0xe" stroked="t" o:allowincell="f" style="position:absolute;left:1681;top:3918;width:4542;height:30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45,2951" path="m0,2951l0,305l345,0l345,2646l0,2951xe" stroked="t" o:allowincell="f" style="position:absolute;left:1681;top:1272;width:344;height:2950;mso-wrap-style:none;v-text-anchor:middle;mso-position-horizontal-relative:char">
                  <v:fill o:detectmouseclick="t" on="false"/>
                  <v:stroke color="gray" weight="6840" joinstyle="round" endcap="flat"/>
                  <w10:wrap type="none"/>
                </v:shape>
                <v:rect id="shape_0" stroked="t" o:allowincell="f" style="position:absolute;left:2026;top:1272;width:4197;height:2645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shape id="shape_0" coordsize="11,1285" path="m11,1259l0,1285l0,13l11,0l11,1259xe" fillcolor="#005900" stroked="f" o:allowincell="f" style="position:absolute;left:2550;top:2786;width:10;height:1284;mso-wrap-style:none;v-text-anchor:middle;mso-position-horizontal-relative:char">
                  <v:fill o:detectmouseclick="t" type="solid" color2="#ffa6ff"/>
                  <v:stroke color="#3465a4" joinstyle="round" endcap="flat"/>
                  <w10:wrap type="none"/>
                </v:shape>
                <v:shape id="shape_0" coordsize="23,1285" path="m23,1272l0,1285l0,12l23,0l23,1272xe" fillcolor="#005e00" stroked="f" o:allowincell="f" style="position:absolute;left:2527;top:2799;width:22;height:1284;mso-wrap-style:none;v-text-anchor:middle;mso-position-horizontal-relative:char">
                  <v:fill o:detectmouseclick="t" type="solid" color2="#ffa1ff"/>
                  <v:stroke color="#3465a4" joinstyle="round" endcap="flat"/>
                  <w10:wrap type="none"/>
                </v:shape>
                <v:shape id="shape_0" coordsize="33,1285" path="m33,1273l0,1285l0,13l33,0l33,1273xe" fillcolor="#006200" stroked="f" o:allowincell="f" style="position:absolute;left:2494;top:2811;width:32;height:1284;mso-wrap-style:none;v-text-anchor:middle;mso-position-horizontal-relative:char">
                  <v:fill o:detectmouseclick="t" type="solid" color2="#ff9dff"/>
                  <v:stroke color="#3465a4" joinstyle="round" endcap="flat"/>
                  <w10:wrap type="none"/>
                </v:shape>
                <v:shape id="shape_0" coordsize="44,1285" path="m44,1272l0,1285l0,13l44,0l44,1272xe" fillcolor="#006700" stroked="f" o:allowincell="f" style="position:absolute;left:2450;top:2824;width:43;height:1284;mso-wrap-style:none;v-text-anchor:middle;mso-position-horizontal-relative:char">
                  <v:fill o:detectmouseclick="t" type="solid" color2="#ff98ff"/>
                  <v:stroke color="#3465a4" joinstyle="round" endcap="flat"/>
                  <w10:wrap type="none"/>
                </v:shape>
                <v:shape id="shape_0" coordsize="45,1285" path="m45,1272l0,1285l0,13l45,0l45,1272xe" fillcolor="#006c00" stroked="f" o:allowincell="f" style="position:absolute;left:2405;top:2837;width:44;height:1284;mso-wrap-style:none;v-text-anchor:middle;mso-position-horizontal-relative:char">
                  <v:fill o:detectmouseclick="t" type="solid" color2="#ff93ff"/>
                  <v:stroke color="#3465a4" joinstyle="round" endcap="flat"/>
                  <w10:wrap type="none"/>
                </v:shape>
                <v:shape id="shape_0" coordsize="56,1284" path="m56,1272l0,1284l0,12l56,0l56,1272xe" fillcolor="#007100" stroked="f" o:allowincell="f" style="position:absolute;left:2349;top:2850;width:55;height:1283;mso-wrap-style:none;v-text-anchor:middle;mso-position-horizontal-relative:char">
                  <v:fill o:detectmouseclick="t" type="solid" color2="#ff8eff"/>
                  <v:stroke color="#3465a4" joinstyle="round" endcap="flat"/>
                  <w10:wrap type="none"/>
                </v:shape>
                <v:rect id="shape_0" fillcolor="#007600" stroked="f" o:allowincell="f" style="position:absolute;left:2283;top:2862;width:65;height:1271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rect>
                <v:rect id="shape_0" fillcolor="#007b00" stroked="f" o:allowincell="f" style="position:absolute;left:2238;top:2862;width:44;height:1271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shape id="shape_0" coordsize="45,1284" path="m45,1284l0,1272l0,0l45,12l45,1284xe" fillcolor="green" stroked="f" o:allowincell="f" style="position:absolute;left:2193;top:2850;width:44;height:1283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green" stroked="f" o:allowincell="f" style="position:absolute;left:2160;top:2850;width:32;height:1271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rect>
                <v:shape id="shape_0" coordsize="11,1285" path="m11,1285l0,1272l0,0l11,13l11,1285xe" fillcolor="#007b00" stroked="f" o:allowincell="f" style="position:absolute;left:2149;top:2837;width:10;height:1284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shape>
                <v:shape id="shape_0" coordsize="11,1285" path="m11,1285l0,1272l0,0l11,13l11,1285xe" fillcolor="#007600" stroked="f" o:allowincell="f" style="position:absolute;left:2138;top:2824;width:10;height:1284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shape>
                <v:shape id="shape_0" coordsize="423,114" path="m278,0l323,0l367,0l401,13l412,25l423,38l412,51l389,63l356,76l312,89l267,102l211,114l145,114l100,114l55,102l22,102l11,89l0,76l11,51l33,38l67,25l111,13l156,13l211,0l278,0xe" fillcolor="#006000" stroked="f" o:allowincell="f" style="position:absolute;left:2138;top:2748;width:422;height:113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423,89" path="m423,0l412,26l389,39l356,51l312,64l267,77l211,89l145,89l100,89l55,77l22,77l11,64l0,51e" stroked="t" o:allowincell="f" style="position:absolute;left:2138;top:4045;width:422;height:8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423,114" path="m278,0l323,0l367,0l401,13l412,25l423,38l412,51l389,63l356,76l312,89l267,102l211,114l145,114l100,114l55,102l22,102l11,89l0,76l11,51l33,38l67,25l111,13l156,13l211,0l278,0xe" stroked="t" o:allowincell="f" style="position:absolute;left:2138;top:2748;width:422;height:113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2561,2785" to="2561,4043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2138,2824" to="2138,4095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1,763" path="m11,737l0,763l0,25l11,0l11,737xe" fillcolor="#8d8db1" stroked="f" o:allowincell="f" style="position:absolute;left:2951;top:3308;width:10;height:762;mso-wrap-style:none;v-text-anchor:middle;mso-position-horizontal-relative:char">
                  <v:fill o:detectmouseclick="t" type="solid" color2="#72724e"/>
                  <v:stroke color="#3465a4" joinstyle="round" endcap="flat"/>
                  <w10:wrap type="none"/>
                </v:shape>
                <v:shape id="shape_0" coordsize="23,751" path="m23,738l0,751l0,13l23,0l23,738xe" fillcolor="#9595ba" stroked="f" o:allowincell="f" style="position:absolute;left:2928;top:3333;width:22;height:750;mso-wrap-style:none;v-text-anchor:middle;mso-position-horizontal-relative:char">
                  <v:fill o:detectmouseclick="t" type="solid" color2="#6a6a45"/>
                  <v:stroke color="#3465a4" joinstyle="round" endcap="flat"/>
                  <w10:wrap type="none"/>
                </v:shape>
                <v:shape id="shape_0" coordsize="33,750" path="m33,738l0,750l0,12l33,0l33,738xe" fillcolor="#9d9dc4" stroked="f" o:allowincell="f" style="position:absolute;left:2895;top:3346;width:32;height:749;mso-wrap-style:none;v-text-anchor:middle;mso-position-horizontal-relative:char">
                  <v:fill o:detectmouseclick="t" type="solid" color2="#62623b"/>
                  <v:stroke color="#3465a4" joinstyle="round" endcap="flat"/>
                  <w10:wrap type="none"/>
                </v:shape>
                <v:shape id="shape_0" coordsize="45,751" path="m45,738l0,751l0,13l45,0l45,738xe" fillcolor="#a5a5ce" stroked="f" o:allowincell="f" style="position:absolute;left:2850;top:3358;width:44;height:750;mso-wrap-style:none;v-text-anchor:middle;mso-position-horizontal-relative:char">
                  <v:fill o:detectmouseclick="t" type="solid" color2="#5a5a31"/>
                  <v:stroke color="#3465a4" joinstyle="round" endcap="flat"/>
                  <w10:wrap type="none"/>
                </v:shape>
                <v:shape id="shape_0" coordsize="44,751" path="m44,738l0,751l0,0l44,0l44,738xe" fillcolor="#adadd8" stroked="f" o:allowincell="f" style="position:absolute;left:2806;top:3371;width:43;height:750;mso-wrap-style:none;v-text-anchor:middle;mso-position-horizontal-relative:char">
                  <v:fill o:detectmouseclick="t" type="solid" color2="#525227"/>
                  <v:stroke color="#3465a4" joinstyle="round" endcap="flat"/>
                  <w10:wrap type="none"/>
                </v:shape>
                <v:shape id="shape_0" coordsize="56,763" path="m56,751l0,763l0,13l56,0l56,751xe" fillcolor="#b4b4e2" stroked="f" o:allowincell="f" style="position:absolute;left:2750;top:3371;width:55;height:762;mso-wrap-style:none;v-text-anchor:middle;mso-position-horizontal-relative:char">
                  <v:fill o:detectmouseclick="t" type="solid" color2="#4b4b1d"/>
                  <v:stroke color="#3465a4" joinstyle="round" endcap="flat"/>
                  <w10:wrap type="none"/>
                </v:shape>
                <v:rect id="shape_0" fillcolor="#bcbceb" stroked="f" o:allowincell="f" style="position:absolute;left:2683;top:3384;width:66;height:749;mso-wrap-style:none;v-text-anchor:middle;mso-position-horizontal-relative:char">
                  <v:fill o:detectmouseclick="t" type="solid" color2="#434314"/>
                  <v:stroke color="#3465a4" joinstyle="round" endcap="flat"/>
                  <w10:wrap type="none"/>
                </v:rect>
                <v:rect id="shape_0" fillcolor="#c4c4f5" stroked="f" o:allowincell="f" style="position:absolute;left:2639;top:3384;width:43;height:749;mso-wrap-style:none;v-text-anchor:middle;mso-position-horizontal-relative:char">
                  <v:fill o:detectmouseclick="t" type="solid" color2="#3b3b0a"/>
                  <v:stroke color="#3465a4" joinstyle="round" endcap="flat"/>
                  <w10:wrap type="none"/>
                </v:rect>
                <v:shape id="shape_0" coordsize="45,750" path="m45,750l0,738l0,0l45,0l45,750xe" fillcolor="#ccccff" stroked="f" o:allowincell="f" style="position:absolute;left:2594;top:3384;width:44;height:749;mso-wrap-style:none;v-text-anchor:middle;mso-position-horizontal-relative:char">
                  <v:fill o:detectmouseclick="t" type="solid" color2="#333300"/>
                  <v:stroke color="#3465a4" joinstyle="round" endcap="flat"/>
                  <w10:wrap type="none"/>
                </v:shape>
                <v:shape id="shape_0" coordsize="33,751" path="m33,751l0,751l0,0l33,13l33,751xe" fillcolor="#ccccff" stroked="f" o:allowincell="f" style="position:absolute;left:2561;top:3371;width:32;height:750;mso-wrap-style:none;v-text-anchor:middle;mso-position-horizontal-relative:char">
                  <v:fill o:detectmouseclick="t" type="solid" color2="#333300"/>
                  <v:stroke color="#3465a4" joinstyle="round" endcap="flat"/>
                  <w10:wrap type="none"/>
                </v:shape>
                <v:shape id="shape_0" coordsize="11,764" path="m11,764l0,751l0,0l11,13l11,764xe" fillcolor="#c4c4f5" stroked="f" o:allowincell="f" style="position:absolute;left:2550;top:3358;width:10;height:763;mso-wrap-style:none;v-text-anchor:middle;mso-position-horizontal-relative:char">
                  <v:fill o:detectmouseclick="t" type="solid" color2="#3b3b0a"/>
                  <v:stroke color="#3465a4" joinstyle="round" endcap="flat"/>
                  <w10:wrap type="none"/>
                </v:shape>
                <v:shape id="shape_0" coordsize="11,763" path="m11,763l0,750l0,0l11,12l11,763xe" fillcolor="#bcbceb" stroked="f" o:allowincell="f" style="position:absolute;left:2539;top:3346;width:10;height:762;mso-wrap-style:none;v-text-anchor:middle;mso-position-horizontal-relative:char">
                  <v:fill o:detectmouseclick="t" type="solid" color2="#434314"/>
                  <v:stroke color="#3465a4" joinstyle="round" endcap="flat"/>
                  <w10:wrap type="none"/>
                </v:shape>
                <v:shape id="shape_0" coordsize="423,115" path="m278,0l322,0l367,13l400,13l412,26l423,39l412,64l389,77l356,89l311,102l267,102l211,115l144,115l100,115l55,115l22,102l11,89l0,77l11,64l33,51l66,39l111,26l155,13l211,0l278,0xe" fillcolor="#9999bf" stroked="f" o:allowincell="f" style="position:absolute;left:2539;top:3269;width:422;height:114;mso-wrap-style:none;v-text-anchor:middle;mso-position-horizontal-relative:char">
                  <v:fill o:detectmouseclick="t" type="solid" color2="#666640"/>
                  <v:stroke color="#3465a4" joinstyle="round" endcap="flat"/>
                  <w10:wrap type="none"/>
                </v:shape>
                <v:shape id="shape_0" coordsize="423,89" path="m423,0l412,26l389,39l356,51l311,64l267,77l211,89l144,89l100,89l55,77l22,77l11,64l0,51e" stroked="t" o:allowincell="f" style="position:absolute;left:2539;top:4045;width:422;height:8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423,115" path="m278,0l322,0l367,13l400,13l412,26l423,39l412,64l389,77l356,89l311,102l267,102l211,115l144,115l100,115l55,115l22,102l11,89l0,77l11,64l33,51l66,39l111,26l155,13l211,0l278,0xe" stroked="t" o:allowincell="f" style="position:absolute;left:2539;top:3269;width:422;height:114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2962,3307" to="2962,4043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2539,3346" to="2539,4095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1,1603" path="m11,1577l0,1603l0,13l11,0l11,1577xe" fillcolor="#005900" stroked="f" o:allowincell="f" style="position:absolute;left:3953;top:2468;width:10;height:1602;mso-wrap-style:none;v-text-anchor:middle;mso-position-horizontal-relative:char">
                  <v:fill o:detectmouseclick="t" type="solid" color2="#ffa6ff"/>
                  <v:stroke color="#3465a4" joinstyle="round" endcap="flat"/>
                  <w10:wrap type="none"/>
                </v:shape>
                <v:shape id="shape_0" coordsize="23,1603" path="m23,1590l0,1603l0,12l23,0l23,1590xe" fillcolor="#005e00" stroked="f" o:allowincell="f" style="position:absolute;left:3930;top:2481;width:22;height:1602;mso-wrap-style:none;v-text-anchor:middle;mso-position-horizontal-relative:char">
                  <v:fill o:detectmouseclick="t" type="solid" color2="#ffa1ff"/>
                  <v:stroke color="#3465a4" joinstyle="round" endcap="flat"/>
                  <w10:wrap type="none"/>
                </v:shape>
                <v:shape id="shape_0" coordsize="33,1603" path="m33,1591l0,1603l0,13l33,0l33,1591xe" fillcolor="#006200" stroked="f" o:allowincell="f" style="position:absolute;left:3897;top:2493;width:32;height:1602;mso-wrap-style:none;v-text-anchor:middle;mso-position-horizontal-relative:char">
                  <v:fill o:detectmouseclick="t" type="solid" color2="#ff9dff"/>
                  <v:stroke color="#3465a4" joinstyle="round" endcap="flat"/>
                  <w10:wrap type="none"/>
                </v:shape>
                <v:shape id="shape_0" coordsize="45,1603" path="m45,1590l0,1603l0,13l45,0l45,1590xe" fillcolor="#006700" stroked="f" o:allowincell="f" style="position:absolute;left:3852;top:2506;width:44;height:1602;mso-wrap-style:none;v-text-anchor:middle;mso-position-horizontal-relative:char">
                  <v:fill o:detectmouseclick="t" type="solid" color2="#ff98ff"/>
                  <v:stroke color="#3465a4" joinstyle="round" endcap="flat"/>
                  <w10:wrap type="none"/>
                </v:shape>
                <v:shape id="shape_0" coordsize="44,1603" path="m44,1590l0,1603l0,13l44,0l44,1590xe" fillcolor="#006c00" stroked="f" o:allowincell="f" style="position:absolute;left:3808;top:2519;width:43;height:1602;mso-wrap-style:none;v-text-anchor:middle;mso-position-horizontal-relative:char">
                  <v:fill o:detectmouseclick="t" type="solid" color2="#ff93ff"/>
                  <v:stroke color="#3465a4" joinstyle="round" endcap="flat"/>
                  <w10:wrap type="none"/>
                </v:shape>
                <v:shape id="shape_0" coordsize="56,1602" path="m56,1590l0,1602l0,12l56,0l56,1590xe" fillcolor="#007100" stroked="f" o:allowincell="f" style="position:absolute;left:3752;top:2532;width:55;height:1601;mso-wrap-style:none;v-text-anchor:middle;mso-position-horizontal-relative:char">
                  <v:fill o:detectmouseclick="t" type="solid" color2="#ff8eff"/>
                  <v:stroke color="#3465a4" joinstyle="round" endcap="flat"/>
                  <w10:wrap type="none"/>
                </v:shape>
                <v:rect id="shape_0" fillcolor="#007600" stroked="f" o:allowincell="f" style="position:absolute;left:3685;top:2544;width:66;height:1589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rect>
                <v:rect id="shape_0" fillcolor="#007b00" stroked="f" o:allowincell="f" style="position:absolute;left:3641;top:2544;width:43;height:1589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shape id="shape_0" coordsize="45,1602" path="m45,1602l0,1590l0,0l45,12l45,1602xe" fillcolor="green" stroked="f" o:allowincell="f" style="position:absolute;left:3596;top:2532;width:44;height:1601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green" stroked="f" o:allowincell="f" style="position:absolute;left:3563;top:2532;width:32;height:1589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rect>
                <v:shape id="shape_0" coordsize="11,1603" path="m11,1603l0,1590l0,0l11,13l11,1603xe" fillcolor="#007b00" stroked="f" o:allowincell="f" style="position:absolute;left:3552;top:2519;width:10;height:1602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shape>
                <v:shape id="shape_0" coordsize="11,1603" path="m11,1603l0,1590l0,0l11,13l11,1603xe" fillcolor="#007600" stroked="f" o:allowincell="f" style="position:absolute;left:3541;top:2506;width:10;height:1602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shape>
                <v:shape id="shape_0" coordsize="423,114" path="m278,0l323,0l367,0l401,12l412,25l423,38l412,51l389,63l356,76l311,89l267,102l211,114l144,114l100,114l55,102l22,102l11,89l0,76l11,51l33,38l66,25l111,12l156,12l211,0l278,0xe" fillcolor="#006000" stroked="f" o:allowincell="f" style="position:absolute;left:3541;top:2430;width:422;height:113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423,89" path="m423,0l412,26l389,39l356,51l311,64l267,77l211,89l144,89l100,89l55,77l22,77l11,64l0,51e" stroked="t" o:allowincell="f" style="position:absolute;left:3541;top:4045;width:422;height:8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423,114" path="m278,0l323,0l367,0l401,12l412,25l423,38l412,51l389,63l356,76l311,89l267,102l211,114l144,114l100,114l55,102l22,102l11,89l0,76l11,51l33,38l66,25l111,12l156,12l211,0l278,0xe" stroked="t" o:allowincell="f" style="position:absolute;left:3541;top:2430;width:422;height:113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3964,2467" to="3964,4043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541,2506" to="3541,4095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2,1527" path="m12,1501l0,1527l0,26l12,0l12,1501xe" fillcolor="#8d8db1" stroked="f" o:allowincell="f" style="position:absolute;left:4353;top:2544;width:11;height:1526;mso-wrap-style:none;v-text-anchor:middle;mso-position-horizontal-relative:char">
                  <v:fill o:detectmouseclick="t" type="solid" color2="#72724e"/>
                  <v:stroke color="#3465a4" joinstyle="round" endcap="flat"/>
                  <w10:wrap type="none"/>
                </v:shape>
                <v:shape id="shape_0" coordsize="22,1514" path="m22,1501l0,1514l0,12l22,0l22,1501xe" fillcolor="#9595ba" stroked="f" o:allowincell="f" style="position:absolute;left:4331;top:2570;width:21;height:1513;mso-wrap-style:none;v-text-anchor:middle;mso-position-horizontal-relative:char">
                  <v:fill o:detectmouseclick="t" type="solid" color2="#6a6a45"/>
                  <v:stroke color="#3465a4" joinstyle="round" endcap="flat"/>
                  <w10:wrap type="none"/>
                </v:shape>
                <v:shape id="shape_0" coordsize="33,1514" path="m33,1502l0,1514l0,13l33,0l33,1502xe" fillcolor="#9d9dc4" stroked="f" o:allowincell="f" style="position:absolute;left:4298;top:2582;width:32;height:1513;mso-wrap-style:none;v-text-anchor:middle;mso-position-horizontal-relative:char">
                  <v:fill o:detectmouseclick="t" type="solid" color2="#62623b"/>
                  <v:stroke color="#3465a4" joinstyle="round" endcap="flat"/>
                  <w10:wrap type="none"/>
                </v:shape>
                <v:shape id="shape_0" coordsize="45,1514" path="m45,1501l0,1514l0,13l45,0l45,1501xe" fillcolor="#a5a5ce" stroked="f" o:allowincell="f" style="position:absolute;left:4253;top:2595;width:44;height:1513;mso-wrap-style:none;v-text-anchor:middle;mso-position-horizontal-relative:char">
                  <v:fill o:detectmouseclick="t" type="solid" color2="#5a5a31"/>
                  <v:stroke color="#3465a4" joinstyle="round" endcap="flat"/>
                  <w10:wrap type="none"/>
                </v:shape>
                <v:shape id="shape_0" coordsize="44,1514" path="m44,1501l0,1514l0,13l44,0l44,1501xe" fillcolor="#adadd8" stroked="f" o:allowincell="f" style="position:absolute;left:4209;top:2608;width:43;height:1513;mso-wrap-style:none;v-text-anchor:middle;mso-position-horizontal-relative:char">
                  <v:fill o:detectmouseclick="t" type="solid" color2="#525227"/>
                  <v:stroke color="#3465a4" joinstyle="round" endcap="flat"/>
                  <w10:wrap type="none"/>
                </v:shape>
                <v:shape id="shape_0" coordsize="56,1513" path="m56,1501l0,1513l0,12l56,0l56,1501xe" fillcolor="#b4b4e2" stroked="f" o:allowincell="f" style="position:absolute;left:4153;top:2621;width:55;height:1512;mso-wrap-style:none;v-text-anchor:middle;mso-position-horizontal-relative:char">
                  <v:fill o:detectmouseclick="t" type="solid" color2="#4b4b1d"/>
                  <v:stroke color="#3465a4" joinstyle="round" endcap="flat"/>
                  <w10:wrap type="none"/>
                </v:shape>
                <v:rect id="shape_0" fillcolor="#bcbceb" stroked="f" o:allowincell="f" style="position:absolute;left:4086;top:2633;width:66;height:1500;mso-wrap-style:none;v-text-anchor:middle;mso-position-horizontal-relative:char">
                  <v:fill o:detectmouseclick="t" type="solid" color2="#434314"/>
                  <v:stroke color="#3465a4" joinstyle="round" endcap="flat"/>
                  <w10:wrap type="none"/>
                </v:rect>
                <v:rect id="shape_0" fillcolor="#c4c4f5" stroked="f" o:allowincell="f" style="position:absolute;left:4042;top:2633;width:43;height:1500;mso-wrap-style:none;v-text-anchor:middle;mso-position-horizontal-relative:char">
                  <v:fill o:detectmouseclick="t" type="solid" color2="#3b3b0a"/>
                  <v:stroke color="#3465a4" joinstyle="round" endcap="flat"/>
                  <w10:wrap type="none"/>
                </v:rect>
                <v:shape id="shape_0" coordsize="45,1513" path="m45,1513l0,1501l0,0l45,12l45,1513xe" fillcolor="#ccccff" stroked="f" o:allowincell="f" style="position:absolute;left:3997;top:2621;width:44;height:1512;mso-wrap-style:none;v-text-anchor:middle;mso-position-horizontal-relative:char">
                  <v:fill o:detectmouseclick="t" type="solid" color2="#333300"/>
                  <v:stroke color="#3465a4" joinstyle="round" endcap="flat"/>
                  <w10:wrap type="none"/>
                </v:shape>
                <v:rect id="shape_0" fillcolor="#ccccff" stroked="f" o:allowincell="f" style="position:absolute;left:3964;top:2621;width:32;height:1500;mso-wrap-style:none;v-text-anchor:middle;mso-position-horizontal-relative:char">
                  <v:fill o:detectmouseclick="t" type="solid" color2="#333300"/>
                  <v:stroke color="#3465a4" joinstyle="round" endcap="flat"/>
                  <w10:wrap type="none"/>
                </v:rect>
                <v:shape id="shape_0" coordsize="11,1514" path="m11,1514l0,1501l0,0l11,13l11,1514xe" fillcolor="#c4c4f5" stroked="f" o:allowincell="f" style="position:absolute;left:3953;top:2608;width:10;height:1513;mso-wrap-style:none;v-text-anchor:middle;mso-position-horizontal-relative:char">
                  <v:fill o:detectmouseclick="t" type="solid" color2="#3b3b0a"/>
                  <v:stroke color="#3465a4" joinstyle="round" endcap="flat"/>
                  <w10:wrap type="none"/>
                </v:shape>
                <v:shape id="shape_0" coordsize="11,1514" path="m11,1514l0,1501l0,0l11,13l11,1514xe" fillcolor="#bcbceb" stroked="f" o:allowincell="f" style="position:absolute;left:3942;top:2595;width:10;height:1513;mso-wrap-style:none;v-text-anchor:middle;mso-position-horizontal-relative:char">
                  <v:fill o:detectmouseclick="t" type="solid" color2="#434314"/>
                  <v:stroke color="#3465a4" joinstyle="round" endcap="flat"/>
                  <w10:wrap type="none"/>
                </v:shape>
                <v:shape id="shape_0" coordsize="423,127" path="m278,0l322,0l367,13l400,13l411,26l423,38l411,64l389,76l356,89l311,102l267,115l211,127l144,127l100,127l55,115l22,115l11,102l0,89l11,64l33,51l66,38l111,26l155,13l211,0l278,0xe" fillcolor="#9999bf" stroked="f" o:allowincell="f" style="position:absolute;left:3942;top:2506;width:422;height:126;mso-wrap-style:none;v-text-anchor:middle;mso-position-horizontal-relative:char">
                  <v:fill o:detectmouseclick="t" type="solid" color2="#666640"/>
                  <v:stroke color="#3465a4" joinstyle="round" endcap="flat"/>
                  <w10:wrap type="none"/>
                </v:shape>
                <v:shape id="shape_0" coordsize="423,89" path="m423,0l411,26l389,39l356,51l311,64l267,77l211,89l144,89l100,89l55,77l22,77l11,64l0,51e" stroked="t" o:allowincell="f" style="position:absolute;left:3942;top:4045;width:422;height:8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423,127" path="m278,0l322,0l367,13l400,13l411,26l423,38l411,64l389,76l356,89l311,102l267,115l211,127l144,127l100,127l55,115l22,115l11,102l0,89l11,64l33,51l66,38l111,26l155,13l211,0l278,0xe" stroked="t" o:allowincell="f" style="position:absolute;left:3942;top:2506;width:422;height:126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4365,2543" to="4365,4043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42,2594" to="3942,40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1,2646" path="m11,2620l0,2646l0,13l11,0l11,2620xe" fillcolor="#005900" stroked="f" o:allowincell="f" style="position:absolute;left:5356;top:1425;width:10;height:2645;mso-wrap-style:none;v-text-anchor:middle;mso-position-horizontal-relative:char">
                  <v:fill o:detectmouseclick="t" type="solid" color2="#ffa6ff"/>
                  <v:stroke color="#3465a4" joinstyle="round" endcap="flat"/>
                  <w10:wrap type="none"/>
                </v:shape>
                <v:shape id="shape_0" coordsize="23,2646" path="m23,2633l0,2646l0,12l23,0l23,2633xe" fillcolor="#005e00" stroked="f" o:allowincell="f" style="position:absolute;left:5333;top:1438;width:22;height:2645;mso-wrap-style:none;v-text-anchor:middle;mso-position-horizontal-relative:char">
                  <v:fill o:detectmouseclick="t" type="solid" color2="#ffa1ff"/>
                  <v:stroke color="#3465a4" joinstyle="round" endcap="flat"/>
                  <w10:wrap type="none"/>
                </v:shape>
                <v:shape id="shape_0" coordsize="33,2646" path="m33,2634l0,2646l0,13l33,0l33,2634xe" fillcolor="#006200" stroked="f" o:allowincell="f" style="position:absolute;left:5300;top:1450;width:32;height:2645;mso-wrap-style:none;v-text-anchor:middle;mso-position-horizontal-relative:char">
                  <v:fill o:detectmouseclick="t" type="solid" color2="#ff9dff"/>
                  <v:stroke color="#3465a4" joinstyle="round" endcap="flat"/>
                  <w10:wrap type="none"/>
                </v:shape>
                <v:shape id="shape_0" coordsize="45,2646" path="m45,2633l0,2646l0,13l45,0l45,2633xe" fillcolor="#006700" stroked="f" o:allowincell="f" style="position:absolute;left:5255;top:1463;width:44;height:2645;mso-wrap-style:none;v-text-anchor:middle;mso-position-horizontal-relative:char">
                  <v:fill o:detectmouseclick="t" type="solid" color2="#ff98ff"/>
                  <v:stroke color="#3465a4" joinstyle="round" endcap="flat"/>
                  <w10:wrap type="none"/>
                </v:shape>
                <v:shape id="shape_0" coordsize="44,2646" path="m44,2633l0,2646l0,12l44,0l44,2633xe" fillcolor="#006c00" stroked="f" o:allowincell="f" style="position:absolute;left:5211;top:1476;width:43;height:2645;mso-wrap-style:none;v-text-anchor:middle;mso-position-horizontal-relative:char">
                  <v:fill o:detectmouseclick="t" type="solid" color2="#ff93ff"/>
                  <v:stroke color="#3465a4" joinstyle="round" endcap="flat"/>
                  <w10:wrap type="none"/>
                </v:shape>
                <v:shape id="shape_0" coordsize="56,2646" path="m56,2634l0,2646l0,13l56,0l56,2634xe" fillcolor="#007100" stroked="f" o:allowincell="f" style="position:absolute;left:5155;top:1488;width:55;height:2645;mso-wrap-style:none;v-text-anchor:middle;mso-position-horizontal-relative:char">
                  <v:fill o:detectmouseclick="t" type="solid" color2="#ff8eff"/>
                  <v:stroke color="#3465a4" joinstyle="round" endcap="flat"/>
                  <w10:wrap type="none"/>
                </v:shape>
                <v:rect id="shape_0" fillcolor="#007600" stroked="f" o:allowincell="f" style="position:absolute;left:5088;top:1501;width:66;height:2632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rect>
                <v:rect id="shape_0" fillcolor="#007b00" stroked="f" o:allowincell="f" style="position:absolute;left:5044;top:1501;width:43;height:2632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rect>
                <v:shape id="shape_0" coordsize="45,2646" path="m45,2646l0,2634l0,0l45,13l45,2646xe" fillcolor="green" stroked="f" o:allowincell="f" style="position:absolute;left:4999;top:1488;width:44;height:2645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green" stroked="f" o:allowincell="f" style="position:absolute;left:4966;top:1488;width:32;height:2633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rect>
                <v:shape id="shape_0" coordsize="11,2646" path="m11,2646l0,2633l0,0l11,12l11,2646xe" fillcolor="#007b00" stroked="f" o:allowincell="f" style="position:absolute;left:4955;top:1476;width:10;height:2645;mso-wrap-style:none;v-text-anchor:middle;mso-position-horizontal-relative:char">
                  <v:fill o:detectmouseclick="t" type="solid" color2="#ff84ff"/>
                  <v:stroke color="#3465a4" joinstyle="round" endcap="flat"/>
                  <w10:wrap type="none"/>
                </v:shape>
                <v:shape id="shape_0" coordsize="11,2646" path="m11,2646l0,2633l0,0l11,13l11,2646xe" fillcolor="#007600" stroked="f" o:allowincell="f" style="position:absolute;left:4944;top:1463;width:10;height:2645;mso-wrap-style:none;v-text-anchor:middle;mso-position-horizontal-relative:char">
                  <v:fill o:detectmouseclick="t" type="solid" color2="#ff89ff"/>
                  <v:stroke color="#3465a4" joinstyle="round" endcap="flat"/>
                  <w10:wrap type="none"/>
                </v:shape>
                <v:shape id="shape_0" coordsize="423,114" path="m278,0l322,0l367,0l400,12l412,25l423,38l412,51l389,63l356,76l311,89l267,101l211,114l144,114l100,114l55,101l22,101l11,89l0,76l11,51l33,38l66,25l111,12l155,12l211,0l278,0xe" fillcolor="#006000" stroked="f" o:allowincell="f" style="position:absolute;left:4944;top:1387;width:422;height:113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423,89" path="m423,0l412,26l389,39l356,51l311,64l267,77l211,89l144,89l100,89l55,77l22,77l11,64l0,51e" stroked="t" o:allowincell="f" style="position:absolute;left:4944;top:4045;width:422;height:8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423,114" path="m278,0l322,0l367,0l400,12l412,25l423,38l412,51l389,63l356,76l311,89l267,101l211,114l144,114l100,114l55,101l22,101l11,89l0,76l11,51l33,38l66,25l111,12l155,12l211,0l278,0xe" stroked="t" o:allowincell="f" style="position:absolute;left:4944;top:1387;width:422;height:113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367,1425" to="5367,404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944,1462" to="4944,40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2,1807" path="m12,1781l0,1807l0,26l12,0l12,1781xe" fillcolor="#8d8db1" stroked="f" o:allowincell="f" style="position:absolute;left:5756;top:2264;width:11;height:1806;mso-wrap-style:none;v-text-anchor:middle;mso-position-horizontal-relative:char">
                  <v:fill o:detectmouseclick="t" type="solid" color2="#72724e"/>
                  <v:stroke color="#3465a4" joinstyle="round" endcap="flat"/>
                  <w10:wrap type="none"/>
                </v:shape>
                <v:shape id="shape_0" coordsize="22,1794" path="m22,1781l0,1794l0,13l22,0l22,1781xe" fillcolor="#9595ba" stroked="f" o:allowincell="f" style="position:absolute;left:5734;top:2290;width:21;height:1793;mso-wrap-style:none;v-text-anchor:middle;mso-position-horizontal-relative:char">
                  <v:fill o:detectmouseclick="t" type="solid" color2="#6a6a45"/>
                  <v:stroke color="#3465a4" joinstyle="round" endcap="flat"/>
                  <w10:wrap type="none"/>
                </v:shape>
                <v:shape id="shape_0" coordsize="33,1793" path="m33,1781l0,1793l0,12l33,0l33,1781xe" fillcolor="#9d9dc4" stroked="f" o:allowincell="f" style="position:absolute;left:5701;top:2303;width:32;height:1792;mso-wrap-style:none;v-text-anchor:middle;mso-position-horizontal-relative:char">
                  <v:fill o:detectmouseclick="t" type="solid" color2="#62623b"/>
                  <v:stroke color="#3465a4" joinstyle="round" endcap="flat"/>
                  <w10:wrap type="none"/>
                </v:shape>
                <v:shape id="shape_0" coordsize="45,1794" path="m45,1781l0,1794l0,13l45,0l45,1781xe" fillcolor="#a5a5ce" stroked="f" o:allowincell="f" style="position:absolute;left:5656;top:2315;width:44;height:1793;mso-wrap-style:none;v-text-anchor:middle;mso-position-horizontal-relative:char">
                  <v:fill o:detectmouseclick="t" type="solid" color2="#5a5a31"/>
                  <v:stroke color="#3465a4" joinstyle="round" endcap="flat"/>
                  <w10:wrap type="none"/>
                </v:shape>
                <v:shape id="shape_0" coordsize="44,1794" path="m44,1781l0,1794l0,0l44,0l44,1781xe" fillcolor="#adadd8" stroked="f" o:allowincell="f" style="position:absolute;left:5612;top:2328;width:43;height:1793;mso-wrap-style:none;v-text-anchor:middle;mso-position-horizontal-relative:char">
                  <v:fill o:detectmouseclick="t" type="solid" color2="#525227"/>
                  <v:stroke color="#3465a4" joinstyle="round" endcap="flat"/>
                  <w10:wrap type="none"/>
                </v:shape>
                <v:shape id="shape_0" coordsize="56,1806" path="m56,1794l0,1806l0,13l56,0l56,1794xe" fillcolor="#b4b4e2" stroked="f" o:allowincell="f" style="position:absolute;left:5556;top:2328;width:55;height:1805;mso-wrap-style:none;v-text-anchor:middle;mso-position-horizontal-relative:char">
                  <v:fill o:detectmouseclick="t" type="solid" color2="#4b4b1d"/>
                  <v:stroke color="#3465a4" joinstyle="round" endcap="flat"/>
                  <w10:wrap type="none"/>
                </v:shape>
                <v:rect id="shape_0" fillcolor="#bcbceb" stroked="f" o:allowincell="f" style="position:absolute;left:5489;top:2341;width:66;height:1792;mso-wrap-style:none;v-text-anchor:middle;mso-position-horizontal-relative:char">
                  <v:fill o:detectmouseclick="t" type="solid" color2="#434314"/>
                  <v:stroke color="#3465a4" joinstyle="round" endcap="flat"/>
                  <w10:wrap type="none"/>
                </v:rect>
                <v:rect id="shape_0" fillcolor="#c4c4f5" stroked="f" o:allowincell="f" style="position:absolute;left:5445;top:2341;width:43;height:1792;mso-wrap-style:none;v-text-anchor:middle;mso-position-horizontal-relative:char">
                  <v:fill o:detectmouseclick="t" type="solid" color2="#3b3b0a"/>
                  <v:stroke color="#3465a4" joinstyle="round" endcap="flat"/>
                  <w10:wrap type="none"/>
                </v:rect>
                <v:shape id="shape_0" coordsize="45,1793" path="m45,1793l0,1781l0,0l45,0l45,1793xe" fillcolor="#ccccff" stroked="f" o:allowincell="f" style="position:absolute;left:5400;top:2341;width:44;height:1792;mso-wrap-style:none;v-text-anchor:middle;mso-position-horizontal-relative:char">
                  <v:fill o:detectmouseclick="t" type="solid" color2="#333300"/>
                  <v:stroke color="#3465a4" joinstyle="round" endcap="flat"/>
                  <w10:wrap type="none"/>
                </v:shape>
                <v:shape id="shape_0" coordsize="33,1794" path="m33,1794l0,1794l0,0l33,13l33,1794xe" fillcolor="#ccccff" stroked="f" o:allowincell="f" style="position:absolute;left:5367;top:2328;width:32;height:1793;mso-wrap-style:none;v-text-anchor:middle;mso-position-horizontal-relative:char">
                  <v:fill o:detectmouseclick="t" type="solid" color2="#333300"/>
                  <v:stroke color="#3465a4" joinstyle="round" endcap="flat"/>
                  <w10:wrap type="none"/>
                </v:shape>
                <v:shape id="shape_0" coordsize="11,1807" path="m11,1807l0,1794l0,0l11,13l11,1807xe" fillcolor="#c4c4f5" stroked="f" o:allowincell="f" style="position:absolute;left:5356;top:2315;width:10;height:1806;mso-wrap-style:none;v-text-anchor:middle;mso-position-horizontal-relative:char">
                  <v:fill o:detectmouseclick="t" type="solid" color2="#3b3b0a"/>
                  <v:stroke color="#3465a4" joinstyle="round" endcap="flat"/>
                  <w10:wrap type="none"/>
                </v:shape>
                <v:shape id="shape_0" coordsize="12,1806" path="m12,1806l0,1793l0,0l12,12l12,1806xe" fillcolor="#bcbceb" stroked="f" o:allowincell="f" style="position:absolute;left:5344;top:2303;width:11;height:1805;mso-wrap-style:none;v-text-anchor:middle;mso-position-horizontal-relative:char">
                  <v:fill o:detectmouseclick="t" type="solid" color2="#434314"/>
                  <v:stroke color="#3465a4" joinstyle="round" endcap="flat"/>
                  <w10:wrap type="none"/>
                </v:shape>
                <v:shape id="shape_0" coordsize="424,115" path="m279,0l323,0l368,13l401,13l412,26l424,38l412,64l390,77l357,89l312,102l268,102l212,115l145,115l101,115l56,115l23,102l12,89l0,77l12,64l34,51l67,38l112,26l156,13l212,0l279,0xe" fillcolor="#9999bf" stroked="f" o:allowincell="f" style="position:absolute;left:5344;top:2226;width:423;height:114;mso-wrap-style:none;v-text-anchor:middle;mso-position-horizontal-relative:char">
                  <v:fill o:detectmouseclick="t" type="solid" color2="#666640"/>
                  <v:stroke color="#3465a4" joinstyle="round" endcap="flat"/>
                  <w10:wrap type="none"/>
                </v:shape>
                <v:shape id="shape_0" coordsize="424,89" path="m424,0l412,26l390,39l357,51l312,64l268,77l212,89l145,89l101,89l56,77l23,77l12,64l0,51e" stroked="t" o:allowincell="f" style="position:absolute;left:5344;top:4045;width:423;height:8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424,115" path="m279,0l323,0l368,13l401,13l412,26l424,38l412,64l390,77l357,89l312,102l268,102l212,115l145,115l101,115l56,115l23,102l12,89l0,77l12,64l34,51l67,38l112,26l156,13l212,0l279,0xe" stroked="t" o:allowincell="f" style="position:absolute;left:5344;top:2226;width:423;height:114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768,2263" to="5768,4043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344,2302" to="5344,40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81,1577" to="1681,422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7,4223" to="1680,422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7,3562" to="1680,356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7,2900" to="1680,290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7,2239" to="1680,223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7,1577" to="1680,157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480;top:4084;width:145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5;top:3422;width:43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5;top:2761;width:43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5;top:2099;width:43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5;top:1438;width:43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1,4223" to="5878,42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208;top:253;width:5060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Oferty Pracy w poszczególnych miesiąca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8;top:622;width:2620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 kwartału 2007 i 2008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70;top:2990;width:967;height:71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green" stroked="t" o:allowincell="f" style="position:absolute;left:6948;top:3117;width:132;height:151;mso-wrap-style:none;v-text-anchor:middle;mso-position-horizontal-relative:char">
                  <v:fill o:detectmouseclick="t" type="solid" color2="#ff7fff"/>
                  <v:stroke color="black" weight="6840" joinstyle="miter" endcap="flat"/>
                  <w10:wrap type="none"/>
                </v:rect>
                <v:shape id="shape_0" stroked="f" o:allowincell="f" style="position:absolute;left:7148;top:3040;width:73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ccff" stroked="t" o:allowincell="f" style="position:absolute;left:6948;top:3473;width:132;height:152;mso-wrap-style:none;v-text-anchor:middle;mso-position-horizontal-relative:char">
                  <v:fill o:detectmouseclick="t" type="solid" color2="#333300"/>
                  <v:stroke color="black" weight="6840" joinstyle="miter" endcap="flat"/>
                  <w10:wrap type="none"/>
                </v:rect>
                <v:shape id="shape_0" stroked="f" o:allowincell="f" style="position:absolute;left:7148;top:3397;width:73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1,4643" to="5878,4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1,5407" to="5878,54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81,4223" to="5878,42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1,4643" to="701,54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81,4223" to="1681,54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84,4223" to="3084,54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6,4223" to="4476,54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79,4223" to="5879,54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green" stroked="t" o:allowincell="f" style="position:absolute;left:768;top:4809;width:133;height:151;mso-wrap-style:none;v-text-anchor:middle;mso-position-horizontal-relative:char">
                  <v:fill o:detectmouseclick="t" type="solid" color2="#ff7fff"/>
                  <v:stroke color="black" weight="6840" joinstyle="miter" endcap="flat"/>
                  <w10:wrap type="none"/>
                </v:rect>
                <v:shape id="shape_0" stroked="f" o:allowincell="f" style="position:absolute;left:969;top:4732;width:73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4720;width:43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4720;width:43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4720;width:43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3,5038" to="5867,50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ccccff" stroked="t" o:allowincell="f" style="position:absolute;left:768;top:5190;width:133;height:152;mso-wrap-style:none;v-text-anchor:middle;mso-position-horizontal-relative:char">
                  <v:fill o:detectmouseclick="t" type="solid" color2="#333300"/>
                  <v:stroke color="black" weight="6840" joinstyle="miter" endcap="flat"/>
                  <w10:wrap type="none"/>
                </v:rect>
                <v:shape id="shape_0" stroked="f" o:allowincell="f" style="position:absolute;left:969;top:5114;width:73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5101;width:431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5101;width:43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5101;width:43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4287;width:73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7;top:4287;width:145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5;top:4287;width:217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6;top:64;width:7826;height:5481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  <w:sz w:val="24"/>
          <w:szCs w:val="24"/>
        </w:rPr>
        <w:t xml:space="preserve">      </w:t>
      </w:r>
      <w:r>
        <w:rPr/>
        <w:t>W zgłaszanych ofertach pracy dominowały n/w stanowiska pracy.</w:t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20"/>
        <w:gridCol w:w="1620"/>
        <w:gridCol w:w="2340"/>
      </w:tblGrid>
      <w:tr>
        <w:trPr>
          <w:trHeight w:val="445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pra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fert pracy</w:t>
            </w:r>
          </w:p>
        </w:tc>
      </w:tr>
      <w:tr>
        <w:trPr>
          <w:trHeight w:val="62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sydiowane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przedaw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cownik administracyj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administra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cownik biur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cownik ochro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erow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ol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rzątac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kretar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cownik fiz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sowac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cha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letyz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ek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botnik budowl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moc kuche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Ogólna liczba ofert pracy zmniejszyła się o 221 ofert pracy tj. 26,6 % w stosunku do analogicznego okresu roku 2007, kiedy Urząd pozyskał ogółem 830 ofert. Świadczyć to może o stabilizowaniu się sytuacji kadrowej w firmach. Zmniejsza się poziom fluktuacji kadr w firmach wynikający z migracji pracowników. Coraz częściej oferty pracy wynikają nie z wakatów na dotychczasowych stanowiskach a z powstawania nowych miejsc pracy.</w:t>
      </w:r>
    </w:p>
    <w:p>
      <w:pPr>
        <w:pStyle w:val="TextBodyIndent"/>
        <w:ind w:left="0" w:right="0" w:hanging="0"/>
        <w:rPr/>
      </w:pPr>
      <w:r>
        <w:rPr/>
        <w:tab/>
        <w:t>Celem realizacji ofert pracy pośrednicy wydali 758 skierowań do pracy, w wyniku czego 371 osób podjęło zatrudnienie lub zostało zaktywizowanych w ramach stażu lub przygotowania zawodowego.</w:t>
      </w:r>
    </w:p>
    <w:p>
      <w:pPr>
        <w:pStyle w:val="TextBody"/>
        <w:rPr/>
      </w:pPr>
      <w:r>
        <w:rPr/>
        <w:tab/>
        <w:t>W I kwartale 2008 roku zorganizowano 25 giełd pracy, w których uczestniczyło 255 osób bezrobotnych i poszukujących pracy. Pracę po uczestnictwie w giełdach podjęło 31 osób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okresie od stycznia do marca pośrednicy pozyskali do współpracy 33 nowych podmiotów i zakładów pracy. Z uzyskanych informacji w trakcie kontaktów ustalono jednocześnie, że w tym samym okresie zlikwidowano 24 zakłady pracy. Aktualnie baza pracodawców prowadzona przez urząd wynosi</w:t>
      </w:r>
      <w:r>
        <w:rPr>
          <w:bCs/>
          <w:sz w:val="28"/>
          <w:szCs w:val="28"/>
        </w:rPr>
        <w:t xml:space="preserve"> 2.269 podmiotów gospodarcz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/>
        <w:jc w:val="both"/>
        <w:rPr/>
      </w:pPr>
      <w:r>
        <w:rPr/>
        <w:t xml:space="preserve">Baza pracodawców w poszczególnych gminach – stan na koniec marca 2008 roku.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  <w:gridCol w:w="1260"/>
        <w:gridCol w:w="1440"/>
        <w:gridCol w:w="1260"/>
        <w:gridCol w:w="1260"/>
        <w:gridCol w:w="126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Miasto, gm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 pow.100 prac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trudniające </w:t>
              <w:br/>
              <w:t>od 51 do 100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</w:t>
              <w:br/>
              <w:t>od 21do 50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  od 6 do 20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</w:t>
              <w:br/>
              <w:t>od 1 do 5 prac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y jednoosobowe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asto Biłgor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mina  Biłgor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Aleksand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Bisz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i G Framp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Gor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i G Józef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Księżp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Łuk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Obs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Potok Gór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i G Tarnogr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Tereszp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Turob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AT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</w:rPr>
      </w:pPr>
      <w:r>
        <w:rPr>
          <w:rFonts w:cs="Tunga"/>
          <w:b/>
          <w:sz w:val="32"/>
          <w:szCs w:val="32"/>
        </w:rPr>
      </w:r>
    </w:p>
    <w:sectPr>
      <w:footerReference w:type="default" r:id="rId6"/>
      <w:footerReference w:type="first" r:id="rId7"/>
      <w:type w:val="nextPage"/>
      <w:pgSz w:w="11906" w:h="16838"/>
      <w:pgMar w:left="1130" w:right="563" w:gutter="0" w:header="0" w:top="1130" w:footer="847" w:bottom="1130"/>
      <w:pgBorders w:display="allPages" w:offsetFrom="text">
        <w:top w:val="double" w:sz="8" w:space="1" w:color="000000"/>
        <w:left w:val="double" w:sz="8" w:space="4" w:color="000000"/>
        <w:bottom w:val="double" w:sz="8" w:space="1" w:color="000000"/>
        <w:right w:val="double" w:sz="8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slonOpnface L2">
    <w:charset w:val="ee"/>
    <w:family w:val="decorative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717550</wp:posOffset>
              </wp:positionH>
              <wp:positionV relativeFrom="paragraph">
                <wp:posOffset>635</wp:posOffset>
              </wp:positionV>
              <wp:extent cx="128270" cy="14922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75pt;mso-wrap-distance-left:0pt;mso-wrap-distance-right:0pt;mso-wrap-distance-top:0pt;mso-wrap-distance-bottom:0pt;margin-top:0.05pt;mso-position-vertical-relative:text;margin-left:5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32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b/>
      <w:i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ind w:left="426" w:right="0" w:hanging="426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1416"/>
      <w:jc w:val="both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0:59:00Z</dcterms:created>
  <dc:creator>JACEK MAZUR</dc:creator>
  <dc:description/>
  <cp:keywords/>
  <dc:language>en-US</dc:language>
  <cp:lastModifiedBy>PUP</cp:lastModifiedBy>
  <cp:lastPrinted>2008-05-19T11:45:00Z</cp:lastPrinted>
  <dcterms:modified xsi:type="dcterms:W3CDTF">2008-05-20T06:15:00Z</dcterms:modified>
  <cp:revision>177</cp:revision>
  <dc:subject/>
  <dc:title>INFORMACJA O SYTUACJI</dc:title>
</cp:coreProperties>
</file>