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..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margin">
                        <wp:posOffset>81216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63.95pt;width:127.55pt;height:14.1pt" coordorigin="61,1279" coordsize="2551,282">
                      <v:line id="shape_0" from="61,1279" to="61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4,1279" to="344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,1279" to="62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1,1279" to="911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5,1279" to="119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279" to="1478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2,1279" to="1762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5,1279" to="2045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0,1279" to="2330,156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2,1279" to="2612,156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,1552" to="2611,155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  5   0  0  3  1 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4"/>
                <w:szCs w:val="24"/>
              </w:rPr>
              <w:t>styczeń 2008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084) 686-16-36 wew. 36</w:t>
        <w:tab/>
        <w:tab/>
        <w:t>Biłgoraj, 01-02-2008r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7-10-15T12:25:00Z</cp:lastPrinted>
  <dcterms:modified xsi:type="dcterms:W3CDTF">2008-02-05T08:52:00Z</dcterms:modified>
  <cp:revision>238</cp:revision>
  <dc:subject/>
  <dc:title>MINISTERSTWO PRACY I POLITYKI SOCJALNEJ</dc:title>
</cp:coreProperties>
</file>