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.......</w:t>
            </w:r>
            <w:r>
              <w:rPr>
                <w:rFonts w:cs="Arial" w:ascii="Arial" w:hAnsi="Arial"/>
                <w:b/>
                <w:sz w:val="24"/>
                <w:szCs w:val="24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735</wp:posOffset>
                      </wp:positionH>
                      <wp:positionV relativeFrom="margin">
                        <wp:posOffset>81216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05pt;margin-top:63.95pt;width:127.55pt;height:14.1pt" coordorigin="61,1279" coordsize="2551,282">
                      <v:line id="shape_0" from="61,1279" to="61,156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4,1279" to="344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8,1279" to="628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1,1279" to="911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5,1279" to="1195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8,1279" to="1478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2,1279" to="1762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5,1279" to="2045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30,1279" to="2330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2,1279" to="2612,156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,1552" to="2611,1552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9  5   0  0  3  1 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iesiąc </w:t>
            </w:r>
            <w:r>
              <w:rPr>
                <w:rFonts w:cs="Arial" w:ascii="Arial" w:hAnsi="Arial"/>
                <w:b/>
                <w:sz w:val="24"/>
                <w:szCs w:val="24"/>
              </w:rPr>
              <w:t>marzec 2008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5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5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2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53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</w:tr>
      <w:tr>
        <w:trPr>
          <w:trHeight w:val="66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7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2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0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3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7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7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22+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21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1+40 do 50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2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32+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5 do3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0+21-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6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2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2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39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4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9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7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15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5+5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4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4+73 do 83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9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7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5+6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8 do 7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3+54-63-8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25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5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9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jako: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64"/>
        <w:gridCol w:w="1267"/>
        <w:gridCol w:w="1267"/>
        <w:gridCol w:w="1267"/>
        <w:gridCol w:w="1267"/>
      </w:tblGrid>
      <w:tr>
        <w:trPr>
          <w:trHeight w:val="400" w:hRule="exact"/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54" w:hRule="exact"/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5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(084) 686-16-36 wew. 36</w:t>
        <w:tab/>
        <w:tab/>
        <w:t>Biłgoraj, 02-04-2008r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35:00Z</dcterms:created>
  <dc:creator>Ewa</dc:creator>
  <dc:description/>
  <cp:keywords/>
  <dc:language>en-US</dc:language>
  <cp:lastModifiedBy>pup</cp:lastModifiedBy>
  <cp:lastPrinted>2007-10-15T12:25:00Z</cp:lastPrinted>
  <dcterms:modified xsi:type="dcterms:W3CDTF">2008-04-02T07:50:00Z</dcterms:modified>
  <cp:revision>242</cp:revision>
  <dc:subject/>
  <dc:title>MINISTERSTWO PRACY I POLITYKI SOCJALNEJ</dc:title>
</cp:coreProperties>
</file>