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b/>
          <w:sz w:val="36"/>
        </w:rPr>
        <w:drawing>
          <wp:inline distT="0" distB="0" distL="0" distR="0">
            <wp:extent cx="122174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   </w:t>
      </w:r>
      <w:r>
        <w:rPr>
          <w:rFonts w:cs="Verdana" w:ascii="Verdana" w:hAnsi="Verdana"/>
          <w:sz w:val="36"/>
          <w:szCs w:val="36"/>
        </w:rPr>
        <w:t>POWIATOWY URZĄD PRACY</w:t>
      </w:r>
      <w:r>
        <w:rPr>
          <w:b/>
          <w:sz w:val="44"/>
        </w:rPr>
        <w:t xml:space="preserve">        </w:t>
      </w:r>
      <w:r>
        <w:rPr>
          <w:b/>
          <w:sz w:val="36"/>
        </w:rPr>
        <w:drawing>
          <wp:inline distT="0" distB="0" distL="0" distR="0">
            <wp:extent cx="752475" cy="62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W BIŁGORAJU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16"/>
        </w:rPr>
      </w:pPr>
      <w:r>
        <w:rPr>
          <w:b/>
          <w:sz w:val="3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        </w:t>
      </w:r>
      <w:r>
        <w:rPr>
          <w:b/>
          <w:sz w:val="36"/>
        </w:rPr>
        <w:drawing>
          <wp:inline distT="0" distB="0" distL="0" distR="0">
            <wp:extent cx="125857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9900" w:val="clear"/>
        <w:jc w:val="center"/>
        <w:rPr>
          <w:sz w:val="92"/>
          <w:szCs w:val="92"/>
          <w:u w:val="single"/>
        </w:rPr>
      </w:pPr>
      <w:r>
        <w:rPr>
          <w:sz w:val="92"/>
          <w:szCs w:val="92"/>
          <w:u w:val="single"/>
        </w:rPr>
        <w:t>INFORMACJA</w:t>
      </w:r>
    </w:p>
    <w:p>
      <w:pPr>
        <w:pStyle w:val="Normal"/>
        <w:shd w:fill="FF9900" w:val="clear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9900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9900" w:val="clear"/>
        <w:jc w:val="center"/>
        <w:rPr/>
      </w:pPr>
      <w:r>
        <w:rPr>
          <w:sz w:val="44"/>
        </w:rPr>
        <w:t xml:space="preserve"> </w:t>
      </w:r>
      <w:r>
        <w:rPr>
          <w:sz w:val="44"/>
          <w:szCs w:val="44"/>
        </w:rPr>
        <w:t xml:space="preserve">O STANIE I STRUKTURZE BEZROBOCIA </w:t>
      </w:r>
    </w:p>
    <w:p>
      <w:pPr>
        <w:pStyle w:val="Normal"/>
        <w:shd w:fill="FF9900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W POWIECIE BIŁGORAJSKIM </w:t>
      </w:r>
    </w:p>
    <w:p>
      <w:pPr>
        <w:pStyle w:val="Normal"/>
        <w:jc w:val="center"/>
        <w:rPr/>
      </w:pPr>
      <w:r>
        <w:rPr>
          <w:w w:val="80"/>
          <w:sz w:val="36"/>
          <w:szCs w:val="36"/>
        </w:rPr>
        <w:t xml:space="preserve">według stanu na koniec września 2008r. </w:t>
      </w:r>
    </w:p>
    <w:p>
      <w:pPr>
        <w:pStyle w:val="Normal"/>
        <w:jc w:val="center"/>
        <w:rPr>
          <w:w w:val="80"/>
          <w:sz w:val="36"/>
          <w:szCs w:val="36"/>
        </w:rPr>
      </w:pPr>
      <w:r>
        <w:rPr>
          <w:w w:val="80"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i/>
          <w:sz w:val="32"/>
        </w:rPr>
        <w:drawing>
          <wp:inline distT="0" distB="0" distL="0" distR="0">
            <wp:extent cx="2985770" cy="335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G Times" w:hAnsi="CG Times" w:cs="CG Times"/>
          <w:b/>
          <w:b/>
          <w:sz w:val="44"/>
        </w:rPr>
      </w:pPr>
      <w:r>
        <w:rPr>
          <w:rFonts w:cs="CG Times" w:ascii="CG Times" w:hAnsi="CG Times"/>
          <w:b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jc w:val="center"/>
        <w:rPr/>
      </w:pPr>
      <w:r>
        <w:rPr>
          <w:b/>
          <w:w w:val="80"/>
          <w:sz w:val="32"/>
          <w:szCs w:val="32"/>
        </w:rPr>
        <w:t>Biłgoraj, październik 2008r.</w:t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I. </w:t>
      </w:r>
      <w:r>
        <w:rPr>
          <w:b/>
          <w:i/>
          <w:smallCaps/>
          <w:sz w:val="32"/>
          <w:szCs w:val="32"/>
        </w:rPr>
        <w:t>Poziom bezrobocia w powiecie - dane podstawowe</w:t>
      </w:r>
    </w:p>
    <w:p>
      <w:pPr>
        <w:pStyle w:val="Normal"/>
        <w:jc w:val="both"/>
        <w:rPr>
          <w:b/>
          <w:b/>
          <w:i/>
          <w:i/>
          <w:smallCaps/>
          <w:sz w:val="16"/>
          <w:szCs w:val="32"/>
        </w:rPr>
      </w:pPr>
      <w:r>
        <w:rPr>
          <w:b/>
          <w:i/>
          <w:smallCaps/>
          <w:sz w:val="16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rejestrowanych w PUP w Biłgoraju na dzień 30.09.2008r. wynosiła </w:t>
      </w:r>
      <w:r>
        <w:rPr>
          <w:b/>
          <w:bCs/>
          <w:sz w:val="28"/>
        </w:rPr>
        <w:t>3.320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1.967 </w:t>
      </w:r>
      <w:r>
        <w:rPr>
          <w:sz w:val="28"/>
        </w:rPr>
        <w:t xml:space="preserve">kobiet. W odniesieniu do analogicznego okresu roku ubiegłego liczba bezrobotnych ogółem zmniejszyła się o 1015 osób tj. </w:t>
      </w:r>
      <w:r>
        <w:rPr>
          <w:color w:val="000000"/>
          <w:sz w:val="28"/>
        </w:rPr>
        <w:t>23,4</w:t>
      </w:r>
      <w:r>
        <w:rPr>
          <w:sz w:val="28"/>
        </w:rPr>
        <w:t>% (we wrześniu 2007r. zarejestrowanych było</w:t>
      </w:r>
      <w:r>
        <w:rPr>
          <w:bCs/>
          <w:sz w:val="28"/>
        </w:rPr>
        <w:t xml:space="preserve"> 4.335</w:t>
      </w:r>
      <w:r>
        <w:rPr>
          <w:sz w:val="28"/>
        </w:rPr>
        <w:t xml:space="preserve"> osób). </w:t>
      </w:r>
    </w:p>
    <w:p>
      <w:pPr>
        <w:pStyle w:val="Normal"/>
        <w:rPr>
          <w:lang w:val="en-US" w:eastAsia="en-US"/>
        </w:rPr>
      </w:pPr>
      <w:bookmarkStart w:id="0" w:name="_1237702376"/>
      <w:bookmarkStart w:id="1" w:name="_1237191508"/>
      <w:bookmarkStart w:id="2" w:name="_1237191428"/>
      <w:bookmarkStart w:id="3" w:name="_1237188291"/>
      <w:bookmarkStart w:id="4" w:name="_1237188149"/>
      <w:bookmarkStart w:id="5" w:name="_1230371864"/>
      <w:bookmarkStart w:id="6" w:name="_1230371680"/>
      <w:bookmarkStart w:id="7" w:name="_1229937895"/>
      <w:bookmarkStart w:id="8" w:name="_1229848647"/>
      <w:bookmarkStart w:id="9" w:name="_1229848563"/>
      <w:bookmarkStart w:id="10" w:name="_1222582753"/>
      <w:bookmarkStart w:id="11" w:name="_1218864612"/>
      <w:bookmarkStart w:id="12" w:name="_1214022319"/>
      <w:bookmarkStart w:id="13" w:name="_1206434024"/>
      <w:bookmarkStart w:id="14" w:name="_1206433997"/>
      <w:bookmarkStart w:id="15" w:name="_1206433962"/>
      <w:bookmarkStart w:id="16" w:name="_1206433936"/>
      <w:bookmarkStart w:id="17" w:name="_1206433892"/>
      <w:bookmarkStart w:id="18" w:name="_1206433861"/>
      <w:bookmarkStart w:id="19" w:name="_1206433775"/>
      <w:bookmarkStart w:id="20" w:name="_1206433576"/>
      <w:bookmarkStart w:id="21" w:name="_1198993326"/>
      <w:bookmarkStart w:id="22" w:name="_1198311742"/>
      <w:bookmarkStart w:id="23" w:name="_1198311615"/>
      <w:bookmarkStart w:id="24" w:name="_1191052101"/>
      <w:bookmarkStart w:id="25" w:name="_1187428314"/>
      <w:bookmarkStart w:id="26" w:name="_1187427706"/>
      <w:bookmarkStart w:id="27" w:name="_1182581064"/>
      <w:bookmarkStart w:id="28" w:name="_1182581024"/>
      <w:bookmarkStart w:id="29" w:name="_1182580952"/>
      <w:bookmarkStart w:id="30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lang w:val="en-US" w:eastAsia="en-US"/>
        </w:rPr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86525" cy="27622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6480" cy="2762280"/>
                          <a:chOff x="0" y="0"/>
                          <a:chExt cx="6486480" cy="276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86480" cy="27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30960"/>
                            <a:ext cx="6418440" cy="270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960920"/>
                            <a:ext cx="405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9" h="97">
                                <a:moveTo>
                                  <a:pt x="0" y="97"/>
                                </a:moveTo>
                                <a:lnTo>
                                  <a:pt x="126" y="0"/>
                                </a:lnTo>
                                <a:lnTo>
                                  <a:pt x="6389" y="0"/>
                                </a:lnTo>
                                <a:lnTo>
                                  <a:pt x="6263" y="97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727560"/>
                            <a:ext cx="7992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39">
                                <a:moveTo>
                                  <a:pt x="0" y="2039"/>
                                </a:moveTo>
                                <a:lnTo>
                                  <a:pt x="0" y="97"/>
                                </a:lnTo>
                                <a:lnTo>
                                  <a:pt x="126" y="0"/>
                                </a:lnTo>
                                <a:lnTo>
                                  <a:pt x="126" y="1942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727560"/>
                            <a:ext cx="3976920" cy="1233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960920"/>
                            <a:ext cx="405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10">
                                <a:moveTo>
                                  <a:pt x="0" y="10"/>
                                </a:moveTo>
                                <a:lnTo>
                                  <a:pt x="13" y="0"/>
                                </a:lnTo>
                                <a:lnTo>
                                  <a:pt x="65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547640"/>
                            <a:ext cx="405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10">
                                <a:moveTo>
                                  <a:pt x="0" y="10"/>
                                </a:moveTo>
                                <a:lnTo>
                                  <a:pt x="13" y="0"/>
                                </a:lnTo>
                                <a:lnTo>
                                  <a:pt x="65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140480"/>
                            <a:ext cx="405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10">
                                <a:moveTo>
                                  <a:pt x="0" y="10"/>
                                </a:moveTo>
                                <a:lnTo>
                                  <a:pt x="13" y="0"/>
                                </a:lnTo>
                                <a:lnTo>
                                  <a:pt x="65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727560"/>
                            <a:ext cx="405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10">
                                <a:moveTo>
                                  <a:pt x="0" y="10"/>
                                </a:moveTo>
                                <a:lnTo>
                                  <a:pt x="13" y="0"/>
                                </a:lnTo>
                                <a:lnTo>
                                  <a:pt x="65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960920"/>
                            <a:ext cx="405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9" h="97">
                                <a:moveTo>
                                  <a:pt x="6389" y="0"/>
                                </a:moveTo>
                                <a:lnTo>
                                  <a:pt x="6263" y="97"/>
                                </a:lnTo>
                                <a:lnTo>
                                  <a:pt x="0" y="97"/>
                                </a:lnTo>
                                <a:lnTo>
                                  <a:pt x="126" y="0"/>
                                </a:lnTo>
                                <a:lnTo>
                                  <a:pt x="6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727560"/>
                            <a:ext cx="7992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39">
                                <a:moveTo>
                                  <a:pt x="0" y="2039"/>
                                </a:moveTo>
                                <a:lnTo>
                                  <a:pt x="0" y="97"/>
                                </a:lnTo>
                                <a:lnTo>
                                  <a:pt x="126" y="0"/>
                                </a:lnTo>
                                <a:lnTo>
                                  <a:pt x="126" y="1942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727560"/>
                            <a:ext cx="3976920" cy="123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746280"/>
                            <a:ext cx="30600" cy="12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981">
                                <a:moveTo>
                                  <a:pt x="0" y="1981"/>
                                </a:moveTo>
                                <a:lnTo>
                                  <a:pt x="0" y="39"/>
                                </a:lnTo>
                                <a:lnTo>
                                  <a:pt x="48" y="0"/>
                                </a:lnTo>
                                <a:lnTo>
                                  <a:pt x="48" y="1942"/>
                                </a:lnTo>
                                <a:lnTo>
                                  <a:pt x="0" y="19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770760"/>
                            <a:ext cx="99000" cy="1233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746280"/>
                            <a:ext cx="129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9">
                                <a:moveTo>
                                  <a:pt x="156" y="39"/>
                                </a:moveTo>
                                <a:lnTo>
                                  <a:pt x="204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39"/>
                                </a:lnTo>
                                <a:lnTo>
                                  <a:pt x="15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37440"/>
                            <a:ext cx="3096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680">
                                <a:moveTo>
                                  <a:pt x="0" y="1680"/>
                                </a:moveTo>
                                <a:lnTo>
                                  <a:pt x="0" y="39"/>
                                </a:lnTo>
                                <a:lnTo>
                                  <a:pt x="49" y="0"/>
                                </a:lnTo>
                                <a:lnTo>
                                  <a:pt x="49" y="1641"/>
                                </a:lnTo>
                                <a:lnTo>
                                  <a:pt x="0" y="16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1920"/>
                            <a:ext cx="92160" cy="1042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37440"/>
                            <a:ext cx="123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9">
                                <a:moveTo>
                                  <a:pt x="145" y="39"/>
                                </a:moveTo>
                                <a:lnTo>
                                  <a:pt x="194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39"/>
                                </a:lnTo>
                                <a:lnTo>
                                  <a:pt x="14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795600"/>
                            <a:ext cx="37440" cy="12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03">
                                <a:moveTo>
                                  <a:pt x="0" y="1903"/>
                                </a:moveTo>
                                <a:lnTo>
                                  <a:pt x="0" y="38"/>
                                </a:lnTo>
                                <a:lnTo>
                                  <a:pt x="59" y="0"/>
                                </a:lnTo>
                                <a:lnTo>
                                  <a:pt x="59" y="1864"/>
                                </a:lnTo>
                                <a:lnTo>
                                  <a:pt x="0" y="1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819720"/>
                            <a:ext cx="92160" cy="1184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795600"/>
                            <a:ext cx="129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8">
                                <a:moveTo>
                                  <a:pt x="145" y="38"/>
                                </a:moveTo>
                                <a:lnTo>
                                  <a:pt x="204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38"/>
                                </a:lnTo>
                                <a:lnTo>
                                  <a:pt x="14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937440"/>
                            <a:ext cx="3060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80">
                                <a:moveTo>
                                  <a:pt x="0" y="1680"/>
                                </a:moveTo>
                                <a:lnTo>
                                  <a:pt x="0" y="39"/>
                                </a:lnTo>
                                <a:lnTo>
                                  <a:pt x="48" y="0"/>
                                </a:lnTo>
                                <a:lnTo>
                                  <a:pt x="48" y="1641"/>
                                </a:lnTo>
                                <a:lnTo>
                                  <a:pt x="0" y="16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961920"/>
                            <a:ext cx="99000" cy="1042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937440"/>
                            <a:ext cx="129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9">
                                <a:moveTo>
                                  <a:pt x="156" y="39"/>
                                </a:moveTo>
                                <a:lnTo>
                                  <a:pt x="204" y="0"/>
                                </a:lnTo>
                                <a:lnTo>
                                  <a:pt x="59" y="0"/>
                                </a:lnTo>
                                <a:lnTo>
                                  <a:pt x="0" y="39"/>
                                </a:lnTo>
                                <a:lnTo>
                                  <a:pt x="15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832320"/>
                            <a:ext cx="30600" cy="117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45">
                                <a:moveTo>
                                  <a:pt x="0" y="1845"/>
                                </a:moveTo>
                                <a:lnTo>
                                  <a:pt x="0" y="39"/>
                                </a:lnTo>
                                <a:lnTo>
                                  <a:pt x="48" y="0"/>
                                </a:lnTo>
                                <a:lnTo>
                                  <a:pt x="48" y="1806"/>
                                </a:lnTo>
                                <a:lnTo>
                                  <a:pt x="0" y="1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857160"/>
                            <a:ext cx="92880" cy="1146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832320"/>
                            <a:ext cx="123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9">
                                <a:moveTo>
                                  <a:pt x="146" y="39"/>
                                </a:moveTo>
                                <a:lnTo>
                                  <a:pt x="194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39"/>
                                </a:lnTo>
                                <a:lnTo>
                                  <a:pt x="14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999000"/>
                            <a:ext cx="3096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83">
                                <a:moveTo>
                                  <a:pt x="0" y="1583"/>
                                </a:moveTo>
                                <a:lnTo>
                                  <a:pt x="0" y="39"/>
                                </a:lnTo>
                                <a:lnTo>
                                  <a:pt x="49" y="0"/>
                                </a:lnTo>
                                <a:lnTo>
                                  <a:pt x="49" y="1544"/>
                                </a:lnTo>
                                <a:lnTo>
                                  <a:pt x="0" y="1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1023480"/>
                            <a:ext cx="98280" cy="9802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999000"/>
                            <a:ext cx="129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9">
                                <a:moveTo>
                                  <a:pt x="155" y="39"/>
                                </a:moveTo>
                                <a:lnTo>
                                  <a:pt x="204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39"/>
                                </a:lnTo>
                                <a:lnTo>
                                  <a:pt x="15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918720"/>
                            <a:ext cx="3096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09">
                                <a:moveTo>
                                  <a:pt x="0" y="1709"/>
                                </a:moveTo>
                                <a:lnTo>
                                  <a:pt x="0" y="39"/>
                                </a:lnTo>
                                <a:lnTo>
                                  <a:pt x="49" y="0"/>
                                </a:lnTo>
                                <a:lnTo>
                                  <a:pt x="49" y="1670"/>
                                </a:lnTo>
                                <a:lnTo>
                                  <a:pt x="0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43560"/>
                            <a:ext cx="92880" cy="1060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18720"/>
                            <a:ext cx="123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9">
                                <a:moveTo>
                                  <a:pt x="146" y="39"/>
                                </a:moveTo>
                                <a:lnTo>
                                  <a:pt x="195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39"/>
                                </a:lnTo>
                                <a:lnTo>
                                  <a:pt x="14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085040"/>
                            <a:ext cx="3672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447">
                                <a:moveTo>
                                  <a:pt x="0" y="1447"/>
                                </a:moveTo>
                                <a:lnTo>
                                  <a:pt x="0" y="39"/>
                                </a:lnTo>
                                <a:lnTo>
                                  <a:pt x="58" y="0"/>
                                </a:lnTo>
                                <a:lnTo>
                                  <a:pt x="58" y="1408"/>
                                </a:lnTo>
                                <a:lnTo>
                                  <a:pt x="0" y="1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109880"/>
                            <a:ext cx="92880" cy="8942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085040"/>
                            <a:ext cx="129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9">
                                <a:moveTo>
                                  <a:pt x="146" y="39"/>
                                </a:moveTo>
                                <a:lnTo>
                                  <a:pt x="204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39"/>
                                </a:lnTo>
                                <a:lnTo>
                                  <a:pt x="14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1010880"/>
                            <a:ext cx="30960" cy="9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64">
                                <a:moveTo>
                                  <a:pt x="0" y="1564"/>
                                </a:moveTo>
                                <a:lnTo>
                                  <a:pt x="0" y="39"/>
                                </a:lnTo>
                                <a:lnTo>
                                  <a:pt x="49" y="0"/>
                                </a:lnTo>
                                <a:lnTo>
                                  <a:pt x="49" y="1525"/>
                                </a:lnTo>
                                <a:lnTo>
                                  <a:pt x="0" y="1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035720"/>
                            <a:ext cx="98280" cy="968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010880"/>
                            <a:ext cx="129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9">
                                <a:moveTo>
                                  <a:pt x="155" y="39"/>
                                </a:moveTo>
                                <a:lnTo>
                                  <a:pt x="20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39"/>
                                </a:lnTo>
                                <a:lnTo>
                                  <a:pt x="15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158840"/>
                            <a:ext cx="3096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331">
                                <a:moveTo>
                                  <a:pt x="0" y="1331"/>
                                </a:moveTo>
                                <a:lnTo>
                                  <a:pt x="0" y="39"/>
                                </a:lnTo>
                                <a:lnTo>
                                  <a:pt x="49" y="0"/>
                                </a:lnTo>
                                <a:lnTo>
                                  <a:pt x="49" y="1292"/>
                                </a:lnTo>
                                <a:lnTo>
                                  <a:pt x="0" y="1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1183680"/>
                            <a:ext cx="92880" cy="820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1158840"/>
                            <a:ext cx="123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9">
                                <a:moveTo>
                                  <a:pt x="146" y="39"/>
                                </a:moveTo>
                                <a:lnTo>
                                  <a:pt x="195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39"/>
                                </a:lnTo>
                                <a:lnTo>
                                  <a:pt x="14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1035720"/>
                            <a:ext cx="36720" cy="9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25">
                                <a:moveTo>
                                  <a:pt x="0" y="1525"/>
                                </a:moveTo>
                                <a:lnTo>
                                  <a:pt x="0" y="39"/>
                                </a:lnTo>
                                <a:lnTo>
                                  <a:pt x="58" y="0"/>
                                </a:lnTo>
                                <a:lnTo>
                                  <a:pt x="58" y="1486"/>
                                </a:lnTo>
                                <a:lnTo>
                                  <a:pt x="0" y="15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060560"/>
                            <a:ext cx="92880" cy="943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035720"/>
                            <a:ext cx="129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9">
                                <a:moveTo>
                                  <a:pt x="146" y="39"/>
                                </a:moveTo>
                                <a:lnTo>
                                  <a:pt x="204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39"/>
                                </a:lnTo>
                                <a:lnTo>
                                  <a:pt x="14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1226880"/>
                            <a:ext cx="3096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24">
                                <a:moveTo>
                                  <a:pt x="0" y="1224"/>
                                </a:moveTo>
                                <a:lnTo>
                                  <a:pt x="0" y="39"/>
                                </a:lnTo>
                                <a:lnTo>
                                  <a:pt x="49" y="0"/>
                                </a:lnTo>
                                <a:lnTo>
                                  <a:pt x="49" y="1185"/>
                                </a:lnTo>
                                <a:lnTo>
                                  <a:pt x="0" y="1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1251720"/>
                            <a:ext cx="98280" cy="752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1226880"/>
                            <a:ext cx="129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9">
                                <a:moveTo>
                                  <a:pt x="155" y="39"/>
                                </a:moveTo>
                                <a:lnTo>
                                  <a:pt x="20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39"/>
                                </a:lnTo>
                                <a:lnTo>
                                  <a:pt x="15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060560"/>
                            <a:ext cx="37440" cy="94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486">
                                <a:moveTo>
                                  <a:pt x="0" y="1486"/>
                                </a:moveTo>
                                <a:lnTo>
                                  <a:pt x="0" y="39"/>
                                </a:lnTo>
                                <a:lnTo>
                                  <a:pt x="59" y="0"/>
                                </a:lnTo>
                                <a:lnTo>
                                  <a:pt x="59" y="1447"/>
                                </a:lnTo>
                                <a:lnTo>
                                  <a:pt x="0" y="14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085040"/>
                            <a:ext cx="92160" cy="918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060560"/>
                            <a:ext cx="129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9">
                                <a:moveTo>
                                  <a:pt x="145" y="39"/>
                                </a:moveTo>
                                <a:lnTo>
                                  <a:pt x="204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39"/>
                                </a:lnTo>
                                <a:lnTo>
                                  <a:pt x="14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1239480"/>
                            <a:ext cx="3060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04">
                                <a:moveTo>
                                  <a:pt x="0" y="1204"/>
                                </a:moveTo>
                                <a:lnTo>
                                  <a:pt x="0" y="39"/>
                                </a:lnTo>
                                <a:lnTo>
                                  <a:pt x="48" y="0"/>
                                </a:lnTo>
                                <a:lnTo>
                                  <a:pt x="48" y="1165"/>
                                </a:lnTo>
                                <a:lnTo>
                                  <a:pt x="0" y="1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64320"/>
                            <a:ext cx="99000" cy="739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39480"/>
                            <a:ext cx="129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9">
                                <a:moveTo>
                                  <a:pt x="156" y="39"/>
                                </a:moveTo>
                                <a:lnTo>
                                  <a:pt x="204" y="0"/>
                                </a:lnTo>
                                <a:lnTo>
                                  <a:pt x="59" y="0"/>
                                </a:lnTo>
                                <a:lnTo>
                                  <a:pt x="0" y="39"/>
                                </a:lnTo>
                                <a:lnTo>
                                  <a:pt x="15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1085040"/>
                            <a:ext cx="3060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47">
                                <a:moveTo>
                                  <a:pt x="0" y="1447"/>
                                </a:moveTo>
                                <a:lnTo>
                                  <a:pt x="0" y="39"/>
                                </a:lnTo>
                                <a:lnTo>
                                  <a:pt x="48" y="0"/>
                                </a:lnTo>
                                <a:lnTo>
                                  <a:pt x="48" y="1408"/>
                                </a:lnTo>
                                <a:lnTo>
                                  <a:pt x="0" y="1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1109880"/>
                            <a:ext cx="92880" cy="894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1085040"/>
                            <a:ext cx="123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9">
                                <a:moveTo>
                                  <a:pt x="146" y="39"/>
                                </a:moveTo>
                                <a:lnTo>
                                  <a:pt x="194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39"/>
                                </a:lnTo>
                                <a:lnTo>
                                  <a:pt x="14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245240"/>
                            <a:ext cx="3744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95">
                                <a:moveTo>
                                  <a:pt x="0" y="1195"/>
                                </a:moveTo>
                                <a:lnTo>
                                  <a:pt x="0" y="39"/>
                                </a:lnTo>
                                <a:lnTo>
                                  <a:pt x="59" y="0"/>
                                </a:lnTo>
                                <a:lnTo>
                                  <a:pt x="59" y="1156"/>
                                </a:lnTo>
                                <a:lnTo>
                                  <a:pt x="0" y="1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1270080"/>
                            <a:ext cx="92160" cy="734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1245240"/>
                            <a:ext cx="129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9">
                                <a:moveTo>
                                  <a:pt x="145" y="39"/>
                                </a:moveTo>
                                <a:lnTo>
                                  <a:pt x="204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39"/>
                                </a:lnTo>
                                <a:lnTo>
                                  <a:pt x="14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091520"/>
                            <a:ext cx="3096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37">
                                <a:moveTo>
                                  <a:pt x="0" y="1437"/>
                                </a:moveTo>
                                <a:lnTo>
                                  <a:pt x="0" y="29"/>
                                </a:lnTo>
                                <a:lnTo>
                                  <a:pt x="49" y="0"/>
                                </a:lnTo>
                                <a:lnTo>
                                  <a:pt x="49" y="1398"/>
                                </a:lnTo>
                                <a:lnTo>
                                  <a:pt x="0" y="14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1109880"/>
                            <a:ext cx="98280" cy="894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1091520"/>
                            <a:ext cx="129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9">
                                <a:moveTo>
                                  <a:pt x="155" y="29"/>
                                </a:moveTo>
                                <a:lnTo>
                                  <a:pt x="20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29"/>
                                </a:lnTo>
                                <a:lnTo>
                                  <a:pt x="15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1294920"/>
                            <a:ext cx="3060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17">
                                <a:moveTo>
                                  <a:pt x="0" y="1117"/>
                                </a:moveTo>
                                <a:lnTo>
                                  <a:pt x="0" y="39"/>
                                </a:lnTo>
                                <a:lnTo>
                                  <a:pt x="48" y="0"/>
                                </a:lnTo>
                                <a:lnTo>
                                  <a:pt x="48" y="1078"/>
                                </a:lnTo>
                                <a:lnTo>
                                  <a:pt x="0" y="1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319400"/>
                            <a:ext cx="92880" cy="684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294920"/>
                            <a:ext cx="123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9">
                                <a:moveTo>
                                  <a:pt x="146" y="39"/>
                                </a:moveTo>
                                <a:lnTo>
                                  <a:pt x="194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39"/>
                                </a:lnTo>
                                <a:lnTo>
                                  <a:pt x="14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1103760"/>
                            <a:ext cx="3096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18">
                                <a:moveTo>
                                  <a:pt x="0" y="1418"/>
                                </a:moveTo>
                                <a:lnTo>
                                  <a:pt x="0" y="39"/>
                                </a:lnTo>
                                <a:lnTo>
                                  <a:pt x="49" y="0"/>
                                </a:lnTo>
                                <a:lnTo>
                                  <a:pt x="49" y="1379"/>
                                </a:lnTo>
                                <a:lnTo>
                                  <a:pt x="0" y="14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128240"/>
                            <a:ext cx="98280" cy="875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103760"/>
                            <a:ext cx="129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9">
                                <a:moveTo>
                                  <a:pt x="155" y="39"/>
                                </a:moveTo>
                                <a:lnTo>
                                  <a:pt x="204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39"/>
                                </a:lnTo>
                                <a:lnTo>
                                  <a:pt x="15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720" y="1073160"/>
                            <a:ext cx="36720" cy="9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466">
                                <a:moveTo>
                                  <a:pt x="0" y="1466"/>
                                </a:moveTo>
                                <a:lnTo>
                                  <a:pt x="0" y="38"/>
                                </a:lnTo>
                                <a:lnTo>
                                  <a:pt x="58" y="0"/>
                                </a:lnTo>
                                <a:lnTo>
                                  <a:pt x="58" y="1427"/>
                                </a:lnTo>
                                <a:lnTo>
                                  <a:pt x="0" y="14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1097280"/>
                            <a:ext cx="92880" cy="906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1073160"/>
                            <a:ext cx="129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8">
                                <a:moveTo>
                                  <a:pt x="146" y="38"/>
                                </a:moveTo>
                                <a:lnTo>
                                  <a:pt x="204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38"/>
                                </a:lnTo>
                                <a:lnTo>
                                  <a:pt x="14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5360" y="1005120"/>
                            <a:ext cx="3096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73">
                                <a:moveTo>
                                  <a:pt x="0" y="1573"/>
                                </a:moveTo>
                                <a:lnTo>
                                  <a:pt x="0" y="39"/>
                                </a:lnTo>
                                <a:lnTo>
                                  <a:pt x="49" y="0"/>
                                </a:lnTo>
                                <a:lnTo>
                                  <a:pt x="49" y="1534"/>
                                </a:lnTo>
                                <a:lnTo>
                                  <a:pt x="0" y="1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1029960"/>
                            <a:ext cx="92160" cy="974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1005120"/>
                            <a:ext cx="123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9">
                                <a:moveTo>
                                  <a:pt x="145" y="39"/>
                                </a:moveTo>
                                <a:lnTo>
                                  <a:pt x="194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39"/>
                                </a:lnTo>
                                <a:lnTo>
                                  <a:pt x="14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360" y="236160"/>
                            <a:ext cx="4610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Liczba bezrobotnych w poszczególnych miesiącach 2007 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8840" y="242640"/>
                            <a:ext cx="475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0960" y="2256840"/>
                            <a:ext cx="4476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2664000"/>
                            <a:ext cx="4476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2022480"/>
                            <a:ext cx="397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2256840"/>
                            <a:ext cx="720" cy="40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468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04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560" y="2022480"/>
                            <a:ext cx="720" cy="64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2349000"/>
                            <a:ext cx="80640" cy="80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8280" y="231192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76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7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5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1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7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4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3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716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3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052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2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316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4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0040" y="2305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7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440" y="2466360"/>
                            <a:ext cx="446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2552760"/>
                            <a:ext cx="80640" cy="799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8280" y="251604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250956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760" y="250956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250956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7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50956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3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250956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250956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6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250956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250956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7160" y="250956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3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3040" y="2508840"/>
                            <a:ext cx="565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2120" y="2065680"/>
                            <a:ext cx="40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06568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2065680"/>
                            <a:ext cx="119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2065680"/>
                            <a:ext cx="135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2065680"/>
                            <a:ext cx="957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2065680"/>
                            <a:ext cx="135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280" y="2065680"/>
                            <a:ext cx="175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2065680"/>
                            <a:ext cx="214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880" y="2065680"/>
                            <a:ext cx="135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600" y="2065680"/>
                            <a:ext cx="957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065680"/>
                            <a:ext cx="135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4120" y="2065680"/>
                            <a:ext cx="175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0" y="30960"/>
                            <a:ext cx="6418440" cy="270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75pt;height:217.5pt" coordorigin="0,0" coordsize="10215,4350">
                <v:rect id="shape_0" stroked="f" o:allowincell="f" style="position:absolute;left:0;top:0;width:10214;height:43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;top:49;width:10107;height:425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6389,97" path="m0,97l126,0l6389,0l6263,97l0,97xe" fillcolor="gray" stroked="f" o:allowincell="f" style="position:absolute;left:2253;top:3088;width:6388;height:96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26,2039" path="m0,2039l0,97l126,0l126,1942l0,2039xe" fillcolor="silver" stroked="f" o:allowincell="f" style="position:absolute;left:2253;top:1146;width:125;height:203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2379;top:1146;width:6262;height:194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658,10" path="m0,10l13,0l658,0e" stroked="t" o:allowincell="f" style="position:absolute;left:2253;top:3088;width:6388;height:9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58,10" path="m0,10l13,0l658,0e" stroked="t" o:allowincell="f" style="position:absolute;left:2253;top:2437;width:6388;height:9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58,10" path="m0,10l13,0l658,0e" stroked="t" o:allowincell="f" style="position:absolute;left:2253;top:1796;width:6388;height:9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58,10" path="m0,10l13,0l658,0e" stroked="t" o:allowincell="f" style="position:absolute;left:2253;top:1146;width:6388;height:9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389,97" path="m6389,0l6263,97l0,97l126,0l6389,0xe" stroked="t" o:allowincell="f" style="position:absolute;left:2253;top:3088;width:6388;height:9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6,2039" path="m0,2039l0,97l126,0l126,1942l0,2039xe" stroked="t" o:allowincell="f" style="position:absolute;left:2253;top:1146;width:125;height:2038;mso-wrap-style:none;v-text-anchor:middle;mso-position-horizontal-relative:char">
                  <v:fill o:detectmouseclick="t" on="false"/>
                  <v:stroke color="gray" weight="6480" joinstyle="round" endcap="flat"/>
                  <w10:wrap type="none"/>
                </v:shape>
                <v:rect id="shape_0" stroked="t" o:allowincell="f" style="position:absolute;left:2379;top:1146;width:6262;height:1941;mso-wrap-style:none;v-text-anchor:middle;mso-position-horizontal-relative:char">
                  <v:fill o:detectmouseclick="t" on="false"/>
                  <v:stroke color="gray" weight="6480" joinstyle="miter" endcap="flat"/>
                  <w10:wrap type="none"/>
                </v:rect>
                <v:shape id="shape_0" coordsize="48,1981" path="m0,1981l0,39l48,0l48,1942l0,1981xe" fillcolor="#4d4d80" stroked="t" o:allowincell="f" style="position:absolute;left:2554;top:1175;width:47;height:1980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2398;top:1214;width:155;height:1941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204,39" path="m156,39l204,0l49,0l0,39l156,39xe" fillcolor="#7373bf" stroked="t" o:allowincell="f" style="position:absolute;left:2398;top:1175;width:203;height:38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 id="shape_0" coordsize="49,1680" path="m0,1680l0,39l49,0l49,1641l0,1680xe" fillcolor="#806600" stroked="t" o:allowincell="f" style="position:absolute;left:2699;top:1476;width:48;height:1679;mso-wrap-style:none;v-text-anchor:middle;mso-position-horizontal-relative:char">
                  <v:fill o:detectmouseclick="t" type="solid" color2="#7f99ff"/>
                  <v:stroke color="black" weight="6480" joinstyle="round" endcap="flat"/>
                  <w10:wrap type="none"/>
                </v:shape>
                <v:rect id="shape_0" fillcolor="#ffcc00" stroked="t" o:allowincell="f" style="position:absolute;left:2554;top:1515;width:144;height:1640;mso-wrap-style:none;v-text-anchor:middle;mso-position-horizontal-relative:char">
                  <v:fill o:detectmouseclick="t" type="solid" color2="#0033ff"/>
                  <v:stroke color="black" weight="6480" joinstyle="miter" endcap="flat"/>
                  <w10:wrap type="none"/>
                </v:rect>
                <v:shape id="shape_0" coordsize="194,39" path="m145,39l194,0l48,0l0,39l145,39xe" fillcolor="#bf9900" stroked="t" o:allowincell="f" style="position:absolute;left:2554;top:1476;width:193;height:38;mso-wrap-style:none;v-text-anchor:middle;mso-position-horizontal-relative:char">
                  <v:fill o:detectmouseclick="t" type="solid" color2="#4066ff"/>
                  <v:stroke color="black" weight="6480" joinstyle="round" endcap="flat"/>
                  <w10:wrap type="none"/>
                </v:shape>
                <v:shape id="shape_0" coordsize="59,1903" path="m0,1903l0,38l59,0l59,1864l0,1903xe" fillcolor="#4d4d80" stroked="t" o:allowincell="f" style="position:absolute;left:3068;top:1253;width:58;height:1902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2923;top:1291;width:144;height:1864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204,38" path="m145,38l204,0l48,0l0,38l145,38xe" fillcolor="#7373bf" stroked="t" o:allowincell="f" style="position:absolute;left:2923;top:1253;width:203;height:37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 id="shape_0" coordsize="48,1680" path="m0,1680l0,39l48,0l48,1641l0,1680xe" fillcolor="#806600" stroked="t" o:allowincell="f" style="position:absolute;left:3224;top:1476;width:47;height:1679;mso-wrap-style:none;v-text-anchor:middle;mso-position-horizontal-relative:char">
                  <v:fill o:detectmouseclick="t" type="solid" color2="#7f99ff"/>
                  <v:stroke color="black" weight="6480" joinstyle="round" endcap="flat"/>
                  <w10:wrap type="none"/>
                </v:shape>
                <v:rect id="shape_0" fillcolor="#ffcc00" stroked="t" o:allowincell="f" style="position:absolute;left:3068;top:1515;width:155;height:1640;mso-wrap-style:none;v-text-anchor:middle;mso-position-horizontal-relative:char">
                  <v:fill o:detectmouseclick="t" type="solid" color2="#0033ff"/>
                  <v:stroke color="black" weight="6480" joinstyle="miter" endcap="flat"/>
                  <w10:wrap type="none"/>
                </v:rect>
                <v:shape id="shape_0" coordsize="204,39" path="m156,39l204,0l59,0l0,39l156,39xe" fillcolor="#bf9900" stroked="t" o:allowincell="f" style="position:absolute;left:3068;top:1476;width:203;height:38;mso-wrap-style:none;v-text-anchor:middle;mso-position-horizontal-relative:char">
                  <v:fill o:detectmouseclick="t" type="solid" color2="#4066ff"/>
                  <v:stroke color="black" weight="6480" joinstyle="round" endcap="flat"/>
                  <w10:wrap type="none"/>
                </v:shape>
                <v:shape id="shape_0" coordsize="48,1845" path="m0,1845l0,39l48,0l48,1806l0,1845xe" fillcolor="#4d4d80" stroked="t" o:allowincell="f" style="position:absolute;left:3593;top:1311;width:47;height:1844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3447;top:1350;width:145;height:1805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194,39" path="m146,39l194,0l49,0l0,39l146,39xe" fillcolor="#7373bf" stroked="t" o:allowincell="f" style="position:absolute;left:3447;top:1311;width:193;height:38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 id="shape_0" coordsize="49,1583" path="m0,1583l0,39l49,0l49,1544l0,1583xe" fillcolor="#806600" stroked="t" o:allowincell="f" style="position:absolute;left:3748;top:1573;width:48;height:1582;mso-wrap-style:none;v-text-anchor:middle;mso-position-horizontal-relative:char">
                  <v:fill o:detectmouseclick="t" type="solid" color2="#7f99ff"/>
                  <v:stroke color="black" weight="6480" joinstyle="round" endcap="flat"/>
                  <w10:wrap type="none"/>
                </v:shape>
                <v:rect id="shape_0" fillcolor="#ffcc00" stroked="t" o:allowincell="f" style="position:absolute;left:3593;top:1612;width:154;height:1543;mso-wrap-style:none;v-text-anchor:middle;mso-position-horizontal-relative:char">
                  <v:fill o:detectmouseclick="t" type="solid" color2="#0033ff"/>
                  <v:stroke color="black" weight="6480" joinstyle="miter" endcap="flat"/>
                  <w10:wrap type="none"/>
                </v:rect>
                <v:shape id="shape_0" coordsize="204,39" path="m155,39l204,0l48,0l0,39l155,39xe" fillcolor="#bf9900" stroked="t" o:allowincell="f" style="position:absolute;left:3593;top:1573;width:203;height:38;mso-wrap-style:none;v-text-anchor:middle;mso-position-horizontal-relative:char">
                  <v:fill o:detectmouseclick="t" type="solid" color2="#4066ff"/>
                  <v:stroke color="black" weight="6480" joinstyle="round" endcap="flat"/>
                  <w10:wrap type="none"/>
                </v:shape>
                <v:shape id="shape_0" coordsize="49,1709" path="m0,1709l0,39l49,0l49,1670l0,1709xe" fillcolor="#4d4d80" stroked="t" o:allowincell="f" style="position:absolute;left:4117;top:1447;width:48;height:1708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3971;top:1486;width:145;height:1669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195,39" path="m146,39l195,0l49,0l0,39l146,39xe" fillcolor="#7373bf" stroked="t" o:allowincell="f" style="position:absolute;left:3971;top:1447;width:194;height:38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 id="shape_0" coordsize="58,1447" path="m0,1447l0,39l58,0l58,1408l0,1447xe" fillcolor="#806600" stroked="t" o:allowincell="f" style="position:absolute;left:4263;top:1709;width:57;height:1446;mso-wrap-style:none;v-text-anchor:middle;mso-position-horizontal-relative:char">
                  <v:fill o:detectmouseclick="t" type="solid" color2="#7f99ff"/>
                  <v:stroke color="black" weight="6480" joinstyle="round" endcap="flat"/>
                  <w10:wrap type="none"/>
                </v:shape>
                <v:rect id="shape_0" fillcolor="#ffcc00" stroked="t" o:allowincell="f" style="position:absolute;left:4117;top:1748;width:145;height:1407;mso-wrap-style:none;v-text-anchor:middle;mso-position-horizontal-relative:char">
                  <v:fill o:detectmouseclick="t" type="solid" color2="#0033ff"/>
                  <v:stroke color="black" weight="6480" joinstyle="miter" endcap="flat"/>
                  <w10:wrap type="none"/>
                </v:rect>
                <v:shape id="shape_0" coordsize="204,39" path="m146,39l204,0l49,0l0,39l146,39xe" fillcolor="#bf9900" stroked="t" o:allowincell="f" style="position:absolute;left:4117;top:1709;width:203;height:38;mso-wrap-style:none;v-text-anchor:middle;mso-position-horizontal-relative:char">
                  <v:fill o:detectmouseclick="t" type="solid" color2="#4066ff"/>
                  <v:stroke color="black" weight="6480" joinstyle="round" endcap="flat"/>
                  <w10:wrap type="none"/>
                </v:shape>
                <v:shape id="shape_0" coordsize="49,1564" path="m0,1564l0,39l49,0l49,1525l0,1564xe" fillcolor="#4d4d80" stroked="t" o:allowincell="f" style="position:absolute;left:4641;top:1592;width:48;height:1563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4486;top:1631;width:154;height:1524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204,39" path="m155,39l204,0l58,0l0,39l155,39xe" fillcolor="#7373bf" stroked="t" o:allowincell="f" style="position:absolute;left:4486;top:1592;width:203;height:38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 id="shape_0" coordsize="49,1331" path="m0,1331l0,39l49,0l49,1292l0,1331xe" fillcolor="#806600" stroked="t" o:allowincell="f" style="position:absolute;left:4787;top:1825;width:48;height:1330;mso-wrap-style:none;v-text-anchor:middle;mso-position-horizontal-relative:char">
                  <v:fill o:detectmouseclick="t" type="solid" color2="#7f99ff"/>
                  <v:stroke color="black" weight="6480" joinstyle="round" endcap="flat"/>
                  <w10:wrap type="none"/>
                </v:shape>
                <v:rect id="shape_0" fillcolor="#ffcc00" stroked="t" o:allowincell="f" style="position:absolute;left:4641;top:1864;width:145;height:1291;mso-wrap-style:none;v-text-anchor:middle;mso-position-horizontal-relative:char">
                  <v:fill o:detectmouseclick="t" type="solid" color2="#0033ff"/>
                  <v:stroke color="black" weight="6480" joinstyle="miter" endcap="flat"/>
                  <w10:wrap type="none"/>
                </v:rect>
                <v:shape id="shape_0" coordsize="195,39" path="m146,39l195,0l49,0l0,39l146,39xe" fillcolor="#bf9900" stroked="t" o:allowincell="f" style="position:absolute;left:4641;top:1825;width:194;height:38;mso-wrap-style:none;v-text-anchor:middle;mso-position-horizontal-relative:char">
                  <v:fill o:detectmouseclick="t" type="solid" color2="#4066ff"/>
                  <v:stroke color="black" weight="6480" joinstyle="round" endcap="flat"/>
                  <w10:wrap type="none"/>
                </v:shape>
                <v:shape id="shape_0" coordsize="58,1525" path="m0,1525l0,39l58,0l58,1486l0,1525xe" fillcolor="#4d4d80" stroked="t" o:allowincell="f" style="position:absolute;left:5156;top:1631;width:57;height:1524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5010;top:1670;width:145;height:1485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204,39" path="m146,39l204,0l49,0l0,39l146,39xe" fillcolor="#7373bf" stroked="t" o:allowincell="f" style="position:absolute;left:5010;top:1631;width:203;height:38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 id="shape_0" coordsize="49,1224" path="m0,1224l0,39l49,0l49,1185l0,1224xe" fillcolor="#806600" stroked="t" o:allowincell="f" style="position:absolute;left:5311;top:1932;width:48;height:1223;mso-wrap-style:none;v-text-anchor:middle;mso-position-horizontal-relative:char">
                  <v:fill o:detectmouseclick="t" type="solid" color2="#7f99ff"/>
                  <v:stroke color="black" weight="6480" joinstyle="round" endcap="flat"/>
                  <w10:wrap type="none"/>
                </v:shape>
                <v:rect id="shape_0" fillcolor="#ffcc00" stroked="t" o:allowincell="f" style="position:absolute;left:5156;top:1971;width:154;height:1184;mso-wrap-style:none;v-text-anchor:middle;mso-position-horizontal-relative:char">
                  <v:fill o:detectmouseclick="t" type="solid" color2="#0033ff"/>
                  <v:stroke color="black" weight="6480" joinstyle="miter" endcap="flat"/>
                  <w10:wrap type="none"/>
                </v:rect>
                <v:shape id="shape_0" coordsize="204,39" path="m155,39l204,0l58,0l0,39l155,39xe" fillcolor="#bf9900" stroked="t" o:allowincell="f" style="position:absolute;left:5156;top:1932;width:203;height:38;mso-wrap-style:none;v-text-anchor:middle;mso-position-horizontal-relative:char">
                  <v:fill o:detectmouseclick="t" type="solid" color2="#4066ff"/>
                  <v:stroke color="black" weight="6480" joinstyle="round" endcap="flat"/>
                  <w10:wrap type="none"/>
                </v:shape>
                <v:shape id="shape_0" coordsize="59,1486" path="m0,1486l0,39l59,0l59,1447l0,1486xe" fillcolor="#4d4d80" stroked="t" o:allowincell="f" style="position:absolute;left:5680;top:1670;width:58;height:1485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5535;top:1709;width:144;height:1446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204,39" path="m145,39l204,0l48,0l0,39l145,39xe" fillcolor="#7373bf" stroked="t" o:allowincell="f" style="position:absolute;left:5535;top:1670;width:203;height:38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 id="shape_0" coordsize="48,1204" path="m0,1204l0,39l48,0l48,1165l0,1204xe" fillcolor="#806600" stroked="t" o:allowincell="f" style="position:absolute;left:5836;top:1952;width:47;height:1203;mso-wrap-style:none;v-text-anchor:middle;mso-position-horizontal-relative:char">
                  <v:fill o:detectmouseclick="t" type="solid" color2="#7f99ff"/>
                  <v:stroke color="black" weight="6480" joinstyle="round" endcap="flat"/>
                  <w10:wrap type="none"/>
                </v:shape>
                <v:rect id="shape_0" fillcolor="#ffcc00" stroked="t" o:allowincell="f" style="position:absolute;left:5680;top:1991;width:155;height:1164;mso-wrap-style:none;v-text-anchor:middle;mso-position-horizontal-relative:char">
                  <v:fill o:detectmouseclick="t" type="solid" color2="#0033ff"/>
                  <v:stroke color="black" weight="6480" joinstyle="miter" endcap="flat"/>
                  <w10:wrap type="none"/>
                </v:rect>
                <v:shape id="shape_0" coordsize="204,39" path="m156,39l204,0l59,0l0,39l156,39xe" fillcolor="#bf9900" stroked="t" o:allowincell="f" style="position:absolute;left:5680;top:1952;width:203;height:38;mso-wrap-style:none;v-text-anchor:middle;mso-position-horizontal-relative:char">
                  <v:fill o:detectmouseclick="t" type="solid" color2="#4066ff"/>
                  <v:stroke color="black" weight="6480" joinstyle="round" endcap="flat"/>
                  <w10:wrap type="none"/>
                </v:shape>
                <v:shape id="shape_0" coordsize="48,1447" path="m0,1447l0,39l48,0l48,1408l0,1447xe" fillcolor="#4d4d80" stroked="t" o:allowincell="f" style="position:absolute;left:6205;top:1709;width:47;height:1446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6059;top:1748;width:145;height:1407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194,39" path="m146,39l194,0l49,0l0,39l146,39xe" fillcolor="#7373bf" stroked="t" o:allowincell="f" style="position:absolute;left:6059;top:1709;width:193;height:38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 id="shape_0" coordsize="59,1195" path="m0,1195l0,39l59,0l59,1156l0,1195xe" fillcolor="#806600" stroked="t" o:allowincell="f" style="position:absolute;left:6350;top:1961;width:58;height:1194;mso-wrap-style:none;v-text-anchor:middle;mso-position-horizontal-relative:char">
                  <v:fill o:detectmouseclick="t" type="solid" color2="#7f99ff"/>
                  <v:stroke color="black" weight="6480" joinstyle="round" endcap="flat"/>
                  <w10:wrap type="none"/>
                </v:shape>
                <v:rect id="shape_0" fillcolor="#ffcc00" stroked="t" o:allowincell="f" style="position:absolute;left:6205;top:2000;width:144;height:1155;mso-wrap-style:none;v-text-anchor:middle;mso-position-horizontal-relative:char">
                  <v:fill o:detectmouseclick="t" type="solid" color2="#0033ff"/>
                  <v:stroke color="black" weight="6480" joinstyle="miter" endcap="flat"/>
                  <w10:wrap type="none"/>
                </v:rect>
                <v:shape id="shape_0" coordsize="204,39" path="m145,39l204,0l48,0l0,39l145,39xe" fillcolor="#bf9900" stroked="t" o:allowincell="f" style="position:absolute;left:6205;top:1961;width:203;height:38;mso-wrap-style:none;v-text-anchor:middle;mso-position-horizontal-relative:char">
                  <v:fill o:detectmouseclick="t" type="solid" color2="#4066ff"/>
                  <v:stroke color="black" weight="6480" joinstyle="round" endcap="flat"/>
                  <w10:wrap type="none"/>
                </v:shape>
                <v:shape id="shape_0" coordsize="49,1437" path="m0,1437l0,29l49,0l49,1398l0,1437xe" fillcolor="#4d4d80" stroked="t" o:allowincell="f" style="position:absolute;left:6729;top:1719;width:48;height:1436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6574;top:1748;width:154;height:1407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204,29" path="m155,29l204,0l58,0l0,29l155,29xe" fillcolor="#7373bf" stroked="t" o:allowincell="f" style="position:absolute;left:6574;top:1719;width:203;height:28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 id="shape_0" coordsize="48,1117" path="m0,1117l0,39l48,0l48,1078l0,1117xe" fillcolor="#806600" stroked="t" o:allowincell="f" style="position:absolute;left:6875;top:2039;width:47;height:1116;mso-wrap-style:none;v-text-anchor:middle;mso-position-horizontal-relative:char">
                  <v:fill o:detectmouseclick="t" type="solid" color2="#7f99ff"/>
                  <v:stroke color="black" weight="6480" joinstyle="round" endcap="flat"/>
                  <w10:wrap type="none"/>
                </v:shape>
                <v:rect id="shape_0" fillcolor="#ffcc00" stroked="t" o:allowincell="f" style="position:absolute;left:6729;top:2078;width:145;height:1077;mso-wrap-style:none;v-text-anchor:middle;mso-position-horizontal-relative:char">
                  <v:fill o:detectmouseclick="t" type="solid" color2="#0033ff"/>
                  <v:stroke color="black" weight="6480" joinstyle="miter" endcap="flat"/>
                  <w10:wrap type="none"/>
                </v:rect>
                <v:shape id="shape_0" coordsize="194,39" path="m146,39l194,0l49,0l0,39l146,39xe" fillcolor="#bf9900" stroked="t" o:allowincell="f" style="position:absolute;left:6729;top:2039;width:193;height:38;mso-wrap-style:none;v-text-anchor:middle;mso-position-horizontal-relative:char">
                  <v:fill o:detectmouseclick="t" type="solid" color2="#4066ff"/>
                  <v:stroke color="black" weight="6480" joinstyle="round" endcap="flat"/>
                  <w10:wrap type="none"/>
                </v:shape>
                <v:shape id="shape_0" coordsize="49,1418" path="m0,1418l0,39l49,0l49,1379l0,1418xe" fillcolor="#4d4d80" stroked="t" o:allowincell="f" style="position:absolute;left:7253;top:1738;width:48;height:1417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7098;top:1777;width:154;height:1378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204,39" path="m155,39l204,0l49,0l0,39l155,39xe" fillcolor="#7373bf" stroked="t" o:allowincell="f" style="position:absolute;left:7098;top:1738;width:203;height:38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 id="shape_0" coordsize="58,1466" path="m0,1466l0,38l58,0l58,1427l0,1466xe" fillcolor="#4d4d80" stroked="t" o:allowincell="f" style="position:absolute;left:7768;top:1690;width:57;height:1465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7622;top:1728;width:145;height:1427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204,38" path="m146,38l204,0l49,0l0,38l146,38xe" fillcolor="#7373bf" stroked="t" o:allowincell="f" style="position:absolute;left:7622;top:1690;width:203;height:37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 id="shape_0" coordsize="49,1573" path="m0,1573l0,39l49,0l49,1534l0,1573xe" fillcolor="#4d4d80" stroked="t" o:allowincell="f" style="position:absolute;left:8292;top:1583;width:48;height:1572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8147;top:1622;width:144;height:1533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194,39" path="m145,39l194,0l48,0l0,39l145,39xe" fillcolor="#7373bf" stroked="t" o:allowincell="f" style="position:absolute;left:8147;top:1583;width:193;height:38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7;top:372;width:7259;height:3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Liczba bezrobotnych w poszczególnych miesiącach 2007 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8;top:382;width:748;height:3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6,3554" to="8515,3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66,4195" to="8515,41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53,3185" to="8515,31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66,3554" to="1466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53,3185" to="2253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77,3185" to="2777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01,3185" to="3301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16,3185" to="3816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40,3185" to="4340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65,3185" to="4865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89,3185" to="5389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04,3185" to="5904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28,3185" to="6428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52,3185" to="6952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77,3185" to="7477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91,3185" to="7991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16,3185" to="8516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9999ff" stroked="t" o:allowincell="f" style="position:absolute;left:1524;top:3699;width:126;height:126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stroked="f" o:allowincell="f" style="position:absolute;left:1714;top:364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1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7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5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1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5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7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9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4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8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3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2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3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7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2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1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6;top:3631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7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6,3884" to="8505,38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1524;top:4020;width:126;height:125;mso-wrap-style:none;v-text-anchor:middle;mso-position-horizontal-relative:char">
                  <v:fill o:detectmouseclick="t" type="solid" color2="#0033ff"/>
                  <v:stroke color="black" weight="6480" joinstyle="miter" endcap="flat"/>
                  <w10:wrap type="none"/>
                </v:rect>
                <v:shape id="shape_0" stroked="f" o:allowincell="f" style="position:absolute;left:1714;top:3962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3952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1;top:3952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3952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7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3952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3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5;top:3952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9;top:3952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6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3952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8;top:3952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2;top:3952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3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1;top:3951;width:88;height:2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3253;width:63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3253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3253;width:188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3253;width:212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3253;width:15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8;top:3253;width:212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2;top:3253;width:2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9;top:3253;width:337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1;top:3253;width:212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3253;width:15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0;top:3253;width:212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7;top:3253;width:2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;top:49;width:10107;height:425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Liczba zarejestrowanych bezrobotnych nie uwzględnia osób poszukujących pracy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j.</w:t>
      </w:r>
      <w:r>
        <w:rPr>
          <w:b/>
          <w:sz w:val="28"/>
        </w:rPr>
        <w:t> </w:t>
      </w:r>
      <w:r>
        <w:rPr>
          <w:sz w:val="28"/>
        </w:rPr>
        <w:t xml:space="preserve">posiadających gospodarstwa rolne powyżej 2 hektarów  przeliczeniowych, renty inwalidzkie lub inne źródła dochodów. Grupa ta obejmuje </w:t>
      </w:r>
      <w:r>
        <w:rPr>
          <w:b/>
          <w:bCs/>
          <w:sz w:val="28"/>
        </w:rPr>
        <w:t>126</w:t>
      </w:r>
      <w:r>
        <w:rPr>
          <w:sz w:val="28"/>
        </w:rPr>
        <w:t xml:space="preserve"> osób, w tym </w:t>
      </w:r>
      <w:r>
        <w:rPr>
          <w:b/>
          <w:sz w:val="28"/>
        </w:rPr>
        <w:t xml:space="preserve">53 </w:t>
      </w:r>
      <w:r>
        <w:rPr>
          <w:sz w:val="28"/>
        </w:rPr>
        <w:t>osoby niepełnosprawn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okresie trzech kwartałów 2008r. w PUP w Biłgoraju zarejestrowano łącznie </w:t>
      </w:r>
      <w:r>
        <w:rPr>
          <w:b/>
          <w:sz w:val="28"/>
          <w:szCs w:val="28"/>
        </w:rPr>
        <w:t>4.5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soby bezrobotne, z tego we wrześniu - 650 osób. Średnio w miesiącu rejestrowały się 503 osoby. </w:t>
      </w:r>
      <w:r>
        <w:rPr>
          <w:color w:val="000000"/>
          <w:sz w:val="28"/>
          <w:szCs w:val="28"/>
        </w:rPr>
        <w:t xml:space="preserve">Spośród ogółu zarejestrowanych </w:t>
      </w:r>
      <w:r>
        <w:rPr>
          <w:sz w:val="28"/>
          <w:szCs w:val="28"/>
        </w:rPr>
        <w:t xml:space="preserve">tylko </w:t>
      </w:r>
      <w:r>
        <w:rPr>
          <w:b/>
          <w:sz w:val="28"/>
          <w:szCs w:val="28"/>
        </w:rPr>
        <w:t xml:space="preserve">919 </w:t>
      </w:r>
      <w:r>
        <w:rPr>
          <w:sz w:val="28"/>
          <w:szCs w:val="28"/>
        </w:rPr>
        <w:t>osób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zarejestrowało się po raz pierwszy. Zdecydowana większość bezrobotnych, bo aż 3.604 osoby zarejestrowały się po raz kolejny (tj. </w:t>
      </w:r>
      <w:r>
        <w:rPr>
          <w:b/>
          <w:sz w:val="28"/>
          <w:szCs w:val="28"/>
        </w:rPr>
        <w:t>79,9%</w:t>
      </w:r>
      <w:r>
        <w:rPr>
          <w:sz w:val="28"/>
          <w:szCs w:val="28"/>
        </w:rPr>
        <w:t> ogółu rejestrujących się).</w:t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4075" cy="2933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2933640"/>
                          <a:chOff x="0" y="0"/>
                          <a:chExt cx="5934240" cy="293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424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5829480" cy="28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028960"/>
                            <a:ext cx="3790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0" h="90">
                                <a:moveTo>
                                  <a:pt x="0" y="90"/>
                                </a:moveTo>
                                <a:lnTo>
                                  <a:pt x="120" y="0"/>
                                </a:lnTo>
                                <a:lnTo>
                                  <a:pt x="5970" y="0"/>
                                </a:lnTo>
                                <a:lnTo>
                                  <a:pt x="585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542880"/>
                            <a:ext cx="76320" cy="154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430">
                                <a:moveTo>
                                  <a:pt x="0" y="2430"/>
                                </a:moveTo>
                                <a:lnTo>
                                  <a:pt x="0" y="90"/>
                                </a:lnTo>
                                <a:lnTo>
                                  <a:pt x="120" y="0"/>
                                </a:lnTo>
                                <a:lnTo>
                                  <a:pt x="120" y="2340"/>
                                </a:lnTo>
                                <a:lnTo>
                                  <a:pt x="0" y="2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2880"/>
                            <a:ext cx="3714840" cy="148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028960"/>
                            <a:ext cx="3790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657440"/>
                            <a:ext cx="3790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285920"/>
                            <a:ext cx="3790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914400"/>
                            <a:ext cx="3790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542880"/>
                            <a:ext cx="3790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6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028960"/>
                            <a:ext cx="3790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0" h="90">
                                <a:moveTo>
                                  <a:pt x="5970" y="0"/>
                                </a:moveTo>
                                <a:lnTo>
                                  <a:pt x="5850" y="90"/>
                                </a:lnTo>
                                <a:lnTo>
                                  <a:pt x="0" y="90"/>
                                </a:lnTo>
                                <a:lnTo>
                                  <a:pt x="120" y="0"/>
                                </a:lnTo>
                                <a:lnTo>
                                  <a:pt x="597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542880"/>
                            <a:ext cx="76320" cy="154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430">
                                <a:moveTo>
                                  <a:pt x="0" y="2430"/>
                                </a:moveTo>
                                <a:lnTo>
                                  <a:pt x="0" y="90"/>
                                </a:lnTo>
                                <a:lnTo>
                                  <a:pt x="120" y="0"/>
                                </a:lnTo>
                                <a:lnTo>
                                  <a:pt x="120" y="2340"/>
                                </a:lnTo>
                                <a:lnTo>
                                  <a:pt x="0" y="24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2880"/>
                            <a:ext cx="371484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695160"/>
                            <a:ext cx="2844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60">
                                <a:moveTo>
                                  <a:pt x="0" y="2160"/>
                                </a:move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lnTo>
                                  <a:pt x="45" y="2130"/>
                                </a:lnTo>
                                <a:lnTo>
                                  <a:pt x="0" y="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723960"/>
                            <a:ext cx="95400" cy="1343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695160"/>
                            <a:ext cx="123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5">
                                <a:moveTo>
                                  <a:pt x="150" y="45"/>
                                </a:moveTo>
                                <a:lnTo>
                                  <a:pt x="195" y="0"/>
                                </a:lnTo>
                                <a:lnTo>
                                  <a:pt x="60" y="0"/>
                                </a:lnTo>
                                <a:lnTo>
                                  <a:pt x="0" y="45"/>
                                </a:lnTo>
                                <a:lnTo>
                                  <a:pt x="15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723960"/>
                            <a:ext cx="28440" cy="13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15">
                                <a:moveTo>
                                  <a:pt x="0" y="2115"/>
                                </a:move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2085"/>
                                </a:lnTo>
                                <a:lnTo>
                                  <a:pt x="0" y="2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743040"/>
                            <a:ext cx="85680" cy="1324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723960"/>
                            <a:ext cx="114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">
                                <a:moveTo>
                                  <a:pt x="135" y="30"/>
                                </a:moveTo>
                                <a:lnTo>
                                  <a:pt x="180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13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076400"/>
                            <a:ext cx="2844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560">
                                <a:moveTo>
                                  <a:pt x="0" y="1560"/>
                                </a:move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lnTo>
                                  <a:pt x="45" y="1530"/>
                                </a:lnTo>
                                <a:lnTo>
                                  <a:pt x="0" y="15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104840"/>
                            <a:ext cx="85680" cy="961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07640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5">
                                <a:moveTo>
                                  <a:pt x="135" y="45"/>
                                </a:moveTo>
                                <a:lnTo>
                                  <a:pt x="180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45"/>
                                </a:lnTo>
                                <a:lnTo>
                                  <a:pt x="13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209600"/>
                            <a:ext cx="3816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350">
                                <a:moveTo>
                                  <a:pt x="0" y="1350"/>
                                </a:moveTo>
                                <a:lnTo>
                                  <a:pt x="0" y="45"/>
                                </a:lnTo>
                                <a:lnTo>
                                  <a:pt x="60" y="0"/>
                                </a:lnTo>
                                <a:lnTo>
                                  <a:pt x="60" y="1320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238400"/>
                            <a:ext cx="85680" cy="8287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209600"/>
                            <a:ext cx="123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5">
                                <a:moveTo>
                                  <a:pt x="135" y="45"/>
                                </a:moveTo>
                                <a:lnTo>
                                  <a:pt x="19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45"/>
                                </a:lnTo>
                                <a:lnTo>
                                  <a:pt x="13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961920"/>
                            <a:ext cx="2844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740">
                                <a:moveTo>
                                  <a:pt x="0" y="1740"/>
                                </a:move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1710"/>
                                </a:lnTo>
                                <a:lnTo>
                                  <a:pt x="0" y="1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981000"/>
                            <a:ext cx="95400" cy="1085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961920"/>
                            <a:ext cx="12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0">
                                <a:moveTo>
                                  <a:pt x="150" y="30"/>
                                </a:moveTo>
                                <a:lnTo>
                                  <a:pt x="195" y="0"/>
                                </a:lnTo>
                                <a:lnTo>
                                  <a:pt x="60" y="0"/>
                                </a:lnTo>
                                <a:lnTo>
                                  <a:pt x="0" y="30"/>
                                </a:lnTo>
                                <a:lnTo>
                                  <a:pt x="15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1314360"/>
                            <a:ext cx="284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85">
                                <a:moveTo>
                                  <a:pt x="0" y="1185"/>
                                </a:move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1155"/>
                                </a:lnTo>
                                <a:lnTo>
                                  <a:pt x="0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333440"/>
                            <a:ext cx="85680" cy="7333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314360"/>
                            <a:ext cx="114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">
                                <a:moveTo>
                                  <a:pt x="135" y="30"/>
                                </a:moveTo>
                                <a:lnTo>
                                  <a:pt x="180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13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38400"/>
                            <a:ext cx="2844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05">
                                <a:moveTo>
                                  <a:pt x="0" y="1305"/>
                                </a:move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lnTo>
                                  <a:pt x="45" y="1275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266840"/>
                            <a:ext cx="85680" cy="8002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23840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5">
                                <a:moveTo>
                                  <a:pt x="135" y="45"/>
                                </a:moveTo>
                                <a:lnTo>
                                  <a:pt x="180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45"/>
                                </a:lnTo>
                                <a:lnTo>
                                  <a:pt x="13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266840"/>
                            <a:ext cx="381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60">
                                <a:moveTo>
                                  <a:pt x="0" y="1260"/>
                                </a:moveTo>
                                <a:lnTo>
                                  <a:pt x="0" y="30"/>
                                </a:lnTo>
                                <a:lnTo>
                                  <a:pt x="60" y="0"/>
                                </a:lnTo>
                                <a:lnTo>
                                  <a:pt x="60" y="1230"/>
                                </a:lnTo>
                                <a:lnTo>
                                  <a:pt x="0" y="1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85920"/>
                            <a:ext cx="85680" cy="781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66840"/>
                            <a:ext cx="12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0">
                                <a:moveTo>
                                  <a:pt x="135" y="30"/>
                                </a:moveTo>
                                <a:lnTo>
                                  <a:pt x="19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13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257480"/>
                            <a:ext cx="2844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75">
                                <a:moveTo>
                                  <a:pt x="0" y="1275"/>
                                </a:move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1245"/>
                                </a:lnTo>
                                <a:lnTo>
                                  <a:pt x="0" y="1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1276200"/>
                            <a:ext cx="95400" cy="790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1257480"/>
                            <a:ext cx="12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0">
                                <a:moveTo>
                                  <a:pt x="150" y="30"/>
                                </a:moveTo>
                                <a:lnTo>
                                  <a:pt x="195" y="0"/>
                                </a:lnTo>
                                <a:lnTo>
                                  <a:pt x="60" y="0"/>
                                </a:lnTo>
                                <a:lnTo>
                                  <a:pt x="0" y="30"/>
                                </a:lnTo>
                                <a:lnTo>
                                  <a:pt x="15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1343160"/>
                            <a:ext cx="2844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40">
                                <a:moveTo>
                                  <a:pt x="0" y="1140"/>
                                </a:move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111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362240"/>
                            <a:ext cx="85680" cy="7048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343160"/>
                            <a:ext cx="114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">
                                <a:moveTo>
                                  <a:pt x="135" y="30"/>
                                </a:moveTo>
                                <a:lnTo>
                                  <a:pt x="180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13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1190520"/>
                            <a:ext cx="2844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80">
                                <a:moveTo>
                                  <a:pt x="0" y="1380"/>
                                </a:move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lnTo>
                                  <a:pt x="45" y="1350"/>
                                </a:lnTo>
                                <a:lnTo>
                                  <a:pt x="0" y="1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219320"/>
                            <a:ext cx="85680" cy="8478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19052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5">
                                <a:moveTo>
                                  <a:pt x="135" y="45"/>
                                </a:moveTo>
                                <a:lnTo>
                                  <a:pt x="180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45"/>
                                </a:lnTo>
                                <a:lnTo>
                                  <a:pt x="13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247760"/>
                            <a:ext cx="3816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90">
                                <a:moveTo>
                                  <a:pt x="0" y="1290"/>
                                </a:moveTo>
                                <a:lnTo>
                                  <a:pt x="0" y="30"/>
                                </a:lnTo>
                                <a:lnTo>
                                  <a:pt x="60" y="0"/>
                                </a:lnTo>
                                <a:lnTo>
                                  <a:pt x="60" y="1260"/>
                                </a:lnTo>
                                <a:lnTo>
                                  <a:pt x="0" y="1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1266840"/>
                            <a:ext cx="85680" cy="8002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1247760"/>
                            <a:ext cx="12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0">
                                <a:moveTo>
                                  <a:pt x="135" y="30"/>
                                </a:moveTo>
                                <a:lnTo>
                                  <a:pt x="19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13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838080"/>
                            <a:ext cx="2844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35">
                                <a:moveTo>
                                  <a:pt x="0" y="1935"/>
                                </a:move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1905"/>
                                </a:lnTo>
                                <a:lnTo>
                                  <a:pt x="0" y="19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857160"/>
                            <a:ext cx="95400" cy="1209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838080"/>
                            <a:ext cx="12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0">
                                <a:moveTo>
                                  <a:pt x="150" y="30"/>
                                </a:moveTo>
                                <a:lnTo>
                                  <a:pt x="195" y="0"/>
                                </a:lnTo>
                                <a:lnTo>
                                  <a:pt x="60" y="0"/>
                                </a:lnTo>
                                <a:lnTo>
                                  <a:pt x="0" y="30"/>
                                </a:lnTo>
                                <a:lnTo>
                                  <a:pt x="15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047600"/>
                            <a:ext cx="2844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5">
                                <a:moveTo>
                                  <a:pt x="0" y="1605"/>
                                </a:move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1575"/>
                                </a:lnTo>
                                <a:lnTo>
                                  <a:pt x="0" y="16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1066680"/>
                            <a:ext cx="85680" cy="1000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1047600"/>
                            <a:ext cx="114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">
                                <a:moveTo>
                                  <a:pt x="135" y="30"/>
                                </a:moveTo>
                                <a:lnTo>
                                  <a:pt x="180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13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1028880"/>
                            <a:ext cx="28440" cy="103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35">
                                <a:moveTo>
                                  <a:pt x="0" y="1635"/>
                                </a:move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1605"/>
                                </a:lnTo>
                                <a:lnTo>
                                  <a:pt x="0" y="16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1047600"/>
                            <a:ext cx="85680" cy="1019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1028880"/>
                            <a:ext cx="114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">
                                <a:moveTo>
                                  <a:pt x="135" y="30"/>
                                </a:moveTo>
                                <a:lnTo>
                                  <a:pt x="180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13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1028880"/>
                            <a:ext cx="38160" cy="103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635">
                                <a:moveTo>
                                  <a:pt x="0" y="1635"/>
                                </a:moveTo>
                                <a:lnTo>
                                  <a:pt x="0" y="45"/>
                                </a:lnTo>
                                <a:lnTo>
                                  <a:pt x="60" y="0"/>
                                </a:lnTo>
                                <a:lnTo>
                                  <a:pt x="60" y="1605"/>
                                </a:lnTo>
                                <a:lnTo>
                                  <a:pt x="0" y="16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1057320"/>
                            <a:ext cx="85680" cy="1009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1028880"/>
                            <a:ext cx="123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5">
                                <a:moveTo>
                                  <a:pt x="135" y="45"/>
                                </a:moveTo>
                                <a:lnTo>
                                  <a:pt x="19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45"/>
                                </a:lnTo>
                                <a:lnTo>
                                  <a:pt x="13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809640"/>
                            <a:ext cx="2844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80">
                                <a:moveTo>
                                  <a:pt x="0" y="1980"/>
                                </a:move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1950"/>
                                </a:lnTo>
                                <a:lnTo>
                                  <a:pt x="0" y="1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828720"/>
                            <a:ext cx="95400" cy="1238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809640"/>
                            <a:ext cx="12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0">
                                <a:moveTo>
                                  <a:pt x="150" y="30"/>
                                </a:moveTo>
                                <a:lnTo>
                                  <a:pt x="195" y="0"/>
                                </a:lnTo>
                                <a:lnTo>
                                  <a:pt x="60" y="0"/>
                                </a:lnTo>
                                <a:lnTo>
                                  <a:pt x="0" y="30"/>
                                </a:lnTo>
                                <a:lnTo>
                                  <a:pt x="15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838080"/>
                            <a:ext cx="2844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35">
                                <a:moveTo>
                                  <a:pt x="0" y="1935"/>
                                </a:move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1905"/>
                                </a:lnTo>
                                <a:lnTo>
                                  <a:pt x="0" y="19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857160"/>
                            <a:ext cx="85680" cy="1209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838080"/>
                            <a:ext cx="114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">
                                <a:moveTo>
                                  <a:pt x="135" y="30"/>
                                </a:moveTo>
                                <a:lnTo>
                                  <a:pt x="180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13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866880"/>
                            <a:ext cx="28440" cy="12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890">
                                <a:moveTo>
                                  <a:pt x="0" y="1890"/>
                                </a:move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lnTo>
                                  <a:pt x="45" y="1860"/>
                                </a:lnTo>
                                <a:lnTo>
                                  <a:pt x="0" y="1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895320"/>
                            <a:ext cx="85680" cy="11714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86688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5">
                                <a:moveTo>
                                  <a:pt x="135" y="45"/>
                                </a:moveTo>
                                <a:lnTo>
                                  <a:pt x="180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45"/>
                                </a:lnTo>
                                <a:lnTo>
                                  <a:pt x="13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71480"/>
                            <a:ext cx="28440" cy="12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40">
                                <a:moveTo>
                                  <a:pt x="0" y="2040"/>
                                </a:move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lnTo>
                                  <a:pt x="45" y="2010"/>
                                </a:lnTo>
                                <a:lnTo>
                                  <a:pt x="0" y="20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800280"/>
                            <a:ext cx="95400" cy="1266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771480"/>
                            <a:ext cx="123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5">
                                <a:moveTo>
                                  <a:pt x="150" y="45"/>
                                </a:moveTo>
                                <a:lnTo>
                                  <a:pt x="195" y="0"/>
                                </a:lnTo>
                                <a:lnTo>
                                  <a:pt x="60" y="0"/>
                                </a:lnTo>
                                <a:lnTo>
                                  <a:pt x="0" y="45"/>
                                </a:lnTo>
                                <a:lnTo>
                                  <a:pt x="15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723960"/>
                            <a:ext cx="28440" cy="13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15">
                                <a:moveTo>
                                  <a:pt x="0" y="2115"/>
                                </a:move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2085"/>
                                </a:lnTo>
                                <a:lnTo>
                                  <a:pt x="0" y="2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743040"/>
                            <a:ext cx="85680" cy="1324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723960"/>
                            <a:ext cx="114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">
                                <a:moveTo>
                                  <a:pt x="135" y="30"/>
                                </a:moveTo>
                                <a:lnTo>
                                  <a:pt x="180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13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400" y="151920"/>
                            <a:ext cx="3070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Bezrobotni rejestrujący się w 2007 i 2008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2324160"/>
                            <a:ext cx="4238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781360"/>
                            <a:ext cx="4238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085840"/>
                            <a:ext cx="371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324160"/>
                            <a:ext cx="72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2085840"/>
                            <a:ext cx="720" cy="69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2419200"/>
                            <a:ext cx="85680" cy="85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23814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80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08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00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84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120" y="23716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2562120"/>
                            <a:ext cx="4219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2647800"/>
                            <a:ext cx="85680" cy="856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26100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26002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26002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26002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26002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26002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6002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800" y="26002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080" y="26002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000" y="260028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2599560"/>
                            <a:ext cx="565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8840" y="2124000"/>
                            <a:ext cx="40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212400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2124000"/>
                            <a:ext cx="119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2124000"/>
                            <a:ext cx="135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2124000"/>
                            <a:ext cx="957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2124000"/>
                            <a:ext cx="135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2124000"/>
                            <a:ext cx="175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2680" y="2124000"/>
                            <a:ext cx="214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040" y="2124000"/>
                            <a:ext cx="135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2124000"/>
                            <a:ext cx="957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880" y="2124000"/>
                            <a:ext cx="135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2124000"/>
                            <a:ext cx="175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5829480" cy="28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25pt;height:231pt" coordorigin="0,0" coordsize="9345,4620">
                <v:rect id="shape_0" stroked="f" o:allowincell="f" style="position:absolute;left:0;top:0;width:9344;height:4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75;width:9179;height:446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5970,90" path="m0,90l120,0l5970,0l5850,90l0,90xe" fillcolor="gray" stroked="f" o:allowincell="f" style="position:absolute;left:2040;top:3195;width:5969;height:89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20,2430" path="m0,2430l0,90l120,0l120,2340l0,2430xe" fillcolor="silver" stroked="f" o:allowincell="f" style="position:absolute;left:2040;top:855;width:119;height:24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2160;top:855;width:5849;height:233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398,6" path="m0,6l8,0l398,0e" stroked="t" o:allowincell="f" style="position:absolute;left:2040;top:3195;width:5969;height:8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8,6" path="m0,6l8,0l398,0e" stroked="t" o:allowincell="f" style="position:absolute;left:2040;top:2610;width:5969;height:8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8,6" path="m0,6l8,0l398,0e" stroked="t" o:allowincell="f" style="position:absolute;left:2040;top:2025;width:5969;height:8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8,6" path="m0,6l8,0l398,0e" stroked="t" o:allowincell="f" style="position:absolute;left:2040;top:1440;width:5969;height:8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8,6" path="m0,6l8,0l398,0e" stroked="t" o:allowincell="f" style="position:absolute;left:2040;top:855;width:5969;height:8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70,90" path="m5970,0l5850,90l0,90l120,0l5970,0xe" stroked="t" o:allowincell="f" style="position:absolute;left:2040;top:3195;width:5969;height:8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0,2430" path="m0,2430l0,90l120,0l120,2340l0,2430xe" stroked="t" o:allowincell="f" style="position:absolute;left:2040;top:855;width:119;height:2429;mso-wrap-style:none;v-text-anchor:middle;mso-position-horizontal-relative:char">
                  <v:fill o:detectmouseclick="t" on="false"/>
                  <v:stroke color="gray" weight="9360" joinstyle="round" endcap="flat"/>
                  <w10:wrap type="none"/>
                </v:shape>
                <v:rect id="shape_0" stroked="t" o:allowincell="f" style="position:absolute;left:2160;top:855;width:5849;height:2339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shape id="shape_0" coordsize="45,2160" path="m0,2160l0,45l45,0l45,2130l0,2160xe" fillcolor="#4d4d80" stroked="t" o:allowincell="f" style="position:absolute;left:2325;top:1095;width:44;height:215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2175;top:1140;width:149;height:211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95,45" path="m150,45l195,0l60,0l0,45l150,45xe" fillcolor="#7373bf" stroked="t" o:allowincell="f" style="position:absolute;left:2175;top:1095;width:194;height:44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45,2115" path="m0,2115l0,30l45,0l45,2085l0,2115xe" fillcolor="#806600" stroked="t" o:allowincell="f" style="position:absolute;left:2460;top:1140;width:44;height:2114;mso-wrap-style:none;v-text-anchor:middle;mso-position-horizontal-relative:char">
                  <v:fill o:detectmouseclick="t" type="solid" color2="#7f99ff"/>
                  <v:stroke color="black" weight="9360" joinstyle="round" endcap="flat"/>
                  <w10:wrap type="none"/>
                </v:shape>
                <v:rect id="shape_0" fillcolor="#ffcc00" stroked="t" o:allowincell="f" style="position:absolute;left:2325;top:1170;width:134;height:2084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coordsize="180,30" path="m135,30l180,0l45,0l0,30l135,30xe" fillcolor="#bf9900" stroked="t" o:allowincell="f" style="position:absolute;left:2325;top:1140;width:179;height:29;mso-wrap-style:none;v-text-anchor:middle;mso-position-horizontal-relative:char">
                  <v:fill o:detectmouseclick="t" type="solid" color2="#4066ff"/>
                  <v:stroke color="black" weight="9360" joinstyle="round" endcap="flat"/>
                  <w10:wrap type="none"/>
                </v:shape>
                <v:shape id="shape_0" coordsize="45,1560" path="m0,1560l0,45l45,0l45,1530l0,1560xe" fillcolor="#4d4d80" stroked="t" o:allowincell="f" style="position:absolute;left:2805;top:1695;width:44;height:155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2670;top:1740;width:134;height:151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80,45" path="m135,45l180,0l45,0l0,45l135,45xe" fillcolor="#7373bf" stroked="t" o:allowincell="f" style="position:absolute;left:2670;top:1695;width:179;height:44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60,1350" path="m0,1350l0,45l60,0l60,1320l0,1350xe" fillcolor="#806600" stroked="t" o:allowincell="f" style="position:absolute;left:2940;top:1905;width:59;height:1349;mso-wrap-style:none;v-text-anchor:middle;mso-position-horizontal-relative:char">
                  <v:fill o:detectmouseclick="t" type="solid" color2="#7f99ff"/>
                  <v:stroke color="black" weight="9360" joinstyle="round" endcap="flat"/>
                  <w10:wrap type="none"/>
                </v:shape>
                <v:rect id="shape_0" fillcolor="#ffcc00" stroked="t" o:allowincell="f" style="position:absolute;left:2805;top:1950;width:134;height:1304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coordsize="195,45" path="m135,45l195,0l45,0l0,45l135,45xe" fillcolor="#bf9900" stroked="t" o:allowincell="f" style="position:absolute;left:2805;top:1905;width:194;height:44;mso-wrap-style:none;v-text-anchor:middle;mso-position-horizontal-relative:char">
                  <v:fill o:detectmouseclick="t" type="solid" color2="#4066ff"/>
                  <v:stroke color="black" weight="9360" joinstyle="round" endcap="flat"/>
                  <w10:wrap type="none"/>
                </v:shape>
                <v:shape id="shape_0" coordsize="45,1740" path="m0,1740l0,30l45,0l45,1710l0,1740xe" fillcolor="#4d4d80" stroked="t" o:allowincell="f" style="position:absolute;left:3300;top:1515;width:44;height:173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3150;top:1545;width:149;height:170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95,30" path="m150,30l195,0l60,0l0,30l150,30xe" fillcolor="#7373bf" stroked="t" o:allowincell="f" style="position:absolute;left:3150;top:1515;width:194;height:29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45,1185" path="m0,1185l0,30l45,0l45,1155l0,1185xe" fillcolor="#806600" stroked="t" o:allowincell="f" style="position:absolute;left:3435;top:2070;width:44;height:1184;mso-wrap-style:none;v-text-anchor:middle;mso-position-horizontal-relative:char">
                  <v:fill o:detectmouseclick="t" type="solid" color2="#7f99ff"/>
                  <v:stroke color="black" weight="9360" joinstyle="round" endcap="flat"/>
                  <w10:wrap type="none"/>
                </v:shape>
                <v:rect id="shape_0" fillcolor="#ffcc00" stroked="t" o:allowincell="f" style="position:absolute;left:3300;top:2100;width:134;height:1154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coordsize="180,30" path="m135,30l180,0l45,0l0,30l135,30xe" fillcolor="#bf9900" stroked="t" o:allowincell="f" style="position:absolute;left:3300;top:2070;width:179;height:29;mso-wrap-style:none;v-text-anchor:middle;mso-position-horizontal-relative:char">
                  <v:fill o:detectmouseclick="t" type="solid" color2="#4066ff"/>
                  <v:stroke color="black" weight="9360" joinstyle="round" endcap="flat"/>
                  <w10:wrap type="none"/>
                </v:shape>
                <v:shape id="shape_0" coordsize="45,1305" path="m0,1305l0,45l45,0l45,1275l0,1305xe" fillcolor="#4d4d80" stroked="t" o:allowincell="f" style="position:absolute;left:3780;top:1950;width:44;height:1304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3645;top:1995;width:134;height:125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80,45" path="m135,45l180,0l45,0l0,45l135,45xe" fillcolor="#7373bf" stroked="t" o:allowincell="f" style="position:absolute;left:3645;top:1950;width:179;height:44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60,1260" path="m0,1260l0,30l60,0l60,1230l0,1260xe" fillcolor="#806600" stroked="t" o:allowincell="f" style="position:absolute;left:3915;top:1995;width:59;height:1259;mso-wrap-style:none;v-text-anchor:middle;mso-position-horizontal-relative:char">
                  <v:fill o:detectmouseclick="t" type="solid" color2="#7f99ff"/>
                  <v:stroke color="black" weight="9360" joinstyle="round" endcap="flat"/>
                  <w10:wrap type="none"/>
                </v:shape>
                <v:rect id="shape_0" fillcolor="#ffcc00" stroked="t" o:allowincell="f" style="position:absolute;left:3780;top:2025;width:134;height:1229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coordsize="195,30" path="m135,30l195,0l45,0l0,30l135,30xe" fillcolor="#bf9900" stroked="t" o:allowincell="f" style="position:absolute;left:3780;top:1995;width:194;height:29;mso-wrap-style:none;v-text-anchor:middle;mso-position-horizontal-relative:char">
                  <v:fill o:detectmouseclick="t" type="solid" color2="#4066ff"/>
                  <v:stroke color="black" weight="9360" joinstyle="round" endcap="flat"/>
                  <w10:wrap type="none"/>
                </v:shape>
                <v:shape id="shape_0" coordsize="45,1275" path="m0,1275l0,30l45,0l45,1245l0,1275xe" fillcolor="#4d4d80" stroked="t" o:allowincell="f" style="position:absolute;left:4275;top:1980;width:44;height:1274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4125;top:2010;width:149;height:124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95,30" path="m150,30l195,0l60,0l0,30l150,30xe" fillcolor="#7373bf" stroked="t" o:allowincell="f" style="position:absolute;left:4125;top:1980;width:194;height:29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45,1140" path="m0,1140l0,30l45,0l45,1110l0,1140xe" fillcolor="#806600" stroked="t" o:allowincell="f" style="position:absolute;left:4410;top:2115;width:44;height:1139;mso-wrap-style:none;v-text-anchor:middle;mso-position-horizontal-relative:char">
                  <v:fill o:detectmouseclick="t" type="solid" color2="#7f99ff"/>
                  <v:stroke color="black" weight="9360" joinstyle="round" endcap="flat"/>
                  <w10:wrap type="none"/>
                </v:shape>
                <v:rect id="shape_0" fillcolor="#ffcc00" stroked="t" o:allowincell="f" style="position:absolute;left:4275;top:2145;width:134;height:1109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coordsize="180,30" path="m135,30l180,0l45,0l0,30l135,30xe" fillcolor="#bf9900" stroked="t" o:allowincell="f" style="position:absolute;left:4275;top:2115;width:179;height:29;mso-wrap-style:none;v-text-anchor:middle;mso-position-horizontal-relative:char">
                  <v:fill o:detectmouseclick="t" type="solid" color2="#4066ff"/>
                  <v:stroke color="black" weight="9360" joinstyle="round" endcap="flat"/>
                  <w10:wrap type="none"/>
                </v:shape>
                <v:shape id="shape_0" coordsize="45,1380" path="m0,1380l0,45l45,0l45,1350l0,1380xe" fillcolor="#4d4d80" stroked="t" o:allowincell="f" style="position:absolute;left:4755;top:1875;width:44;height:137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4620;top:1920;width:134;height:133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80,45" path="m135,45l180,0l45,0l0,45l135,45xe" fillcolor="#7373bf" stroked="t" o:allowincell="f" style="position:absolute;left:4620;top:1875;width:179;height:44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60,1290" path="m0,1290l0,30l60,0l60,1260l0,1290xe" fillcolor="#806600" stroked="t" o:allowincell="f" style="position:absolute;left:4890;top:1965;width:59;height:1289;mso-wrap-style:none;v-text-anchor:middle;mso-position-horizontal-relative:char">
                  <v:fill o:detectmouseclick="t" type="solid" color2="#7f99ff"/>
                  <v:stroke color="black" weight="9360" joinstyle="round" endcap="flat"/>
                  <w10:wrap type="none"/>
                </v:shape>
                <v:rect id="shape_0" fillcolor="#ffcc00" stroked="t" o:allowincell="f" style="position:absolute;left:4755;top:1995;width:134;height:1259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coordsize="195,30" path="m135,30l195,0l45,0l0,30l135,30xe" fillcolor="#bf9900" stroked="t" o:allowincell="f" style="position:absolute;left:4755;top:1965;width:194;height:29;mso-wrap-style:none;v-text-anchor:middle;mso-position-horizontal-relative:char">
                  <v:fill o:detectmouseclick="t" type="solid" color2="#4066ff"/>
                  <v:stroke color="black" weight="9360" joinstyle="round" endcap="flat"/>
                  <w10:wrap type="none"/>
                </v:shape>
                <v:shape id="shape_0" coordsize="45,1935" path="m0,1935l0,30l45,0l45,1905l0,1935xe" fillcolor="#4d4d80" stroked="t" o:allowincell="f" style="position:absolute;left:5250;top:1320;width:44;height:1934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5100;top:1350;width:149;height:190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95,30" path="m150,30l195,0l60,0l0,30l150,30xe" fillcolor="#7373bf" stroked="t" o:allowincell="f" style="position:absolute;left:5100;top:1320;width:194;height:29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45,1605" path="m0,1605l0,30l45,0l45,1575l0,1605xe" fillcolor="#806600" stroked="t" o:allowincell="f" style="position:absolute;left:5385;top:1650;width:44;height:1604;mso-wrap-style:none;v-text-anchor:middle;mso-position-horizontal-relative:char">
                  <v:fill o:detectmouseclick="t" type="solid" color2="#7f99ff"/>
                  <v:stroke color="black" weight="9360" joinstyle="round" endcap="flat"/>
                  <w10:wrap type="none"/>
                </v:shape>
                <v:rect id="shape_0" fillcolor="#ffcc00" stroked="t" o:allowincell="f" style="position:absolute;left:5250;top:1680;width:134;height:1574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coordsize="180,30" path="m135,30l180,0l45,0l0,30l135,30xe" fillcolor="#bf9900" stroked="t" o:allowincell="f" style="position:absolute;left:5250;top:1650;width:179;height:29;mso-wrap-style:none;v-text-anchor:middle;mso-position-horizontal-relative:char">
                  <v:fill o:detectmouseclick="t" type="solid" color2="#4066ff"/>
                  <v:stroke color="black" weight="9360" joinstyle="round" endcap="flat"/>
                  <w10:wrap type="none"/>
                </v:shape>
                <v:shape id="shape_0" coordsize="45,1635" path="m0,1635l0,30l45,0l45,1605l0,1635xe" fillcolor="#4d4d80" stroked="t" o:allowincell="f" style="position:absolute;left:5730;top:1620;width:44;height:1634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5595;top:1650;width:134;height:160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80,30" path="m135,30l180,0l45,0l0,30l135,30xe" fillcolor="#7373bf" stroked="t" o:allowincell="f" style="position:absolute;left:5595;top:1620;width:179;height:29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60,1635" path="m0,1635l0,45l60,0l60,1605l0,1635xe" fillcolor="#806600" stroked="t" o:allowincell="f" style="position:absolute;left:5865;top:1620;width:59;height:1634;mso-wrap-style:none;v-text-anchor:middle;mso-position-horizontal-relative:char">
                  <v:fill o:detectmouseclick="t" type="solid" color2="#7f99ff"/>
                  <v:stroke color="black" weight="9360" joinstyle="round" endcap="flat"/>
                  <w10:wrap type="none"/>
                </v:shape>
                <v:rect id="shape_0" fillcolor="#ffcc00" stroked="t" o:allowincell="f" style="position:absolute;left:5730;top:1665;width:134;height:1589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coordsize="195,45" path="m135,45l195,0l45,0l0,45l135,45xe" fillcolor="#bf9900" stroked="t" o:allowincell="f" style="position:absolute;left:5730;top:1620;width:194;height:44;mso-wrap-style:none;v-text-anchor:middle;mso-position-horizontal-relative:char">
                  <v:fill o:detectmouseclick="t" type="solid" color2="#4066ff"/>
                  <v:stroke color="black" weight="9360" joinstyle="round" endcap="flat"/>
                  <w10:wrap type="none"/>
                </v:shape>
                <v:shape id="shape_0" coordsize="45,1980" path="m0,1980l0,30l45,0l45,1950l0,1980xe" fillcolor="#4d4d80" stroked="t" o:allowincell="f" style="position:absolute;left:6225;top:1275;width:44;height:197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6075;top:1305;width:149;height:194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95,30" path="m150,30l195,0l60,0l0,30l150,30xe" fillcolor="#7373bf" stroked="t" o:allowincell="f" style="position:absolute;left:6075;top:1275;width:194;height:29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45,1935" path="m0,1935l0,30l45,0l45,1905l0,1935xe" fillcolor="#806600" stroked="t" o:allowincell="f" style="position:absolute;left:6360;top:1320;width:44;height:1934;mso-wrap-style:none;v-text-anchor:middle;mso-position-horizontal-relative:char">
                  <v:fill o:detectmouseclick="t" type="solid" color2="#7f99ff"/>
                  <v:stroke color="black" weight="9360" joinstyle="round" endcap="flat"/>
                  <w10:wrap type="none"/>
                </v:shape>
                <v:rect id="shape_0" fillcolor="#ffcc00" stroked="t" o:allowincell="f" style="position:absolute;left:6225;top:1350;width:134;height:1904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coordsize="180,30" path="m135,30l180,0l45,0l0,30l135,30xe" fillcolor="#bf9900" stroked="t" o:allowincell="f" style="position:absolute;left:6225;top:1320;width:179;height:29;mso-wrap-style:none;v-text-anchor:middle;mso-position-horizontal-relative:char">
                  <v:fill o:detectmouseclick="t" type="solid" color2="#4066ff"/>
                  <v:stroke color="black" weight="9360" joinstyle="round" endcap="flat"/>
                  <w10:wrap type="none"/>
                </v:shape>
                <v:shape id="shape_0" coordsize="45,1890" path="m0,1890l0,45l45,0l45,1860l0,1890xe" fillcolor="#4d4d80" stroked="t" o:allowincell="f" style="position:absolute;left:6705;top:1365;width:44;height:188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6570;top:1410;width:134;height:184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80,45" path="m135,45l180,0l45,0l0,45l135,45xe" fillcolor="#7373bf" stroked="t" o:allowincell="f" style="position:absolute;left:6570;top:1365;width:179;height:44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45,2040" path="m0,2040l0,45l45,0l45,2010l0,2040xe" fillcolor="#4d4d80" stroked="t" o:allowincell="f" style="position:absolute;left:7200;top:1215;width:44;height:203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7050;top:1260;width:149;height:199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95,45" path="m150,45l195,0l60,0l0,45l150,45xe" fillcolor="#7373bf" stroked="t" o:allowincell="f" style="position:absolute;left:7050;top:1215;width:194;height:44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coordsize="45,2115" path="m0,2115l0,30l45,0l45,2085l0,2115xe" fillcolor="#4d4d80" stroked="t" o:allowincell="f" style="position:absolute;left:7680;top:1140;width:44;height:2114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7545;top:1170;width:134;height:208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coordsize="180,30" path="m135,30l180,0l45,0l0,30l135,30xe" fillcolor="#7373bf" stroked="t" o:allowincell="f" style="position:absolute;left:7545;top:1140;width:179;height:29;mso-wrap-style:none;v-text-anchor:middle;mso-position-horizontal-relative:char">
                  <v:fill o:detectmouseclick="t" type="solid" color2="#8c8c40"/>
                  <v:stroke color="black" weight="9360" joinstyle="round" endcap="flat"/>
                  <w10:wrap type="none"/>
                </v:shape>
                <v:shape id="shape_0" stroked="f" o:allowincell="f" style="position:absolute;left:2276;top:239;width:4835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Bezrobotni rejestrujący się w 2007 i 2008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5,3660" to="7889,36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380" to="7889,43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0,3285" to="7889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660" to="1215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0,3285" to="2040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35,3285" to="2535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5,3285" to="3015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10,3285" to="3510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90,3285" to="3990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85,3285" to="4485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65,3285" to="4965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60,3285" to="5460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40,3285" to="5940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35,3285" to="6435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15,3285" to="6915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10,3285" to="7410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90,3285" to="7890,4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9999ff" stroked="t" o:allowincell="f" style="position:absolute;left:1275;top:3810;width:134;height:13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1480;top:3750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5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5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0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5;top:373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0,4035" to="7874,40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1275;top:4170;width:134;height:134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stroked="f" o:allowincell="f" style="position:absolute;left:1480;top:4110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409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409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409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409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409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409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409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5;top:409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5;top:4095;width:3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4094;width:88;height:2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3345;width:63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334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3345;width:188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3345;width:212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3;top:3345;width:15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3;top:3345;width:212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3345;width:2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3;top:3345;width:337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8;top:3345;width:212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8;top:3345;width:15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3;top:3345;width:212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9;top:3345;width:27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5;width:9179;height:446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Do końca września 2008r. z ewidencji Urzędu wyrejestrowano łącznie </w:t>
      </w:r>
      <w:r>
        <w:rPr>
          <w:b/>
          <w:sz w:val="28"/>
        </w:rPr>
        <w:t>5.930</w:t>
      </w:r>
      <w:r>
        <w:rPr>
          <w:sz w:val="28"/>
        </w:rPr>
        <w:t xml:space="preserve"> osób, w tym w miesiącu wrześniu 888 osób. W analogicznym okresie 2007 roku wyrejestrowano 6.439 osób. Liczba wyrejestrowań </w:t>
      </w:r>
      <w:r>
        <w:rPr>
          <w:color w:val="000000"/>
          <w:sz w:val="28"/>
        </w:rPr>
        <w:t>zmniejszyła się o 7,9% w stosunku do roku ubiegłego.</w:t>
      </w:r>
      <w:r>
        <w:rPr>
          <w:sz w:val="28"/>
        </w:rPr>
        <w:t xml:space="preserve"> </w:t>
        <w:br/>
        <w:t>Przyczyny wyłączenia z ewidencji bezrobotnych to</w:t>
      </w:r>
      <w:r>
        <w:rPr>
          <w:color w:val="FF0000"/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458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 xml:space="preserve">subsydiowanej 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319 </w:t>
      </w:r>
      <w:r>
        <w:rPr>
          <w:bCs/>
          <w:sz w:val="28"/>
        </w:rPr>
        <w:t>os</w:t>
      </w:r>
      <w:r>
        <w:rPr>
          <w:sz w:val="28"/>
        </w:rPr>
        <w:t>ób, tj. prace interwencyjne - 85 osób, roboty publiczne – 90 osób, podjęcie działalności gospodarczej – 111 osób,  doposażenie stanowiska pracy - 31 osób, inne formy - 2 osoby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1.139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30 </w:t>
      </w:r>
      <w:r>
        <w:rPr>
          <w:sz w:val="28"/>
        </w:rPr>
        <w:t>osó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329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264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– 247 </w:t>
      </w:r>
      <w:r>
        <w:rPr>
          <w:sz w:val="28"/>
        </w:rPr>
        <w:t>osó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rozpoczęcie prac społecznie użytecznych- </w:t>
      </w:r>
      <w:r>
        <w:rPr>
          <w:b/>
          <w:sz w:val="28"/>
        </w:rPr>
        <w:t xml:space="preserve">32 </w:t>
      </w:r>
      <w:r>
        <w:rPr>
          <w:sz w:val="28"/>
        </w:rPr>
        <w:t>osob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2.729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7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  <w:szCs w:val="28"/>
        </w:rPr>
        <w:t>podjęcia nauki</w:t>
      </w:r>
      <w:r>
        <w:rPr>
          <w:b/>
          <w:sz w:val="28"/>
          <w:szCs w:val="28"/>
        </w:rPr>
        <w:t xml:space="preserve"> -2 </w:t>
      </w:r>
      <w:r>
        <w:rPr>
          <w:sz w:val="28"/>
          <w:szCs w:val="28"/>
        </w:rPr>
        <w:t>osoby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9) nabycie praw do świadczenia przedemerytalnego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osób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>10) nabycie praw emerytalnych lub rentowych –</w:t>
      </w:r>
      <w:r>
        <w:rPr>
          <w:b/>
          <w:sz w:val="28"/>
          <w:szCs w:val="28"/>
        </w:rPr>
        <w:t xml:space="preserve"> 6</w:t>
      </w:r>
      <w:r>
        <w:rPr>
          <w:sz w:val="28"/>
          <w:szCs w:val="28"/>
        </w:rPr>
        <w:t xml:space="preserve"> osób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1) ukończenie 60/65 lat –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osoby;</w:t>
      </w:r>
    </w:p>
    <w:p>
      <w:pPr>
        <w:pStyle w:val="Normal"/>
        <w:tabs>
          <w:tab w:val="clear" w:pos="708"/>
          <w:tab w:val="left" w:pos="993" w:leader="none"/>
        </w:tabs>
        <w:ind w:left="5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inne – </w:t>
      </w:r>
      <w:r>
        <w:rPr>
          <w:b/>
          <w:sz w:val="28"/>
          <w:szCs w:val="28"/>
        </w:rPr>
        <w:t>143</w:t>
      </w:r>
      <w:r>
        <w:rPr>
          <w:sz w:val="28"/>
          <w:szCs w:val="28"/>
        </w:rPr>
        <w:t xml:space="preserve"> osoby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nowo zarejestrowani i wyrejestrowani w 2008</w:t>
      </w:r>
      <w:r>
        <w:rPr/>
        <w:t xml:space="preserve"> roku.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55"/>
        <w:gridCol w:w="567"/>
        <w:gridCol w:w="656"/>
        <w:gridCol w:w="659"/>
        <w:gridCol w:w="664"/>
        <w:gridCol w:w="611"/>
        <w:gridCol w:w="567"/>
        <w:gridCol w:w="693"/>
        <w:gridCol w:w="726"/>
        <w:gridCol w:w="1132"/>
      </w:tblGrid>
      <w:tr>
        <w:trPr>
          <w:trHeight w:val="4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7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owo 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54" w:hanging="0"/>
              <w:rPr/>
            </w:pPr>
            <w:r>
              <w:rPr/>
              <w:t xml:space="preserve">  </w:t>
            </w:r>
            <w:r>
              <w:rPr/>
              <w:t>39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52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zarejestrowani </w:t>
            </w:r>
          </w:p>
          <w:p>
            <w:pPr>
              <w:pStyle w:val="Normal"/>
              <w:jc w:val="center"/>
              <w:rPr/>
            </w:pPr>
            <w:r>
              <w:rPr/>
              <w:t>po raz pierwsz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93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z powodu podjęc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ac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45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djęcia prac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W 2008 roku z powodu podjęcia pracy (bez staży i przygotowań zawodowych w miejscu pracy) z ewidencji bezrobotnych wyłączonych zostało </w:t>
      </w:r>
      <w:r>
        <w:rPr>
          <w:b/>
          <w:color w:val="000000"/>
          <w:sz w:val="28"/>
          <w:szCs w:val="28"/>
        </w:rPr>
        <w:t>1.458</w:t>
      </w:r>
      <w:r>
        <w:rPr>
          <w:color w:val="000000"/>
          <w:sz w:val="28"/>
          <w:szCs w:val="28"/>
        </w:rPr>
        <w:t xml:space="preserve"> osób, co stanowi </w:t>
      </w:r>
      <w:r>
        <w:rPr>
          <w:b/>
          <w:color w:val="000000"/>
          <w:sz w:val="28"/>
          <w:szCs w:val="28"/>
        </w:rPr>
        <w:t xml:space="preserve">24,6% </w:t>
      </w:r>
      <w:r>
        <w:rPr>
          <w:color w:val="000000"/>
          <w:sz w:val="28"/>
          <w:szCs w:val="28"/>
        </w:rPr>
        <w:t>ogółu wyrejestrowanych. Jest to spadek o 3,5 punktu procentowego w stosunku do analogicznego okresu roku ubiegłego, kiedy z powodu podjęcia pracy wyłączono 1.810 osób (28,1% ogółu wyrejestrowanych)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Spośród osób, które zostały wyrejestrowane z powodu podjęcia pracy </w:t>
      </w:r>
      <w:r>
        <w:rPr>
          <w:b/>
          <w:color w:val="000000"/>
          <w:szCs w:val="28"/>
        </w:rPr>
        <w:t>319</w:t>
      </w:r>
      <w:r>
        <w:rPr>
          <w:color w:val="000000"/>
          <w:szCs w:val="28"/>
        </w:rPr>
        <w:t xml:space="preserve"> bezrobotnych (22%) podjęło pracę subsydiowaną, a </w:t>
      </w:r>
      <w:r>
        <w:rPr>
          <w:b/>
          <w:color w:val="000000"/>
          <w:szCs w:val="28"/>
        </w:rPr>
        <w:t>1139 (78%)</w:t>
      </w:r>
      <w:r>
        <w:rPr>
          <w:color w:val="000000"/>
          <w:szCs w:val="28"/>
        </w:rPr>
        <w:t xml:space="preserve"> niesubsydiowaną (w tym 30 osób pracę sezonową). </w:t>
      </w:r>
    </w:p>
    <w:p>
      <w:pPr>
        <w:pStyle w:val="Normal"/>
        <w:jc w:val="both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>II. Stopa bezrobocia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ab/>
      </w:r>
      <w:r>
        <w:rPr>
          <w:sz w:val="28"/>
          <w:szCs w:val="28"/>
        </w:rPr>
        <w:t>Podstawowym miernikiem poziomu bezrobocia jest podawana w procentach stopa bezrobocia, obliczana jako stosunek liczby zarejestrowanych bezrobotnych do liczby osób aktywnych zawodowo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września 2008r. wynosiła </w:t>
      </w:r>
      <w:r>
        <w:rPr>
          <w:rFonts w:cs="Times New Roman" w:ascii="Times New Roman" w:hAnsi="Times New Roman"/>
          <w:bCs/>
          <w:sz w:val="28"/>
          <w:u w:val="none"/>
        </w:rPr>
        <w:t>8,9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  <w:br/>
        <w:t>W porównaniu do analogicznego okresu roku ubiegłego jest to spadek o 2,7 punktu procentowego 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1,6 </w:t>
      </w:r>
      <w:r>
        <w:rPr>
          <w:rFonts w:cs="Times New Roman" w:ascii="Times New Roman" w:hAnsi="Times New Roman"/>
          <w:b w:val="false"/>
          <w:sz w:val="28"/>
          <w:u w:val="none"/>
        </w:rPr>
        <w:t>% we wrześniu 2007r.)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  <w:br/>
        <w:t>tj. o 2,3 punktu procentowego: we wrześniu 2007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2,8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e wrześniu 2008r. – </w:t>
      </w:r>
      <w:r>
        <w:rPr>
          <w:rFonts w:cs="Times New Roman" w:ascii="Times New Roman" w:hAnsi="Times New Roman"/>
          <w:sz w:val="28"/>
          <w:u w:val="none"/>
        </w:rPr>
        <w:t>10,5</w:t>
      </w:r>
      <w:r>
        <w:rPr>
          <w:rFonts w:cs="Times New Roman" w:ascii="Times New Roman" w:hAnsi="Times New Roman"/>
          <w:bCs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09.2008r. wynosiła </w:t>
      </w:r>
      <w:r>
        <w:rPr>
          <w:rFonts w:cs="Times New Roman" w:ascii="Times New Roman" w:hAnsi="Times New Roman"/>
          <w:bCs/>
          <w:sz w:val="28"/>
          <w:u w:val="none"/>
        </w:rPr>
        <w:t xml:space="preserve">7,2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2,2 punktu procentowego w stosunku do września 2007r, kiedy wynosiła 9,4 %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34125" cy="3200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3200400"/>
                          <a:chOff x="0" y="0"/>
                          <a:chExt cx="63342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3342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6229440" cy="31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600120"/>
                            <a:ext cx="5753160" cy="1619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076480"/>
                            <a:ext cx="572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914480"/>
                            <a:ext cx="572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62200"/>
                            <a:ext cx="572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609560"/>
                            <a:ext cx="572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447920"/>
                            <a:ext cx="572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295280"/>
                            <a:ext cx="572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133640"/>
                            <a:ext cx="572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981000"/>
                            <a:ext cx="572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981000"/>
                            <a:ext cx="5724360" cy="124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324080"/>
                            <a:ext cx="95400" cy="905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343160"/>
                            <a:ext cx="95400" cy="885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52520"/>
                            <a:ext cx="104760" cy="876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257480"/>
                            <a:ext cx="95400" cy="971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314360"/>
                            <a:ext cx="95400" cy="914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333440"/>
                            <a:ext cx="95400" cy="895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362240"/>
                            <a:ext cx="104760" cy="866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409760"/>
                            <a:ext cx="95400" cy="819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447920"/>
                            <a:ext cx="95400" cy="781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1476360"/>
                            <a:ext cx="95400" cy="752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1495440"/>
                            <a:ext cx="104760" cy="733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1504800"/>
                            <a:ext cx="95400" cy="723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1533600"/>
                            <a:ext cx="95400" cy="695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228680"/>
                            <a:ext cx="104760" cy="1000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247760"/>
                            <a:ext cx="104760" cy="981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238400"/>
                            <a:ext cx="95400" cy="9907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19320"/>
                            <a:ext cx="104760" cy="1009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181160"/>
                            <a:ext cx="104760" cy="1047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190520"/>
                            <a:ext cx="104760" cy="1038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228680"/>
                            <a:ext cx="95400" cy="1000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276200"/>
                            <a:ext cx="104760" cy="9525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314360"/>
                            <a:ext cx="104760" cy="9144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1371600"/>
                            <a:ext cx="104760" cy="8571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380960"/>
                            <a:ext cx="95400" cy="847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040" y="1390680"/>
                            <a:ext cx="104760" cy="838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160" y="1409760"/>
                            <a:ext cx="104760" cy="8190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495440"/>
                            <a:ext cx="95400" cy="733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514520"/>
                            <a:ext cx="95400" cy="714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486080"/>
                            <a:ext cx="104760" cy="743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38200"/>
                            <a:ext cx="95400" cy="790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390680"/>
                            <a:ext cx="95400" cy="838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390680"/>
                            <a:ext cx="95400" cy="838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1438200"/>
                            <a:ext cx="104760" cy="790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504800"/>
                            <a:ext cx="95400" cy="723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1562040"/>
                            <a:ext cx="95400" cy="6667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1609560"/>
                            <a:ext cx="95400" cy="619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1619280"/>
                            <a:ext cx="104760" cy="609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1628640"/>
                            <a:ext cx="95400" cy="600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1666800"/>
                            <a:ext cx="95400" cy="561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981000"/>
                            <a:ext cx="720" cy="124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2287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76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914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762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09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79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2952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336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9810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228760"/>
                            <a:ext cx="572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56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16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064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096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908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504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316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1280" y="222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70640"/>
                            <a:ext cx="3491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Stopa bezrbocia w poszczególnych miesiącach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189720"/>
                            <a:ext cx="385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07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480" y="180360"/>
                            <a:ext cx="86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80360"/>
                            <a:ext cx="717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3292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115200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16136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06632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2320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114228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117108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920" y="121860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256760"/>
                            <a:ext cx="11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240" y="128520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30428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131364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9960" y="134244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03752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05660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04724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160"/>
                            <a:ext cx="11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99000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99936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103752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108504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112320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180440"/>
                            <a:ext cx="11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119016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119952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7280" y="121860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30428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132336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129492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124704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000" y="119952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119952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1247040"/>
                            <a:ext cx="198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131364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37088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141876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160" y="142812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143748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1475640"/>
                            <a:ext cx="14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143080"/>
                            <a:ext cx="86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990800"/>
                            <a:ext cx="86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86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76520"/>
                            <a:ext cx="86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523880"/>
                            <a:ext cx="86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362240"/>
                            <a:ext cx="172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209600"/>
                            <a:ext cx="172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047600"/>
                            <a:ext cx="172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895320"/>
                            <a:ext cx="172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2362320"/>
                            <a:ext cx="144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2362320"/>
                            <a:ext cx="101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2362320"/>
                            <a:ext cx="144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2362320"/>
                            <a:ext cx="187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2552760"/>
                            <a:ext cx="385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07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2362320"/>
                            <a:ext cx="43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362320"/>
                            <a:ext cx="86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080" y="2362320"/>
                            <a:ext cx="129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120" y="2362320"/>
                            <a:ext cx="144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2362320"/>
                            <a:ext cx="102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2362320"/>
                            <a:ext cx="144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24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2362320"/>
                            <a:ext cx="187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2362320"/>
                            <a:ext cx="187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720" y="2362320"/>
                            <a:ext cx="144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9960" y="255276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2867040"/>
                            <a:ext cx="304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2952720"/>
                            <a:ext cx="85680" cy="85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360" y="2905200"/>
                            <a:ext cx="272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ra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2952720"/>
                            <a:ext cx="85680" cy="856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440" y="2905200"/>
                            <a:ext cx="945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ojewództw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6520" y="2952720"/>
                            <a:ext cx="85680" cy="85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560" y="2905200"/>
                            <a:ext cx="11811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wiat biłgorajs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6229440" cy="310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75pt;height:252pt" coordorigin="0,0" coordsize="9975,5040">
                <v:rect id="shape_0" stroked="f" o:allowincell="f" style="position:absolute;left:0;top:0;width:9974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75;width:9809;height:48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f" o:allowincell="f" style="position:absolute;left:690;top:945;width:9059;height:254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735,3270" to="9749,32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,3015" to="9749,30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,2775" to="9749,27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,2535" to="9749,25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,2280" to="9749,22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,2040" to="97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,1785" to="9749,17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,1545" to="9749,15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735;top:1545;width:9014;height:1964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rect id="shape_0" fillcolor="#9999ff" stroked="t" o:allowincell="f" style="position:absolute;left:840;top:2085;width:149;height:142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1530;top:2115;width:149;height:139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2220;top:2130;width:164;height:137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2925;top:1980;width:149;height:152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3615;top:2070;width:149;height:143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4305;top:2100;width:149;height:140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4995;top:2145;width:164;height:136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5700;top:2220;width:149;height:128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6390;top:2280;width:149;height:122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7080;top:2325;width:149;height:118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7770;top:2355;width:164;height:115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8475;top:2370;width:149;height:113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9165;top:2415;width:149;height:109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990;top:1935;width:164;height:157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1680;top:1965;width:164;height:154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2385;top:1950;width:149;height:155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3075;top:1920;width:164;height:158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3765;top:1860;width:164;height:164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4455;top:1875;width:164;height:163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5160;top:1935;width:149;height:157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5850;top:2010;width:164;height:149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6540;top:2070;width:164;height:143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7230;top:2160;width:164;height:134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7935;top:2175;width:149;height:133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8625;top:2190;width:164;height:131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9315;top:2220;width:164;height:128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ffffcc" stroked="t" o:allowincell="f" style="position:absolute;left:1155;top:2355;width:149;height:115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1845;top:2385;width:149;height:112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2535;top:2340;width:164;height:116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240;top:2265;width:149;height:124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3930;top:2190;width:149;height:131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4620;top:2190;width:149;height:131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5310;top:2265;width:164;height:124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6015;top:2370;width:149;height:113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6705;top:2460;width:149;height:104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395;top:2535;width:149;height:97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8085;top:2550;width:164;height:95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8790;top:2565;width:149;height:94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9480;top:2625;width:149;height:88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line id="shape_0" from="735,1545" to="735,35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3510" to="734,35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3270" to="734,32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3015" to="734,30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2775" to="734,27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2535" to="734,25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2280" to="734,22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2040" to="73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1785" to="734,17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1545" to="734,15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,3510" to="9749,35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,3509" to="735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5,3509" to="1425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15,3509" to="2115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20,3509" to="2820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10,3509" to="3510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00,3509" to="4200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90,3509" to="4890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95,3509" to="5595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85,3509" to="6285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75,3509" to="6975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65,3509" to="7665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0,3509" to="8370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60,3509" to="9060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0,3509" to="9750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152;top:269;width:5497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Stopa bezrbocia w poszczególnych miesiąca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6;top:299;width:606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0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284;width:135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284;width:1129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1784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814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82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167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176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179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844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191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5;top:1979;width:17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9;top:2024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2054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4;top:2069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4;top:2114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;top:1634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5;top:1664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4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19;width:17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55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1574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1634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170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5;top:176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5;top:1859;width:17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874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188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0;top:191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2054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2084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4;top:2039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1964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188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889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1964;width:31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2069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2159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234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4;top:2249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9;top:2264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9;top:2324;width:22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375;width:135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135;width:135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135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640;width:135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400;width:135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;top:2145;width:270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;top:1905;width:270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;top:1650;width:270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;top:1410;width:270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3720;width:227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3720;width:15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9;top:3720;width:227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4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3720;width:294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1;top:4020;width:606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0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8;top:3720;width:68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720;width:135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3720;width:203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9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5;top:3720;width:227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9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4;top:3720;width:160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5;top:3720;width:227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9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9;top:3720;width:294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4;top:3720;width:294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4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9;top:3720;width:227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4;top:4020;width:53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35;top:4515;width:4799;height:38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2925;top:4650;width:134;height:13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3133;top:4575;width:428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ra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3690;top:4650;width:134;height:13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3900;top:4575;width:1487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ojewództw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475;top:4650;width:134;height:134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stroked="f" o:allowincell="f" style="position:absolute;left:5681;top:4575;width:1859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wiat biłgorajs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5;width:9809;height:48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color w:val="FF0000"/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 porównaniu z innymi powiatami naszego województwa, powiat biłgorajski charakteryzuje się jednym z  najniższych wskaźników bezrobocia. Niższą stopę bezrobocia na obszarze województwa lubelskiego odnotowano tylko w powiecie lubelskim grodzkim – 6,9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włodawskim</w:t>
        <w:tab/>
        <w:t xml:space="preserve">              -</w:t>
        <w:tab/>
        <w:t xml:space="preserve"> 17,1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chełmskim ziemskim     -</w:t>
        <w:tab/>
        <w:t xml:space="preserve"> 16,8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opolskim                        -      16,6%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września 2008r. wynosiła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w skali kraju </w:t>
      </w:r>
      <w:r>
        <w:rPr>
          <w:b/>
          <w:iCs/>
          <w:sz w:val="28"/>
          <w:szCs w:val="28"/>
        </w:rPr>
        <w:t>11,8%</w:t>
      </w:r>
      <w:r>
        <w:rPr>
          <w:iCs/>
          <w:sz w:val="28"/>
          <w:szCs w:val="28"/>
        </w:rPr>
        <w:t xml:space="preserve">, a dla województwa lubelskiego </w:t>
      </w:r>
      <w:r>
        <w:rPr>
          <w:b/>
          <w:iCs/>
          <w:sz w:val="28"/>
          <w:szCs w:val="28"/>
        </w:rPr>
        <w:t>19%</w:t>
      </w:r>
      <w:r>
        <w:rPr>
          <w:iCs/>
          <w:sz w:val="28"/>
          <w:szCs w:val="28"/>
        </w:rPr>
        <w:t>. W porównaniu do września 2007r. obie stopy zmalały: w kraju o 4,1 punktu procentowego, w województwie o 5,1 punktu procentowego.</w:t>
      </w:r>
    </w:p>
    <w:p>
      <w:pPr>
        <w:pStyle w:val="Normal"/>
        <w:jc w:val="both"/>
        <w:rPr/>
      </w:pPr>
      <w:r>
        <w:rPr>
          <w:b/>
          <w:i/>
          <w:iCs/>
          <w:sz w:val="32"/>
          <w:szCs w:val="32"/>
        </w:rPr>
        <w:t>III. Ogólna struktura bezrobotnych</w:t>
      </w:r>
    </w:p>
    <w:p>
      <w:pPr>
        <w:pStyle w:val="TextBody"/>
        <w:ind w:firstLine="708"/>
        <w:rPr>
          <w:b/>
          <w:b/>
          <w:i/>
          <w:i/>
          <w:iCs/>
          <w:color w:val="000000"/>
          <w:sz w:val="32"/>
          <w:szCs w:val="28"/>
        </w:rPr>
      </w:pPr>
      <w:r>
        <w:rPr>
          <w:b/>
          <w:i/>
          <w:iCs/>
          <w:color w:val="000000"/>
          <w:sz w:val="32"/>
          <w:szCs w:val="28"/>
        </w:rPr>
      </w:r>
    </w:p>
    <w:p>
      <w:pPr>
        <w:pStyle w:val="TextBody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1) Bezrobotni ogółem według płci</w:t>
      </w:r>
    </w:p>
    <w:p>
      <w:pPr>
        <w:pStyle w:val="TextBody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Na dzień 30.09.2008r. w PUP zarejestrowanych było </w:t>
      </w:r>
      <w:r>
        <w:rPr>
          <w:b/>
          <w:sz w:val="28"/>
          <w:szCs w:val="28"/>
        </w:rPr>
        <w:t>1.967</w:t>
      </w:r>
      <w:r>
        <w:rPr>
          <w:sz w:val="28"/>
          <w:szCs w:val="28"/>
        </w:rPr>
        <w:t xml:space="preserve"> bezrobotnych kobiet. W stosunku do 2007r. liczba bezrobotnych kobiet zmniejszyła się o 521 osób. Zwiększył się jednak ich udział procentowy w liczbie bezrobotnych ogółem tj. o 1,8 punktu procentowego. Na koniec września 2008 roku kobiety stanowiły </w:t>
      </w:r>
      <w:r>
        <w:rPr>
          <w:b/>
          <w:sz w:val="28"/>
          <w:szCs w:val="28"/>
        </w:rPr>
        <w:t>59,2%</w:t>
      </w:r>
      <w:r>
        <w:rPr>
          <w:sz w:val="28"/>
          <w:szCs w:val="28"/>
        </w:rPr>
        <w:t xml:space="preserve"> ogółu bezrobotnych, natomiast w analogicznym okresie 2007 roku 57,4%.</w:t>
      </w:r>
    </w:p>
    <w:p>
      <w:pPr>
        <w:pStyle w:val="TextBody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color w:val="000000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76775" cy="25717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2571840"/>
                          <a:chOff x="0" y="0"/>
                          <a:chExt cx="4676760" cy="2571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676760" cy="257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457200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1104840"/>
                            <a:ext cx="60012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20">
                                <a:moveTo>
                                  <a:pt x="945" y="0"/>
                                </a:moveTo>
                                <a:lnTo>
                                  <a:pt x="945" y="15"/>
                                </a:lnTo>
                                <a:lnTo>
                                  <a:pt x="930" y="45"/>
                                </a:lnTo>
                                <a:lnTo>
                                  <a:pt x="930" y="60"/>
                                </a:lnTo>
                                <a:lnTo>
                                  <a:pt x="915" y="75"/>
                                </a:lnTo>
                                <a:lnTo>
                                  <a:pt x="915" y="90"/>
                                </a:lnTo>
                                <a:lnTo>
                                  <a:pt x="900" y="105"/>
                                </a:lnTo>
                                <a:lnTo>
                                  <a:pt x="885" y="120"/>
                                </a:lnTo>
                                <a:lnTo>
                                  <a:pt x="870" y="135"/>
                                </a:lnTo>
                                <a:lnTo>
                                  <a:pt x="855" y="165"/>
                                </a:lnTo>
                                <a:lnTo>
                                  <a:pt x="825" y="180"/>
                                </a:lnTo>
                                <a:lnTo>
                                  <a:pt x="810" y="195"/>
                                </a:lnTo>
                                <a:lnTo>
                                  <a:pt x="780" y="210"/>
                                </a:lnTo>
                                <a:lnTo>
                                  <a:pt x="750" y="225"/>
                                </a:lnTo>
                                <a:lnTo>
                                  <a:pt x="720" y="240"/>
                                </a:lnTo>
                                <a:lnTo>
                                  <a:pt x="690" y="255"/>
                                </a:lnTo>
                                <a:lnTo>
                                  <a:pt x="660" y="270"/>
                                </a:lnTo>
                                <a:lnTo>
                                  <a:pt x="630" y="285"/>
                                </a:lnTo>
                                <a:lnTo>
                                  <a:pt x="585" y="300"/>
                                </a:lnTo>
                                <a:lnTo>
                                  <a:pt x="555" y="315"/>
                                </a:lnTo>
                                <a:lnTo>
                                  <a:pt x="510" y="330"/>
                                </a:lnTo>
                                <a:lnTo>
                                  <a:pt x="465" y="345"/>
                                </a:lnTo>
                                <a:lnTo>
                                  <a:pt x="420" y="360"/>
                                </a:lnTo>
                                <a:lnTo>
                                  <a:pt x="360" y="375"/>
                                </a:lnTo>
                                <a:lnTo>
                                  <a:pt x="315" y="390"/>
                                </a:lnTo>
                                <a:lnTo>
                                  <a:pt x="255" y="405"/>
                                </a:lnTo>
                                <a:lnTo>
                                  <a:pt x="240" y="405"/>
                                </a:lnTo>
                                <a:lnTo>
                                  <a:pt x="180" y="420"/>
                                </a:lnTo>
                                <a:lnTo>
                                  <a:pt x="120" y="435"/>
                                </a:lnTo>
                                <a:lnTo>
                                  <a:pt x="60" y="435"/>
                                </a:lnTo>
                                <a:lnTo>
                                  <a:pt x="0" y="450"/>
                                </a:lnTo>
                                <a:lnTo>
                                  <a:pt x="0" y="1020"/>
                                </a:lnTo>
                                <a:lnTo>
                                  <a:pt x="60" y="1005"/>
                                </a:lnTo>
                                <a:lnTo>
                                  <a:pt x="120" y="1005"/>
                                </a:lnTo>
                                <a:lnTo>
                                  <a:pt x="180" y="990"/>
                                </a:lnTo>
                                <a:lnTo>
                                  <a:pt x="240" y="975"/>
                                </a:lnTo>
                                <a:lnTo>
                                  <a:pt x="255" y="975"/>
                                </a:lnTo>
                                <a:lnTo>
                                  <a:pt x="315" y="960"/>
                                </a:lnTo>
                                <a:lnTo>
                                  <a:pt x="360" y="945"/>
                                </a:lnTo>
                                <a:lnTo>
                                  <a:pt x="420" y="930"/>
                                </a:lnTo>
                                <a:lnTo>
                                  <a:pt x="465" y="915"/>
                                </a:lnTo>
                                <a:lnTo>
                                  <a:pt x="510" y="900"/>
                                </a:lnTo>
                                <a:lnTo>
                                  <a:pt x="555" y="885"/>
                                </a:lnTo>
                                <a:lnTo>
                                  <a:pt x="585" y="870"/>
                                </a:lnTo>
                                <a:lnTo>
                                  <a:pt x="630" y="855"/>
                                </a:lnTo>
                                <a:lnTo>
                                  <a:pt x="660" y="840"/>
                                </a:lnTo>
                                <a:lnTo>
                                  <a:pt x="690" y="825"/>
                                </a:lnTo>
                                <a:lnTo>
                                  <a:pt x="720" y="810"/>
                                </a:lnTo>
                                <a:lnTo>
                                  <a:pt x="750" y="795"/>
                                </a:lnTo>
                                <a:lnTo>
                                  <a:pt x="780" y="780"/>
                                </a:lnTo>
                                <a:lnTo>
                                  <a:pt x="810" y="765"/>
                                </a:lnTo>
                                <a:lnTo>
                                  <a:pt x="825" y="750"/>
                                </a:lnTo>
                                <a:lnTo>
                                  <a:pt x="855" y="735"/>
                                </a:lnTo>
                                <a:lnTo>
                                  <a:pt x="870" y="705"/>
                                </a:lnTo>
                                <a:lnTo>
                                  <a:pt x="885" y="690"/>
                                </a:lnTo>
                                <a:lnTo>
                                  <a:pt x="900" y="675"/>
                                </a:lnTo>
                                <a:lnTo>
                                  <a:pt x="915" y="660"/>
                                </a:lnTo>
                                <a:lnTo>
                                  <a:pt x="915" y="645"/>
                                </a:lnTo>
                                <a:lnTo>
                                  <a:pt x="930" y="630"/>
                                </a:lnTo>
                                <a:lnTo>
                                  <a:pt x="930" y="615"/>
                                </a:lnTo>
                                <a:lnTo>
                                  <a:pt x="945" y="585"/>
                                </a:lnTo>
                                <a:lnTo>
                                  <a:pt x="945" y="570"/>
                                </a:lnTo>
                                <a:lnTo>
                                  <a:pt x="9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1104840"/>
                            <a:ext cx="70488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020">
                                <a:moveTo>
                                  <a:pt x="0" y="0"/>
                                </a:moveTo>
                                <a:lnTo>
                                  <a:pt x="1110" y="450"/>
                                </a:lnTo>
                                <a:lnTo>
                                  <a:pt x="1110" y="1020"/>
                                </a:lnTo>
                                <a:lnTo>
                                  <a:pt x="0" y="5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771480"/>
                            <a:ext cx="1305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975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135" y="0"/>
                                </a:lnTo>
                                <a:lnTo>
                                  <a:pt x="210" y="0"/>
                                </a:lnTo>
                                <a:lnTo>
                                  <a:pt x="285" y="0"/>
                                </a:lnTo>
                                <a:lnTo>
                                  <a:pt x="360" y="0"/>
                                </a:lnTo>
                                <a:lnTo>
                                  <a:pt x="420" y="15"/>
                                </a:lnTo>
                                <a:lnTo>
                                  <a:pt x="495" y="15"/>
                                </a:lnTo>
                                <a:lnTo>
                                  <a:pt x="570" y="15"/>
                                </a:lnTo>
                                <a:lnTo>
                                  <a:pt x="630" y="15"/>
                                </a:lnTo>
                                <a:lnTo>
                                  <a:pt x="705" y="30"/>
                                </a:lnTo>
                                <a:lnTo>
                                  <a:pt x="765" y="30"/>
                                </a:lnTo>
                                <a:lnTo>
                                  <a:pt x="825" y="45"/>
                                </a:lnTo>
                                <a:lnTo>
                                  <a:pt x="870" y="45"/>
                                </a:lnTo>
                                <a:lnTo>
                                  <a:pt x="930" y="60"/>
                                </a:lnTo>
                                <a:lnTo>
                                  <a:pt x="990" y="60"/>
                                </a:lnTo>
                                <a:lnTo>
                                  <a:pt x="1050" y="75"/>
                                </a:lnTo>
                                <a:lnTo>
                                  <a:pt x="1110" y="75"/>
                                </a:lnTo>
                                <a:lnTo>
                                  <a:pt x="1170" y="90"/>
                                </a:lnTo>
                                <a:lnTo>
                                  <a:pt x="1230" y="105"/>
                                </a:lnTo>
                                <a:lnTo>
                                  <a:pt x="1290" y="120"/>
                                </a:lnTo>
                                <a:lnTo>
                                  <a:pt x="1350" y="120"/>
                                </a:lnTo>
                                <a:lnTo>
                                  <a:pt x="1395" y="135"/>
                                </a:lnTo>
                                <a:lnTo>
                                  <a:pt x="1455" y="150"/>
                                </a:lnTo>
                                <a:lnTo>
                                  <a:pt x="1500" y="165"/>
                                </a:lnTo>
                                <a:lnTo>
                                  <a:pt x="1545" y="180"/>
                                </a:lnTo>
                                <a:lnTo>
                                  <a:pt x="1590" y="195"/>
                                </a:lnTo>
                                <a:lnTo>
                                  <a:pt x="1635" y="210"/>
                                </a:lnTo>
                                <a:lnTo>
                                  <a:pt x="1680" y="225"/>
                                </a:lnTo>
                                <a:lnTo>
                                  <a:pt x="1725" y="240"/>
                                </a:lnTo>
                                <a:lnTo>
                                  <a:pt x="1755" y="255"/>
                                </a:lnTo>
                                <a:lnTo>
                                  <a:pt x="1800" y="270"/>
                                </a:lnTo>
                                <a:lnTo>
                                  <a:pt x="1830" y="285"/>
                                </a:lnTo>
                                <a:lnTo>
                                  <a:pt x="1860" y="300"/>
                                </a:lnTo>
                                <a:lnTo>
                                  <a:pt x="1890" y="315"/>
                                </a:lnTo>
                                <a:lnTo>
                                  <a:pt x="1920" y="345"/>
                                </a:lnTo>
                                <a:lnTo>
                                  <a:pt x="1935" y="360"/>
                                </a:lnTo>
                                <a:lnTo>
                                  <a:pt x="1965" y="375"/>
                                </a:lnTo>
                                <a:lnTo>
                                  <a:pt x="1965" y="375"/>
                                </a:lnTo>
                                <a:lnTo>
                                  <a:pt x="1995" y="405"/>
                                </a:lnTo>
                                <a:lnTo>
                                  <a:pt x="2010" y="420"/>
                                </a:lnTo>
                                <a:lnTo>
                                  <a:pt x="2025" y="435"/>
                                </a:lnTo>
                                <a:lnTo>
                                  <a:pt x="2025" y="450"/>
                                </a:lnTo>
                                <a:lnTo>
                                  <a:pt x="2040" y="480"/>
                                </a:lnTo>
                                <a:lnTo>
                                  <a:pt x="2040" y="495"/>
                                </a:lnTo>
                                <a:lnTo>
                                  <a:pt x="2055" y="510"/>
                                </a:lnTo>
                                <a:lnTo>
                                  <a:pt x="2055" y="525"/>
                                </a:lnTo>
                                <a:lnTo>
                                  <a:pt x="2055" y="540"/>
                                </a:lnTo>
                                <a:lnTo>
                                  <a:pt x="2040" y="570"/>
                                </a:lnTo>
                                <a:lnTo>
                                  <a:pt x="2040" y="585"/>
                                </a:lnTo>
                                <a:lnTo>
                                  <a:pt x="2025" y="600"/>
                                </a:lnTo>
                                <a:lnTo>
                                  <a:pt x="2025" y="615"/>
                                </a:lnTo>
                                <a:lnTo>
                                  <a:pt x="2010" y="645"/>
                                </a:lnTo>
                                <a:lnTo>
                                  <a:pt x="1995" y="660"/>
                                </a:lnTo>
                                <a:lnTo>
                                  <a:pt x="1965" y="675"/>
                                </a:lnTo>
                                <a:lnTo>
                                  <a:pt x="1950" y="690"/>
                                </a:lnTo>
                                <a:lnTo>
                                  <a:pt x="1920" y="705"/>
                                </a:lnTo>
                                <a:lnTo>
                                  <a:pt x="1905" y="735"/>
                                </a:lnTo>
                                <a:lnTo>
                                  <a:pt x="1875" y="750"/>
                                </a:lnTo>
                                <a:lnTo>
                                  <a:pt x="1845" y="765"/>
                                </a:lnTo>
                                <a:lnTo>
                                  <a:pt x="1815" y="780"/>
                                </a:lnTo>
                                <a:lnTo>
                                  <a:pt x="1770" y="795"/>
                                </a:lnTo>
                                <a:lnTo>
                                  <a:pt x="1740" y="810"/>
                                </a:lnTo>
                                <a:lnTo>
                                  <a:pt x="1725" y="825"/>
                                </a:lnTo>
                                <a:lnTo>
                                  <a:pt x="1680" y="840"/>
                                </a:lnTo>
                                <a:lnTo>
                                  <a:pt x="1635" y="855"/>
                                </a:lnTo>
                                <a:lnTo>
                                  <a:pt x="1590" y="870"/>
                                </a:lnTo>
                                <a:lnTo>
                                  <a:pt x="1545" y="885"/>
                                </a:lnTo>
                                <a:lnTo>
                                  <a:pt x="1500" y="885"/>
                                </a:lnTo>
                                <a:lnTo>
                                  <a:pt x="1455" y="900"/>
                                </a:lnTo>
                                <a:lnTo>
                                  <a:pt x="1395" y="915"/>
                                </a:lnTo>
                                <a:lnTo>
                                  <a:pt x="1350" y="930"/>
                                </a:lnTo>
                                <a:lnTo>
                                  <a:pt x="1290" y="945"/>
                                </a:lnTo>
                                <a:lnTo>
                                  <a:pt x="1230" y="960"/>
                                </a:lnTo>
                                <a:lnTo>
                                  <a:pt x="1170" y="960"/>
                                </a:lnTo>
                                <a:lnTo>
                                  <a:pt x="1110" y="975"/>
                                </a:lnTo>
                                <a:lnTo>
                                  <a:pt x="0" y="5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62080"/>
                            <a:ext cx="20098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5" h="1110">
                                <a:moveTo>
                                  <a:pt x="3165" y="450"/>
                                </a:moveTo>
                                <a:lnTo>
                                  <a:pt x="3105" y="465"/>
                                </a:lnTo>
                                <a:lnTo>
                                  <a:pt x="3045" y="465"/>
                                </a:lnTo>
                                <a:lnTo>
                                  <a:pt x="2985" y="480"/>
                                </a:lnTo>
                                <a:lnTo>
                                  <a:pt x="2925" y="480"/>
                                </a:lnTo>
                                <a:lnTo>
                                  <a:pt x="2850" y="495"/>
                                </a:lnTo>
                                <a:lnTo>
                                  <a:pt x="2790" y="495"/>
                                </a:lnTo>
                                <a:lnTo>
                                  <a:pt x="2715" y="510"/>
                                </a:lnTo>
                                <a:lnTo>
                                  <a:pt x="2655" y="510"/>
                                </a:lnTo>
                                <a:lnTo>
                                  <a:pt x="2580" y="525"/>
                                </a:lnTo>
                                <a:lnTo>
                                  <a:pt x="2520" y="525"/>
                                </a:lnTo>
                                <a:lnTo>
                                  <a:pt x="2475" y="525"/>
                                </a:lnTo>
                                <a:lnTo>
                                  <a:pt x="2415" y="525"/>
                                </a:lnTo>
                                <a:lnTo>
                                  <a:pt x="2340" y="525"/>
                                </a:lnTo>
                                <a:lnTo>
                                  <a:pt x="2265" y="540"/>
                                </a:lnTo>
                                <a:lnTo>
                                  <a:pt x="2190" y="540"/>
                                </a:lnTo>
                                <a:lnTo>
                                  <a:pt x="2130" y="540"/>
                                </a:lnTo>
                                <a:lnTo>
                                  <a:pt x="2055" y="540"/>
                                </a:lnTo>
                                <a:lnTo>
                                  <a:pt x="1980" y="540"/>
                                </a:lnTo>
                                <a:lnTo>
                                  <a:pt x="1905" y="540"/>
                                </a:lnTo>
                                <a:lnTo>
                                  <a:pt x="1830" y="540"/>
                                </a:lnTo>
                                <a:lnTo>
                                  <a:pt x="1770" y="525"/>
                                </a:lnTo>
                                <a:lnTo>
                                  <a:pt x="1695" y="525"/>
                                </a:lnTo>
                                <a:lnTo>
                                  <a:pt x="1620" y="525"/>
                                </a:lnTo>
                                <a:lnTo>
                                  <a:pt x="1560" y="525"/>
                                </a:lnTo>
                                <a:lnTo>
                                  <a:pt x="1485" y="510"/>
                                </a:lnTo>
                                <a:lnTo>
                                  <a:pt x="1410" y="510"/>
                                </a:lnTo>
                                <a:lnTo>
                                  <a:pt x="1350" y="510"/>
                                </a:lnTo>
                                <a:lnTo>
                                  <a:pt x="1275" y="495"/>
                                </a:lnTo>
                                <a:lnTo>
                                  <a:pt x="1215" y="495"/>
                                </a:lnTo>
                                <a:lnTo>
                                  <a:pt x="1155" y="480"/>
                                </a:lnTo>
                                <a:lnTo>
                                  <a:pt x="1080" y="480"/>
                                </a:lnTo>
                                <a:lnTo>
                                  <a:pt x="1050" y="465"/>
                                </a:lnTo>
                                <a:lnTo>
                                  <a:pt x="990" y="465"/>
                                </a:lnTo>
                                <a:lnTo>
                                  <a:pt x="930" y="450"/>
                                </a:lnTo>
                                <a:lnTo>
                                  <a:pt x="870" y="435"/>
                                </a:lnTo>
                                <a:lnTo>
                                  <a:pt x="810" y="435"/>
                                </a:lnTo>
                                <a:lnTo>
                                  <a:pt x="765" y="420"/>
                                </a:lnTo>
                                <a:lnTo>
                                  <a:pt x="705" y="405"/>
                                </a:lnTo>
                                <a:lnTo>
                                  <a:pt x="645" y="390"/>
                                </a:lnTo>
                                <a:lnTo>
                                  <a:pt x="600" y="375"/>
                                </a:lnTo>
                                <a:lnTo>
                                  <a:pt x="555" y="360"/>
                                </a:lnTo>
                                <a:lnTo>
                                  <a:pt x="495" y="360"/>
                                </a:lnTo>
                                <a:lnTo>
                                  <a:pt x="450" y="345"/>
                                </a:lnTo>
                                <a:lnTo>
                                  <a:pt x="405" y="330"/>
                                </a:lnTo>
                                <a:lnTo>
                                  <a:pt x="375" y="315"/>
                                </a:lnTo>
                                <a:lnTo>
                                  <a:pt x="330" y="300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55"/>
                                </a:lnTo>
                                <a:lnTo>
                                  <a:pt x="225" y="240"/>
                                </a:lnTo>
                                <a:lnTo>
                                  <a:pt x="195" y="225"/>
                                </a:lnTo>
                                <a:lnTo>
                                  <a:pt x="165" y="210"/>
                                </a:lnTo>
                                <a:lnTo>
                                  <a:pt x="135" y="195"/>
                                </a:lnTo>
                                <a:lnTo>
                                  <a:pt x="120" y="180"/>
                                </a:lnTo>
                                <a:lnTo>
                                  <a:pt x="90" y="165"/>
                                </a:lnTo>
                                <a:lnTo>
                                  <a:pt x="75" y="150"/>
                                </a:lnTo>
                                <a:lnTo>
                                  <a:pt x="60" y="135"/>
                                </a:lnTo>
                                <a:lnTo>
                                  <a:pt x="45" y="120"/>
                                </a:lnTo>
                                <a:lnTo>
                                  <a:pt x="30" y="90"/>
                                </a:lnTo>
                                <a:lnTo>
                                  <a:pt x="1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570"/>
                                </a:lnTo>
                                <a:lnTo>
                                  <a:pt x="0" y="585"/>
                                </a:lnTo>
                                <a:lnTo>
                                  <a:pt x="0" y="615"/>
                                </a:lnTo>
                                <a:lnTo>
                                  <a:pt x="15" y="630"/>
                                </a:lnTo>
                                <a:lnTo>
                                  <a:pt x="15" y="645"/>
                                </a:lnTo>
                                <a:lnTo>
                                  <a:pt x="30" y="660"/>
                                </a:lnTo>
                                <a:lnTo>
                                  <a:pt x="45" y="690"/>
                                </a:lnTo>
                                <a:lnTo>
                                  <a:pt x="60" y="705"/>
                                </a:lnTo>
                                <a:lnTo>
                                  <a:pt x="75" y="720"/>
                                </a:lnTo>
                                <a:lnTo>
                                  <a:pt x="90" y="735"/>
                                </a:lnTo>
                                <a:lnTo>
                                  <a:pt x="120" y="750"/>
                                </a:lnTo>
                                <a:lnTo>
                                  <a:pt x="135" y="765"/>
                                </a:lnTo>
                                <a:lnTo>
                                  <a:pt x="165" y="780"/>
                                </a:lnTo>
                                <a:lnTo>
                                  <a:pt x="195" y="795"/>
                                </a:lnTo>
                                <a:lnTo>
                                  <a:pt x="225" y="810"/>
                                </a:lnTo>
                                <a:lnTo>
                                  <a:pt x="255" y="825"/>
                                </a:lnTo>
                                <a:lnTo>
                                  <a:pt x="285" y="855"/>
                                </a:lnTo>
                                <a:lnTo>
                                  <a:pt x="330" y="870"/>
                                </a:lnTo>
                                <a:lnTo>
                                  <a:pt x="375" y="885"/>
                                </a:lnTo>
                                <a:lnTo>
                                  <a:pt x="405" y="900"/>
                                </a:lnTo>
                                <a:lnTo>
                                  <a:pt x="450" y="915"/>
                                </a:lnTo>
                                <a:lnTo>
                                  <a:pt x="495" y="930"/>
                                </a:lnTo>
                                <a:lnTo>
                                  <a:pt x="555" y="930"/>
                                </a:lnTo>
                                <a:lnTo>
                                  <a:pt x="600" y="945"/>
                                </a:lnTo>
                                <a:lnTo>
                                  <a:pt x="645" y="960"/>
                                </a:lnTo>
                                <a:lnTo>
                                  <a:pt x="705" y="975"/>
                                </a:lnTo>
                                <a:lnTo>
                                  <a:pt x="765" y="990"/>
                                </a:lnTo>
                                <a:lnTo>
                                  <a:pt x="810" y="1005"/>
                                </a:lnTo>
                                <a:lnTo>
                                  <a:pt x="870" y="1005"/>
                                </a:lnTo>
                                <a:lnTo>
                                  <a:pt x="930" y="1020"/>
                                </a:lnTo>
                                <a:lnTo>
                                  <a:pt x="990" y="1035"/>
                                </a:lnTo>
                                <a:lnTo>
                                  <a:pt x="1050" y="1035"/>
                                </a:lnTo>
                                <a:lnTo>
                                  <a:pt x="1080" y="1050"/>
                                </a:lnTo>
                                <a:lnTo>
                                  <a:pt x="1155" y="1050"/>
                                </a:lnTo>
                                <a:lnTo>
                                  <a:pt x="1215" y="1065"/>
                                </a:lnTo>
                                <a:lnTo>
                                  <a:pt x="1275" y="1065"/>
                                </a:lnTo>
                                <a:lnTo>
                                  <a:pt x="1350" y="1080"/>
                                </a:lnTo>
                                <a:lnTo>
                                  <a:pt x="1410" y="1080"/>
                                </a:lnTo>
                                <a:lnTo>
                                  <a:pt x="1485" y="1080"/>
                                </a:lnTo>
                                <a:lnTo>
                                  <a:pt x="1560" y="1095"/>
                                </a:lnTo>
                                <a:lnTo>
                                  <a:pt x="1620" y="1095"/>
                                </a:lnTo>
                                <a:lnTo>
                                  <a:pt x="1695" y="1095"/>
                                </a:lnTo>
                                <a:lnTo>
                                  <a:pt x="1770" y="1095"/>
                                </a:lnTo>
                                <a:lnTo>
                                  <a:pt x="1830" y="1110"/>
                                </a:lnTo>
                                <a:lnTo>
                                  <a:pt x="1905" y="1110"/>
                                </a:lnTo>
                                <a:lnTo>
                                  <a:pt x="1980" y="1110"/>
                                </a:lnTo>
                                <a:lnTo>
                                  <a:pt x="2055" y="1110"/>
                                </a:lnTo>
                                <a:lnTo>
                                  <a:pt x="2130" y="1110"/>
                                </a:lnTo>
                                <a:lnTo>
                                  <a:pt x="2190" y="1110"/>
                                </a:lnTo>
                                <a:lnTo>
                                  <a:pt x="2265" y="1110"/>
                                </a:lnTo>
                                <a:lnTo>
                                  <a:pt x="2340" y="1095"/>
                                </a:lnTo>
                                <a:lnTo>
                                  <a:pt x="2415" y="1095"/>
                                </a:lnTo>
                                <a:lnTo>
                                  <a:pt x="2475" y="1095"/>
                                </a:lnTo>
                                <a:lnTo>
                                  <a:pt x="2520" y="1095"/>
                                </a:lnTo>
                                <a:lnTo>
                                  <a:pt x="2580" y="1095"/>
                                </a:lnTo>
                                <a:lnTo>
                                  <a:pt x="2655" y="1080"/>
                                </a:lnTo>
                                <a:lnTo>
                                  <a:pt x="2715" y="1080"/>
                                </a:lnTo>
                                <a:lnTo>
                                  <a:pt x="2790" y="1065"/>
                                </a:lnTo>
                                <a:lnTo>
                                  <a:pt x="2850" y="1065"/>
                                </a:lnTo>
                                <a:lnTo>
                                  <a:pt x="2925" y="1050"/>
                                </a:lnTo>
                                <a:lnTo>
                                  <a:pt x="2985" y="1050"/>
                                </a:lnTo>
                                <a:lnTo>
                                  <a:pt x="3045" y="1035"/>
                                </a:lnTo>
                                <a:lnTo>
                                  <a:pt x="3105" y="1035"/>
                                </a:lnTo>
                                <a:lnTo>
                                  <a:pt x="3165" y="1020"/>
                                </a:lnTo>
                                <a:lnTo>
                                  <a:pt x="3165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28720"/>
                            <a:ext cx="200988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5" h="1065">
                                <a:moveTo>
                                  <a:pt x="3165" y="975"/>
                                </a:moveTo>
                                <a:lnTo>
                                  <a:pt x="3105" y="990"/>
                                </a:lnTo>
                                <a:lnTo>
                                  <a:pt x="3045" y="990"/>
                                </a:lnTo>
                                <a:lnTo>
                                  <a:pt x="2985" y="1005"/>
                                </a:lnTo>
                                <a:lnTo>
                                  <a:pt x="2925" y="1005"/>
                                </a:lnTo>
                                <a:lnTo>
                                  <a:pt x="2850" y="1020"/>
                                </a:lnTo>
                                <a:lnTo>
                                  <a:pt x="2790" y="1020"/>
                                </a:lnTo>
                                <a:lnTo>
                                  <a:pt x="2715" y="1035"/>
                                </a:lnTo>
                                <a:lnTo>
                                  <a:pt x="2655" y="1035"/>
                                </a:lnTo>
                                <a:lnTo>
                                  <a:pt x="2580" y="1050"/>
                                </a:lnTo>
                                <a:lnTo>
                                  <a:pt x="2520" y="1050"/>
                                </a:lnTo>
                                <a:lnTo>
                                  <a:pt x="2445" y="1050"/>
                                </a:lnTo>
                                <a:lnTo>
                                  <a:pt x="2370" y="1050"/>
                                </a:lnTo>
                                <a:lnTo>
                                  <a:pt x="2295" y="1050"/>
                                </a:lnTo>
                                <a:lnTo>
                                  <a:pt x="2235" y="1065"/>
                                </a:lnTo>
                                <a:lnTo>
                                  <a:pt x="2160" y="1065"/>
                                </a:lnTo>
                                <a:lnTo>
                                  <a:pt x="2085" y="1065"/>
                                </a:lnTo>
                                <a:lnTo>
                                  <a:pt x="2010" y="1065"/>
                                </a:lnTo>
                                <a:lnTo>
                                  <a:pt x="1950" y="1065"/>
                                </a:lnTo>
                                <a:lnTo>
                                  <a:pt x="1905" y="1065"/>
                                </a:lnTo>
                                <a:lnTo>
                                  <a:pt x="1830" y="1065"/>
                                </a:lnTo>
                                <a:lnTo>
                                  <a:pt x="1770" y="1050"/>
                                </a:lnTo>
                                <a:lnTo>
                                  <a:pt x="1695" y="1050"/>
                                </a:lnTo>
                                <a:lnTo>
                                  <a:pt x="1620" y="1050"/>
                                </a:lnTo>
                                <a:lnTo>
                                  <a:pt x="1560" y="1050"/>
                                </a:lnTo>
                                <a:lnTo>
                                  <a:pt x="1485" y="1035"/>
                                </a:lnTo>
                                <a:lnTo>
                                  <a:pt x="1410" y="1035"/>
                                </a:lnTo>
                                <a:lnTo>
                                  <a:pt x="1350" y="1035"/>
                                </a:lnTo>
                                <a:lnTo>
                                  <a:pt x="1275" y="1020"/>
                                </a:lnTo>
                                <a:lnTo>
                                  <a:pt x="1215" y="1020"/>
                                </a:lnTo>
                                <a:lnTo>
                                  <a:pt x="1155" y="1005"/>
                                </a:lnTo>
                                <a:lnTo>
                                  <a:pt x="1080" y="1005"/>
                                </a:lnTo>
                                <a:lnTo>
                                  <a:pt x="1020" y="990"/>
                                </a:lnTo>
                                <a:lnTo>
                                  <a:pt x="960" y="975"/>
                                </a:lnTo>
                                <a:lnTo>
                                  <a:pt x="900" y="975"/>
                                </a:lnTo>
                                <a:lnTo>
                                  <a:pt x="840" y="960"/>
                                </a:lnTo>
                                <a:lnTo>
                                  <a:pt x="780" y="945"/>
                                </a:lnTo>
                                <a:lnTo>
                                  <a:pt x="735" y="930"/>
                                </a:lnTo>
                                <a:lnTo>
                                  <a:pt x="675" y="930"/>
                                </a:lnTo>
                                <a:lnTo>
                                  <a:pt x="630" y="915"/>
                                </a:lnTo>
                                <a:lnTo>
                                  <a:pt x="570" y="900"/>
                                </a:lnTo>
                                <a:lnTo>
                                  <a:pt x="525" y="885"/>
                                </a:lnTo>
                                <a:lnTo>
                                  <a:pt x="480" y="870"/>
                                </a:lnTo>
                                <a:lnTo>
                                  <a:pt x="435" y="855"/>
                                </a:lnTo>
                                <a:lnTo>
                                  <a:pt x="390" y="840"/>
                                </a:lnTo>
                                <a:lnTo>
                                  <a:pt x="345" y="825"/>
                                </a:lnTo>
                                <a:lnTo>
                                  <a:pt x="315" y="810"/>
                                </a:lnTo>
                                <a:lnTo>
                                  <a:pt x="270" y="795"/>
                                </a:lnTo>
                                <a:lnTo>
                                  <a:pt x="240" y="780"/>
                                </a:lnTo>
                                <a:lnTo>
                                  <a:pt x="210" y="765"/>
                                </a:lnTo>
                                <a:lnTo>
                                  <a:pt x="180" y="750"/>
                                </a:lnTo>
                                <a:lnTo>
                                  <a:pt x="150" y="735"/>
                                </a:lnTo>
                                <a:lnTo>
                                  <a:pt x="120" y="705"/>
                                </a:lnTo>
                                <a:lnTo>
                                  <a:pt x="90" y="690"/>
                                </a:lnTo>
                                <a:lnTo>
                                  <a:pt x="75" y="675"/>
                                </a:lnTo>
                                <a:lnTo>
                                  <a:pt x="60" y="660"/>
                                </a:lnTo>
                                <a:lnTo>
                                  <a:pt x="45" y="645"/>
                                </a:lnTo>
                                <a:lnTo>
                                  <a:pt x="30" y="630"/>
                                </a:lnTo>
                                <a:lnTo>
                                  <a:pt x="15" y="615"/>
                                </a:lnTo>
                                <a:lnTo>
                                  <a:pt x="15" y="600"/>
                                </a:lnTo>
                                <a:lnTo>
                                  <a:pt x="0" y="570"/>
                                </a:lnTo>
                                <a:lnTo>
                                  <a:pt x="0" y="555"/>
                                </a:lnTo>
                                <a:lnTo>
                                  <a:pt x="0" y="540"/>
                                </a:lnTo>
                                <a:lnTo>
                                  <a:pt x="0" y="525"/>
                                </a:lnTo>
                                <a:lnTo>
                                  <a:pt x="0" y="495"/>
                                </a:lnTo>
                                <a:lnTo>
                                  <a:pt x="0" y="480"/>
                                </a:lnTo>
                                <a:lnTo>
                                  <a:pt x="15" y="465"/>
                                </a:lnTo>
                                <a:lnTo>
                                  <a:pt x="15" y="450"/>
                                </a:lnTo>
                                <a:lnTo>
                                  <a:pt x="30" y="420"/>
                                </a:lnTo>
                                <a:lnTo>
                                  <a:pt x="45" y="405"/>
                                </a:lnTo>
                                <a:lnTo>
                                  <a:pt x="60" y="390"/>
                                </a:lnTo>
                                <a:lnTo>
                                  <a:pt x="90" y="375"/>
                                </a:lnTo>
                                <a:lnTo>
                                  <a:pt x="105" y="360"/>
                                </a:lnTo>
                                <a:lnTo>
                                  <a:pt x="135" y="345"/>
                                </a:lnTo>
                                <a:lnTo>
                                  <a:pt x="165" y="315"/>
                                </a:lnTo>
                                <a:lnTo>
                                  <a:pt x="195" y="300"/>
                                </a:lnTo>
                                <a:lnTo>
                                  <a:pt x="225" y="285"/>
                                </a:lnTo>
                                <a:lnTo>
                                  <a:pt x="255" y="270"/>
                                </a:lnTo>
                                <a:lnTo>
                                  <a:pt x="285" y="255"/>
                                </a:lnTo>
                                <a:lnTo>
                                  <a:pt x="330" y="240"/>
                                </a:lnTo>
                                <a:lnTo>
                                  <a:pt x="375" y="225"/>
                                </a:lnTo>
                                <a:lnTo>
                                  <a:pt x="405" y="210"/>
                                </a:lnTo>
                                <a:lnTo>
                                  <a:pt x="450" y="195"/>
                                </a:lnTo>
                                <a:lnTo>
                                  <a:pt x="495" y="180"/>
                                </a:lnTo>
                                <a:lnTo>
                                  <a:pt x="555" y="165"/>
                                </a:lnTo>
                                <a:lnTo>
                                  <a:pt x="600" y="150"/>
                                </a:lnTo>
                                <a:lnTo>
                                  <a:pt x="645" y="135"/>
                                </a:lnTo>
                                <a:lnTo>
                                  <a:pt x="705" y="120"/>
                                </a:lnTo>
                                <a:lnTo>
                                  <a:pt x="765" y="120"/>
                                </a:lnTo>
                                <a:lnTo>
                                  <a:pt x="810" y="105"/>
                                </a:lnTo>
                                <a:lnTo>
                                  <a:pt x="870" y="90"/>
                                </a:lnTo>
                                <a:lnTo>
                                  <a:pt x="900" y="90"/>
                                </a:lnTo>
                                <a:lnTo>
                                  <a:pt x="960" y="75"/>
                                </a:lnTo>
                                <a:lnTo>
                                  <a:pt x="1020" y="75"/>
                                </a:lnTo>
                                <a:lnTo>
                                  <a:pt x="1080" y="60"/>
                                </a:lnTo>
                                <a:lnTo>
                                  <a:pt x="1155" y="45"/>
                                </a:lnTo>
                                <a:lnTo>
                                  <a:pt x="1215" y="45"/>
                                </a:lnTo>
                                <a:lnTo>
                                  <a:pt x="1275" y="30"/>
                                </a:lnTo>
                                <a:lnTo>
                                  <a:pt x="1350" y="30"/>
                                </a:lnTo>
                                <a:lnTo>
                                  <a:pt x="1410" y="15"/>
                                </a:lnTo>
                                <a:lnTo>
                                  <a:pt x="1485" y="15"/>
                                </a:lnTo>
                                <a:lnTo>
                                  <a:pt x="1560" y="15"/>
                                </a:lnTo>
                                <a:lnTo>
                                  <a:pt x="1620" y="15"/>
                                </a:lnTo>
                                <a:lnTo>
                                  <a:pt x="1695" y="0"/>
                                </a:lnTo>
                                <a:lnTo>
                                  <a:pt x="1770" y="0"/>
                                </a:lnTo>
                                <a:lnTo>
                                  <a:pt x="1830" y="0"/>
                                </a:lnTo>
                                <a:lnTo>
                                  <a:pt x="1905" y="0"/>
                                </a:lnTo>
                                <a:lnTo>
                                  <a:pt x="1980" y="0"/>
                                </a:lnTo>
                                <a:lnTo>
                                  <a:pt x="2055" y="0"/>
                                </a:lnTo>
                                <a:lnTo>
                                  <a:pt x="2055" y="525"/>
                                </a:lnTo>
                                <a:lnTo>
                                  <a:pt x="3165" y="9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040" y="266760"/>
                            <a:ext cx="31287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Bezrobotni według płci -  30.09.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2360"/>
                            <a:ext cx="565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8240" y="895320"/>
                            <a:ext cx="2844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1581120"/>
                            <a:ext cx="2844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2266920"/>
                            <a:ext cx="14670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3432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720" y="2305080"/>
                            <a:ext cx="595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ężczyź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5880" y="23335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2840" y="2305080"/>
                            <a:ext cx="42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4572000" cy="247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25pt;height:202.5pt" coordorigin="0,0" coordsize="7365,4050">
                <v:rect id="shape_0" stroked="f" o:allowincell="f" style="position:absolute;left:0;top:0;width:7364;height:40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75;width:7199;height:3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45,1020" path="m945,0l945,15l930,45l930,60l915,75l915,90l900,105l885,120l870,135l855,165l825,180l810,195l780,210l750,225l720,240l690,255l660,270l630,285l585,300l555,315l510,330l465,345l420,360l360,375l315,390l255,405l240,405l180,420l120,435l60,435l0,450l0,1020l60,1005l120,1005l180,990l240,975l255,975l315,960l360,945l420,930l465,915l510,900l555,885l585,870l630,855l660,840l690,825l720,810l750,795l780,780l810,765l825,750l855,735l870,705l885,690l900,675l915,660l915,645l930,630l930,615l945,585l945,570l945,0xe" fillcolor="#4d4d80" stroked="t" o:allowincell="f" style="position:absolute;left:5355;top:1740;width:944;height:101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shape id="shape_0" coordsize="1110,1020" path="m0,0l1110,450l1110,1020l0,570l0,0xe" fillcolor="#4d4d80" stroked="t" o:allowincell="f" style="position:absolute;left:4245;top:1740;width:1109;height:101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shape id="shape_0" coordsize="2055,975" path="m0,0l75,0l135,0l210,0l285,0l360,0l420,15l495,15l570,15l630,15l705,30l765,30l825,45l870,45l930,60l990,60l1050,75l1110,75l1170,90l1230,105l1290,120l1350,120l1395,135l1455,150l1500,165l1545,180l1590,195l1635,210l1680,225l1725,240l1755,255l1800,270l1830,285l1860,300l1890,315l1920,345l1935,360l1965,375l1965,375l1995,405l2010,420l2025,435l2025,450l2040,480l2040,495l2055,510l2055,525l2055,540l2040,570l2040,585l2025,600l2025,615l2010,645l1995,660l1965,675l1950,690l1920,705l1905,735l1875,750l1845,765l1815,780l1770,795l1740,810l1725,825l1680,840l1635,855l1590,870l1545,885l1500,885l1455,900l1395,915l1350,930l1290,945l1230,960l1170,960l1110,975l0,525l0,0xe" fillcolor="#9999ff" stroked="t" o:allowincell="f" style="position:absolute;left:4245;top:1215;width:2054;height:974;mso-wrap-style:none;v-text-anchor:middle;mso-position-horizontal-relative:char">
                  <v:fill o:detectmouseclick="t" type="solid" color2="#666600"/>
                  <v:stroke color="black" weight="9360" joinstyle="round" endcap="flat"/>
                  <w10:wrap type="none"/>
                </v:shape>
                <v:shape id="shape_0" coordsize="3165,1110" path="m3165,450l3105,465l3045,465l2985,480l2925,480l2850,495l2790,495l2715,510l2655,510l2580,525l2520,525l2475,525l2415,525l2340,525l2265,540l2190,540l2130,540l2055,540l1980,540l1905,540l1830,540l1770,525l1695,525l1620,525l1560,525l1485,510l1410,510l1350,510l1275,495l1215,495l1155,480l1080,480l1050,465l990,465l930,450l870,435l810,435l765,420l705,405l645,390l600,375l555,360l495,360l450,345l405,330l375,315l330,300l285,285l255,255l225,240l195,225l165,210l135,195l120,180l90,165l75,150l60,135l45,120l30,90l15,75l15,60l0,45l0,15l0,0l0,570l0,585l0,615l15,630l15,645l30,660l45,690l60,705l75,720l90,735l120,750l135,765l165,780l195,795l225,810l255,825l285,855l330,870l375,885l405,900l450,915l495,930l555,930l600,945l645,960l705,975l765,990l810,1005l870,1005l930,1020l990,1035l1050,1035l1080,1050l1155,1050l1215,1065l1275,1065l1350,1080l1410,1080l1485,1080l1560,1095l1620,1095l1695,1095l1770,1095l1830,1110l1905,1110l1980,1110l2055,1110l2130,1110l2190,1110l2265,1110l2340,1095l2415,1095l2475,1095l2520,1095l2580,1095l2655,1080l2715,1080l2790,1065l2850,1065l2925,1050l2985,1050l3045,1035l3105,1035l3165,1020l3165,450xe" fillcolor="#4d1a33" stroked="t" o:allowincell="f" style="position:absolute;left:1200;top:1830;width:3164;height:1109;mso-wrap-style:none;v-text-anchor:middle;mso-position-horizontal-relative:char">
                  <v:fill o:detectmouseclick="t" type="solid" color2="#b2e5cc"/>
                  <v:stroke color="black" weight="9360" joinstyle="round" endcap="flat"/>
                  <w10:wrap type="none"/>
                </v:shape>
                <v:shape id="shape_0" coordsize="3165,1065" path="m3165,975l3105,990l3045,990l2985,1005l2925,1005l2850,1020l2790,1020l2715,1035l2655,1035l2580,1050l2520,1050l2445,1050l2370,1050l2295,1050l2235,1065l2160,1065l2085,1065l2010,1065l1950,1065l1905,1065l1830,1065l1770,1050l1695,1050l1620,1050l1560,1050l1485,1035l1410,1035l1350,1035l1275,1020l1215,1020l1155,1005l1080,1005l1020,990l960,975l900,975l840,960l780,945l735,930l675,930l630,915l570,900l525,885l480,870l435,855l390,840l345,825l315,810l270,795l240,780l210,765l180,750l150,735l120,705l90,690l75,675l60,660l45,645l30,630l15,615l15,600l0,570l0,555l0,540l0,525l0,495l0,480l15,465l15,450l30,420l45,405l60,390l90,375l105,360l135,345l165,315l195,300l225,285l255,270l285,255l330,240l375,225l405,210l450,195l495,180l555,165l600,150l645,135l705,120l765,120l810,105l870,90l900,90l960,75l1020,75l1080,60l1155,45l1215,45l1275,30l1350,30l1410,15l1485,15l1560,15l1620,15l1695,0l1770,0l1830,0l1905,0l1980,0l2055,0l2055,525l3165,975xe" fillcolor="#993366" stroked="t" o:allowincell="f" style="position:absolute;left:1200;top:1305;width:3164;height:1064;mso-wrap-style:none;v-text-anchor:middle;mso-position-horizontal-relative:char">
                  <v:fill o:detectmouseclick="t" type="solid" color2="#66cc99"/>
                  <v:stroke color="black" weight="9360" joinstyle="round" endcap="flat"/>
                  <w10:wrap type="none"/>
                </v:shape>
                <v:shape id="shape_0" stroked="f" o:allowincell="f" style="position:absolute;left:1567;top:420;width:4926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Bezrobotni według płci -  30.09.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539;width:88;height:2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2;top:1410;width:447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;top:2490;width:447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80;top:3570;width:2309;height:34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3675;top:3690;width:104;height:10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3842;top:3630;width:93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ężczyź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655;top:3675;width:104;height:10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2902;top:3630;width:6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5;width:7199;height:38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firstLine="708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) Bezrobotni ogółem według wieku</w:t>
      </w:r>
    </w:p>
    <w:p>
      <w:pPr>
        <w:pStyle w:val="Normal"/>
        <w:jc w:val="both"/>
        <w:rPr>
          <w:b/>
          <w:b/>
          <w:i/>
          <w:i/>
          <w:iCs/>
          <w:color w:val="FF6600"/>
          <w:sz w:val="28"/>
          <w:szCs w:val="28"/>
        </w:rPr>
      </w:pPr>
      <w:r>
        <w:rPr>
          <w:b/>
          <w:i/>
          <w:iCs/>
          <w:color w:val="FF6600"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W strukturze wiekowej bezrobotnych zauważa się zdecydowaną przewagę ludzi młodych, w wieku do 34 lat – jest to grupa 2099 osób, co stanowi </w:t>
      </w:r>
      <w:r>
        <w:rPr>
          <w:b/>
        </w:rPr>
        <w:t xml:space="preserve">63,2% </w:t>
      </w:r>
      <w:r>
        <w:rPr/>
        <w:t xml:space="preserve">ogółu bezrobotnych, 13% to bezrobotni w wieku 35-44 lata, natomiast 23,8%- osoby powyżej 45 roku życia.  </w:t>
      </w:r>
    </w:p>
    <w:p>
      <w:pPr>
        <w:pStyle w:val="TextBody"/>
        <w:tabs>
          <w:tab w:val="clear" w:pos="708"/>
          <w:tab w:val="left" w:pos="765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0 .09.2008</w:t>
      </w:r>
      <w:r>
        <w:rPr/>
        <w:t>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7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5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7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,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7</w:t>
            </w:r>
          </w:p>
        </w:tc>
      </w:tr>
    </w:tbl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) Bezrobotni ogółem według wykształce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TextBody"/>
        <w:ind w:firstLine="708"/>
        <w:rPr/>
      </w:pPr>
      <w:r>
        <w:rPr/>
        <w:t xml:space="preserve">Biorąc pod uwagę strukturę bezrobotnych według wykształcenia zauważa się, </w:t>
        <w:br/>
        <w:t xml:space="preserve">że najliczniejszą grupę wśród ogółu bezrobotnych stanowiły osoby z wykształceniem policealnym i średnim zawodowym – </w:t>
      </w:r>
      <w:r>
        <w:rPr>
          <w:b/>
        </w:rPr>
        <w:t>24</w:t>
      </w:r>
      <w:r>
        <w:rPr/>
        <w:t xml:space="preserve">% ogółu (796 osób). </w:t>
        <w:br/>
        <w:t xml:space="preserve"> </w:t>
        <w:tab/>
        <w:t xml:space="preserve">Drugą, co do wielkości grupą były osoby z wykształceniem zasadniczym zawodowym – </w:t>
      </w:r>
      <w:r>
        <w:rPr>
          <w:b/>
        </w:rPr>
        <w:t>22,7</w:t>
      </w:r>
      <w:r>
        <w:rPr/>
        <w:t xml:space="preserve">% (754 osoby). Z kolei </w:t>
      </w:r>
      <w:r>
        <w:rPr>
          <w:b/>
        </w:rPr>
        <w:t>21,4</w:t>
      </w:r>
      <w:r>
        <w:rPr/>
        <w:t>% ogółu bezrobotnych posiadało wykształcenie gimnazjalne i niższe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Z danych przedstawionych w tabeli wynika, że najmniej liczną grupę stanowili bezrobotni z wykształceniem wyższym – </w:t>
      </w:r>
      <w:r>
        <w:rPr>
          <w:b/>
          <w:sz w:val="28"/>
          <w:szCs w:val="28"/>
        </w:rPr>
        <w:t>18,6</w:t>
      </w:r>
      <w:r>
        <w:rPr>
          <w:sz w:val="28"/>
          <w:szCs w:val="28"/>
        </w:rPr>
        <w:t xml:space="preserve">% (618 osób) oraz średnim ogólnokształcącym – </w:t>
      </w:r>
      <w:r>
        <w:rPr>
          <w:b/>
          <w:sz w:val="28"/>
          <w:szCs w:val="28"/>
        </w:rPr>
        <w:t>13,3</w:t>
      </w:r>
      <w:r>
        <w:rPr>
          <w:sz w:val="28"/>
          <w:szCs w:val="28"/>
        </w:rPr>
        <w:t>% (442 osoby).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ogółem według wykształcenia – 30.09.2008</w:t>
      </w:r>
      <w:r>
        <w:rPr/>
        <w:t>r.</w:t>
      </w:r>
    </w:p>
    <w:tbl>
      <w:tblPr>
        <w:tblW w:w="7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816"/>
        <w:gridCol w:w="1398"/>
        <w:gridCol w:w="1338"/>
        <w:gridCol w:w="1361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8,6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4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3,3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2,7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1,4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</w:tr>
      <w:tr>
        <w:trPr>
          <w:trHeight w:val="340" w:hRule="exac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7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66" w:hanging="0"/>
        <w:rPr/>
      </w:pPr>
      <w:r>
        <w:rPr>
          <w:b/>
          <w:i/>
          <w:sz w:val="28"/>
          <w:szCs w:val="28"/>
        </w:rPr>
        <w:t>4) Bezrobotni ogółem według stażu pracy</w:t>
      </w:r>
    </w:p>
    <w:p>
      <w:pPr>
        <w:pStyle w:val="Normal"/>
        <w:ind w:left="142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TextBody"/>
        <w:ind w:firstLine="540"/>
        <w:rPr/>
      </w:pPr>
      <w:r>
        <w:rPr/>
        <w:t>Według stanu na dzień 30.09.2008r. spośród zarejestrowanych bezrobotnych najliczniejszą grupę stanowiły osoby bez stażu pracy tj. 1376 osób (</w:t>
      </w:r>
      <w:r>
        <w:rPr>
          <w:b/>
        </w:rPr>
        <w:t>41,5%)</w:t>
      </w:r>
      <w:r>
        <w:rPr/>
        <w:t xml:space="preserve">. Drugą grupą pod względem wielkości omawianego wskaźnika byli bezrobotni ze stażem pracy poniżej </w:t>
        <w:br/>
        <w:t>1 roku (18,1%), a następnie bezrobotni posiadający od 1 roku do 5 lat stażu pracy (17,4%), bezrobotni ze stażem od 5 do 10 lat (8,7%), bezrobotni ze stażem od 10 do 20 lat stanowili 7,3% ogółu. Najmniej liczną grupę stanowili bezrobotni, którzy przepracowali ponad 20 lat (7%).</w:t>
      </w:r>
    </w:p>
    <w:p>
      <w:pPr>
        <w:pStyle w:val="TextBody"/>
        <w:ind w:firstLine="540"/>
        <w:rPr/>
      </w:pPr>
      <w:r>
        <w:rPr/>
        <w:t>Biorąc pod uwagę liczbę bezrobotnych kobiet aż 46,1% stanowiły kobiety bez stażu pracy.</w:t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rPr/>
      </w:pPr>
      <w:r>
        <w:rPr>
          <w:bCs/>
          <w:i/>
          <w:sz w:val="24"/>
        </w:rPr>
        <w:t>Struktura bezrobotnych według stażu pracy – 30.09.2008</w:t>
      </w:r>
      <w:r>
        <w:rPr/>
        <w:t>r.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10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5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1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4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5) Bezrobotni według czasu pozostawania bez pracy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Najliczniejszą grupę bezrobotnych według czasu pozostawania bez pracy na koniec III kwartału 2008r. stanowiły osoby pozostające w ewidencji urzędu od 1 do 3 miesięcy tj. 637 osób (</w:t>
      </w:r>
      <w:r>
        <w:rPr>
          <w:b/>
          <w:szCs w:val="28"/>
        </w:rPr>
        <w:t>19,2%</w:t>
      </w:r>
      <w:r>
        <w:rPr>
          <w:szCs w:val="28"/>
        </w:rPr>
        <w:t>). W dalszej kolejności są osoby pozostające bez pracy od 6 do 12 miesięcy (</w:t>
      </w:r>
      <w:r>
        <w:rPr>
          <w:b/>
          <w:szCs w:val="28"/>
        </w:rPr>
        <w:t>18,2%</w:t>
      </w:r>
      <w:r>
        <w:rPr>
          <w:szCs w:val="28"/>
        </w:rPr>
        <w:t>), zarejestrowani do jednego miesiąca (</w:t>
      </w:r>
      <w:r>
        <w:rPr>
          <w:b/>
          <w:szCs w:val="28"/>
        </w:rPr>
        <w:t>17,2%</w:t>
      </w:r>
      <w:r>
        <w:rPr>
          <w:szCs w:val="28"/>
        </w:rPr>
        <w:t>) oraz będące bezrobotnymi powyżej 24 miesięcy (</w:t>
      </w:r>
      <w:r>
        <w:rPr>
          <w:b/>
          <w:szCs w:val="28"/>
        </w:rPr>
        <w:t>16,3%</w:t>
      </w:r>
      <w:r>
        <w:rPr>
          <w:szCs w:val="28"/>
        </w:rPr>
        <w:t>). Najmniejszą grupę stanowią osoby będące bez pracy od 3 do 6 miesięcy tj. 478 osób (</w:t>
      </w:r>
      <w:r>
        <w:rPr>
          <w:b/>
          <w:szCs w:val="28"/>
        </w:rPr>
        <w:t>14,4%</w:t>
      </w:r>
      <w:r>
        <w:rPr>
          <w:szCs w:val="28"/>
        </w:rPr>
        <w:t xml:space="preserve">).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według czasu pozostawania bez pracy- 30.09.2008r.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10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as pozostawania bez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miesią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2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1 -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3 -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6 - 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12 - 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7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. 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</w:tr>
    </w:tbl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sz w:val="32"/>
          <w:szCs w:val="32"/>
        </w:rPr>
        <w:t xml:space="preserve">6) </w:t>
      </w:r>
      <w:r>
        <w:rPr>
          <w:b/>
          <w:i/>
          <w:sz w:val="28"/>
          <w:szCs w:val="28"/>
        </w:rPr>
        <w:t>Bezrobotni według miejsca zamieszkania</w:t>
      </w:r>
      <w:r>
        <w:rPr>
          <w:b/>
          <w:i/>
          <w:smallCaps/>
          <w:sz w:val="32"/>
          <w:szCs w:val="32"/>
        </w:rPr>
        <w:t>.</w:t>
      </w:r>
      <w:r>
        <w:rPr>
          <w:b/>
          <w:i/>
          <w:smallCaps/>
          <w:color w:val="FF0000"/>
          <w:sz w:val="32"/>
          <w:szCs w:val="32"/>
        </w:rPr>
        <w:t xml:space="preserve"> </w:t>
      </w:r>
    </w:p>
    <w:p>
      <w:pPr>
        <w:pStyle w:val="Tekstpodstawowy21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września 2008r. wynosiła </w:t>
      </w:r>
      <w:r>
        <w:rPr>
          <w:b/>
          <w:sz w:val="28"/>
        </w:rPr>
        <w:t xml:space="preserve">2.002 </w:t>
      </w:r>
      <w:r>
        <w:rPr>
          <w:sz w:val="28"/>
        </w:rPr>
        <w:t>osoby (w tym 1.180 kobiet) –</w:t>
      </w:r>
      <w:r>
        <w:rPr>
          <w:b/>
          <w:sz w:val="28"/>
        </w:rPr>
        <w:t xml:space="preserve"> 60,3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/>
      </w:pPr>
      <w:r>
        <w:rPr>
          <w:sz w:val="28"/>
        </w:rPr>
        <w:t>W porównaniu do analogicznego okresu 2007r. liczba ta zmniejszyła się o 721 osób tj. 26,5%. W dniu 30.09.2007 roku w PUP zarejestrowane były 2.723 osoby bezrobotne zamieszkałe na terenach wiejskich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7) Bezrobocie w poszczególnych gminach powiatu.  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rPr/>
      </w:pPr>
      <w:r>
        <w:rPr>
          <w:color w:val="000000"/>
        </w:rPr>
        <w:t xml:space="preserve">Według stanu z dnia 30.09.2008r. największa liczba osób bezrobotnych występowała w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  <w:tab w:val="left" w:pos="709" w:leader="none"/>
        </w:tabs>
        <w:ind w:left="644" w:hanging="360"/>
        <w:rPr/>
      </w:pPr>
      <w:r>
        <w:rPr>
          <w:color w:val="000000"/>
        </w:rPr>
        <w:t>mieście Biłgoraj – 1.044 osoby  (31,4% ogółu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  <w:tab w:val="left" w:pos="709" w:leader="none"/>
        </w:tabs>
        <w:ind w:left="644" w:hanging="360"/>
        <w:rPr/>
      </w:pPr>
      <w:r>
        <w:rPr>
          <w:color w:val="000000"/>
        </w:rPr>
        <w:t xml:space="preserve">gminie Biłgoraj – 460 osób (13,9% ogółu)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  <w:tab w:val="left" w:pos="709" w:leader="none"/>
        </w:tabs>
        <w:ind w:left="644" w:hanging="360"/>
        <w:rPr/>
      </w:pPr>
      <w:r>
        <w:rPr>
          <w:color w:val="000000"/>
        </w:rPr>
        <w:t xml:space="preserve">mieście i gminie Józefów – 265 osoby (8% ogółu)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Najmniej bezrobotnych było w gminach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>
          <w:color w:val="000000"/>
        </w:rPr>
        <w:t>Łukowa – 76 osób (2,3% ogółu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>
          <w:color w:val="000000"/>
        </w:rPr>
        <w:t>Aleksandrów – 80 osób (2,4% ogółu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>
          <w:color w:val="000000"/>
        </w:rPr>
        <w:t>Biszcza – 85 osób (2,6% ogółu).</w:t>
      </w:r>
    </w:p>
    <w:p>
      <w:pPr>
        <w:pStyle w:val="TextBody"/>
        <w:rPr/>
      </w:pPr>
      <w:r>
        <w:rPr/>
        <w:t xml:space="preserve">W okresie od 30.09.2007 r. do 30.09.2008 r. we wszystkich gminach powiatu biłgorajskiego nastąpił spadek poziomu bezrobocia. </w:t>
      </w:r>
      <w:r>
        <w:rPr>
          <w:color w:val="000000"/>
        </w:rPr>
        <w:t>Największy spadek bezrobocia wystąpił w gminach:</w:t>
      </w:r>
    </w:p>
    <w:p>
      <w:pPr>
        <w:pStyle w:val="TextBody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bsza – 47,6%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Biszcza – 44,1%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Aleksandrów – 37,5%</w:t>
      </w:r>
    </w:p>
    <w:p>
      <w:pPr>
        <w:pStyle w:val="TextBody"/>
        <w:rPr/>
      </w:pPr>
      <w:r>
        <w:rPr>
          <w:i/>
          <w:sz w:val="24"/>
        </w:rPr>
        <w:t>Bezrobocie w poszczególnych gminach powiatu biłgorajskiego- 30.09</w:t>
      </w:r>
      <w:r>
        <w:rPr/>
        <w:t>.2008r.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7"/>
        <w:gridCol w:w="964"/>
        <w:gridCol w:w="964"/>
        <w:gridCol w:w="1021"/>
        <w:gridCol w:w="971"/>
        <w:gridCol w:w="624"/>
        <w:gridCol w:w="737"/>
        <w:gridCol w:w="907"/>
        <w:gridCol w:w="909"/>
        <w:gridCol w:w="1091"/>
      </w:tblGrid>
      <w:tr>
        <w:trPr>
          <w:trHeight w:val="624" w:hRule="exac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e kobiet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 do zasiłku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one do zasiłku kobiet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zrobotni zwolnieni </w:t>
              <w:br/>
              <w:t>z winy zakładu pracy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do 25 roku życi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powyżej 50 roku życi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Bezrobotni ogółem 30.09.200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Spadek </w:t>
              <w:br/>
              <w:t>w stosunku do 30.09.2007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ow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owo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łgoraj m 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,6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pol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,8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5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nogród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9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andrów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7,5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łgoraj gm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2,9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Biszcz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4,1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aj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iężpol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6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kow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4,5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7,6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k Górny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zpol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7,2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obin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8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3,4%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i/>
          <w:iCs/>
          <w:smallCaps/>
          <w:sz w:val="32"/>
          <w:szCs w:val="32"/>
        </w:rPr>
        <w:t xml:space="preserve">IV. Osoby będące w szczególnej sytuacji na rynku pracy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stawa z dnia 20 kwietnia 2004r. o promocji zatrudnienia i instytucjach rynku pracy wyróżnia siedem grup bezrobotnych, do których kierowane są specjalne formy wsparcia. Zgodnie z art. 49 w/w ustawy za osoby będące w szczególnej sytuacji na rynku pracy uważa się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sz w:val="28"/>
        </w:rPr>
        <w:t xml:space="preserve">bezrobotnych do 25 roku życia </w:t>
      </w:r>
      <w:r>
        <w:rPr>
          <w:bCs/>
          <w:sz w:val="28"/>
        </w:rPr>
        <w:t xml:space="preserve">(osoby, które do dnia zastosowania wobec nich usług lub instrumentów rynku pracy nie ukończyły 25 roku życia); </w:t>
      </w:r>
    </w:p>
    <w:p>
      <w:pPr>
        <w:pStyle w:val="Tekstpodstawowy31"/>
        <w:numPr>
          <w:ilvl w:val="0"/>
          <w:numId w:val="6"/>
        </w:numPr>
        <w:tabs>
          <w:tab w:val="clear" w:pos="708"/>
          <w:tab w:val="left" w:pos="284" w:leader="none"/>
        </w:tabs>
        <w:rPr>
          <w:b w:val="false"/>
          <w:b w:val="false"/>
          <w:bCs/>
        </w:rPr>
      </w:pPr>
      <w:r>
        <w:rPr>
          <w:bCs/>
        </w:rPr>
        <w:t>bezrobotnych długotrwale (</w:t>
      </w:r>
      <w:r>
        <w:rPr>
          <w:b w:val="false"/>
          <w:bCs/>
        </w:rPr>
        <w:t xml:space="preserve">osoby pozostające w ewidencji łącznie przez okres </w:t>
        <w:br/>
        <w:t>co najmniej 12 miesięcy w okresie ostatnich 2 lat)</w:t>
      </w:r>
      <w:r>
        <w:rPr>
          <w:bCs/>
        </w:rPr>
        <w:t xml:space="preserve"> lub kobiety, które nie podjęły zatrudnienia po urodzeniu dziecka;</w:t>
      </w:r>
      <w:r>
        <w:rPr>
          <w:b w:val="false"/>
          <w:bCs/>
        </w:rPr>
        <w:t xml:space="preserve"> </w:t>
      </w:r>
    </w:p>
    <w:p>
      <w:pPr>
        <w:pStyle w:val="Tekstpodstawowy31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>
          <w:bCs/>
        </w:rPr>
        <w:t xml:space="preserve">bezrobotnych powyżej 50 roku życia </w:t>
      </w:r>
      <w:r>
        <w:rPr>
          <w:b w:val="false"/>
          <w:bCs/>
        </w:rPr>
        <w:t>(osoby, które do dnia zastosowania wobec nich usług lub instrumentów rynku pracy ukończyły co najmniej 50 rok życia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zrobotnych bez kwalifikacji zawodowych, bez doświadczenia zawodowego (</w:t>
      </w:r>
      <w:r>
        <w:rPr>
          <w:bCs/>
          <w:sz w:val="28"/>
        </w:rPr>
        <w:t xml:space="preserve">osoby, które wykonywały zatrudnienie oraz inną pracę zarobkową przez łączny okres poniżej 6 miesięcy) </w:t>
      </w:r>
      <w:r>
        <w:rPr>
          <w:b/>
          <w:bCs/>
          <w:sz w:val="28"/>
        </w:rPr>
        <w:t xml:space="preserve">lub bez wykształcenia średniego </w:t>
      </w:r>
      <w:r>
        <w:rPr>
          <w:bCs/>
          <w:sz w:val="28"/>
        </w:rPr>
        <w:t>(nie posiadające kwalifikacji do wykonywania jakiegokolwiek zawodu poświadczonych dyplomem, świadectwem, zaświadczeniem instytucji szkoleniowej lub innym dokumentem uprawniającym do wykonywania zawodu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sz w:val="28"/>
        </w:rPr>
        <w:t>bezrobotnych samotnie wychowujących co najmniej jedno dziecko do 18 roku życia</w:t>
      </w:r>
      <w:r>
        <w:rPr>
          <w:bCs/>
          <w:sz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bezrobotnych, którzy po odbyciu kary pozbawienia wolności nie podjęli zatrudn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bezrobotnych niepełnosprawny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</w:t>
      </w:r>
      <w:r>
        <w:rPr>
          <w:bCs/>
          <w:i/>
          <w:sz w:val="24"/>
          <w:szCs w:val="24"/>
        </w:rPr>
        <w:t>) w dniu 30.09.2008</w:t>
      </w:r>
      <w:r>
        <w:rPr/>
        <w:t xml:space="preserve">r. 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9"/>
        <w:gridCol w:w="2029"/>
      </w:tblGrid>
      <w:tr>
        <w:trPr>
          <w:trHeight w:val="34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wrzesień 2008r.</w:t>
            </w:r>
          </w:p>
        </w:tc>
      </w:tr>
      <w:tr>
        <w:trPr>
          <w:trHeight w:val="39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7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4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, które nie podjęły zatrudnienia po urodzeniu dzieck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3%</w:t>
            </w:r>
          </w:p>
        </w:tc>
      </w:tr>
      <w:tr>
        <w:trPr>
          <w:trHeight w:val="35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4%</w:t>
            </w:r>
          </w:p>
        </w:tc>
      </w:tr>
      <w:tr>
        <w:trPr>
          <w:trHeight w:val="39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oświadczenia zawodoweg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5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wykształcenia średnieg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1%</w:t>
            </w:r>
          </w:p>
        </w:tc>
      </w:tr>
      <w:tr>
        <w:trPr>
          <w:trHeight w:val="686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 co najmniej jedno dziecko do 18 roku życ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óre po odbyciu kary pozbawiania wolności nie podjęły zatrudnien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0,2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%</w:t>
            </w:r>
          </w:p>
        </w:tc>
      </w:tr>
    </w:tbl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8</w:t>
      </w:r>
      <w:r>
        <w:rPr/>
        <w:t>r.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555"/>
        <w:gridCol w:w="561"/>
        <w:gridCol w:w="567"/>
        <w:gridCol w:w="538"/>
        <w:gridCol w:w="535"/>
        <w:gridCol w:w="567"/>
        <w:gridCol w:w="620"/>
        <w:gridCol w:w="611"/>
        <w:gridCol w:w="1170"/>
      </w:tblGrid>
      <w:tr>
        <w:trPr>
          <w:trHeight w:val="409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4</w:t>
            </w:r>
          </w:p>
        </w:tc>
      </w:tr>
      <w:tr>
        <w:trPr>
          <w:trHeight w:val="3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8</w:t>
            </w:r>
          </w:p>
        </w:tc>
      </w:tr>
      <w:tr>
        <w:trPr>
          <w:trHeight w:val="3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, które nie podjęły zatrudnienia po urodzeniu dzieck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</w:tr>
      <w:tr>
        <w:trPr>
          <w:trHeight w:val="3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</w:tr>
      <w:tr>
        <w:trPr>
          <w:trHeight w:val="3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</w:tr>
      <w:tr>
        <w:trPr>
          <w:trHeight w:val="3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oświadczenia zawodoweg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>
          <w:trHeight w:val="3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wykształcenia średnieg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84</w:t>
            </w:r>
          </w:p>
        </w:tc>
      </w:tr>
      <w:tr>
        <w:trPr>
          <w:trHeight w:val="3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 najmniej jedno dziecko  do 18 roku życi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óre po odbyciu kary pozbawiania wolności nie podjęły zatrudnieni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odjęcia pracy przez osoby  będące w szczególnej sytuacji na rynku pracy do końca września 2008r.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493"/>
        <w:gridCol w:w="12"/>
        <w:gridCol w:w="1890"/>
      </w:tblGrid>
      <w:tr>
        <w:trPr>
          <w:trHeight w:val="517" w:hRule="exac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397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</w:t>
            </w:r>
          </w:p>
        </w:tc>
      </w:tr>
      <w:tr>
        <w:trPr>
          <w:trHeight w:val="397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397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9</w:t>
            </w:r>
          </w:p>
        </w:tc>
      </w:tr>
      <w:tr>
        <w:trPr>
          <w:trHeight w:val="501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, które nie podjęły zatrudnienia po urodzeniu dzieck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  <w:tr>
        <w:trPr>
          <w:trHeight w:val="397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397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>
          <w:trHeight w:val="397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Bez doświadczenia zawodowego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</w:tr>
      <w:tr>
        <w:trPr>
          <w:trHeight w:val="397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wykształcenia średniego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781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motnie wychowując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o najmniej jedno dziecko do 18 rok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życ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794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óre po odbyciu kary pozbawiania wolności nie podjęły zatrudnieni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97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  <w:i/>
          <w:iCs/>
          <w:sz w:val="32"/>
          <w:szCs w:val="32"/>
        </w:rPr>
        <w:t xml:space="preserve">1. Bezrobotna młodzież </w:t>
      </w:r>
    </w:p>
    <w:p>
      <w:pPr>
        <w:pStyle w:val="Normal"/>
        <w:ind w:left="142" w:hanging="0"/>
        <w:rPr>
          <w:b/>
          <w:b/>
          <w:i/>
          <w:i/>
          <w:iCs/>
          <w:color w:val="000000"/>
          <w:sz w:val="16"/>
          <w:szCs w:val="32"/>
        </w:rPr>
      </w:pPr>
      <w:r>
        <w:rPr>
          <w:b/>
          <w:i/>
          <w:iCs/>
          <w:color w:val="000000"/>
          <w:sz w:val="16"/>
          <w:szCs w:val="32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0.09.2008r. w PUP w Biłgoraju zarejestrowanych było </w:t>
      </w:r>
      <w:r>
        <w:rPr>
          <w:b/>
          <w:color w:val="000000"/>
          <w:sz w:val="28"/>
        </w:rPr>
        <w:t>920</w:t>
      </w:r>
      <w:r>
        <w:rPr>
          <w:bCs/>
          <w:color w:val="000000"/>
          <w:sz w:val="28"/>
        </w:rPr>
        <w:t xml:space="preserve"> osób bezrobotnych do 25 roku życia, w </w:t>
      </w:r>
      <w:r>
        <w:rPr>
          <w:bCs/>
          <w:sz w:val="28"/>
        </w:rPr>
        <w:t>tym 590 kobiet.</w:t>
      </w:r>
      <w:r>
        <w:rPr>
          <w:bCs/>
          <w:color w:val="000000"/>
          <w:sz w:val="28"/>
        </w:rPr>
        <w:t xml:space="preserve"> Bezrobotna młodzież stanowiła </w:t>
      </w:r>
      <w:r>
        <w:rPr>
          <w:b/>
          <w:color w:val="000000"/>
          <w:sz w:val="28"/>
        </w:rPr>
        <w:t>27,7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ind w:firstLine="502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</w:t>
      </w:r>
    </w:p>
    <w:p>
      <w:pPr>
        <w:pStyle w:val="Normal"/>
        <w:ind w:firstLine="502"/>
        <w:jc w:val="both"/>
        <w:rPr/>
      </w:pPr>
      <w:r>
        <w:rPr>
          <w:bCs/>
          <w:sz w:val="28"/>
        </w:rPr>
        <w:t>W porównaniu do stanu na koniec września 2007 roku liczba bezrobotnej młodzieży zmniejszyła się o 259 osób tj. 22%. W</w:t>
      </w:r>
      <w:r>
        <w:rPr>
          <w:bCs/>
          <w:color w:val="000000"/>
          <w:sz w:val="28"/>
        </w:rPr>
        <w:t xml:space="preserve"> dniu 30.09.2007r. w Urzędzie zarejestrowanych było </w:t>
      </w:r>
      <w:r>
        <w:rPr>
          <w:color w:val="000000"/>
          <w:sz w:val="28"/>
        </w:rPr>
        <w:t>1.179</w:t>
      </w:r>
      <w:r>
        <w:rPr>
          <w:bCs/>
          <w:color w:val="000000"/>
          <w:sz w:val="28"/>
        </w:rPr>
        <w:t xml:space="preserve"> osób bezrobotnych do 25 roku życia. Łącznie bezrobotna młodzież stanowiła wówczas 27,2% ogółu bezrobotnych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ab/>
        <w:t xml:space="preserve">Cechą wyróżniającą tą grupę bezrobotnych do 25 roku życia jest duża ilość osób nie posiadających doświadczenia zawodowego- aż </w:t>
      </w:r>
      <w:r>
        <w:rPr>
          <w:bCs/>
          <w:sz w:val="28"/>
        </w:rPr>
        <w:t>75,4% (694 osoby) stanowiły osoby, które jeszcze nigdy nie pracowały.  Tylko 12% (110 osób) legitymowało się stażem pracy do 1 roku, 12,2% (112 osób) stażem pracy od 1 roku do 5 lat, a tylko 0,4% (4 osoby) stażem od 5 do 10 lat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Biorąc pod uwagę wykształcenie najliczniejszą grupę bezrobotnych do 25 roku życia stanowiły osoby z wykształceniem policealnym i średnim zawodowym -266 osób</w:t>
        <w:br/>
        <w:t>tj. 28,9% ogółu. Bezrobotni z wykształceniem średnim ogólnokształcącym – 28,7% (264 osoby), gimnazjalnym i niższym (118 osób) 12,8%, zasadniczym zawodowym –11,7% (108 osób). W tej grupie 17,8% ogółu (164 osoby) posiadało wykształcenie wyższe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sz w:val="24"/>
        </w:rPr>
        <w:t>Bezrobotna młodzież według czasu pozostawania bez pracy – 30.09.2008</w:t>
      </w:r>
      <w:r>
        <w:rPr/>
        <w:t>r.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86"/>
      </w:tblGrid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6,8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6,3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6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7,4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9,9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,6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0</w:t>
            </w:r>
          </w:p>
        </w:tc>
      </w:tr>
    </w:tbl>
    <w:p>
      <w:pPr>
        <w:pStyle w:val="Tekstpodstawowy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1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spacing w:lineRule="auto" w:line="360"/>
        <w:ind w:left="66" w:hanging="0"/>
        <w:rPr/>
      </w:pPr>
      <w:r>
        <w:rPr>
          <w:b/>
          <w:i/>
          <w:iCs/>
          <w:sz w:val="32"/>
          <w:szCs w:val="32"/>
        </w:rPr>
        <w:t>2. Długotrwale bezrobotni</w:t>
      </w:r>
    </w:p>
    <w:p>
      <w:pPr>
        <w:pStyle w:val="Tekstpodstawowy31"/>
        <w:ind w:left="12" w:firstLine="696"/>
        <w:rPr>
          <w:b w:val="false"/>
          <w:b w:val="false"/>
          <w:bCs/>
        </w:rPr>
      </w:pPr>
      <w:r>
        <w:rPr>
          <w:b w:val="false"/>
          <w:bCs/>
        </w:rPr>
        <w:t xml:space="preserve">Na dzień 30.09.2008r. w ewidencji Urzędu figurowało </w:t>
      </w:r>
      <w:r>
        <w:rPr>
          <w:bCs/>
        </w:rPr>
        <w:t>1739</w:t>
      </w:r>
      <w:r>
        <w:rPr>
          <w:b w:val="false"/>
          <w:bCs/>
        </w:rPr>
        <w:t xml:space="preserve"> osób długotrwale bezrobotnych (tj. </w:t>
      </w:r>
      <w:r>
        <w:rPr/>
        <w:t>52,4%</w:t>
      </w:r>
      <w:r>
        <w:rPr>
          <w:b w:val="false"/>
          <w:bCs/>
        </w:rPr>
        <w:t xml:space="preserve"> ogółu), w tym 1.108 kobiet tj. 56,3% ogółu bezrobotnych kobiet. </w:t>
        <w:br/>
      </w:r>
    </w:p>
    <w:p>
      <w:pPr>
        <w:pStyle w:val="Tekstpodstawowy31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W porównaniu do 2007 roku liczba długotrwale bezrobotnych zmniejszyła się o 33,7% (886 osób) w 2007 roku w ewidencji figurowało 2625 osób długotrwale bezrobotnych.                                   </w:t>
        <w:br/>
        <w:t xml:space="preserve"> </w:t>
        <w:tab/>
      </w:r>
    </w:p>
    <w:p>
      <w:pPr>
        <w:pStyle w:val="Tekstpodstawowy31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Długotrwale bezrobotni według czasu pozostawania bez pracy – 30.09.2008</w:t>
      </w:r>
      <w:r>
        <w:rPr/>
        <w:t>r.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1"/>
        <w:gridCol w:w="1564"/>
        <w:gridCol w:w="2126"/>
        <w:gridCol w:w="1853"/>
      </w:tblGrid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340" w:hRule="atLeast"/>
        </w:trPr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8</w:t>
            </w:r>
          </w:p>
        </w:tc>
      </w:tr>
    </w:tbl>
    <w:p>
      <w:pPr>
        <w:pStyle w:val="Tekstpodstawowy31"/>
        <w:ind w:firstLine="12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</w:r>
    </w:p>
    <w:p>
      <w:pPr>
        <w:pStyle w:val="Tekstpodstawowy31"/>
        <w:ind w:firstLine="502"/>
        <w:rPr/>
      </w:pPr>
      <w:r>
        <w:rPr>
          <w:b w:val="false"/>
          <w:bCs/>
        </w:rPr>
        <w:t xml:space="preserve">W grupie długotrwale bezrobotnych największy udział mieli bezrobotni z wykształceniem zasadniczym zawodowym (432 osoby) oraz gimnazjalnym i niższym (429 osób). Stanowili oni łącznie 49,5% ogółu długotrwale bezrobotnych. Najmniejszy był udział bezrobotnych posiadających wykształcenie wyższe (15,1% - 262 osoby) i średnie ogólnokształcące (11,4% - 198 osób). </w:t>
      </w:r>
    </w:p>
    <w:p>
      <w:pPr>
        <w:pStyle w:val="Tekstpodstawowy31"/>
        <w:ind w:left="12" w:firstLine="490"/>
        <w:rPr/>
      </w:pPr>
      <w:r>
        <w:rPr>
          <w:b w:val="false"/>
          <w:bCs/>
        </w:rPr>
        <w:t xml:space="preserve">Długotrwale bezrobotni to głównie osoby młode (w wieku 25- 34 lata) - 614 osób </w:t>
      </w:r>
    </w:p>
    <w:p>
      <w:pPr>
        <w:pStyle w:val="Tekstpodstawowy31"/>
        <w:ind w:left="12" w:hanging="0"/>
        <w:rPr/>
      </w:pPr>
      <w:r>
        <w:rPr>
          <w:b w:val="false"/>
        </w:rPr>
        <w:t>(35,3%), bez stażu pracy (40% - 696 osób) lub z małym stażem pracy do 1 roku (21,7% - 378 osób).</w:t>
      </w:r>
    </w:p>
    <w:p>
      <w:pPr>
        <w:pStyle w:val="Tekstpodstawowy31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ind w:left="1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ind w:left="1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ind w:left="1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>
          <w:bCs/>
          <w:i/>
          <w:sz w:val="24"/>
        </w:rPr>
        <w:t>Długotrwale bezrobotni  według stażu pracy – 30.09.2008</w:t>
      </w:r>
      <w:r>
        <w:rPr/>
        <w:t>r.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69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8</w:t>
            </w:r>
          </w:p>
        </w:tc>
      </w:tr>
    </w:tbl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Długotrwale bezrobotni według wieku – 30.09.2008</w:t>
      </w:r>
      <w:r>
        <w:rPr/>
        <w:t>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7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5,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,9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8</w:t>
            </w:r>
          </w:p>
        </w:tc>
      </w:tr>
    </w:tbl>
    <w:p>
      <w:pPr>
        <w:pStyle w:val="Normal"/>
        <w:snapToGrid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napToGrid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3. Kobiety, które nie podjęły zatrudnienia po urodzeniu dziecka</w:t>
      </w:r>
    </w:p>
    <w:p>
      <w:pPr>
        <w:pStyle w:val="Normal"/>
        <w:snapToGrid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Na dzień 30.09.2008r. w ewidencji Urzędu figurowało </w:t>
      </w:r>
      <w:r>
        <w:rPr>
          <w:b/>
          <w:bCs/>
          <w:sz w:val="28"/>
          <w:szCs w:val="28"/>
        </w:rPr>
        <w:t>440</w:t>
      </w:r>
      <w:r>
        <w:rPr>
          <w:bCs/>
          <w:sz w:val="28"/>
          <w:szCs w:val="28"/>
        </w:rPr>
        <w:t xml:space="preserve"> kobiet, które nie podjęły zatrudnienia po urodzeniu dziecka (tj. </w:t>
      </w:r>
      <w:r>
        <w:rPr>
          <w:b/>
          <w:sz w:val="28"/>
          <w:szCs w:val="28"/>
        </w:rPr>
        <w:t>13,3%</w:t>
      </w:r>
      <w:r>
        <w:rPr>
          <w:bCs/>
          <w:sz w:val="28"/>
          <w:szCs w:val="28"/>
        </w:rPr>
        <w:t xml:space="preserve"> ogółu).</w:t>
      </w:r>
    </w:p>
    <w:p>
      <w:pPr>
        <w:pStyle w:val="Tekstpodstawowy31"/>
        <w:ind w:firstLine="708"/>
        <w:rPr>
          <w:b w:val="false"/>
          <w:b w:val="false"/>
          <w:bCs/>
        </w:rPr>
      </w:pPr>
      <w:r>
        <w:rPr>
          <w:b w:val="false"/>
          <w:bCs/>
        </w:rPr>
        <w:t xml:space="preserve">Biorąc pod uwagę wykształcenie najliczniejszą grupę bezrobotnych kobiet stanowiły osoby z wykształceniem zasadniczym zawodowym - 134 osoby tj. 30,5% ogółu. Bezrobotne z wykształceniem gimnazjalnym i niższym stanowiły 22,7% (100 osób), policealnym i średnim zawodowym- 19,8% (87 osób), wyższym – (64 osoby) 14,5%. W tej grupie tylko 12,5% ogółu (55 kobiet) posiadało wykształcenie średnie ogólnokształcące. </w:t>
      </w:r>
    </w:p>
    <w:p>
      <w:pPr>
        <w:pStyle w:val="Tekstpodstawowy31"/>
        <w:ind w:firstLine="708"/>
        <w:rPr>
          <w:b w:val="false"/>
          <w:b w:val="false"/>
        </w:rPr>
      </w:pPr>
      <w:r>
        <w:rPr>
          <w:b w:val="false"/>
        </w:rPr>
        <w:t>Prawie połowę w tej grupie stanowiły kobiety w przedziale wieku 25-34 lata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e kobiety, które nie podjęły zatrudnienia po urodzeniu dziecka, wg wieku – 30.09.2008r.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816"/>
        <w:gridCol w:w="1398"/>
        <w:gridCol w:w="1338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8,6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8,8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1,4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,3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,9%</w:t>
            </w:r>
          </w:p>
        </w:tc>
      </w:tr>
      <w:tr>
        <w:trPr>
          <w:trHeight w:val="340" w:hRule="exac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</w:tr>
    </w:tbl>
    <w:p>
      <w:pPr>
        <w:pStyle w:val="Tekstpodstawowy31"/>
        <w:ind w:left="66" w:hanging="0"/>
        <w:rPr/>
      </w:pPr>
      <w:r>
        <w:rPr>
          <w:i/>
          <w:iCs/>
          <w:sz w:val="32"/>
          <w:szCs w:val="32"/>
        </w:rPr>
        <w:t>4. Bezrobotni powyżej 50 roku życia</w:t>
      </w:r>
    </w:p>
    <w:p>
      <w:pPr>
        <w:pStyle w:val="Tekstpodstawowy31"/>
        <w:ind w:left="66" w:hanging="0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Tekstpodstawowy31"/>
        <w:ind w:left="66" w:firstLine="360"/>
        <w:rPr>
          <w:b w:val="false"/>
          <w:b w:val="false"/>
          <w:bCs/>
        </w:rPr>
      </w:pPr>
      <w:r>
        <w:rPr>
          <w:b w:val="false"/>
          <w:bCs/>
        </w:rPr>
        <w:t xml:space="preserve">Na dzień 30.09.2008r. zarejestrowanych było </w:t>
      </w:r>
      <w:r>
        <w:rPr/>
        <w:t>511</w:t>
      </w:r>
      <w:r>
        <w:rPr>
          <w:b w:val="false"/>
          <w:bCs/>
        </w:rPr>
        <w:t xml:space="preserve"> osób bezrobotnych powyżej 50 roku życia. Łącznie osoby te stanowiły </w:t>
      </w:r>
      <w:r>
        <w:rPr/>
        <w:t>15,4%</w:t>
      </w:r>
      <w:r>
        <w:rPr>
          <w:b w:val="false"/>
          <w:bCs/>
        </w:rPr>
        <w:t xml:space="preserve"> ogółu bezrobotnych. W grupie tej zdecydowaną większość, bo aż 60,1% stanowili mężczyźni (311 osób).</w:t>
      </w:r>
    </w:p>
    <w:p>
      <w:pPr>
        <w:pStyle w:val="Tekstpodstawowy31"/>
        <w:ind w:left="66" w:hanging="0"/>
        <w:rPr/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155 osób (23,3%) </w:t>
        <w:br/>
        <w:t>w odniesieniu do stanu na koniec września 2007r.</w:t>
      </w:r>
    </w:p>
    <w:p>
      <w:pPr>
        <w:pStyle w:val="TextBody"/>
        <w:ind w:firstLine="708"/>
        <w:rPr/>
      </w:pPr>
      <w:r>
        <w:rPr>
          <w:bCs/>
        </w:rPr>
        <w:t>Grupę tę spośród pozostałych wyróżnia przede wszystkim długi okres pozostawania bez pracy. Aż 49,3% (252 osoby) w tej grupie stanowiły osoby długotrwale bezrobotne, przy czym 36,6% pozostaje bez pracy już od ponad 2 lat.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powyżej 50 roku życia według czasu pozostawania bez pracy – 30.09.2008</w:t>
      </w:r>
      <w:r>
        <w:rPr/>
        <w:t>r.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97"/>
        <w:gridCol w:w="1276"/>
        <w:gridCol w:w="1843"/>
        <w:gridCol w:w="1598"/>
      </w:tblGrid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7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3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Tekstpodstawowy31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kstpodstawowy31"/>
        <w:ind w:firstLine="708"/>
        <w:rPr>
          <w:b w:val="false"/>
          <w:b w:val="false"/>
          <w:bCs/>
        </w:rPr>
      </w:pPr>
      <w:r>
        <w:rPr>
          <w:b w:val="false"/>
          <w:bCs/>
        </w:rPr>
        <w:t xml:space="preserve">Uwagę zwraca również niski poziom wykształcenia – prawie połowę w tej grupie (46%) stanowiły osoby z wykształceniem gimnazjalnym i niższym (235 osób), </w:t>
        <w:br/>
        <w:t xml:space="preserve">28,6% z wykształceniem zasadniczym zawodowym (146 osób). Łącznie bezrobotni </w:t>
        <w:br/>
        <w:t xml:space="preserve">o najniższych kwalifikacjach to </w:t>
      </w:r>
      <w:r>
        <w:rPr>
          <w:bCs/>
        </w:rPr>
        <w:t>74,6%</w:t>
      </w:r>
      <w:r>
        <w:rPr>
          <w:b w:val="false"/>
          <w:bCs/>
        </w:rPr>
        <w:t xml:space="preserve"> bezrobotnych powyżej 50 roku życia. Tylko 18,6% stanowiły osoby z wykształceniem policealnym i średnim zawodowym (95 osób), </w:t>
        <w:br/>
        <w:t>5,9% z wykształceniem średnim ogólnokształcącym (30 osób). Tylko 5 osób w tej grupie (tj. 1%) posiadało wykształcenie wyższe.</w:t>
      </w:r>
    </w:p>
    <w:p>
      <w:pPr>
        <w:pStyle w:val="Tekstpodstawowy31"/>
        <w:ind w:left="66" w:firstLine="642"/>
        <w:rPr/>
      </w:pPr>
      <w:r>
        <w:rPr>
          <w:b w:val="false"/>
          <w:bCs/>
        </w:rPr>
        <w:t>Bezrobotni powyżej 50 roku życia to w większości osoby z dużym doświadczeniem zawodowym. W tej grupie 34,5% posiadało ponad 20-letni staż pracy (176 osób). Istotnym jest fakt, że w tej kategorii wiekowej występowały również osoby, które pracowały tylko do 1 roku tj. 16,6%  (85 osób) oraz takie, które nie wykazały żadnego stażu pracy – 15,5%  (79 osób).</w:t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  <w:tab/>
      </w:r>
    </w:p>
    <w:p>
      <w:pPr>
        <w:pStyle w:val="TextBody"/>
        <w:rPr/>
      </w:pPr>
      <w:r>
        <w:rPr>
          <w:bCs/>
          <w:i/>
          <w:sz w:val="24"/>
        </w:rPr>
        <w:t>Bezrobotni powyżej 50 roku życia według stażu pracy – 30.09.2008</w:t>
      </w:r>
      <w:r>
        <w:rPr/>
        <w:t>r.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69"/>
      </w:tblGrid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sz w:val="32"/>
          <w:szCs w:val="32"/>
        </w:rPr>
        <w:t>5. Bezrobotni bez kwalifikacji zawodowych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Normal"/>
        <w:jc w:val="both"/>
        <w:rPr/>
      </w:pPr>
      <w:r>
        <w:rPr>
          <w:iCs/>
          <w:sz w:val="28"/>
        </w:rPr>
        <w:t>Bezrobotni bez</w:t>
      </w:r>
      <w:r>
        <w:rPr>
          <w:iCs/>
          <w:color w:val="000000"/>
          <w:sz w:val="28"/>
        </w:rPr>
        <w:t xml:space="preserve"> kwalifikacji zawodowych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to bezrobotni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sz w:val="28"/>
        </w:rPr>
        <w:t xml:space="preserve">nie posiadający kwalifikacji </w:t>
        <w:br/>
        <w:t xml:space="preserve">do wykonywania jakiegokolwiek zawodu poświadczonych dyplomem, świadectwem, zaświadczeniem instytucji szkoleniowej lub innym dokumentem uprawniającym </w:t>
        <w:br/>
        <w:t>do wykonywania zawodu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</w:rPr>
        <w:t xml:space="preserve">W ostatnim dniu września 2008r. w ewidencji urzędu figurowały </w:t>
      </w:r>
      <w:r>
        <w:rPr>
          <w:b/>
          <w:color w:val="000000"/>
          <w:sz w:val="28"/>
        </w:rPr>
        <w:t>663</w:t>
      </w:r>
      <w:r>
        <w:rPr>
          <w:bCs/>
          <w:color w:val="000000"/>
          <w:sz w:val="28"/>
        </w:rPr>
        <w:t xml:space="preserve"> takie osoby, w tym 424 kobiety. Osoby bez kwalifikacji stanowiły </w:t>
      </w:r>
      <w:r>
        <w:rPr>
          <w:b/>
          <w:bCs/>
          <w:color w:val="000000"/>
          <w:sz w:val="28"/>
        </w:rPr>
        <w:t>20</w:t>
      </w:r>
      <w:r>
        <w:rPr>
          <w:b/>
          <w:color w:val="000000"/>
          <w:sz w:val="28"/>
        </w:rPr>
        <w:t>%</w:t>
      </w:r>
      <w:r>
        <w:rPr>
          <w:bCs/>
          <w:color w:val="000000"/>
          <w:sz w:val="28"/>
        </w:rPr>
        <w:t xml:space="preserve"> ogółu bezrobotnych.</w:t>
        <w:br/>
        <w:t>W grupie tej dominowały osoby młode do 34 roku życia (50,5%) oraz w przedziale wieku 45-54 lata (22,9%).</w:t>
      </w:r>
    </w:p>
    <w:p>
      <w:pPr>
        <w:pStyle w:val="TextBody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W odniesieniu do analogicznego okresu roku ubiegłego liczba bezrobotnych bez kwalifikacji zawodowych spadła o 25,5% (227 osób). W tej grupie aż </w:t>
      </w:r>
      <w:r>
        <w:rPr>
          <w:b/>
          <w:color w:val="000000"/>
          <w:szCs w:val="28"/>
        </w:rPr>
        <w:t>64%</w:t>
      </w:r>
      <w:r>
        <w:rPr>
          <w:color w:val="000000"/>
          <w:szCs w:val="28"/>
        </w:rPr>
        <w:t xml:space="preserve"> stanowiły kobiety – 442 osoby. Zdecydowaną większość, bo aż </w:t>
      </w:r>
      <w:r>
        <w:rPr>
          <w:b/>
          <w:color w:val="000000"/>
          <w:szCs w:val="28"/>
        </w:rPr>
        <w:t>67,9%</w:t>
      </w:r>
      <w:r>
        <w:rPr>
          <w:color w:val="000000"/>
          <w:szCs w:val="28"/>
        </w:rPr>
        <w:t>, stanowiły osoby z wykształceniem gimnazjalnym lub niższym (450 osób). Natomiast pozostałe osoby posiadały wykształcenie średnie ogólnokształcące (32,1% - 213 osób)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i/>
          <w:color w:val="000000"/>
          <w:sz w:val="24"/>
        </w:rPr>
        <w:t>Bezrobotni bez kwalifikacji zawodowych  według wieku – 30.09.2008</w:t>
      </w:r>
      <w:r>
        <w:rPr/>
        <w:t>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2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7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2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2,9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,6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</w:t>
            </w:r>
          </w:p>
        </w:tc>
      </w:tr>
    </w:tbl>
    <w:p>
      <w:pPr>
        <w:pStyle w:val="Normal"/>
        <w:jc w:val="both"/>
        <w:rPr>
          <w:bCs/>
          <w:color w:val="FF9900"/>
          <w:sz w:val="16"/>
          <w:szCs w:val="16"/>
        </w:rPr>
      </w:pPr>
      <w:r>
        <w:rPr>
          <w:bCs/>
          <w:color w:val="FF9900"/>
          <w:sz w:val="16"/>
          <w:szCs w:val="16"/>
        </w:rPr>
      </w:r>
    </w:p>
    <w:p>
      <w:pPr>
        <w:pStyle w:val="TextBody"/>
        <w:ind w:firstLine="540"/>
        <w:rPr/>
      </w:pPr>
      <w:r>
        <w:rPr>
          <w:b/>
          <w:bCs/>
          <w:color w:val="FF0000"/>
        </w:rPr>
        <w:t xml:space="preserve"> </w:t>
      </w:r>
      <w:r>
        <w:rPr/>
        <w:t xml:space="preserve">Na dzień 30.09.2008r. spośród zarejestrowanych bezrobotnych bez kwalifikacji zawodowych najliczniejszą grupę stanowiły osoby bez stażu pracy – </w:t>
      </w:r>
      <w:r>
        <w:rPr>
          <w:b/>
        </w:rPr>
        <w:t>49,3%</w:t>
      </w:r>
      <w:r>
        <w:rPr/>
        <w:t xml:space="preserve"> (327 osób). Drugą grupą pod względem wielkości omawianego wskaźnika byli bezrobotni ze stażem pracy poniżej 1 roku – 14,6% (97 osób), a następnie bezrobotni posiadający od 1 roku do 5 lat stażu pracy – 11,9% (79 osób), bezrobotni ze stażem od 5 do 10 lat – 8,9% </w:t>
        <w:br/>
        <w:t>(59 osób) oraz od 10 do 20 lat – 6,9% (46 osób). Najmniej liczną grupę stanowili bezrobotni, którzy przepracowali ponad 30 lat – 2,4% (16 osób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bez kwalifikacji zawodowych według czasu pozostawania bez pracy – 30.09.2008</w:t>
      </w:r>
      <w:r>
        <w:rPr/>
        <w:t>r.</w:t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3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40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</w:tr>
    </w:tbl>
    <w:p>
      <w:pPr>
        <w:pStyle w:val="Tekstpodstawowy31"/>
        <w:rPr/>
      </w:pPr>
      <w:r>
        <w:rPr>
          <w:b w:val="false"/>
          <w:bCs/>
        </w:rPr>
        <w:t xml:space="preserve">Bezrobotni zaliczani do tej kategorii znajdują się w szczególnie trudnej sytuacji na rynku pracy. W tej grupie </w:t>
      </w:r>
      <w:r>
        <w:rPr>
          <w:bCs/>
        </w:rPr>
        <w:t>34,2%</w:t>
      </w:r>
      <w:r>
        <w:rPr>
          <w:b w:val="false"/>
          <w:bCs/>
        </w:rPr>
        <w:t xml:space="preserve"> stanowiły osoby długotrwale bezrobotne, przy czym niemal co piąta osoba pozostaje bez pracy ponad 2 lata.</w:t>
      </w:r>
    </w:p>
    <w:p>
      <w:pPr>
        <w:pStyle w:val="Tekstpodstawowy31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Tekstpodstawowy31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6. Bezrobotni bez doświadczenia zawodowego</w:t>
      </w:r>
    </w:p>
    <w:p>
      <w:pPr>
        <w:pStyle w:val="Tekstpodstawowy31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kstpodstawowy31"/>
        <w:rPr>
          <w:b w:val="false"/>
          <w:b w:val="false"/>
          <w:bCs/>
        </w:rPr>
      </w:pPr>
      <w:r>
        <w:rPr>
          <w:b w:val="false"/>
          <w:bCs/>
          <w:szCs w:val="28"/>
        </w:rPr>
        <w:tab/>
      </w:r>
      <w:r>
        <w:rPr>
          <w:b w:val="false"/>
          <w:bCs/>
        </w:rPr>
        <w:t xml:space="preserve">Na dzień 30.09.2008r. zarejestrowane były </w:t>
      </w:r>
      <w:r>
        <w:rPr/>
        <w:t>1543</w:t>
      </w:r>
      <w:r>
        <w:rPr>
          <w:b w:val="false"/>
          <w:bCs/>
        </w:rPr>
        <w:t xml:space="preserve"> osoby bezrobotne bez doświadczenia zawodowego, w tym </w:t>
      </w:r>
      <w:r>
        <w:rPr>
          <w:bCs/>
        </w:rPr>
        <w:t>998</w:t>
      </w:r>
      <w:r>
        <w:rPr>
          <w:b w:val="false"/>
          <w:bCs/>
        </w:rPr>
        <w:t xml:space="preserve"> kobiet. Łącznie osoby te stanowiły </w:t>
      </w:r>
      <w:r>
        <w:rPr/>
        <w:t>46,5%</w:t>
      </w:r>
      <w:r>
        <w:rPr>
          <w:b w:val="false"/>
          <w:bCs/>
        </w:rPr>
        <w:t xml:space="preserve"> ogółu bezrobotnych.</w:t>
      </w:r>
    </w:p>
    <w:p>
      <w:pPr>
        <w:pStyle w:val="Tekstpodstawowy31"/>
        <w:rPr/>
      </w:pPr>
      <w:r>
        <w:rPr>
          <w:b w:val="false"/>
          <w:bCs/>
        </w:rPr>
        <w:t xml:space="preserve">W tej grupie 42,3% stanowiły osoby znajdujące się w ewidencji bezrobotnych do 3 miesięcy, a 30,6% osoby długotrwale bezrobotne. Najmniejszą grupę osób bez doświadczenia zawodowego stanowią osoby pozostające bez pracy od 3 do 6 miesięcy – </w:t>
      </w:r>
      <w:r>
        <w:rPr>
          <w:bCs/>
        </w:rPr>
        <w:t>204</w:t>
      </w:r>
      <w:r>
        <w:rPr>
          <w:b w:val="false"/>
          <w:bCs/>
        </w:rPr>
        <w:t xml:space="preserve"> osoby (13,2%).</w:t>
      </w:r>
    </w:p>
    <w:p>
      <w:pPr>
        <w:pStyle w:val="Tekstpodstawowy3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bez doświadczenia zawodowego według czasu pozostawania bez pracy – 30.09.2008r.</w:t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3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4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9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2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340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8</w:t>
            </w:r>
          </w:p>
        </w:tc>
      </w:tr>
    </w:tbl>
    <w:p>
      <w:pPr>
        <w:pStyle w:val="Tekstpodstawowy31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Tekstpodstawowy31"/>
        <w:rPr>
          <w:bCs/>
          <w:i/>
          <w:i/>
          <w:sz w:val="32"/>
          <w:szCs w:val="32"/>
        </w:rPr>
      </w:pPr>
      <w:r>
        <w:rPr>
          <w:bCs/>
          <w:sz w:val="32"/>
          <w:szCs w:val="32"/>
        </w:rPr>
        <w:t>7.</w:t>
      </w:r>
      <w:r>
        <w:rPr>
          <w:bCs/>
          <w:color w:val="FF0000"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Bezrobotni bez wykształcenia średniego</w:t>
      </w:r>
    </w:p>
    <w:p>
      <w:pPr>
        <w:pStyle w:val="Tekstpodstawowy31"/>
        <w:ind w:left="360" w:hanging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W ostatnim dniu września 2008r. w ewidencji urzędu figurowały </w:t>
      </w:r>
      <w:r>
        <w:rPr>
          <w:b/>
          <w:color w:val="000000"/>
          <w:sz w:val="28"/>
        </w:rPr>
        <w:t>1464</w:t>
      </w:r>
      <w:r>
        <w:rPr>
          <w:bCs/>
          <w:color w:val="000000"/>
          <w:sz w:val="28"/>
        </w:rPr>
        <w:t xml:space="preserve"> osoby bez wykształcenia średniego, w tym </w:t>
      </w:r>
      <w:r>
        <w:rPr>
          <w:b/>
          <w:bCs/>
          <w:color w:val="000000"/>
          <w:sz w:val="28"/>
        </w:rPr>
        <w:t>708</w:t>
      </w:r>
      <w:r>
        <w:rPr>
          <w:bCs/>
          <w:color w:val="000000"/>
          <w:sz w:val="28"/>
        </w:rPr>
        <w:t xml:space="preserve"> kobiet. Osoby takie stanowiły </w:t>
      </w:r>
      <w:r>
        <w:rPr>
          <w:b/>
          <w:bCs/>
          <w:color w:val="000000"/>
          <w:sz w:val="28"/>
        </w:rPr>
        <w:t>44,1</w:t>
      </w:r>
      <w:r>
        <w:rPr>
          <w:b/>
          <w:color w:val="000000"/>
          <w:sz w:val="28"/>
        </w:rPr>
        <w:t>%</w:t>
      </w:r>
      <w:r>
        <w:rPr>
          <w:bCs/>
          <w:color w:val="000000"/>
          <w:sz w:val="28"/>
        </w:rPr>
        <w:t xml:space="preserve"> ogółu bezrobotnych. W większości były to osoby w wieku od 45 do 54 lat tj. </w:t>
      </w:r>
      <w:r>
        <w:rPr>
          <w:b/>
          <w:bCs/>
          <w:color w:val="000000"/>
          <w:sz w:val="28"/>
        </w:rPr>
        <w:t>412</w:t>
      </w:r>
      <w:r>
        <w:rPr>
          <w:bCs/>
          <w:color w:val="000000"/>
          <w:sz w:val="28"/>
        </w:rPr>
        <w:t xml:space="preserve"> osób (28,1%) oraz w przedziale wieku 25-34 lata (376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osób) – </w:t>
      </w:r>
      <w:r>
        <w:rPr>
          <w:b/>
          <w:bCs/>
          <w:color w:val="000000"/>
          <w:sz w:val="28"/>
        </w:rPr>
        <w:t>25,7</w:t>
      </w:r>
      <w:r>
        <w:rPr>
          <w:bCs/>
          <w:color w:val="000000"/>
          <w:sz w:val="28"/>
        </w:rPr>
        <w:t xml:space="preserve">%. Najmniejszy odsetek bezrobotnych bez wykształcenia średniego stanowiły osoby powyżej 60 roku życia tj. </w:t>
      </w:r>
      <w:r>
        <w:rPr>
          <w:b/>
          <w:bCs/>
          <w:color w:val="000000"/>
          <w:sz w:val="28"/>
        </w:rPr>
        <w:t>37</w:t>
      </w:r>
      <w:r>
        <w:rPr>
          <w:bCs/>
          <w:color w:val="000000"/>
          <w:sz w:val="28"/>
        </w:rPr>
        <w:t xml:space="preserve"> osób (2,5%). W grupie tej dominowały osoby bez stażu pracy – </w:t>
      </w:r>
      <w:r>
        <w:rPr>
          <w:b/>
          <w:bCs/>
          <w:color w:val="000000"/>
          <w:sz w:val="28"/>
        </w:rPr>
        <w:t>435</w:t>
      </w:r>
      <w:r>
        <w:rPr>
          <w:bCs/>
          <w:color w:val="000000"/>
          <w:sz w:val="28"/>
        </w:rPr>
        <w:t xml:space="preserve"> osób tj. </w:t>
      </w:r>
      <w:r>
        <w:rPr>
          <w:b/>
          <w:bCs/>
          <w:color w:val="000000"/>
          <w:sz w:val="28"/>
        </w:rPr>
        <w:t>29,7</w:t>
      </w:r>
      <w:r>
        <w:rPr>
          <w:bCs/>
          <w:color w:val="000000"/>
          <w:sz w:val="28"/>
        </w:rPr>
        <w:t xml:space="preserve">%. </w:t>
      </w:r>
    </w:p>
    <w:p>
      <w:pPr>
        <w:pStyle w:val="Tekstpodstawowy31"/>
        <w:ind w:left="360" w:hanging="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bez wykształcenia średniego ze względu na wiek– 30.09.2008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5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9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8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9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8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sz w:val="32"/>
          <w:szCs w:val="32"/>
        </w:rPr>
        <w:t>8. Bezrobotni samotnie wychowujący co najmniej jedno dziecko do 18 roku     życia</w:t>
      </w:r>
    </w:p>
    <w:p>
      <w:pPr>
        <w:pStyle w:val="Normal"/>
        <w:ind w:left="66" w:hanging="0"/>
        <w:jc w:val="both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ind w:left="66" w:firstLine="642"/>
        <w:jc w:val="both"/>
        <w:rPr/>
      </w:pPr>
      <w:r>
        <w:rPr>
          <w:bCs/>
          <w:sz w:val="28"/>
        </w:rPr>
        <w:t>Według stanu na dzień 30.09.2008r. w PUP w Biłgoraju zarejestrowanych było </w:t>
        <w:br/>
      </w:r>
      <w:r>
        <w:rPr>
          <w:b/>
          <w:bCs/>
          <w:sz w:val="28"/>
        </w:rPr>
        <w:t xml:space="preserve">161 </w:t>
      </w:r>
      <w:r>
        <w:rPr>
          <w:bCs/>
          <w:sz w:val="28"/>
        </w:rPr>
        <w:t xml:space="preserve">osób samotnie wychowujących co najmniej jedno dziecko do 18 roku życia </w:t>
      </w:r>
      <w:r>
        <w:rPr>
          <w:b/>
          <w:sz w:val="28"/>
        </w:rPr>
        <w:t>4,8% </w:t>
      </w:r>
      <w:r>
        <w:rPr>
          <w:bCs/>
          <w:sz w:val="28"/>
        </w:rPr>
        <w:t xml:space="preserve">ogółu bezrobotnych. </w:t>
      </w:r>
    </w:p>
    <w:p>
      <w:pPr>
        <w:pStyle w:val="TextBody"/>
        <w:ind w:left="66" w:firstLine="642"/>
        <w:rPr/>
      </w:pPr>
      <w:r>
        <w:rPr/>
        <w:t>Najliczniejszą grupę bezrobotnych samotnie wychowujących co najmniej jedno dziecko stanowiły osoby bez stażu pracy (37,9%), ze stażem poniżej 1 roku stażu pracy (22,4%), a następnie od 1 roku do 5 lat (21,7%).</w:t>
      </w:r>
    </w:p>
    <w:p>
      <w:pPr>
        <w:pStyle w:val="Normal"/>
        <w:ind w:left="66" w:hanging="0"/>
        <w:rPr>
          <w:bCs/>
          <w:sz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Tylko 13 osób w tej grupie posiadało wykształcenie wyższe. Natomiast wykształcenie policealne i średnie zawodowe 22 osoby, zasadnicze zawodowe 51 osób, gimnazjalne </w:t>
        <w:br/>
        <w:t>i niższe 50 osób, a średnie ogólnokształcące 25 osób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color w:val="000000"/>
          <w:sz w:val="24"/>
          <w:szCs w:val="24"/>
        </w:rPr>
        <w:t xml:space="preserve">Bezrobotni </w:t>
      </w:r>
      <w:r>
        <w:rPr>
          <w:i/>
          <w:iCs/>
          <w:color w:val="000000"/>
          <w:sz w:val="24"/>
          <w:szCs w:val="24"/>
        </w:rPr>
        <w:t>samotnie wychowujący co najmniej jedno dziecko do 18 roku życia wg wieku</w:t>
      </w:r>
      <w:r>
        <w:rPr>
          <w:i/>
          <w:color w:val="000000"/>
          <w:sz w:val="24"/>
          <w:szCs w:val="24"/>
        </w:rPr>
        <w:t>– 30.09.2008</w:t>
      </w:r>
      <w:r>
        <w:rPr/>
        <w:t>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8,6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2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/>
        <w:br/>
        <w:t xml:space="preserve"> </w:t>
        <w:tab/>
      </w:r>
    </w:p>
    <w:p>
      <w:pPr>
        <w:pStyle w:val="Normal"/>
        <w:rPr/>
      </w:pPr>
      <w:r>
        <w:rPr>
          <w:b/>
          <w:i/>
          <w:iCs/>
          <w:sz w:val="32"/>
          <w:szCs w:val="32"/>
        </w:rPr>
        <w:t>9. Bezrobotni, którzy po odbyciu kary pozbawienia wolności nie podjęli zatrudnienia.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ind w:left="66" w:firstLine="642"/>
        <w:jc w:val="both"/>
        <w:rPr>
          <w:bCs/>
          <w:sz w:val="28"/>
          <w:szCs w:val="28"/>
        </w:rPr>
      </w:pPr>
      <w:r>
        <w:rPr>
          <w:sz w:val="28"/>
          <w:szCs w:val="28"/>
        </w:rPr>
        <w:t>Według stanu na dzień 30.09.2008r. w PUP w Biłgoraju zarejestrowanych było </w:t>
        <w:br/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osób, które po odbyciu kary pozbawienia wolności nie podjęły zatrudnienia- jest to </w:t>
      </w:r>
      <w:r>
        <w:rPr>
          <w:b/>
          <w:sz w:val="28"/>
          <w:szCs w:val="28"/>
        </w:rPr>
        <w:t>0,2% </w:t>
      </w:r>
      <w:r>
        <w:rPr>
          <w:sz w:val="28"/>
          <w:szCs w:val="28"/>
        </w:rPr>
        <w:t xml:space="preserve">ogółu bezrobotnych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/>
          <w:iCs/>
          <w:sz w:val="32"/>
          <w:szCs w:val="32"/>
        </w:rPr>
        <w:tab/>
      </w:r>
      <w:r>
        <w:rPr/>
        <w:t xml:space="preserve"> W grupie tej 4 osoby (66,7%) posiadały wykształcenie gimnazjalne lub niższe,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1 osoba zasadnicze zawodowe i jedna osoba policealne lub średnie zawodowe. Wszyscy bezrobotni w tej grupie to osoby w wieku powyżej 45 roku życi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32"/>
          <w:szCs w:val="32"/>
        </w:rPr>
        <w:t>10. Bezrobotni niepełnosprawni</w:t>
      </w:r>
    </w:p>
    <w:p>
      <w:pPr>
        <w:pStyle w:val="Normal"/>
        <w:ind w:left="6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66" w:firstLine="642"/>
        <w:jc w:val="both"/>
        <w:rPr/>
      </w:pPr>
      <w:r>
        <w:rPr>
          <w:sz w:val="28"/>
          <w:szCs w:val="28"/>
        </w:rPr>
        <w:t xml:space="preserve">Szczególną grupą wśród bezrobotnych są osoby niepełnosprawne. Na dzień 30.09.2008r. zarejestrowanych było </w:t>
      </w:r>
      <w:r>
        <w:rPr>
          <w:b/>
          <w:sz w:val="28"/>
          <w:szCs w:val="28"/>
        </w:rPr>
        <w:t>119</w:t>
      </w:r>
      <w:r>
        <w:rPr>
          <w:sz w:val="28"/>
          <w:szCs w:val="28"/>
        </w:rPr>
        <w:t xml:space="preserve"> osób niepełnosprawnych, w tym 56 kobiet. Niepełnosprawni stanowili wówczas </w:t>
      </w:r>
      <w:r>
        <w:rPr>
          <w:b/>
          <w:sz w:val="28"/>
          <w:szCs w:val="28"/>
        </w:rPr>
        <w:t>3,6%</w:t>
      </w:r>
      <w:r>
        <w:rPr>
          <w:sz w:val="28"/>
          <w:szCs w:val="28"/>
        </w:rPr>
        <w:t xml:space="preserve"> ogółu bezrobotnych.</w:t>
      </w:r>
    </w:p>
    <w:p>
      <w:pPr>
        <w:pStyle w:val="Normal"/>
        <w:ind w:left="6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Osoby niepełnosprawne są niewątpliwie grupą bezrobotnych najsilniej odczuwającą trudności związane z pozyskaniem, wykonywaniem i utrzymaniem zatrudnienia, dla których praca stanowi nie tylko źródło dochodów, ale także najskuteczniejszy sposób rehabilitacji społeczno – zawodowej. Potwierdza to fakt, że w grupie niepełnosprawnych osób bezrobotnych aż 43,7% stanowiły osoby długotrwale bezrobotne pozostające bez pracy ponad 12 miesięcy (52 osoby), z tego 36 osób pozostaje bez pracy ponad 2 lat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Należy podkreślić, że 20,2% osób w tej grupie jeszcze nie pracowało. Tylko 4 osoby (3,4%) posiadały wykształcenie wyższe, natomiast aż 46 osób (tj. 38,7%) legitymowało się wykształceniem gimnazjalnym lub niższym, 33 osoby (27,7%) wykształceniem zasadniczym zawodowym, 17 osób (14,3%) wykształceniem policealnym i średnim zawodowym, a 19 osób średnim ogólnokształcącym (16%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/>
          <w:color w:val="000000"/>
          <w:sz w:val="24"/>
          <w:szCs w:val="24"/>
        </w:rPr>
        <w:t xml:space="preserve">Bezrobotni </w:t>
      </w:r>
      <w:r>
        <w:rPr>
          <w:i/>
          <w:iCs/>
          <w:color w:val="000000"/>
          <w:sz w:val="24"/>
          <w:szCs w:val="24"/>
        </w:rPr>
        <w:t>niepełnosprawni</w:t>
      </w:r>
      <w:r>
        <w:rPr>
          <w:i/>
          <w:color w:val="000000"/>
          <w:sz w:val="24"/>
          <w:szCs w:val="24"/>
        </w:rPr>
        <w:t>– 30.09</w:t>
      </w:r>
      <w:r>
        <w:rPr/>
        <w:t>.2008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8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3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8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1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4,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>V. 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32"/>
        </w:rPr>
      </w:pPr>
      <w:r>
        <w:rPr>
          <w:b/>
          <w:i/>
          <w:smallCaps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6600"/>
          <w:sz w:val="28"/>
        </w:rPr>
        <w:t xml:space="preserve"> </w:t>
      </w:r>
      <w:r>
        <w:rPr>
          <w:sz w:val="28"/>
          <w:szCs w:val="28"/>
        </w:rPr>
        <w:t xml:space="preserve">Na dzień 30. 90.2008r. do pobierania zasiłku dla bezrobotnych uprawnionych było </w:t>
        <w:br/>
      </w:r>
      <w:r>
        <w:rPr>
          <w:b/>
          <w:bCs/>
          <w:sz w:val="28"/>
          <w:szCs w:val="28"/>
        </w:rPr>
        <w:t>296</w:t>
      </w:r>
      <w:r>
        <w:rPr>
          <w:sz w:val="28"/>
          <w:szCs w:val="28"/>
        </w:rPr>
        <w:t xml:space="preserve"> osób (</w:t>
      </w:r>
      <w:r>
        <w:rPr>
          <w:b/>
          <w:bCs/>
          <w:sz w:val="28"/>
          <w:szCs w:val="28"/>
        </w:rPr>
        <w:t>8,9%</w:t>
      </w:r>
      <w:r>
        <w:rPr>
          <w:sz w:val="28"/>
          <w:szCs w:val="28"/>
        </w:rPr>
        <w:t xml:space="preserve"> ogółu zarejestrowanych). W analogicznym okresie 2007 roku bezrobotni z prawem do zasiłku stanowili 7,5% ogółu zarejestrowanych (326 osób)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</w:rPr>
      </w:pPr>
      <w:r>
        <w:rPr>
          <w:sz w:val="28"/>
        </w:rPr>
        <w:br/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4676775" cy="25717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2571840"/>
                          <a:chOff x="0" y="0"/>
                          <a:chExt cx="4676760" cy="2571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676760" cy="257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457200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847800"/>
                            <a:ext cx="62856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930">
                                <a:moveTo>
                                  <a:pt x="0" y="405"/>
                                </a:moveTo>
                                <a:lnTo>
                                  <a:pt x="990" y="0"/>
                                </a:lnTo>
                                <a:lnTo>
                                  <a:pt x="990" y="525"/>
                                </a:lnTo>
                                <a:lnTo>
                                  <a:pt x="0" y="93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800280"/>
                            <a:ext cx="6285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48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13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0"/>
                                </a:lnTo>
                                <a:lnTo>
                                  <a:pt x="360" y="0"/>
                                </a:lnTo>
                                <a:lnTo>
                                  <a:pt x="390" y="0"/>
                                </a:lnTo>
                                <a:lnTo>
                                  <a:pt x="450" y="15"/>
                                </a:lnTo>
                                <a:lnTo>
                                  <a:pt x="525" y="15"/>
                                </a:lnTo>
                                <a:lnTo>
                                  <a:pt x="585" y="15"/>
                                </a:lnTo>
                                <a:lnTo>
                                  <a:pt x="645" y="30"/>
                                </a:lnTo>
                                <a:lnTo>
                                  <a:pt x="675" y="30"/>
                                </a:lnTo>
                                <a:lnTo>
                                  <a:pt x="735" y="30"/>
                                </a:lnTo>
                                <a:lnTo>
                                  <a:pt x="795" y="45"/>
                                </a:lnTo>
                                <a:lnTo>
                                  <a:pt x="855" y="45"/>
                                </a:lnTo>
                                <a:lnTo>
                                  <a:pt x="885" y="60"/>
                                </a:lnTo>
                                <a:lnTo>
                                  <a:pt x="945" y="60"/>
                                </a:lnTo>
                                <a:lnTo>
                                  <a:pt x="990" y="75"/>
                                </a:lnTo>
                                <a:lnTo>
                                  <a:pt x="0" y="4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237168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5" h="1020">
                                <a:moveTo>
                                  <a:pt x="3735" y="0"/>
                                </a:moveTo>
                                <a:lnTo>
                                  <a:pt x="3735" y="15"/>
                                </a:lnTo>
                                <a:lnTo>
                                  <a:pt x="3720" y="45"/>
                                </a:lnTo>
                                <a:lnTo>
                                  <a:pt x="3720" y="60"/>
                                </a:lnTo>
                                <a:lnTo>
                                  <a:pt x="3720" y="75"/>
                                </a:lnTo>
                                <a:lnTo>
                                  <a:pt x="3705" y="90"/>
                                </a:lnTo>
                                <a:lnTo>
                                  <a:pt x="3690" y="105"/>
                                </a:lnTo>
                                <a:lnTo>
                                  <a:pt x="3675" y="120"/>
                                </a:lnTo>
                                <a:lnTo>
                                  <a:pt x="3660" y="135"/>
                                </a:lnTo>
                                <a:lnTo>
                                  <a:pt x="3645" y="150"/>
                                </a:lnTo>
                                <a:lnTo>
                                  <a:pt x="3615" y="165"/>
                                </a:lnTo>
                                <a:lnTo>
                                  <a:pt x="3600" y="180"/>
                                </a:lnTo>
                                <a:lnTo>
                                  <a:pt x="3570" y="195"/>
                                </a:lnTo>
                                <a:lnTo>
                                  <a:pt x="3540" y="210"/>
                                </a:lnTo>
                                <a:lnTo>
                                  <a:pt x="3510" y="240"/>
                                </a:lnTo>
                                <a:lnTo>
                                  <a:pt x="3480" y="255"/>
                                </a:lnTo>
                                <a:lnTo>
                                  <a:pt x="3450" y="255"/>
                                </a:lnTo>
                                <a:lnTo>
                                  <a:pt x="3405" y="270"/>
                                </a:lnTo>
                                <a:lnTo>
                                  <a:pt x="3375" y="285"/>
                                </a:lnTo>
                                <a:lnTo>
                                  <a:pt x="3330" y="300"/>
                                </a:lnTo>
                                <a:lnTo>
                                  <a:pt x="3300" y="315"/>
                                </a:lnTo>
                                <a:lnTo>
                                  <a:pt x="3255" y="330"/>
                                </a:lnTo>
                                <a:lnTo>
                                  <a:pt x="3210" y="345"/>
                                </a:lnTo>
                                <a:lnTo>
                                  <a:pt x="3165" y="360"/>
                                </a:lnTo>
                                <a:lnTo>
                                  <a:pt x="3120" y="360"/>
                                </a:lnTo>
                                <a:lnTo>
                                  <a:pt x="3060" y="375"/>
                                </a:lnTo>
                                <a:lnTo>
                                  <a:pt x="3015" y="390"/>
                                </a:lnTo>
                                <a:lnTo>
                                  <a:pt x="2955" y="405"/>
                                </a:lnTo>
                                <a:lnTo>
                                  <a:pt x="2910" y="405"/>
                                </a:lnTo>
                                <a:lnTo>
                                  <a:pt x="2850" y="420"/>
                                </a:lnTo>
                                <a:lnTo>
                                  <a:pt x="2805" y="420"/>
                                </a:lnTo>
                                <a:lnTo>
                                  <a:pt x="2745" y="435"/>
                                </a:lnTo>
                                <a:lnTo>
                                  <a:pt x="2685" y="435"/>
                                </a:lnTo>
                                <a:lnTo>
                                  <a:pt x="2625" y="450"/>
                                </a:lnTo>
                                <a:lnTo>
                                  <a:pt x="2565" y="450"/>
                                </a:lnTo>
                                <a:lnTo>
                                  <a:pt x="2505" y="465"/>
                                </a:lnTo>
                                <a:lnTo>
                                  <a:pt x="2445" y="465"/>
                                </a:lnTo>
                                <a:lnTo>
                                  <a:pt x="2385" y="465"/>
                                </a:lnTo>
                                <a:lnTo>
                                  <a:pt x="2310" y="480"/>
                                </a:lnTo>
                                <a:lnTo>
                                  <a:pt x="2250" y="480"/>
                                </a:lnTo>
                                <a:lnTo>
                                  <a:pt x="2190" y="480"/>
                                </a:lnTo>
                                <a:lnTo>
                                  <a:pt x="2130" y="480"/>
                                </a:lnTo>
                                <a:lnTo>
                                  <a:pt x="2055" y="495"/>
                                </a:lnTo>
                                <a:lnTo>
                                  <a:pt x="1995" y="495"/>
                                </a:lnTo>
                                <a:lnTo>
                                  <a:pt x="1935" y="495"/>
                                </a:lnTo>
                                <a:lnTo>
                                  <a:pt x="1860" y="495"/>
                                </a:lnTo>
                                <a:lnTo>
                                  <a:pt x="1800" y="495"/>
                                </a:lnTo>
                                <a:lnTo>
                                  <a:pt x="1740" y="495"/>
                                </a:lnTo>
                                <a:lnTo>
                                  <a:pt x="1665" y="495"/>
                                </a:lnTo>
                                <a:lnTo>
                                  <a:pt x="1605" y="480"/>
                                </a:lnTo>
                                <a:lnTo>
                                  <a:pt x="1545" y="480"/>
                                </a:lnTo>
                                <a:lnTo>
                                  <a:pt x="1470" y="480"/>
                                </a:lnTo>
                                <a:lnTo>
                                  <a:pt x="1410" y="480"/>
                                </a:lnTo>
                                <a:lnTo>
                                  <a:pt x="1350" y="465"/>
                                </a:lnTo>
                                <a:lnTo>
                                  <a:pt x="1290" y="465"/>
                                </a:lnTo>
                                <a:lnTo>
                                  <a:pt x="1230" y="465"/>
                                </a:lnTo>
                                <a:lnTo>
                                  <a:pt x="1170" y="450"/>
                                </a:lnTo>
                                <a:lnTo>
                                  <a:pt x="1110" y="450"/>
                                </a:lnTo>
                                <a:lnTo>
                                  <a:pt x="1050" y="435"/>
                                </a:lnTo>
                                <a:lnTo>
                                  <a:pt x="990" y="435"/>
                                </a:lnTo>
                                <a:lnTo>
                                  <a:pt x="930" y="420"/>
                                </a:lnTo>
                                <a:lnTo>
                                  <a:pt x="870" y="420"/>
                                </a:lnTo>
                                <a:lnTo>
                                  <a:pt x="825" y="405"/>
                                </a:lnTo>
                                <a:lnTo>
                                  <a:pt x="765" y="405"/>
                                </a:lnTo>
                                <a:lnTo>
                                  <a:pt x="720" y="390"/>
                                </a:lnTo>
                                <a:lnTo>
                                  <a:pt x="660" y="375"/>
                                </a:lnTo>
                                <a:lnTo>
                                  <a:pt x="615" y="360"/>
                                </a:lnTo>
                                <a:lnTo>
                                  <a:pt x="570" y="360"/>
                                </a:lnTo>
                                <a:lnTo>
                                  <a:pt x="525" y="345"/>
                                </a:lnTo>
                                <a:lnTo>
                                  <a:pt x="480" y="330"/>
                                </a:lnTo>
                                <a:lnTo>
                                  <a:pt x="435" y="315"/>
                                </a:lnTo>
                                <a:lnTo>
                                  <a:pt x="390" y="300"/>
                                </a:lnTo>
                                <a:lnTo>
                                  <a:pt x="360" y="285"/>
                                </a:lnTo>
                                <a:lnTo>
                                  <a:pt x="315" y="270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80" y="210"/>
                                </a:lnTo>
                                <a:lnTo>
                                  <a:pt x="165" y="195"/>
                                </a:lnTo>
                                <a:lnTo>
                                  <a:pt x="135" y="180"/>
                                </a:lnTo>
                                <a:lnTo>
                                  <a:pt x="105" y="165"/>
                                </a:lnTo>
                                <a:lnTo>
                                  <a:pt x="90" y="150"/>
                                </a:lnTo>
                                <a:lnTo>
                                  <a:pt x="75" y="135"/>
                                </a:lnTo>
                                <a:lnTo>
                                  <a:pt x="45" y="120"/>
                                </a:lnTo>
                                <a:lnTo>
                                  <a:pt x="30" y="105"/>
                                </a:lnTo>
                                <a:lnTo>
                                  <a:pt x="30" y="90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70"/>
                                </a:lnTo>
                                <a:lnTo>
                                  <a:pt x="0" y="585"/>
                                </a:lnTo>
                                <a:lnTo>
                                  <a:pt x="15" y="600"/>
                                </a:lnTo>
                                <a:lnTo>
                                  <a:pt x="30" y="615"/>
                                </a:lnTo>
                                <a:lnTo>
                                  <a:pt x="30" y="630"/>
                                </a:lnTo>
                                <a:lnTo>
                                  <a:pt x="45" y="645"/>
                                </a:lnTo>
                                <a:lnTo>
                                  <a:pt x="75" y="660"/>
                                </a:lnTo>
                                <a:lnTo>
                                  <a:pt x="90" y="675"/>
                                </a:lnTo>
                                <a:lnTo>
                                  <a:pt x="105" y="690"/>
                                </a:lnTo>
                                <a:lnTo>
                                  <a:pt x="135" y="705"/>
                                </a:lnTo>
                                <a:lnTo>
                                  <a:pt x="165" y="720"/>
                                </a:lnTo>
                                <a:lnTo>
                                  <a:pt x="180" y="735"/>
                                </a:lnTo>
                                <a:lnTo>
                                  <a:pt x="210" y="765"/>
                                </a:lnTo>
                                <a:lnTo>
                                  <a:pt x="240" y="780"/>
                                </a:lnTo>
                                <a:lnTo>
                                  <a:pt x="285" y="780"/>
                                </a:lnTo>
                                <a:lnTo>
                                  <a:pt x="315" y="795"/>
                                </a:lnTo>
                                <a:lnTo>
                                  <a:pt x="360" y="810"/>
                                </a:lnTo>
                                <a:lnTo>
                                  <a:pt x="390" y="825"/>
                                </a:lnTo>
                                <a:lnTo>
                                  <a:pt x="435" y="840"/>
                                </a:lnTo>
                                <a:lnTo>
                                  <a:pt x="480" y="855"/>
                                </a:lnTo>
                                <a:lnTo>
                                  <a:pt x="525" y="870"/>
                                </a:lnTo>
                                <a:lnTo>
                                  <a:pt x="570" y="885"/>
                                </a:lnTo>
                                <a:lnTo>
                                  <a:pt x="615" y="885"/>
                                </a:lnTo>
                                <a:lnTo>
                                  <a:pt x="660" y="900"/>
                                </a:lnTo>
                                <a:lnTo>
                                  <a:pt x="720" y="915"/>
                                </a:lnTo>
                                <a:lnTo>
                                  <a:pt x="765" y="930"/>
                                </a:lnTo>
                                <a:lnTo>
                                  <a:pt x="825" y="930"/>
                                </a:lnTo>
                                <a:lnTo>
                                  <a:pt x="870" y="945"/>
                                </a:lnTo>
                                <a:lnTo>
                                  <a:pt x="930" y="945"/>
                                </a:lnTo>
                                <a:lnTo>
                                  <a:pt x="990" y="960"/>
                                </a:lnTo>
                                <a:lnTo>
                                  <a:pt x="1050" y="960"/>
                                </a:lnTo>
                                <a:lnTo>
                                  <a:pt x="1110" y="975"/>
                                </a:lnTo>
                                <a:lnTo>
                                  <a:pt x="1170" y="975"/>
                                </a:lnTo>
                                <a:lnTo>
                                  <a:pt x="1230" y="990"/>
                                </a:lnTo>
                                <a:lnTo>
                                  <a:pt x="1290" y="990"/>
                                </a:lnTo>
                                <a:lnTo>
                                  <a:pt x="1350" y="990"/>
                                </a:lnTo>
                                <a:lnTo>
                                  <a:pt x="1410" y="1005"/>
                                </a:lnTo>
                                <a:lnTo>
                                  <a:pt x="1470" y="1005"/>
                                </a:lnTo>
                                <a:lnTo>
                                  <a:pt x="1545" y="1005"/>
                                </a:lnTo>
                                <a:lnTo>
                                  <a:pt x="1605" y="1005"/>
                                </a:lnTo>
                                <a:lnTo>
                                  <a:pt x="1665" y="1020"/>
                                </a:lnTo>
                                <a:lnTo>
                                  <a:pt x="1740" y="1020"/>
                                </a:lnTo>
                                <a:lnTo>
                                  <a:pt x="1800" y="1020"/>
                                </a:lnTo>
                                <a:lnTo>
                                  <a:pt x="1860" y="1020"/>
                                </a:lnTo>
                                <a:lnTo>
                                  <a:pt x="1935" y="1020"/>
                                </a:lnTo>
                                <a:lnTo>
                                  <a:pt x="1995" y="1020"/>
                                </a:lnTo>
                                <a:lnTo>
                                  <a:pt x="2055" y="1020"/>
                                </a:lnTo>
                                <a:lnTo>
                                  <a:pt x="2130" y="1005"/>
                                </a:lnTo>
                                <a:lnTo>
                                  <a:pt x="2190" y="1005"/>
                                </a:lnTo>
                                <a:lnTo>
                                  <a:pt x="2250" y="1005"/>
                                </a:lnTo>
                                <a:lnTo>
                                  <a:pt x="2310" y="1005"/>
                                </a:lnTo>
                                <a:lnTo>
                                  <a:pt x="2385" y="990"/>
                                </a:lnTo>
                                <a:lnTo>
                                  <a:pt x="2445" y="990"/>
                                </a:lnTo>
                                <a:lnTo>
                                  <a:pt x="2505" y="990"/>
                                </a:lnTo>
                                <a:lnTo>
                                  <a:pt x="2565" y="975"/>
                                </a:lnTo>
                                <a:lnTo>
                                  <a:pt x="2625" y="975"/>
                                </a:lnTo>
                                <a:lnTo>
                                  <a:pt x="2685" y="960"/>
                                </a:lnTo>
                                <a:lnTo>
                                  <a:pt x="2745" y="960"/>
                                </a:lnTo>
                                <a:lnTo>
                                  <a:pt x="2805" y="945"/>
                                </a:lnTo>
                                <a:lnTo>
                                  <a:pt x="2850" y="945"/>
                                </a:lnTo>
                                <a:lnTo>
                                  <a:pt x="2910" y="930"/>
                                </a:lnTo>
                                <a:lnTo>
                                  <a:pt x="2955" y="930"/>
                                </a:lnTo>
                                <a:lnTo>
                                  <a:pt x="3015" y="915"/>
                                </a:lnTo>
                                <a:lnTo>
                                  <a:pt x="3060" y="900"/>
                                </a:lnTo>
                                <a:lnTo>
                                  <a:pt x="3120" y="885"/>
                                </a:lnTo>
                                <a:lnTo>
                                  <a:pt x="3165" y="885"/>
                                </a:lnTo>
                                <a:lnTo>
                                  <a:pt x="3210" y="870"/>
                                </a:lnTo>
                                <a:lnTo>
                                  <a:pt x="3255" y="855"/>
                                </a:lnTo>
                                <a:lnTo>
                                  <a:pt x="3300" y="840"/>
                                </a:lnTo>
                                <a:lnTo>
                                  <a:pt x="3330" y="825"/>
                                </a:lnTo>
                                <a:lnTo>
                                  <a:pt x="3375" y="810"/>
                                </a:lnTo>
                                <a:lnTo>
                                  <a:pt x="3405" y="795"/>
                                </a:lnTo>
                                <a:lnTo>
                                  <a:pt x="3450" y="780"/>
                                </a:lnTo>
                                <a:lnTo>
                                  <a:pt x="3480" y="780"/>
                                </a:lnTo>
                                <a:lnTo>
                                  <a:pt x="3510" y="765"/>
                                </a:lnTo>
                                <a:lnTo>
                                  <a:pt x="3540" y="735"/>
                                </a:lnTo>
                                <a:lnTo>
                                  <a:pt x="3570" y="720"/>
                                </a:lnTo>
                                <a:lnTo>
                                  <a:pt x="3600" y="705"/>
                                </a:lnTo>
                                <a:lnTo>
                                  <a:pt x="3615" y="690"/>
                                </a:lnTo>
                                <a:lnTo>
                                  <a:pt x="3645" y="675"/>
                                </a:lnTo>
                                <a:lnTo>
                                  <a:pt x="3660" y="660"/>
                                </a:lnTo>
                                <a:lnTo>
                                  <a:pt x="3675" y="645"/>
                                </a:lnTo>
                                <a:lnTo>
                                  <a:pt x="3690" y="630"/>
                                </a:lnTo>
                                <a:lnTo>
                                  <a:pt x="3705" y="615"/>
                                </a:lnTo>
                                <a:lnTo>
                                  <a:pt x="3720" y="600"/>
                                </a:lnTo>
                                <a:lnTo>
                                  <a:pt x="3720" y="585"/>
                                </a:lnTo>
                                <a:lnTo>
                                  <a:pt x="3720" y="570"/>
                                </a:lnTo>
                                <a:lnTo>
                                  <a:pt x="3735" y="540"/>
                                </a:lnTo>
                                <a:lnTo>
                                  <a:pt x="3735" y="525"/>
                                </a:lnTo>
                                <a:lnTo>
                                  <a:pt x="37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52560"/>
                            <a:ext cx="237168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5" h="975">
                                <a:moveTo>
                                  <a:pt x="2850" y="75"/>
                                </a:moveTo>
                                <a:lnTo>
                                  <a:pt x="2910" y="75"/>
                                </a:lnTo>
                                <a:lnTo>
                                  <a:pt x="2955" y="90"/>
                                </a:lnTo>
                                <a:lnTo>
                                  <a:pt x="3015" y="105"/>
                                </a:lnTo>
                                <a:lnTo>
                                  <a:pt x="3060" y="105"/>
                                </a:lnTo>
                                <a:lnTo>
                                  <a:pt x="3120" y="120"/>
                                </a:lnTo>
                                <a:lnTo>
                                  <a:pt x="3165" y="135"/>
                                </a:lnTo>
                                <a:lnTo>
                                  <a:pt x="3210" y="150"/>
                                </a:lnTo>
                                <a:lnTo>
                                  <a:pt x="3255" y="165"/>
                                </a:lnTo>
                                <a:lnTo>
                                  <a:pt x="3300" y="165"/>
                                </a:lnTo>
                                <a:lnTo>
                                  <a:pt x="3330" y="180"/>
                                </a:lnTo>
                                <a:lnTo>
                                  <a:pt x="3375" y="195"/>
                                </a:lnTo>
                                <a:lnTo>
                                  <a:pt x="3405" y="210"/>
                                </a:lnTo>
                                <a:lnTo>
                                  <a:pt x="3450" y="225"/>
                                </a:lnTo>
                                <a:lnTo>
                                  <a:pt x="3480" y="240"/>
                                </a:lnTo>
                                <a:lnTo>
                                  <a:pt x="3510" y="255"/>
                                </a:lnTo>
                                <a:lnTo>
                                  <a:pt x="3540" y="270"/>
                                </a:lnTo>
                                <a:lnTo>
                                  <a:pt x="3570" y="285"/>
                                </a:lnTo>
                                <a:lnTo>
                                  <a:pt x="3600" y="300"/>
                                </a:lnTo>
                                <a:lnTo>
                                  <a:pt x="3615" y="315"/>
                                </a:lnTo>
                                <a:lnTo>
                                  <a:pt x="3645" y="330"/>
                                </a:lnTo>
                                <a:lnTo>
                                  <a:pt x="3660" y="345"/>
                                </a:lnTo>
                                <a:lnTo>
                                  <a:pt x="3675" y="360"/>
                                </a:lnTo>
                                <a:lnTo>
                                  <a:pt x="3690" y="375"/>
                                </a:lnTo>
                                <a:lnTo>
                                  <a:pt x="3705" y="405"/>
                                </a:lnTo>
                                <a:lnTo>
                                  <a:pt x="3720" y="420"/>
                                </a:lnTo>
                                <a:lnTo>
                                  <a:pt x="3720" y="435"/>
                                </a:lnTo>
                                <a:lnTo>
                                  <a:pt x="3720" y="450"/>
                                </a:lnTo>
                                <a:lnTo>
                                  <a:pt x="3735" y="465"/>
                                </a:lnTo>
                                <a:lnTo>
                                  <a:pt x="3735" y="480"/>
                                </a:lnTo>
                                <a:lnTo>
                                  <a:pt x="3735" y="495"/>
                                </a:lnTo>
                                <a:lnTo>
                                  <a:pt x="3720" y="525"/>
                                </a:lnTo>
                                <a:lnTo>
                                  <a:pt x="3720" y="540"/>
                                </a:lnTo>
                                <a:lnTo>
                                  <a:pt x="3720" y="555"/>
                                </a:lnTo>
                                <a:lnTo>
                                  <a:pt x="3705" y="570"/>
                                </a:lnTo>
                                <a:lnTo>
                                  <a:pt x="3690" y="585"/>
                                </a:lnTo>
                                <a:lnTo>
                                  <a:pt x="3675" y="600"/>
                                </a:lnTo>
                                <a:lnTo>
                                  <a:pt x="3660" y="615"/>
                                </a:lnTo>
                                <a:lnTo>
                                  <a:pt x="3645" y="630"/>
                                </a:lnTo>
                                <a:lnTo>
                                  <a:pt x="3615" y="645"/>
                                </a:lnTo>
                                <a:lnTo>
                                  <a:pt x="3600" y="660"/>
                                </a:lnTo>
                                <a:lnTo>
                                  <a:pt x="3570" y="675"/>
                                </a:lnTo>
                                <a:lnTo>
                                  <a:pt x="3555" y="690"/>
                                </a:lnTo>
                                <a:lnTo>
                                  <a:pt x="3525" y="705"/>
                                </a:lnTo>
                                <a:lnTo>
                                  <a:pt x="3495" y="720"/>
                                </a:lnTo>
                                <a:lnTo>
                                  <a:pt x="3465" y="735"/>
                                </a:lnTo>
                                <a:lnTo>
                                  <a:pt x="3435" y="750"/>
                                </a:lnTo>
                                <a:lnTo>
                                  <a:pt x="3390" y="765"/>
                                </a:lnTo>
                                <a:lnTo>
                                  <a:pt x="3360" y="780"/>
                                </a:lnTo>
                                <a:lnTo>
                                  <a:pt x="3315" y="795"/>
                                </a:lnTo>
                                <a:lnTo>
                                  <a:pt x="3270" y="810"/>
                                </a:lnTo>
                                <a:lnTo>
                                  <a:pt x="3225" y="810"/>
                                </a:lnTo>
                                <a:lnTo>
                                  <a:pt x="3180" y="825"/>
                                </a:lnTo>
                                <a:lnTo>
                                  <a:pt x="3135" y="840"/>
                                </a:lnTo>
                                <a:lnTo>
                                  <a:pt x="3090" y="855"/>
                                </a:lnTo>
                                <a:lnTo>
                                  <a:pt x="3045" y="870"/>
                                </a:lnTo>
                                <a:lnTo>
                                  <a:pt x="2985" y="870"/>
                                </a:lnTo>
                                <a:lnTo>
                                  <a:pt x="2940" y="885"/>
                                </a:lnTo>
                                <a:lnTo>
                                  <a:pt x="2880" y="900"/>
                                </a:lnTo>
                                <a:lnTo>
                                  <a:pt x="2820" y="900"/>
                                </a:lnTo>
                                <a:lnTo>
                                  <a:pt x="2775" y="915"/>
                                </a:lnTo>
                                <a:lnTo>
                                  <a:pt x="2715" y="915"/>
                                </a:lnTo>
                                <a:lnTo>
                                  <a:pt x="2655" y="930"/>
                                </a:lnTo>
                                <a:lnTo>
                                  <a:pt x="2595" y="930"/>
                                </a:lnTo>
                                <a:lnTo>
                                  <a:pt x="2535" y="945"/>
                                </a:lnTo>
                                <a:lnTo>
                                  <a:pt x="2475" y="945"/>
                                </a:lnTo>
                                <a:lnTo>
                                  <a:pt x="2415" y="945"/>
                                </a:lnTo>
                                <a:lnTo>
                                  <a:pt x="2340" y="960"/>
                                </a:lnTo>
                                <a:lnTo>
                                  <a:pt x="2280" y="960"/>
                                </a:lnTo>
                                <a:lnTo>
                                  <a:pt x="2220" y="960"/>
                                </a:lnTo>
                                <a:lnTo>
                                  <a:pt x="2160" y="960"/>
                                </a:lnTo>
                                <a:lnTo>
                                  <a:pt x="2085" y="975"/>
                                </a:lnTo>
                                <a:lnTo>
                                  <a:pt x="2025" y="975"/>
                                </a:lnTo>
                                <a:lnTo>
                                  <a:pt x="1965" y="975"/>
                                </a:lnTo>
                                <a:lnTo>
                                  <a:pt x="1890" y="975"/>
                                </a:lnTo>
                                <a:lnTo>
                                  <a:pt x="1830" y="975"/>
                                </a:lnTo>
                                <a:lnTo>
                                  <a:pt x="1770" y="975"/>
                                </a:lnTo>
                                <a:lnTo>
                                  <a:pt x="1695" y="975"/>
                                </a:lnTo>
                                <a:lnTo>
                                  <a:pt x="1635" y="975"/>
                                </a:lnTo>
                                <a:lnTo>
                                  <a:pt x="1575" y="960"/>
                                </a:lnTo>
                                <a:lnTo>
                                  <a:pt x="1500" y="960"/>
                                </a:lnTo>
                                <a:lnTo>
                                  <a:pt x="1440" y="960"/>
                                </a:lnTo>
                                <a:lnTo>
                                  <a:pt x="1380" y="960"/>
                                </a:lnTo>
                                <a:lnTo>
                                  <a:pt x="1320" y="945"/>
                                </a:lnTo>
                                <a:lnTo>
                                  <a:pt x="1260" y="945"/>
                                </a:lnTo>
                                <a:lnTo>
                                  <a:pt x="1200" y="945"/>
                                </a:lnTo>
                                <a:lnTo>
                                  <a:pt x="1140" y="930"/>
                                </a:lnTo>
                                <a:lnTo>
                                  <a:pt x="1080" y="930"/>
                                </a:lnTo>
                                <a:lnTo>
                                  <a:pt x="1020" y="915"/>
                                </a:lnTo>
                                <a:lnTo>
                                  <a:pt x="960" y="915"/>
                                </a:lnTo>
                                <a:lnTo>
                                  <a:pt x="900" y="900"/>
                                </a:lnTo>
                                <a:lnTo>
                                  <a:pt x="840" y="900"/>
                                </a:lnTo>
                                <a:lnTo>
                                  <a:pt x="795" y="885"/>
                                </a:lnTo>
                                <a:lnTo>
                                  <a:pt x="735" y="870"/>
                                </a:lnTo>
                                <a:lnTo>
                                  <a:pt x="690" y="870"/>
                                </a:lnTo>
                                <a:lnTo>
                                  <a:pt x="645" y="855"/>
                                </a:lnTo>
                                <a:lnTo>
                                  <a:pt x="585" y="840"/>
                                </a:lnTo>
                                <a:lnTo>
                                  <a:pt x="540" y="825"/>
                                </a:lnTo>
                                <a:lnTo>
                                  <a:pt x="495" y="810"/>
                                </a:lnTo>
                                <a:lnTo>
                                  <a:pt x="450" y="810"/>
                                </a:lnTo>
                                <a:lnTo>
                                  <a:pt x="405" y="795"/>
                                </a:lnTo>
                                <a:lnTo>
                                  <a:pt x="375" y="780"/>
                                </a:lnTo>
                                <a:lnTo>
                                  <a:pt x="330" y="765"/>
                                </a:lnTo>
                                <a:lnTo>
                                  <a:pt x="300" y="750"/>
                                </a:lnTo>
                                <a:lnTo>
                                  <a:pt x="270" y="735"/>
                                </a:lnTo>
                                <a:lnTo>
                                  <a:pt x="225" y="720"/>
                                </a:lnTo>
                                <a:lnTo>
                                  <a:pt x="195" y="705"/>
                                </a:lnTo>
                                <a:lnTo>
                                  <a:pt x="165" y="690"/>
                                </a:lnTo>
                                <a:lnTo>
                                  <a:pt x="150" y="675"/>
                                </a:lnTo>
                                <a:lnTo>
                                  <a:pt x="120" y="660"/>
                                </a:lnTo>
                                <a:lnTo>
                                  <a:pt x="105" y="645"/>
                                </a:lnTo>
                                <a:lnTo>
                                  <a:pt x="75" y="630"/>
                                </a:lnTo>
                                <a:lnTo>
                                  <a:pt x="60" y="615"/>
                                </a:lnTo>
                                <a:lnTo>
                                  <a:pt x="45" y="600"/>
                                </a:lnTo>
                                <a:lnTo>
                                  <a:pt x="30" y="570"/>
                                </a:lnTo>
                                <a:lnTo>
                                  <a:pt x="15" y="555"/>
                                </a:lnTo>
                                <a:lnTo>
                                  <a:pt x="15" y="540"/>
                                </a:lnTo>
                                <a:lnTo>
                                  <a:pt x="0" y="525"/>
                                </a:lnTo>
                                <a:lnTo>
                                  <a:pt x="0" y="510"/>
                                </a:lnTo>
                                <a:lnTo>
                                  <a:pt x="0" y="495"/>
                                </a:lnTo>
                                <a:lnTo>
                                  <a:pt x="0" y="480"/>
                                </a:lnTo>
                                <a:lnTo>
                                  <a:pt x="0" y="465"/>
                                </a:lnTo>
                                <a:lnTo>
                                  <a:pt x="0" y="435"/>
                                </a:lnTo>
                                <a:lnTo>
                                  <a:pt x="15" y="420"/>
                                </a:lnTo>
                                <a:lnTo>
                                  <a:pt x="15" y="420"/>
                                </a:lnTo>
                                <a:lnTo>
                                  <a:pt x="30" y="405"/>
                                </a:lnTo>
                                <a:lnTo>
                                  <a:pt x="30" y="375"/>
                                </a:lnTo>
                                <a:lnTo>
                                  <a:pt x="45" y="360"/>
                                </a:lnTo>
                                <a:lnTo>
                                  <a:pt x="75" y="345"/>
                                </a:lnTo>
                                <a:lnTo>
                                  <a:pt x="90" y="330"/>
                                </a:lnTo>
                                <a:lnTo>
                                  <a:pt x="105" y="315"/>
                                </a:lnTo>
                                <a:lnTo>
                                  <a:pt x="135" y="300"/>
                                </a:lnTo>
                                <a:lnTo>
                                  <a:pt x="165" y="285"/>
                                </a:lnTo>
                                <a:lnTo>
                                  <a:pt x="180" y="270"/>
                                </a:lnTo>
                                <a:lnTo>
                                  <a:pt x="210" y="255"/>
                                </a:lnTo>
                                <a:lnTo>
                                  <a:pt x="240" y="240"/>
                                </a:lnTo>
                                <a:lnTo>
                                  <a:pt x="285" y="225"/>
                                </a:lnTo>
                                <a:lnTo>
                                  <a:pt x="315" y="210"/>
                                </a:lnTo>
                                <a:lnTo>
                                  <a:pt x="360" y="195"/>
                                </a:lnTo>
                                <a:lnTo>
                                  <a:pt x="390" y="180"/>
                                </a:lnTo>
                                <a:lnTo>
                                  <a:pt x="435" y="165"/>
                                </a:lnTo>
                                <a:lnTo>
                                  <a:pt x="480" y="165"/>
                                </a:lnTo>
                                <a:lnTo>
                                  <a:pt x="525" y="150"/>
                                </a:lnTo>
                                <a:lnTo>
                                  <a:pt x="570" y="135"/>
                                </a:lnTo>
                                <a:lnTo>
                                  <a:pt x="615" y="120"/>
                                </a:lnTo>
                                <a:lnTo>
                                  <a:pt x="660" y="105"/>
                                </a:lnTo>
                                <a:lnTo>
                                  <a:pt x="720" y="105"/>
                                </a:lnTo>
                                <a:lnTo>
                                  <a:pt x="765" y="90"/>
                                </a:lnTo>
                                <a:lnTo>
                                  <a:pt x="825" y="75"/>
                                </a:lnTo>
                                <a:lnTo>
                                  <a:pt x="870" y="75"/>
                                </a:lnTo>
                                <a:lnTo>
                                  <a:pt x="930" y="60"/>
                                </a:lnTo>
                                <a:lnTo>
                                  <a:pt x="990" y="60"/>
                                </a:lnTo>
                                <a:lnTo>
                                  <a:pt x="1050" y="45"/>
                                </a:lnTo>
                                <a:lnTo>
                                  <a:pt x="1110" y="45"/>
                                </a:lnTo>
                                <a:lnTo>
                                  <a:pt x="1170" y="30"/>
                                </a:lnTo>
                                <a:lnTo>
                                  <a:pt x="1230" y="30"/>
                                </a:lnTo>
                                <a:lnTo>
                                  <a:pt x="1290" y="15"/>
                                </a:lnTo>
                                <a:lnTo>
                                  <a:pt x="1350" y="15"/>
                                </a:lnTo>
                                <a:lnTo>
                                  <a:pt x="1410" y="15"/>
                                </a:lnTo>
                                <a:lnTo>
                                  <a:pt x="1470" y="0"/>
                                </a:lnTo>
                                <a:lnTo>
                                  <a:pt x="1545" y="0"/>
                                </a:lnTo>
                                <a:lnTo>
                                  <a:pt x="1605" y="0"/>
                                </a:lnTo>
                                <a:lnTo>
                                  <a:pt x="1665" y="0"/>
                                </a:lnTo>
                                <a:lnTo>
                                  <a:pt x="1740" y="0"/>
                                </a:lnTo>
                                <a:lnTo>
                                  <a:pt x="1800" y="0"/>
                                </a:lnTo>
                                <a:lnTo>
                                  <a:pt x="1860" y="0"/>
                                </a:lnTo>
                                <a:lnTo>
                                  <a:pt x="1860" y="480"/>
                                </a:lnTo>
                                <a:lnTo>
                                  <a:pt x="285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142920"/>
                            <a:ext cx="3981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Bezrobotni z prawem i bez prawa do zasiłku – 30.09.2008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609480"/>
                            <a:ext cx="324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1933560"/>
                            <a:ext cx="403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1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2266920"/>
                            <a:ext cx="34005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432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2295360"/>
                            <a:ext cx="152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soby z prawem do zasił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23432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2295360"/>
                            <a:ext cx="1562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soby bez prawa do zasił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4572000" cy="247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25pt;height:202.5pt" coordorigin="0,0" coordsize="7365,4050">
                <v:rect id="shape_0" stroked="f" o:allowincell="f" style="position:absolute;left:0;top:0;width:7364;height:40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60;width:7199;height:3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90,930" path="m0,405l990,0l990,525l0,930l0,405xe" fillcolor="#4d4d80" stroked="t" o:allowincell="f" style="position:absolute;left:3930;top:1335;width:989;height:92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shape id="shape_0" coordsize="990,480" path="m0,0l75,0l135,0l165,0l225,0l300,0l360,0l390,0l450,15l525,15l585,15l645,30l675,30l735,30l795,45l855,45l885,60l945,60l990,75l0,480l0,0xe" fillcolor="#9999ff" stroked="t" o:allowincell="f" style="position:absolute;left:3930;top:1260;width:989;height:479;mso-wrap-style:none;v-text-anchor:middle;mso-position-horizontal-relative:char">
                  <v:fill o:detectmouseclick="t" type="solid" color2="#666600"/>
                  <v:stroke color="black" weight="9360" joinstyle="round" endcap="flat"/>
                  <w10:wrap type="none"/>
                </v:shape>
                <v:shape id="shape_0" coordsize="3735,1020" path="m3735,0l3735,15l3720,45l3720,60l3720,75l3705,90l3690,105l3675,120l3660,135l3645,150l3615,165l3600,180l3570,195l3540,210l3510,240l3480,255l3450,255l3405,270l3375,285l3330,300l3300,315l3255,330l3210,345l3165,360l3120,360l3060,375l3015,390l2955,405l2910,405l2850,420l2805,420l2745,435l2685,435l2625,450l2565,450l2505,465l2445,465l2385,465l2310,480l2250,480l2190,480l2130,480l2055,495l1995,495l1935,495l1860,495l1800,495l1740,495l1665,495l1605,480l1545,480l1470,480l1410,480l1350,465l1290,465l1230,465l1170,450l1110,450l1050,435l990,435l930,420l870,420l825,405l765,405l720,390l660,375l615,360l570,360l525,345l480,330l435,315l390,300l360,285l315,270l285,255l240,255l210,240l180,210l165,195l135,180l105,165l90,150l75,135l45,120l30,105l30,90l15,75l0,60l0,45l0,15l0,0l0,525l0,540l0,570l0,585l15,600l30,615l30,630l45,645l75,660l90,675l105,690l135,705l165,720l180,735l210,765l240,780l285,780l315,795l360,810l390,825l435,840l480,855l525,870l570,885l615,885l660,900l720,915l765,930l825,930l870,945l930,945l990,960l1050,960l1110,975l1170,975l1230,990l1290,990l1350,990l1410,1005l1470,1005l1545,1005l1605,1005l1665,1020l1740,1020l1800,1020l1860,1020l1935,1020l1995,1020l2055,1020l2130,1005l2190,1005l2250,1005l2310,1005l2385,990l2445,990l2505,990l2565,975l2625,975l2685,960l2745,960l2805,945l2850,945l2910,930l2955,930l3015,915l3060,900l3120,885l3165,885l3210,870l3255,855l3300,840l3330,825l3375,810l3405,795l3450,780l3480,780l3510,765l3540,735l3570,720l3600,705l3615,690l3645,675l3660,660l3675,645l3690,630l3705,615l3720,600l3720,585l3720,570l3735,540l3735,525l3735,0xe" fillcolor="#4d1a33" stroked="t" o:allowincell="f" style="position:absolute;left:1800;top:1980;width:3734;height:1019;mso-wrap-style:none;v-text-anchor:middle;mso-position-horizontal-relative:char">
                  <v:fill o:detectmouseclick="t" type="solid" color2="#b2e5cc"/>
                  <v:stroke color="black" weight="9360" joinstyle="round" endcap="flat"/>
                  <w10:wrap type="none"/>
                </v:shape>
                <v:shape id="shape_0" coordsize="3735,975" path="m2850,75l2910,75l2955,90l3015,105l3060,105l3120,120l3165,135l3210,150l3255,165l3300,165l3330,180l3375,195l3405,210l3450,225l3480,240l3510,255l3540,270l3570,285l3600,300l3615,315l3645,330l3660,345l3675,360l3690,375l3705,405l3720,420l3720,435l3720,450l3735,465l3735,480l3735,495l3720,525l3720,540l3720,555l3705,570l3690,585l3675,600l3660,615l3645,630l3615,645l3600,660l3570,675l3555,690l3525,705l3495,720l3465,735l3435,750l3390,765l3360,780l3315,795l3270,810l3225,810l3180,825l3135,840l3090,855l3045,870l2985,870l2940,885l2880,900l2820,900l2775,915l2715,915l2655,930l2595,930l2535,945l2475,945l2415,945l2340,960l2280,960l2220,960l2160,960l2085,975l2025,975l1965,975l1890,975l1830,975l1770,975l1695,975l1635,975l1575,960l1500,960l1440,960l1380,960l1320,945l1260,945l1200,945l1140,930l1080,930l1020,915l960,915l900,900l840,900l795,885l735,870l690,870l645,855l585,840l540,825l495,810l450,810l405,795l375,780l330,765l300,750l270,735l225,720l195,705l165,690l150,675l120,660l105,645l75,630l60,615l45,600l30,570l15,555l15,540l0,525l0,510l0,495l0,480l0,465l0,435l15,420l15,420l30,405l30,375l45,360l75,345l90,330l105,315l135,300l165,285l180,270l210,255l240,240l285,225l315,210l360,195l390,180l435,165l480,165l525,150l570,135l615,120l660,105l720,105l765,90l825,75l870,75l930,60l990,60l1050,45l1110,45l1170,30l1230,30l1290,15l1350,15l1410,15l1470,0l1545,0l1605,0l1665,0l1740,0l1800,0l1860,0l1860,480l2850,75xe" fillcolor="#993366" stroked="t" o:allowincell="f" style="position:absolute;left:1800;top:1500;width:3734;height:974;mso-wrap-style:none;v-text-anchor:middle;mso-position-horizontal-relative:char">
                  <v:fill o:detectmouseclick="t" type="solid" color2="#66cc99"/>
                  <v:stroke color="black" weight="9360" joinstyle="round" endcap="flat"/>
                  <w10:wrap type="none"/>
                </v:shape>
                <v:shape id="shape_0" stroked="f" o:allowincell="f" style="position:absolute;left:1095;top:225;width:626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Bezrobotni z prawem i bez prawa do zasiłku – 30.09.2008r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7;top:960;width:51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045;width:63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1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90;top:3570;width:5354;height:34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065;top:3690;width:104;height:10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1216;top:3615;width:240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soby z prawem do zasił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3690;top:3690;width:104;height:10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3840;top:3615;width:245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soby bez prawa do zasił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5;width:7199;height:38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Z kolei</w:t>
      </w:r>
      <w:r>
        <w:rPr>
          <w:b/>
          <w:sz w:val="28"/>
        </w:rPr>
        <w:t xml:space="preserve"> 7</w:t>
      </w:r>
      <w:r>
        <w:rPr>
          <w:sz w:val="28"/>
        </w:rPr>
        <w:t xml:space="preserve"> osób, (w tym 1 kobieta) uprawnionych było do otrzymywania dodatku aktywizacyjnego. Dla porównania we wrześniu 2007 roku dodatek pobierało 13 osób.</w:t>
      </w:r>
    </w:p>
    <w:p>
      <w:pPr>
        <w:pStyle w:val="Normal"/>
        <w:rPr/>
      </w:pPr>
      <w:r>
        <w:rPr>
          <w:b/>
          <w:i/>
          <w:smallCaps/>
          <w:sz w:val="32"/>
          <w:szCs w:val="32"/>
        </w:rPr>
        <w:t>VI. Oferty pracy.</w:t>
      </w:r>
    </w:p>
    <w:p>
      <w:pPr>
        <w:pStyle w:val="Normal"/>
        <w:ind w:left="360" w:hanging="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FERTY PRACY W LATACH 2007/200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1030"/>
        <w:gridCol w:w="1377"/>
        <w:gridCol w:w="1630"/>
        <w:gridCol w:w="820"/>
        <w:gridCol w:w="1377"/>
        <w:gridCol w:w="1631"/>
        <w:gridCol w:w="1175"/>
      </w:tblGrid>
      <w:tr>
        <w:trPr>
          <w:trHeight w:val="655" w:hRule="atLeast"/>
        </w:trPr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iąc</w:t>
            </w:r>
          </w:p>
        </w:tc>
        <w:tc>
          <w:tcPr>
            <w:tcW w:w="4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7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8</w:t>
            </w:r>
          </w:p>
        </w:tc>
        <w:tc>
          <w:tcPr>
            <w:tcW w:w="11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rów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/20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gółem /subsyd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0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yczeń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/-53</w:t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ty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/+8</w:t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zec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8 /-38</w:t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iecień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/-6</w:t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/+25</w:t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erwiec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/-8</w:t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iec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0/+20</w:t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erpień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/+21</w:t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rzesień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8/+37</w:t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6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5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5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9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11/+6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5724525" cy="30956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o dnia 30.09. 2008 roku tutejszy urząd pozyskał łącznie </w:t>
      </w:r>
      <w:r>
        <w:rPr>
          <w:b/>
        </w:rPr>
        <w:t xml:space="preserve">2145 </w:t>
      </w:r>
      <w:r>
        <w:rPr/>
        <w:t xml:space="preserve">ofert pracy. Prawie </w:t>
      </w:r>
      <w:r>
        <w:rPr>
          <w:b/>
        </w:rPr>
        <w:t>60%</w:t>
      </w:r>
      <w:r>
        <w:rPr/>
        <w:t xml:space="preserve"> miejsc pracy powstało przy wsparciu środków Funduszu Pracy i Europejskiego Funduszu Społecznego. Do osób z orzeczonym stopniem niepełnosprawności skierowane były </w:t>
      </w:r>
      <w:r>
        <w:rPr>
          <w:b/>
        </w:rPr>
        <w:t>53</w:t>
      </w:r>
      <w:r>
        <w:rPr/>
        <w:t xml:space="preserve"> oferty pracy, z czego </w:t>
      </w:r>
      <w:r>
        <w:rPr>
          <w:b/>
        </w:rPr>
        <w:t>44</w:t>
      </w:r>
      <w:r>
        <w:rPr/>
        <w:t xml:space="preserve"> (83%) wsparto środkami Państwowego Funduszu Rehabilitacji Osób Niepełnosprawnych. Nadal dominującymi branżami gospodarki na naszym terenie są handel, transport, stolarstwo i budownictwo.  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W zgłaszanych ofertach pracy dominowały n/w stanowiska pracy: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962"/>
        <w:gridCol w:w="1559"/>
        <w:gridCol w:w="1999"/>
      </w:tblGrid>
      <w:tr>
        <w:trPr>
          <w:trHeight w:val="44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 pracy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ofert pracy</w:t>
            </w:r>
          </w:p>
        </w:tc>
      </w:tr>
      <w:tr>
        <w:trPr>
          <w:trHeight w:val="620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sydiowane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przedaw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botnik gospodar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ol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racownik biur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cownik fizy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uczyciel j. angiel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botnik budowl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ierowca kat C+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kret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rzątac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uch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47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chnolog  robót wykończeni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8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wac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iastkarz/cukierni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609" w:hanging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iekarz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alety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4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ierowca kat.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Ogólna liczba ofert pracy zmniejszyła się o </w:t>
      </w:r>
      <w:r>
        <w:rPr>
          <w:b/>
        </w:rPr>
        <w:t>311</w:t>
      </w:r>
      <w:r>
        <w:rPr/>
        <w:t xml:space="preserve"> ofert pracy w stosunku do analogicznego okresu roku 2007, kiedy Urząd pozyskał ogółem </w:t>
      </w:r>
      <w:r>
        <w:rPr>
          <w:b/>
        </w:rPr>
        <w:t xml:space="preserve">2456 </w:t>
      </w:r>
      <w:r>
        <w:rPr/>
        <w:t>ofert. Świadczyć to może o stabilizowaniu się sytuacji kadrowej w firmach. Zmniejsza się poziom fluktuacji kadr w firmach wynikający z migracji pracowników. Coraz rzadziej osoby bezrobotne wielokrotnie w ciągu roku zmieniają pracę. Pozyskiwane oferty pracy wynikają nie z wakatów na dotychczasowych stanowiskach, a z powstawania nowych miejsc pracy.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ab/>
        <w:t xml:space="preserve">Celem realizacji ofert pracy pośrednicy wydali </w:t>
      </w:r>
      <w:r>
        <w:rPr>
          <w:b/>
        </w:rPr>
        <w:t>2058</w:t>
      </w:r>
      <w:r>
        <w:rPr/>
        <w:t xml:space="preserve"> skierowań do pracy, w wyniku czego </w:t>
      </w:r>
      <w:r>
        <w:rPr>
          <w:b/>
        </w:rPr>
        <w:t>1448</w:t>
      </w:r>
      <w:r>
        <w:rPr/>
        <w:t xml:space="preserve"> osób podjęło zatrudnienie lub zostało zaktywizowanych w ramach stażu, przygotowania zawodowego i prac społecznie użytecznych.</w:t>
      </w:r>
    </w:p>
    <w:p>
      <w:pPr>
        <w:pStyle w:val="TextBody"/>
        <w:rPr/>
      </w:pPr>
      <w:r>
        <w:rPr/>
        <w:tab/>
        <w:t xml:space="preserve">W omawianym okresie zorganizowano </w:t>
      </w:r>
      <w:r>
        <w:rPr>
          <w:b/>
        </w:rPr>
        <w:t>66</w:t>
      </w:r>
      <w:r>
        <w:rPr/>
        <w:t xml:space="preserve"> giełd pracy, w których uczestniczyły </w:t>
      </w:r>
      <w:r>
        <w:rPr>
          <w:b/>
        </w:rPr>
        <w:t>634</w:t>
      </w:r>
      <w:r>
        <w:rPr/>
        <w:t xml:space="preserve"> osoby bezrobotne lub poszukujące pracę. Pracę po udziale w giełdach podjęło </w:t>
      </w:r>
      <w:r>
        <w:rPr>
          <w:b/>
        </w:rPr>
        <w:t>107</w:t>
      </w:r>
      <w:r>
        <w:rPr/>
        <w:t xml:space="preserve"> osób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Pośrednicy nawiązali </w:t>
      </w:r>
      <w:r>
        <w:rPr>
          <w:b/>
        </w:rPr>
        <w:t>2509</w:t>
      </w:r>
      <w:r>
        <w:rPr/>
        <w:t xml:space="preserve"> kontaktów z pracodawcami, w wyniku których pozyskali </w:t>
      </w:r>
      <w:r>
        <w:rPr>
          <w:b/>
        </w:rPr>
        <w:t>1917</w:t>
      </w:r>
      <w:r>
        <w:rPr/>
        <w:t>ofert pracy ( prawie 90% ogółu ofert, jakimi dysponował urząd).  Do końca września 2008</w:t>
      </w:r>
      <w:r>
        <w:rPr>
          <w:szCs w:val="28"/>
        </w:rPr>
        <w:t xml:space="preserve"> do współpracy pozyskano </w:t>
      </w:r>
      <w:r>
        <w:rPr>
          <w:b/>
          <w:szCs w:val="28"/>
        </w:rPr>
        <w:t>140</w:t>
      </w:r>
      <w:r>
        <w:rPr>
          <w:szCs w:val="28"/>
        </w:rPr>
        <w:t xml:space="preserve"> nowych podmiotów gospodarczych i zakładów pracy. Jednak w tym samym okresie pośrednicy wyłączyli z bazy współpracujących pracodawców </w:t>
      </w:r>
      <w:r>
        <w:rPr>
          <w:b/>
          <w:szCs w:val="28"/>
        </w:rPr>
        <w:t>121</w:t>
      </w:r>
      <w:r>
        <w:rPr>
          <w:szCs w:val="28"/>
        </w:rPr>
        <w:t xml:space="preserve"> zakładów pracy z uwagi na ich likwidację. Aktualnie prowadzona przez urząd baza pracodawców wynosi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2.281</w:t>
      </w:r>
      <w:r>
        <w:rPr>
          <w:bCs/>
          <w:szCs w:val="28"/>
        </w:rPr>
        <w:t xml:space="preserve"> podmiotów gospodar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>
          <w:sz w:val="24"/>
        </w:rPr>
      </w:pPr>
      <w:r>
        <w:rPr>
          <w:b/>
          <w:i/>
          <w:sz w:val="24"/>
        </w:rPr>
        <w:t>Baza pracodawców w poszczególnych gminach</w:t>
      </w:r>
      <w:r>
        <w:rPr>
          <w:sz w:val="24"/>
        </w:rPr>
        <w:t xml:space="preserve"> </w:t>
      </w:r>
      <w:r>
        <w:rPr>
          <w:i/>
          <w:sz w:val="24"/>
        </w:rPr>
        <w:t>– stan na koniec września 2008 roku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50"/>
        <w:gridCol w:w="1276"/>
        <w:gridCol w:w="1417"/>
        <w:gridCol w:w="1276"/>
        <w:gridCol w:w="1276"/>
        <w:gridCol w:w="1276"/>
        <w:gridCol w:w="130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Miasto, gm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 pow.100 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trudniające </w:t>
              <w:br/>
              <w:t>od 51 do 100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  <w:br/>
              <w:t>od 21do 50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  od 6 do 20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  <w:br/>
              <w:t>od 1 do 5 pracowników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y jednoosobowe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asto Biłgora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mina  Biłgora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Aleksand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Bisz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Fram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Gora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Józef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Księż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Łu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Obs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Potok Gó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Tarnogró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Teresz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Turob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AT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</w:rPr>
      </w:pPr>
      <w:r>
        <w:rPr>
          <w:rFonts w:cs="Tunga"/>
          <w:b/>
          <w:sz w:val="32"/>
          <w:szCs w:val="32"/>
        </w:rPr>
      </w:r>
    </w:p>
    <w:sectPr>
      <w:footerReference w:type="default" r:id="rId7"/>
      <w:footerReference w:type="first" r:id="rId8"/>
      <w:type w:val="nextPage"/>
      <w:pgSz w:w="11906" w:h="16838"/>
      <w:pgMar w:left="1130" w:right="563" w:gutter="0" w:header="0" w:top="1130" w:footer="847" w:bottom="1130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717550</wp:posOffset>
              </wp:positionH>
              <wp:positionV relativeFrom="paragraph">
                <wp:posOffset>635</wp:posOffset>
              </wp:positionV>
              <wp:extent cx="128270" cy="14922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75pt;mso-wrap-distance-left:0pt;mso-wrap-distance-right:0pt;mso-wrap-distance-top:0pt;mso-wrap-distance-bottom:0pt;margin-top:0.05pt;mso-position-vertical-relative:text;margin-left:5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b/>
      <w:i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ind w:left="426" w:right="0" w:hanging="426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1416"/>
      <w:jc w:val="both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36:00Z</dcterms:created>
  <dc:creator>JACEK MAZUR</dc:creator>
  <dc:description/>
  <cp:keywords/>
  <dc:language>en-US</dc:language>
  <cp:lastModifiedBy>PUP</cp:lastModifiedBy>
  <cp:lastPrinted>2008-11-20T12:59:00Z</cp:lastPrinted>
  <dcterms:modified xsi:type="dcterms:W3CDTF">2008-11-25T06:42:00Z</dcterms:modified>
  <cp:revision>13</cp:revision>
  <dc:subject/>
  <dc:title>INFORMACJA O SYTUACJI</dc:title>
</cp:coreProperties>
</file>