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3820</wp:posOffset>
                      </wp:positionH>
                      <wp:positionV relativeFrom="margin">
                        <wp:posOffset>890270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0.1pt;width:127.5pt;height:14.1pt" coordorigin="132,1402" coordsize="2550,282">
                      <v:line id="shape_0" from="132,1402" to="132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402" to="415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9,1402" to="69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,1402" to="982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66,1402" to="126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402" to="154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1402" to="1833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402" to="211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0,1402" to="2400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3,1402" to="2683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675" to="2682,167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październik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66"/>
        <w:gridCol w:w="788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8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9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6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2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2-11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9:00Z</dcterms:created>
  <dc:creator>Ewa</dc:creator>
  <dc:description/>
  <cp:keywords/>
  <dc:language>en-US</dc:language>
  <cp:lastModifiedBy>PUP</cp:lastModifiedBy>
  <cp:lastPrinted>2009-11-02T11:37:00Z</cp:lastPrinted>
  <dcterms:modified xsi:type="dcterms:W3CDTF">2009-11-02T10:37:00Z</dcterms:modified>
  <cp:revision>40</cp:revision>
  <dc:subject/>
  <dc:title>MINISTERSTWO PRACY I POLITYKI SOCJALNEJ</dc:title>
</cp:coreProperties>
</file>