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989491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468893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7273824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3408165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740146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0311139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6718328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908660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305884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