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11003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839561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1097783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4954150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1112223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835628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06350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438619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7110597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