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307260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3976975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775432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378609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3545559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999117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59779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667999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220203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